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47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4. schůze, konané dne 19. prosince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234/2014 Sb., o státní službě, ve znění pozdějších předpisů, a zákon č. 150/2017 Sb., o zahraniční službě a o změně některých zákonů (zákon o zahraniční službě) /senátní tisk č. 4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a Jiřího Buriana a senátorku Jitku Seitlovou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Šárka Jelín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Příloha k usnesení č. 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měňovací návrh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návrhu zákona, kterým se mění zákon č. 234/2014 Sb., o státní službě, </w:t>
        <w:br/>
        <w:t>ve znění pozdějších předpisů, a zákon č. 150/2017 Sb., o zahraniční službě a o změně některých zákonů (zákon o zahraniční službě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V čl. I body 54 a 55 vypustit.</w:t>
      </w:r>
    </w:p>
    <w:p>
      <w:pPr>
        <w:pStyle w:val="Normal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body 56 až 108 označit jako body 54 až 1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V čl. I bod 71 (dosavadní bod 73) vypustit.</w:t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ásledující body 72 až 106 (dosavadní body 74 až 108) označit jako body 71 až 1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V čl. I bod 86 (dosavadní bod 89) upravit takto:</w:t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6. V § 156 odst. 2 se slovo „provádí“ nahrazuje slovem „provede“.“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V čl. I bod 87 (dosavadní bod 90) upravit takto:</w:t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7. V § 156 odst. 3 se slovo „provádí“ nahrazuje slovem „provede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 V čl. I bod 88 (dosavadní bod 91) upravit takto:</w:t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8. V § 156 odst. 4 se slovo „provádí“ nahrazuje slovem „provede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V čl. I bodu 91 (dosavadní bod 94) v § 156a odstavec 3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V čl. II body 7 až 9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pacing w:val="58"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V čl. IV slova „dnem 1. ledna 2019“ nahradit slovy „patnáctým dnem po dni jeho   vyhlášení“.</w:t>
      </w:r>
    </w:p>
    <w:p>
      <w:pPr>
        <w:pStyle w:val="Normal"/>
        <w:rPr>
          <w:b/>
          <w:b/>
          <w:spacing w:val="58"/>
          <w:sz w:val="24"/>
          <w:szCs w:val="24"/>
        </w:rPr>
      </w:pPr>
      <w:r>
        <w:rPr>
          <w:b/>
          <w:spacing w:val="58"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4:00Z</dcterms:created>
  <dc:creator>Fousková Monika</dc:creator>
  <dc:description/>
  <cp:keywords/>
  <dc:language>en-US</dc:language>
  <cp:lastModifiedBy>Kvetonova Hana</cp:lastModifiedBy>
  <cp:lastPrinted>2018-12-19T12:15:00Z</cp:lastPrinted>
  <dcterms:modified xsi:type="dcterms:W3CDTF">2018-12-21T09:04:00Z</dcterms:modified>
  <cp:revision>2</cp:revision>
  <dc:subject/>
  <dc:title>P A R L A M E N T     Č E S K É    R E P U B L I K Y</dc:title>
</cp:coreProperties>
</file>