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k návrhu poslance </w:t>
      </w:r>
      <w:r>
        <w:rPr>
          <w:b/>
          <w:sz w:val="22"/>
          <w:szCs w:val="22"/>
        </w:rPr>
        <w:t>Radka Vondráčka na vydání zákona, kterým se mění zákon č. 90/1995 Sb., o jednacím řádu Poslanecké sněmovny, ve znění pozdějších předpisů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sněmovní tisk č. 347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Vláda na své schůzi dne 17. prosince 2018 projednala a posoudila návrh zákona, kterým se mění zákon č. 90/1995 Sb., o jednacím řádu Poslanecké sněmovny, ve znění pozdějších předpisů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a zaujala k tomuto návrhu </w:t>
      </w:r>
      <w:r>
        <w:rPr>
          <w:b/>
          <w:sz w:val="22"/>
          <w:szCs w:val="22"/>
        </w:rPr>
        <w:t>neutrální stanovisko</w:t>
      </w:r>
      <w:r>
        <w:rPr>
          <w:sz w:val="22"/>
          <w:szCs w:val="22"/>
        </w:rPr>
        <w:t xml:space="preserve"> s tím, že upozorňuje na některé níže uvedené skutečnosti, které doporučuje při dalším projednávání tohoto návrhu zohledni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24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Vláda uvádí, že úsilí o zefektivnění vnitřních postupů a upřesnění procedurálních postupů zákonodárného sboru konvenuje obdobnému úsilí vlády o celkové zefektivnění výkonu státní moci v oblasti moci výkonné a soudní, přičemž vláda plně uznává autonomii zákonodárného sboru v otázkách úpravy jeho vnitřního fungování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 problematice úpravy jednání Poslanecké sněmovny o mezinárodních smlouvách vláda upozorňuje, že návrh upravuje pouze dílčí aspekt dané problematiky (možnost vyslovit souhlas k ratifikaci mezinárodní smlouvy, popřípadě souhlasit s odstoupením od mezinárodní smlouvy, k jejíž ratifikaci byl vysloven souhlas, již v prvém čtení), zatímco ustanovení části patnácté zákona o jednacím řádu Poslanecké sněmovny nejsou návrhem dotčena, byť možnost jejich dílčí úpravy je předmětem dlouhodobější odborné diskuz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hlediska stávající systematiky úpravy disciplinárního řízení v zákoně o jednacím řádu Poslanecké sněmovny vláda upozorňuje, že případnou úpravu lhůty k plnění povinnosti zaplatit pokutu uloženou vykonatelným rozhodnutím v disciplinárním řízení by bylo vhodné upravit jako náležitost rozhodnutí o disciplinárním opatření již rámci ustanovení § 15 zákona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ind w:left="426" w:hanging="426"/>
        <w:jc w:val="both"/>
        <w:rPr/>
      </w:pPr>
      <w:r>
        <w:rPr>
          <w:sz w:val="22"/>
          <w:szCs w:val="22"/>
        </w:rPr>
        <w:t>Vláda se s ohledem na náklady územních samosprávných celků, které budou spojeny s realizací navrhovaného oprávnění poslanců požadovat od jejich orgánů informace a vysvětlení, neztotožňuje s předpokladem předkladatele, že navrhovaná změna právní úpravy nevyvolá žádné dopady na rozpočty obcí a krajů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1">
    <w:name w:val="Standardní písmo odstavce1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right="0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left="0" w:right="0"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Prosttext1">
    <w:name w:val="Prostý text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51:00Z</dcterms:created>
  <dc:creator>melichar</dc:creator>
  <dc:description/>
  <dc:language>en-US</dc:language>
  <cp:lastModifiedBy>Štěpánková Markéta</cp:lastModifiedBy>
  <cp:lastPrinted>2018-11-19T10:20:00Z</cp:lastPrinted>
  <dcterms:modified xsi:type="dcterms:W3CDTF">2018-12-17T14:51:00Z</dcterms:modified>
  <cp:revision>2</cp:revision>
  <dc:subject/>
  <dc:title>Odbor vládní legislativy</dc:title>
</cp:coreProperties>
</file>