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3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33. schůze</w:t>
      </w:r>
    </w:p>
    <w:p>
      <w:pPr>
        <w:pStyle w:val="PShlavika1"/>
        <w:rPr/>
      </w:pPr>
      <w:r>
        <w:rPr/>
        <w:t>ze dne 12. prosince 2018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k 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návrhům výročních zpráv a účetních závěrek zdravotních pojišťoven za rok 2017 s vyjádřením vlády spolu se souhrnným hodnocením, hodnocením návrhů výročních zpráv a účetních závěrek za rok 2017 jednotlivých zdravotních pojišťoven a tabulkovými přílohami (sněmovní tisk 3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ministra zdravotnictví Mgr. et Mgr. Adama Vojtěcha, MHA, zpravodajské zprávě poslance Ing. Petra Třešňáka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 xml:space="preserve">I. </w:t>
        <w:tab/>
        <w:t>d o p o r u č u j e 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Poslanecké sněmovně Parlamentu ČR, aby vyslovila souhlas s </w:t>
      </w:r>
      <w:r>
        <w:rPr>
          <w:rFonts w:cs="Times New Roman" w:ascii="Times New Roman" w:hAnsi="Times New Roman"/>
          <w:bCs/>
          <w:sz w:val="24"/>
          <w:szCs w:val="28"/>
          <w:lang w:eastAsia="cs-CZ"/>
        </w:rPr>
        <w:t>návrhy výročních zpráv a účetními závěrkami zdravotních pojišťoven za rok 2017 s vyjádřením vlády spolu se souhrnným hodnocením, hodnocením návrhů výročních zpráv a účetních závěrek za rok 2017 jednotlivých zdravotních pojišťoven a tabulkovými přílohami (sněmovní tisk 314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cs-CZ" w:bidi="hi-IN"/>
        </w:rPr>
        <w:t xml:space="preserve">II. </w:t>
        <w:tab/>
        <w:t>z m o c ň u j 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 xml:space="preserve"> zpravodaje výboru, aby se stanoviskem výboru seznámil schůzi Poslanecké sněmovn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iří Běhounek, v. r.                                                                          Petr Třešňák,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ěra Adámková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Nejdlova Michaela</cp:lastModifiedBy>
  <cp:lastPrinted>2017-12-07T09:05:00Z</cp:lastPrinted>
  <dcterms:modified xsi:type="dcterms:W3CDTF">2018-12-17T07:43:00Z</dcterms:modified>
  <cp:revision>19</cp:revision>
  <dc:subject/>
  <dc:title/>
</cp:coreProperties>
</file>