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k návrhu poslanců </w:t>
      </w:r>
      <w:r>
        <w:rPr>
          <w:b/>
          <w:sz w:val="22"/>
          <w:szCs w:val="22"/>
        </w:rPr>
        <w:t>Patrika Nachera, Roberta Králíčka, Marka Nováka,</w:t>
      </w:r>
    </w:p>
    <w:p>
      <w:pPr>
        <w:pStyle w:val="Normal"/>
        <w:spacing w:lineRule="auto" w:line="360"/>
        <w:jc w:val="center"/>
        <w:rPr/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etra Venhody, Tomáše Kohoutka a dalších na vydání zákona, kterým se mění zákon č. 99/1963 Sb., občanský soudní řád, ve znění pozdějších předpisů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sněmovní tisk č. 320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Vláda na své schůzi dne 3. prosince 2018 projednala a posoudila návrh zákona, kterým se mění zákon č. 99/1963 Sb., občanský soudní řád, ve znění pozdějších předpisů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a zaujala k tomuto návrhu </w:t>
      </w:r>
      <w:r>
        <w:rPr>
          <w:b/>
          <w:sz w:val="22"/>
          <w:szCs w:val="22"/>
        </w:rPr>
        <w:t>neutrální stanovisko</w:t>
      </w:r>
      <w:r>
        <w:rPr>
          <w:sz w:val="22"/>
          <w:szCs w:val="22"/>
        </w:rPr>
        <w:t xml:space="preserve"> s tím, že upozorňuje na některé níže uvedené skutečnosti, které doporučuje při dalším projednávání tohoto návrhu zohlednit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5" w:hanging="425"/>
        <w:jc w:val="both"/>
        <w:rPr/>
      </w:pPr>
      <w:r>
        <w:rPr>
          <w:sz w:val="22"/>
          <w:szCs w:val="22"/>
        </w:rPr>
        <w:t>V programovém prohlášení vláda klade důraz na zvýšení efektivity mechanismů ochrany spotřebitele, specificky pak uvádí potřebu zvýšení ochrany práv spotřebitelů finančních služeb. Cíle sledované navrhovanou změnou právní úpravy jsou v tomto smyslu v souladu s cíli formulovanými v programovém prohlášení vlády, neboť s vyšší mírou participace na soudním řízení ze strany správního orgánu, který byl příslušný na základě zvláštního zákona rozhodovat o sporu nebo jiné právní věci, která vyplývá ze vztahů soukromého práva, lze spojit očekávání zvýšení kvalitativní úrovně mechanismů ochrany spotřebitele podle zvláštních zákonů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Vláda nicméně upozorňuje, že navrhované doplnění ustanovení § 250j odst. 1 občanského soudního řádu o založení povinnosti soudu „vypořádat se s obsahem rozhodnutí správního orgánu v odůvodnění rozsudku“ může v aplikační praxi založit pochybnosti o vázanosti soudu obsahem žaloby, která vyplývá z ustanovení § 250f občanského soudního řádu. Obdobné aplikační problémy pak může založit výklad práva správního orgánu žádat, aby mu bylo při jednání uděleno slovo, s ohledem na vymezení obsahových náležitostí odůvodnění rozsudku podle § 157 odst. 2 občanského soudního řádu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 navrhovanému založení povinnosti soudu doručovat správnímu orgánu „rozhodnutí ve věci samé“ (což je podle § 250j občanského soudního řádu rozsudek) vláda upozorňuje, že pro správní orgán mají vedle samotného rozhodnutí ve věci samé význam i další druhy rozhodnutí o žalobě upravené ve čtvrté hlavě části páté občanského soudního řádu, tedy odmítnutí nebo zamítnutí žaloby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 legislativně technického hlediska vláda upozorňuje, že návrh obsahuje nadbytečný negativní výčet práv, jimiž správní orgán nemá být v řízení podle občanského soudního řádu nadán (činit tzv. „dispoziční úkony“, nárok na náhradu nákladů řízení nebo právo podávat opravné prostředky). Skutečnost, že správnímu orgánu uvedená procesní práva nepřísluší, plyne již z toho, že mu občanský soudní řád v § 250a nepřiznává postavení účastníka řízení, což předložený poslanecký návrh zákona nemění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426"/>
        <w:jc w:val="both"/>
        <w:rPr/>
      </w:pPr>
      <w:r>
        <w:rPr>
          <w:sz w:val="22"/>
          <w:szCs w:val="22"/>
        </w:rPr>
        <w:t>Vláda se s ohledem na náklady, které vyvolá realizace procesních práv správních orgánů v řízení podle občanského soudního řádu, dále též neztotožňuje s předpokladem předkladatelů uvedeným v důvodové zprávě, že by navrhovaná změna právní úpravy neměla mít žádné dopady na státní rozpoče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502" w:hanging="360"/>
      </w:pPr>
      <w:rPr>
        <w:sz w:val="22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1">
    <w:name w:val="Standardní písmo odstavce1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right="0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left="0" w:right="0"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Prosttext1">
    <w:name w:val="Prostý text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44:00Z</dcterms:created>
  <dc:creator>melichar</dc:creator>
  <dc:description/>
  <cp:keywords/>
  <dc:language>en-US</dc:language>
  <cp:lastModifiedBy>Hladíková Iveta</cp:lastModifiedBy>
  <cp:lastPrinted>2018-11-29T06:42:00Z</cp:lastPrinted>
  <dcterms:modified xsi:type="dcterms:W3CDTF">2018-12-03T13:44:00Z</dcterms:modified>
  <cp:revision>3</cp:revision>
  <dc:subject/>
  <dc:title>Odbor vládní legislativy</dc:title>
</cp:coreProperties>
</file>