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6. září 2018 č. 6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vývoji malého a středního podnikání a jeho podpoře v roce 2017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Zprávu o vývoji malého a středního podnikání a jeho podpoře v roce 2017 obsaženou v části III materiálu čj. 765/18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pověřuje </w:t>
      </w:r>
      <w:r>
        <w:rPr/>
        <w:t xml:space="preserve">předsedu vlády předložit zprávu uvedenou v bodě I tohoto usnesení předsedovi Poslanecké sněmovny Parlamentu České republiky.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vlád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BCBBDA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4:00Z</dcterms:created>
  <dc:creator>Úřad vlády ČR</dc:creator>
  <dc:description/>
  <cp:keywords/>
  <dc:language>en-US</dc:language>
  <cp:lastModifiedBy>Hříbek Ivo</cp:lastModifiedBy>
  <cp:lastPrinted>2018-10-01T08:35:00Z</cp:lastPrinted>
  <dcterms:modified xsi:type="dcterms:W3CDTF">2018-10-16T10:54:00Z</dcterms:modified>
  <cp:revision>2</cp:revision>
  <dc:subject/>
  <dc:title>VLÁDA ČESKÉ REPUBLIKY</dc:title>
</cp:coreProperties>
</file>