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53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21. listopadu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993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Mgr. František </w:t>
            </w:r>
            <w:r>
              <w:rPr>
                <w:b/>
                <w:color w:val="000000"/>
                <w:lang w:eastAsia="cs-CZ"/>
              </w:rPr>
              <w:t>Korbel</w:t>
            </w:r>
            <w:r>
              <w:rPr>
                <w:color w:val="000000"/>
                <w:lang w:eastAsia="cs-CZ"/>
              </w:rPr>
              <w:t xml:space="preserve">, Ph.D. - náměstek ministra spravedlnosti </w:t>
            </w:r>
          </w:p>
          <w:p>
            <w:pPr>
              <w:pStyle w:val="Seznam5"/>
              <w:ind w:left="2340" w:hanging="2340"/>
              <w:jc w:val="both"/>
              <w:rPr/>
            </w:pPr>
            <w:r>
              <w:rPr/>
              <w:t xml:space="preserve">Mgr. Jakub </w:t>
            </w:r>
            <w:r>
              <w:rPr>
                <w:b/>
              </w:rPr>
              <w:t>Pastuszek</w:t>
            </w:r>
            <w:r>
              <w:rPr>
                <w:color w:val="000000"/>
                <w:lang w:eastAsia="cs-CZ"/>
              </w:rPr>
              <w:t xml:space="preserve"> -  Ministerstvo spravedlnosti ČR </w:t>
            </w:r>
            <w:r>
              <w:rPr/>
              <w:t xml:space="preserve"> </w:t>
            </w:r>
          </w:p>
          <w:p>
            <w:pPr>
              <w:pStyle w:val="Seznam5"/>
              <w:ind w:left="2340" w:hanging="2340"/>
              <w:jc w:val="both"/>
              <w:rPr/>
            </w:pPr>
            <w:r>
              <w:rPr/>
              <w:t xml:space="preserve">Prof. JUDr. Pavel </w:t>
            </w:r>
            <w:r>
              <w:rPr>
                <w:b/>
              </w:rPr>
              <w:t>Šámal</w:t>
            </w:r>
            <w:r>
              <w:rPr/>
              <w:t xml:space="preserve">, Ph.D. - Ministerstvo spravedlnosti ČR </w:t>
            </w:r>
          </w:p>
          <w:p>
            <w:pPr>
              <w:pStyle w:val="Normal"/>
              <w:rPr/>
            </w:pPr>
            <w:r>
              <w:rPr/>
              <w:t>Mgr. Zdeněk</w:t>
            </w:r>
            <w:r>
              <w:rPr>
                <w:b/>
              </w:rPr>
              <w:t xml:space="preserve"> Zajíček - </w:t>
            </w:r>
            <w:r>
              <w:rPr/>
              <w:t>náměstek ministra financí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JUDr. Hana </w:t>
            </w:r>
            <w:r>
              <w:rPr>
                <w:b/>
              </w:rPr>
              <w:t>Marvanová</w:t>
            </w:r>
            <w:r>
              <w:rPr/>
              <w:t xml:space="preserve"> - advokátka za </w:t>
            </w:r>
            <w:r>
              <w:rPr>
                <w:sz w:val="22"/>
              </w:rPr>
              <w:t xml:space="preserve">občanské </w:t>
            </w:r>
            <w:r>
              <w:rPr/>
              <w:t>sdružení Bílý kruh bezpečí</w:t>
            </w:r>
          </w:p>
          <w:p>
            <w:pPr>
              <w:pStyle w:val="Seznam5"/>
              <w:ind w:left="2340" w:hanging="234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142" w:hanging="0"/>
        <w:rPr/>
      </w:pPr>
      <w:r>
        <w:rPr>
          <w:spacing w:val="-3"/>
        </w:rPr>
        <w:tab/>
        <w:t xml:space="preserve">Schůzi výboru </w:t>
      </w:r>
      <w:r>
        <w:rPr/>
        <w:t xml:space="preserve">v 10:00 hod. </w:t>
      </w:r>
      <w:r>
        <w:rPr>
          <w:spacing w:val="-3"/>
        </w:rPr>
        <w:t xml:space="preserve">zahájil a řídil předseda výboru posl. Marek Benda. </w:t>
      </w:r>
      <w:r>
        <w:rPr/>
        <w:t xml:space="preserve">Úvodem sdělil, že na schůzi výboru se omlouvají poslanci uvedení na začátku zápisu. </w:t>
        <w:br/>
      </w:r>
    </w:p>
    <w:p>
      <w:pPr>
        <w:pStyle w:val="TextBody"/>
        <w:ind w:left="142" w:hanging="0"/>
        <w:rPr/>
      </w:pPr>
      <w:r>
        <w:rPr/>
        <w:tab/>
        <w:t>Vzhledem k tomu, že žádný ze zvolených ověřovatelů nebyl přítomen na začátku schůze ústavně právního výboru, poslanci souhlasili s návrhem předsedy výboru, aby ověřovatelem výboru pro dnešní schůzi byl posl. Mgr. Jan Farský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>Senátní návrh na vydání zákona, kterým se mění zákon č. 90/1995 Sb., o jednacím řádu Poslanecké sněmovny, ve znění pozdějších předpisů (tisk 577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>Senátní návrh na vydání zákona, kterým se mění zákon č. 107/1999 Sb., o jednacím řádu Senátu, ve znění pozdějších předpisů (tisk 578)</w:t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 xml:space="preserve">Návrh poslanců Jana Chvojky, Jeronýma Tejce, Bohuslava Sobotky, Stanislava Křečka </w:t>
        <w:br/>
        <w:t xml:space="preserve">a dalších na vydání zákona, kterým se mění zákon České národní rady č. 200/1990 Sb., </w:t>
        <w:br/>
        <w:t>o přestupcích, ve znění pozdějších předpisů (tisk 585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>Návrh poslanců Jeronýma Tejce, Bohuslava Sobotky a dalších na vydání zákona, kterým se mění zákon č. 40/2009 Sb., trestní zákoník, ve znění zákona č. 306/2009 Sb. (tisk 428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>Vládní návrh zákona o mezinárodní justiční spolupráci ve věcech trestních (tisk 646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 xml:space="preserve">Vládní návrh zákona o změně některých zákonů v souvislosti s přijetím zákona </w:t>
        <w:br/>
        <w:t>o mezinárodní justiční spolupráci ve věcech trestních (tisk 647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/>
      </w:pPr>
      <w:r>
        <w:rPr/>
        <w:t>Vládní návrh na vydání zákona o obětech trestných činů a o změně některých zákonů (zákon o obětech trestných činů) (tisk 617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dseda výboru posl. Benda znovu informoval, že avizované výjezdní zasedání k návrhu zákona o státním zastupitelství se neuskuteční. Projednání tohoto návrhu by se mělo uskutečnit ve čtvrtek dne 29. 11. t.r. od 16 hodin v budově Ministerstva spravedlnosti Č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slanci byli seznámeni s </w:t>
      </w:r>
      <w:r>
        <w:rPr>
          <w:color w:val="000000"/>
          <w:lang w:eastAsia="cs-CZ"/>
        </w:rPr>
        <w:t xml:space="preserve">podněty, které zaslal spolek Šalamoun: </w:t>
      </w:r>
    </w:p>
    <w:p>
      <w:pPr>
        <w:pStyle w:val="Normal"/>
        <w:numPr>
          <w:ilvl w:val="0"/>
          <w:numId w:val="5"/>
        </w:numPr>
        <w:ind w:left="360" w:firstLine="66"/>
        <w:rPr>
          <w:color w:val="000000"/>
          <w:lang w:eastAsia="cs-CZ"/>
        </w:rPr>
      </w:pPr>
      <w:r>
        <w:rPr>
          <w:color w:val="000000"/>
          <w:lang w:eastAsia="cs-CZ"/>
        </w:rPr>
        <w:t>ke změně systému řízení o stížnosti pro porušení zákona (</w:t>
      </w:r>
      <w:r>
        <w:rPr/>
        <w:t>čj.: 79/12-ÚPV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lang w:eastAsia="cs-CZ"/>
        </w:rPr>
        <w:t>k novelizaci § 29 – nutná obrana zák.č. 40/2009 Sb. (</w:t>
      </w:r>
      <w:r>
        <w:rPr/>
        <w:t>čj.: 82/12-ÚP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spacing w:val="-3"/>
        </w:rPr>
        <w:t xml:space="preserve">Předseda posl. Benda uvedl, že všem členům výboru byl rozdán návrh termínu a pořadu příští schůze výboru, která by se měla konat ve čtvrtek dne 29. listopadu </w:t>
      </w:r>
      <w:r>
        <w:rPr/>
        <w:t xml:space="preserve">t.r. od 10:30 hod., </w:t>
        <w:br/>
        <w:t>(od 9:30 hod. se bude konat schůze finančního podvýboru ÚPV). Dále uvedl, že n</w:t>
      </w:r>
      <w:r>
        <w:rPr>
          <w:spacing w:val="-3"/>
        </w:rPr>
        <w:t xml:space="preserve">a této schůzi </w:t>
      </w:r>
      <w:r>
        <w:rPr/>
        <w:t xml:space="preserve">by měl výbor mj. projednat 3 kapitoly vládního návrhu zákona o státním rozpočtu ČR </w:t>
        <w:br/>
        <w:t>na r. 201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spacing w:val="-3"/>
        </w:rPr>
      </w:pPr>
      <w:r>
        <w:rPr>
          <w:spacing w:val="-3"/>
        </w:rPr>
        <w:t xml:space="preserve">kapitolu 358 – Ústavní soud Č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5"/>
        <w:rPr/>
      </w:pPr>
      <w:r>
        <w:rPr/>
        <w:t xml:space="preserve">kapitolu 355 – Ústav pro studium totalitních režim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360" w:firstLine="349"/>
        <w:rPr>
          <w:spacing w:val="-3"/>
        </w:rPr>
      </w:pPr>
      <w:r>
        <w:rPr>
          <w:spacing w:val="-3"/>
        </w:rPr>
        <w:t>kapitolu 336 – Ministerstvo spravedlnosti ČR.</w:t>
      </w:r>
    </w:p>
    <w:p>
      <w:pPr>
        <w:pStyle w:val="Normal"/>
        <w:ind w:firstLine="889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>Podle harmonogramu musí kapitoly návrhu státního rozpočtu na příští rok projednat výbory do pondělí 3. prosince t.r. a předat usnesení rozpočtovému výboru Poslanecké sněmovny.</w:t>
      </w:r>
    </w:p>
    <w:p>
      <w:pPr>
        <w:pStyle w:val="Normal"/>
        <w:ind w:firstLine="708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 návrhem termínu a pořadu příští 54. schůze výboru, která se bude konat </w:t>
        <w:br/>
        <w:t xml:space="preserve">ve čtvrtek 29. listopadu t.r. od 10:30 hod.,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spacing w:val="-3"/>
              </w:rPr>
              <w:tab/>
            </w:r>
            <w:r>
              <w:rPr>
                <w:b/>
                <w:spacing w:val="-3"/>
                <w:u w:val="single"/>
              </w:rPr>
              <w:t>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6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Chvojka, Kaslová, Benda,  Weberová, Farský, Paggio,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2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Grospič, Tejc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nátní návrh na vydání zákona, kterým se mění zákon </w:t>
              <w:br/>
              <w:t>č. 90/1995 Sb., o jednacím řádu Poslanecké sněmovny, ve znění pozdějších předpisů (tisk 57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/>
        <w:t xml:space="preserve">Vzhledem k tomu, že dnes, tj. 21. listopadu t.r. se koná ustavující schůze Senátu PČR, nemohl se nikdo ze senátorů ústavně právního výboru zúčastni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Seznam5"/>
        <w:ind w:left="0" w:firstLine="708"/>
        <w:jc w:val="both"/>
        <w:rPr/>
      </w:pPr>
      <w:r>
        <w:rPr/>
        <w:t>Za zpravodaje výboru posl. Tejce přednesl zpravodajskou zprávu posl. Chvojka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Tejc, Benda, Farský, Weberová, Chvojka, Grospič, Paggio, Polčák a Křeček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ab/>
        <w:t xml:space="preserve"> Posl. Grospič navrhl přerušení tohoto bodu do doby, než bude předložen komplexní pozměňovací návrh podvýboru </w:t>
      </w:r>
      <w:r>
        <w:rPr/>
        <w:t xml:space="preserve">pro přípravu novely zákona o jednacím řádu Poslanecké sněmovny. Návrh nebyl přijat. (Z 11 přítomných poslanců 5 hlasovalo pro, 4 proti, </w:t>
        <w:br/>
        <w:t xml:space="preserve">3 se zdrželi.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. Polčák navrhl přerušit projednávání tohoto tisku do příští schůze výboru, </w:t>
        <w:br/>
        <w:t xml:space="preserve">tj. do čtvrtka 29. listopadu t.r. Tento návrh také nebyl přijat. (Z 11 přítomných poslanců </w:t>
        <w:br/>
        <w:t xml:space="preserve">3 hlasovali pro, 8 se zdrželo.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 navrhl posl. Tejc účinnost 1. 7. 2014 - návrh nebyl přijat </w:t>
        <w:br/>
        <w:t>(z 12 přítomných poslanců 5 hlasovalo pro, 7 proti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ále v podrobné rozpravě posl. Benda navrhl vypustit z návrhu zákona bod 1 až 12 - návrh nebyl přijat (z 12 přítomných poslanců 4 pro, 1 proti, 7 se zdrželo). Další pozměňovací návrhy, které přednesl posl. Benda, byly přijat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Chvojky přijal </w:t>
      </w:r>
      <w:r>
        <w:rPr>
          <w:b/>
          <w:spacing w:val="-3"/>
          <w:u w:val="single"/>
        </w:rPr>
        <w:t>usnesení č. 136</w:t>
      </w:r>
      <w:r>
        <w:rPr>
          <w:spacing w:val="-3"/>
        </w:rPr>
        <w:t>,  v  němž  doporučuje P</w:t>
      </w:r>
      <w:r>
        <w:rPr/>
        <w:t xml:space="preserve">oslanecké  sněmovně  vyslovit  se  senátním návrhem na vydání zákona, kterým se mění zákon č. 90/1995 Sb., o jednacím řádu Poslanecké sněmovny, ve znění pozdějších předpisů (tisk 577)  souhlas s  připomínkami, které zazněly v podrobné rozprav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36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Kaslová, Benda, Weberová, Staněk, Farský, Polčák, Paggio,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5 hlasovalo prot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Grospič, Zemek, Chvojka, Tejc, Křeče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b/>
              </w:rPr>
              <w:t xml:space="preserve">Senátní návrh na vydání zákona, kterým se mění zákon </w:t>
              <w:br/>
              <w:t>č. 107/1999 Sb., o jednacím řádu Senátu, ve znění pozdějších předpisů (tisk 578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ind w:firstLine="708"/>
        <w:jc w:val="both"/>
        <w:rPr>
          <w:spacing w:val="-3"/>
        </w:rPr>
      </w:pPr>
      <w:r>
        <w:rPr/>
        <w:t xml:space="preserve">Vzhledem k tomu, že dnes, tj. 21. listopadu t.r. se koná ustavující schůze Senátu PČR, nemohl se nikdo ze senátorů ústavně právního výboru zúčastni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Za zpravodaje výboru posl. Tejce přednesl zpravodajskou zprávu posl. Chvojka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Tejc, Benda a Polčák.</w:t>
        <w:tab/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vystoupil posl. Bend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Chvojky přijal </w:t>
      </w:r>
      <w:r>
        <w:rPr>
          <w:b/>
          <w:spacing w:val="-3"/>
          <w:u w:val="single"/>
        </w:rPr>
        <w:t>usnesení č. 137</w:t>
      </w:r>
      <w:r>
        <w:rPr>
          <w:spacing w:val="-3"/>
        </w:rPr>
        <w:t>,  v  němž  doporučuje P</w:t>
      </w:r>
      <w:r>
        <w:rPr/>
        <w:t xml:space="preserve">oslanecké  sněmovně  vyslovit  se senátním návrhem na vydání zákona, kterým se mění zákon č. 107/1999 Sb., o jednacím řádu Senátu, ve znění pozdějších předpisů </w:t>
        <w:br/>
        <w:t xml:space="preserve">(tisk 578) 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37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Zemek, Chvojka, Tejc, Kaslová, Křeček, Benda, Weberová, Staněk, Farský, Polčák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b/>
              </w:rPr>
              <w:t>Návrh poslanců Jana Chvojky, Jeronýma Tejce, Bohuslava Sobotky, Stanislava Křečka a dalších na vydání zákona, kterým se mění zákon České národní rady č. 200/1990 Sb., o přestupcích, ve znění pozdějších předpisů (tisk 585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Návrh poslanců Jana Chvojky, Jeronýma Tejce, Bohuslava Sobotky, Stanislava Křečka a dalších na vydání zákona, kterým se mění zákon České národní rady č. 200/1990 Sb., o přestupcích, ve znění pozdějších předpisů (tisk 585) odůvodnil člen návrhové skupiny poslanců posl. JUDr. Jan Chvojk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Farský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Tejc, Polčák, Grospič, Chvojka a Weberová, </w:t>
        <w:br/>
        <w:t>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osl. Tejc navrhl, aby projednávání tohoto tisku bylo přerušeno do lednové schůze výboru (návrh byl přijat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Závěrem výbor na návrh zpravodaje posl. Farského  přijal </w:t>
      </w:r>
      <w:r>
        <w:rPr>
          <w:b/>
          <w:u w:val="single"/>
        </w:rPr>
        <w:t>usnesení č. 138</w:t>
      </w:r>
      <w:r>
        <w:rPr/>
        <w:t xml:space="preserve">,  v  němž ústavně právní výbor v obecné rozpravě  </w:t>
      </w:r>
      <w:r>
        <w:rPr>
          <w:b/>
          <w:spacing w:val="30"/>
        </w:rPr>
        <w:t xml:space="preserve">přerušuje </w:t>
      </w:r>
      <w:r>
        <w:rPr/>
        <w:t xml:space="preserve">projednávání návrhu poslanců Jana Chvojky, Jeronýma Tejce, Bohuslava Sobotky, Stanislava Křečka a dalších na vydání zákona, kterým se mění zákon České národní rady č. 200/1990 Sb., o přestupcích, ve znění pozdějších předpisů (tisk 585) do lednové schůze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38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Zemek, Chvojka, Tejc, Kaslová, Křeček, Benda, Weberová, Staněk, Farský, Polčák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6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vrh poslanců Jeronýma Tejce, Bohuslava Sobotky a dalších </w:t>
              <w:br/>
              <w:t>na vydání zákona, kterým se mění zákon č. 40/2009 Sb., trestní zákoník, ve znění zákona č. 306/2009 Sb. (tisk 428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Zkladntext2"/>
        <w:rPr/>
      </w:pPr>
      <w:r>
        <w:rPr>
          <w:spacing w:val="-3"/>
        </w:rPr>
        <w:tab/>
        <w:t xml:space="preserve">Výbor navázal na jednání k tomuto tisku dne </w:t>
      </w:r>
      <w:r>
        <w:rPr/>
        <w:t>18. ledna t.r. a</w:t>
      </w:r>
      <w:r>
        <w:rPr>
          <w:b/>
          <w:i/>
        </w:rPr>
        <w:t xml:space="preserve"> </w:t>
      </w:r>
      <w:r>
        <w:rPr>
          <w:spacing w:val="-3"/>
        </w:rPr>
        <w:t xml:space="preserve">dne 2. března t.r., které přerušil </w:t>
      </w:r>
      <w:r>
        <w:rPr/>
        <w:t>v obecné rozpravě a pověřil</w:t>
      </w:r>
      <w:r>
        <w:rPr>
          <w:b/>
          <w:spacing w:val="30"/>
        </w:rPr>
        <w:t xml:space="preserve"> </w:t>
      </w:r>
      <w:r>
        <w:rPr/>
        <w:t xml:space="preserve">člena návrhové skupiny poslanců posl. JUDr. Jeronýma Tejce a zpravodaje posl. Mgr. Aleše Rádla k uspořádání semináře, který by se věnoval problematice ochrany soukromí. Tento seminář o zajištění ochrany soukromí proběhl </w:t>
        <w:br/>
        <w:t>pod záštitou ústavně právního výboru dne 5. dubna 2012 v prostorách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Tento poslanecký n</w:t>
      </w:r>
      <w:r>
        <w:rPr/>
        <w:t xml:space="preserve">ávrh uvedl člen návrhové skupiny poslanců posl. JUDr. Jeroným Tejc. Zároveň navrhl přerušit projednávání tisku 428 na 3 kalendářní měsíce (návrh byl přijat)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K návrhu se též vyjádřil za Ministerstvo spravedlnosti ČR Prof. JUDr. Pavel Šáma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ab/>
        <w:t xml:space="preserve">Závěrem výbor na návrh posl. Tejce přijal </w:t>
      </w:r>
      <w:r>
        <w:rPr>
          <w:b/>
          <w:u w:val="single"/>
        </w:rPr>
        <w:t>usnesení č. 139</w:t>
      </w:r>
      <w:r>
        <w:rPr/>
        <w:t xml:space="preserve">,  v  němž ústavně právní výbor v obecné rozpravě  </w:t>
      </w:r>
      <w:r>
        <w:rPr>
          <w:b/>
          <w:spacing w:val="30"/>
        </w:rPr>
        <w:t xml:space="preserve">přerušuje </w:t>
      </w:r>
      <w:r>
        <w:rPr/>
        <w:t xml:space="preserve">projednávání návrhu poslanců Jeronýma Tejce, Bohuslava Sobotky a dalších na vydání zákona, kterým se mění zákon č. 40/2009 Sb., trestní zákoník, ve znění zákona č. 306/2009 Sb. (tisk 428) na tři kalendářní měsíc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39 z 11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11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Zemek, Chvojka, Tejc, Kaslová, Křeček, Benda, Weberová, Staněk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7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Vládní návrh zákona o mezinárodní justiční spolupráci ve věcech trestních (tisk 646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8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 o změně některých zákonů v souvislosti </w:t>
              <w:br/>
              <w:t>s přijetím zákona o mezinárodní justiční spolupráci ve věcech trestních (tisk 64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ředseda výboru posl. Benda doporučil, aby tyto body byly projednány společně. Výbor s tím vyslovil souhla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Oba v</w:t>
      </w:r>
      <w:r>
        <w:rPr/>
        <w:t xml:space="preserve">ládní návrhy zákona - tisk 646 a tisk 647 - za náměstka ministra spravedlnosti Mgr. Františka Korbela, Ph.D. odůvodnil ředitel mezinárodního odboru trestního Ministerstva spravedlnosti ČR Mgr. Jakub Pastusze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Paggio, který předložil další pozměňovací návrhy k tisku 646 a 647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V obecné rozpravě vystoupili posl. Paggio, Chvojka, Benda a dále za Ministerstvo spravedlnosti ČR Prof. JUDr. Pavel Šáma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vrh posl. Chvojky na přerušení projednávání tohoto tisku do lednové schůze výboru nebyl přijat (z 10 přítomných poslanců 3 hlasovali pro, 6 proti, 1 se zdržel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 vystoupil posl. Paggio. Dále v podrobné rozpravě posl. Benda  navrhl, aby oba tyto zákony nabyly účinnost od 1. 1. 2014 (návrhy byly přijaty)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</w:t>
      </w:r>
      <w:r>
        <w:rPr/>
        <w:t xml:space="preserve">Paggia </w:t>
      </w:r>
      <w:r>
        <w:rPr>
          <w:spacing w:val="-3"/>
        </w:rPr>
        <w:t xml:space="preserve">řijal </w:t>
      </w:r>
      <w:r>
        <w:rPr>
          <w:b/>
          <w:spacing w:val="-3"/>
          <w:u w:val="single"/>
        </w:rPr>
        <w:t>usnesení č. 140</w:t>
      </w:r>
      <w:r>
        <w:rPr>
          <w:spacing w:val="-3"/>
        </w:rPr>
        <w:t>,  v  němž  doporučuje P</w:t>
      </w:r>
      <w:r>
        <w:rPr/>
        <w:t>oslanecké  sněmovně  vyslovit  s  vládním návrhem zákona o mezinárodní justiční spolupráci ve věcech trestních (tisk 646) 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40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Kaslová, Křeček, Benda, Weberová, Staněk, Farský, Paggio,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2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Chvojka, Tejc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Poté výbor na návrh zpravodaje posl. </w:t>
      </w:r>
      <w:r>
        <w:rPr/>
        <w:t xml:space="preserve">Paggia </w:t>
        <w:tab/>
      </w:r>
      <w:r>
        <w:rPr>
          <w:spacing w:val="-3"/>
        </w:rPr>
        <w:t xml:space="preserve">přijal </w:t>
      </w:r>
      <w:r>
        <w:rPr>
          <w:b/>
          <w:spacing w:val="-3"/>
          <w:u w:val="single"/>
        </w:rPr>
        <w:t>usnesení č. 141</w:t>
      </w:r>
      <w:r>
        <w:rPr>
          <w:spacing w:val="-3"/>
        </w:rPr>
        <w:t>,  v  němž  doporučuje P</w:t>
      </w:r>
      <w:r>
        <w:rPr/>
        <w:t>oslanecké  sněmovně  vyslovit  s  vládním návrhem zákona o změně některých zákonů v souvislosti s přijetím zákona o mezinárodní justiční spolupráci ve věcech trestních (tisk 647)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41 z 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Kaslová, Křeček, Benda, Weberová, Staněk, Farský, Paggio,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2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Chvojka, Tejc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9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na vydání zákona o obětech trestných činů </w:t>
              <w:br/>
              <w:t>a o změně některých zákonů (zákon o obětech trestných činů) (tisk 61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ýbor navázal na jednání k tomuto tisku dne 23. května t.r., které přerušil </w:t>
      </w:r>
      <w:r>
        <w:rPr/>
        <w:t>v obecné rozprav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na vydání zákona o obětech trestných činů a o změně některých zákonů (zákon o obětech trestných činů) (tisk 617) uvedl náměstek ministra spravedlnosti </w:t>
        <w:br/>
        <w:t xml:space="preserve">Mgr. František Korbel, Ph.D. Zejména odůvodnil předložené pozměňovací návrhy, které Ministerstvo spravedlnosti ČR připravilo spolu s občanským sdružením Bílý kruh bezpečí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ka výboru posl. Weberová podpořila dodatečně předložené pozměňovací návrhy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</w:r>
      <w:r>
        <w:rPr>
          <w:spacing w:val="-3"/>
        </w:rPr>
        <w:t xml:space="preserve">Poslanci vyslovili souhlas s vystoupením odborné veřejnosti. </w:t>
      </w:r>
    </w:p>
    <w:p>
      <w:pPr>
        <w:pStyle w:val="Seznam5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Tejc a Benda, dále náměstek ministra financí </w:t>
        <w:br/>
        <w:t xml:space="preserve">Mgr. Zdeněk Zajíček, náměstek ministra spravedlnosti Mgr. František Korbel, Ph.D., </w:t>
        <w:br/>
        <w:t>Prof. JUDr. Pavel Šámal, Ph.D. a advokátka za občanské sdružení Bílý kruh bezpečí JUDr. Hana Marvanov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 vystoupila posl. Weberová. Mimo jiné uvedla, že případné </w:t>
        <w:br/>
        <w:t>změny-připomínky Ministerstva financí ČR načte v rámci druhého čtení na schůzi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ky posl. Weberové přijal </w:t>
      </w:r>
      <w:r>
        <w:rPr>
          <w:b/>
          <w:spacing w:val="-3"/>
          <w:u w:val="single"/>
        </w:rPr>
        <w:t>usnesení č. 142</w:t>
      </w:r>
      <w:r>
        <w:rPr>
          <w:spacing w:val="-3"/>
        </w:rPr>
        <w:t>,  v  němž  doporučuje P</w:t>
      </w:r>
      <w:r>
        <w:rPr/>
        <w:t>oslanecké  sněmovně  vyslovit  s  vládním návrhem na vydání zákona o obětech trestných činů a o změně některých zákonů (zákon o obětech trestných činů) (tisk 617) 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42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Zemek, Chvojka, Tejc, Benda, Weberová, Staněk, Farský, Polčá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4:1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Jan </w:t>
            </w:r>
            <w:r>
              <w:rPr>
                <w:b/>
                <w:caps/>
              </w:rPr>
              <w:t>Farsk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>Benda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30:00Z</dcterms:created>
  <dc:creator>Kancelář Posl. sněmovny</dc:creator>
  <dc:description/>
  <dc:language>en-US</dc:language>
  <cp:lastModifiedBy>Jana Dvorakova</cp:lastModifiedBy>
  <cp:lastPrinted>2012-11-27T15:39:00Z</cp:lastPrinted>
  <dcterms:modified xsi:type="dcterms:W3CDTF">2012-12-18T19:30:00Z</dcterms:modified>
  <cp:revision>2</cp:revision>
  <dc:subject/>
  <dc:title>Z á p i s</dc:title>
</cp:coreProperties>
</file>