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S t a n o v i s k o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lády k návrhu zákona, kterým se mění zákon č. 111/1998 Sb.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vysokých školách a o změně a doplnění dalších zákonů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zákon o vysokých školách), ve znění pozdějších předpisů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některé další zákony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sněmovní tisk č. 949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Vláda na své schůzi dne 11. května 2005 projednala a posoudila návrh zákona, kterým se mění zákon č. 111/1998 Sb., o vysokých školách a o změně a doplnění dalších zákonů (zákon o vysokých školách), ve znění pozdějších předpisů, a některé další zákony (sněmovní tisk č. 949), a zaujala k němu toto stanovisk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Vláda se ztotožňuje s tím, že navržená změna pravidel volby členů akademických senátů veřejných vysokých škol a jejich fakult by přinesla zjednodušení celého procesu. Souhlasí rovněž s navrženou úpravou způsobu získání dodatku k diplomu, s návrhem, aby diplom a vysvědčení měly povahu veřejné listiny, s navrženým způsobem stanovení poplatku za prodlužování studia, s možností podat přihlášku ke studiu elektronickou formou, s udílením akreditace studijních programů a habilitačního řízení nebo řízení ke jmenování profesorem na dobu nejvýše deseti let, s prodloužením standardní doby doktorského studijního programu až na čtyři roky, dále s návrhem jmenovat další členy zkušební komise ke státním zkouškám z významných odborníků v daném oboru a s možností Akreditační komise zřizovat poradní pracovní skupi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láda se naopak neztotožňuje </w:t>
      </w:r>
    </w:p>
    <w:p>
      <w:pPr>
        <w:pStyle w:val="Normal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 xml:space="preserve">- s návrhem na zavedení příspěvku na vzdělávací a vědeckou, výzkumnou, vývojovou, uměleckou nebo další tvůrčí činnost, neboť je nesystémový a jeho zavedením by došlo ke zvýšení nároků na státní rozpočet; kromě toho je zavedení zmiňovaného příspěvku v rozporu se zákonem č. 130/2002 Sb., o podpoře výzkumu a vývoje z veřejných prostředků a o změně některých souvisejících zákonů (zákon o podpoře výzkumu a vývoje), ve znění pozdějších předpisů, podle něhož se výzkum a vývoj na veřejných vysokých školách podporuje formou dotací a s návrhem zákona o veřejných výzkumných institucích a návrhem zákona o změnách některých zákonů v souvislosti s přijetím zákona o veřejných výzkumných institucích, které jsou v současné době projednávány v Poslanecké sněmovně Parlamentu,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 xml:space="preserve">- s navrženou úpravou platnosti mandátu studenta – člena akademického senátu, neboť členem akademického senátu může být pouze člen akademické obce, kterými jsou akademičtí pracovníci a studenti, a proto nelze zachovat platnost mandátu, ukončí-li student studium ve studijním programu, byť na časově ohraničenou dobu,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>- s návrhem na zrušení omezení počtu funkčních období rektora a děkana, neboť navrženou změnu nelze považovat za opodstatněnou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 xml:space="preserve">- s návrhem upřesňujícím způsob zpřístupnění studentských prací, neboť se jedná pouze o výklad ustanovení obsaženého v autorském zákoně,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-284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 xml:space="preserve">- s návrhem na zvýšení počtu členů Akreditační komise z dvaceti jednoho člena na třicet tři členy, a to  z důvodu neopodstatněnosti navržené změny,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-284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 xml:space="preserve">- s navrženou změnou délky standardní doby studia, jelikož podstatou stanovení standardní doby studia je průměrná studijní zátěž a navržená diferenciace podle různých forem studia je vyjádřením zřejmě nesprávného pochopení jejího vymezení,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-284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>- s návrhem na zrušení ustanovení, podle kterého je součástí statutu veřejné vysoké školy také seznam akreditovaných studijních programů a seznam oborů, ve kterých je vysoká škola oprávněna konat habilitační řízení, neboť v  případě jeho zrušení by Ministerstvo školství, mládeže a tělovýchovy nemohlo zasáhnout při uskutečňování neakreditovaného studijního programu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-284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/>
      </w:pPr>
      <w:r>
        <w:rPr>
          <w:sz w:val="26"/>
          <w:szCs w:val="26"/>
        </w:rPr>
        <w:tab/>
        <w:t xml:space="preserve">- s navrženým způsobem určení, zda zaměstnanec vysoké školy je akademickým pracovníkem, neboť tuto problematiku upravuje zákoník prác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láda současně upozorňuje, že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>- rozšířením možnosti zřizovat další fondy pro veřejné vysoké školy se zabývá pozměňovací návrh Výboru pro vědu, vzdělání, kulturu, mládež a tělovýchovu Poslanecké sněmovny Parlamentu k vládnímu návrhu zákona o změnách některých zákonů v souvislosti s přijetím zákona o veřejných výzkumných institucích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-284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>- v současné době je projednávána ve druhém čtení v Poslanecké sněmovně Parlamentu novela zákona o daních z příjmů, v níž je navrženo snížit pro veřejné vysoké školy sazbu daně z příjmů a zvýšit limit položek snižujících základ této daně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>- z návrhu na vyloučení části stipendií, poskytovaných ze státního rozpočtu jako příspěvek na ubytování a stravování, ze zápočtu do rozhodného příjmu dle zákona o státní sociální podpoře není zcela zřejmé, o jaká stipendia se v daném případě jedná a jakým způsobem bude rozlišena část stipendia poskytovaná jako příspěvek na stravování a ubytování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ab/>
        <w:t>- navržené rozšíření ustanovení týkajícího se disciplinárního přestupku je rovněž neurčité a mohlo by působit aplikační problémy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hanging="284"/>
        <w:jc w:val="both"/>
        <w:textAlignment w:val="auto"/>
        <w:rPr/>
      </w:pPr>
      <w:r>
        <w:rPr>
          <w:sz w:val="26"/>
          <w:szCs w:val="26"/>
        </w:rPr>
        <w:tab/>
        <w:t>- navržené zpoplatnění státní rigorózní zkoušky neodpovídá zachování principu bezplatnosti základního, středního a vysokého školství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340"/>
      </w:pPr>
      <w:rPr/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340" w:firstLine="227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1"/>
      </w:pPr>
      <w:rPr/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1"/>
      </w:pPr>
      <w:rPr/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3"/>
      </w:pPr>
      <w:rPr/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3"/>
      </w:pPr>
      <w:rPr/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eastAsia="Times New Roman;Times New Roman" w:cs="Aria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;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36"/>
      <w:szCs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CislovanytextodstavceI">
    <w:name w:val="Cislovany text odstavce_I"/>
    <w:basedOn w:val="Normal"/>
    <w:qFormat/>
    <w:pPr>
      <w:numPr>
        <w:ilvl w:val="0"/>
        <w:numId w:val="2"/>
      </w:numPr>
      <w:overflowPunct w:val="true"/>
      <w:autoSpaceDE w:val="true"/>
      <w:spacing w:lineRule="auto" w:line="360" w:before="120" w:after="120"/>
      <w:jc w:val="both"/>
      <w:textAlignment w:val="auto"/>
    </w:pPr>
    <w:rPr>
      <w:color w:val="003366"/>
      <w:sz w:val="24"/>
    </w:rPr>
  </w:style>
  <w:style w:type="paragraph" w:styleId="CislovanytextodstavceII">
    <w:name w:val="Cislovany text odstavce_II"/>
    <w:basedOn w:val="CislovanytextodstavceI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Necislovanytextodstavce">
    <w:name w:val="Necislovany text odstavce"/>
    <w:basedOn w:val="CislovanytextodstavceI"/>
    <w:qFormat/>
    <w:pPr>
      <w:numPr>
        <w:ilvl w:val="0"/>
        <w:numId w:val="0"/>
      </w:numPr>
      <w:ind w:firstLine="340"/>
    </w:pPr>
    <w:rPr>
      <w:color w:val="800000"/>
    </w:rPr>
  </w:style>
  <w:style w:type="paragraph" w:styleId="LnekP">
    <w:name w:val="ČlánekP"/>
    <w:basedOn w:val="Normal"/>
    <w:next w:val="NadpislnkuP"/>
    <w:qFormat/>
    <w:pPr>
      <w:keepNext w:val="true"/>
      <w:overflowPunct w:val="true"/>
      <w:autoSpaceDE w:val="true"/>
      <w:spacing w:before="480" w:after="120"/>
      <w:jc w:val="center"/>
      <w:textAlignment w:val="auto"/>
    </w:pPr>
    <w:rPr>
      <w:sz w:val="24"/>
      <w:szCs w:val="24"/>
    </w:rPr>
  </w:style>
  <w:style w:type="paragraph" w:styleId="NadpislnkuP">
    <w:name w:val="Nadpis článkuP"/>
    <w:basedOn w:val="Normal"/>
    <w:next w:val="Necislovanytextodstavce"/>
    <w:qFormat/>
    <w:pPr>
      <w:keepNext w:val="true"/>
      <w:overflowPunct w:val="true"/>
      <w:autoSpaceDE w:val="true"/>
      <w:spacing w:before="120" w:after="240"/>
      <w:jc w:val="center"/>
      <w:textAlignment w:val="auto"/>
    </w:pPr>
    <w:rPr>
      <w:b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2832" w:hanging="0"/>
      <w:jc w:val="both"/>
      <w:textAlignment w:val="auto"/>
    </w:pPr>
    <w:rPr>
      <w:b/>
      <w:bCs/>
      <w:sz w:val="28"/>
      <w:szCs w:val="24"/>
    </w:rPr>
  </w:style>
  <w:style w:type="paragraph" w:styleId="Styl1">
    <w:name w:val="Styl1"/>
    <w:basedOn w:val="Normal"/>
    <w:qFormat/>
    <w:pPr>
      <w:spacing w:lineRule="auto" w:line="264" w:before="0" w:after="120"/>
      <w:ind w:firstLine="567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6:27:00Z</dcterms:created>
  <dc:creator>horakova</dc:creator>
  <dc:description/>
  <dc:language>en-US</dc:language>
  <cp:lastModifiedBy>prochav</cp:lastModifiedBy>
  <cp:lastPrinted>2005-05-09T08:41:00Z</cp:lastPrinted>
  <dcterms:modified xsi:type="dcterms:W3CDTF">2005-05-13T11:30:00Z</dcterms:modified>
  <cp:revision>6</cp:revision>
  <dc:subject/>
  <dc:title>V L Á D A   Č E S K É   R E P U B L I K Y</dc:title>
</cp:coreProperties>
</file>