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94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ávr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stupitelstva hlavního města Pra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jc w:val="center"/>
        <w:rPr>
          <w:b/>
          <w:b/>
        </w:rPr>
      </w:pPr>
      <w:r>
        <w:rPr>
          <w:b/>
        </w:rPr>
        <w:t>zákona, kterým se mění zákon č. 235/2004 Sb., o dani z přidané hodnoty, ve znění pozdějš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b/>
          <w:b/>
        </w:rPr>
      </w:pPr>
      <w:r>
        <w:rPr>
          <w:b/>
        </w:rPr>
        <w:t>ZÁKON</w:t>
      </w:r>
    </w:p>
    <w:p>
      <w:pPr>
        <w:pStyle w:val="Nadpisoddlu"/>
        <w:keepNext w:val="false"/>
        <w:keepLines w:val="false"/>
        <w:spacing w:lineRule="atLeast" w:line="240" w:before="120" w:after="0"/>
        <w:outlineLvl w:val="9"/>
        <w:rPr/>
      </w:pPr>
      <w:r>
        <w:rPr/>
        <w:t xml:space="preserve"> </w:t>
      </w:r>
      <w:r>
        <w:rPr/>
        <w:t>ze dne ...,</w:t>
      </w:r>
    </w:p>
    <w:p>
      <w:pPr>
        <w:pStyle w:val="Zkladntext3"/>
        <w:rPr>
          <w:b/>
          <w:b/>
        </w:rPr>
      </w:pPr>
      <w:r>
        <w:rPr>
          <w:b/>
        </w:rPr>
        <w:t xml:space="preserve"> </w:t>
      </w:r>
      <w:r>
        <w:rPr>
          <w:b/>
        </w:rPr>
        <w:t>kterým se mění zákon č. 235/2004 Sb., o dani z přidané hodnoty, ve znění pozdějších předpisů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/>
        <w:t>Parlament se usnesl na tomto zákoně České republiky: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jc w:val="center"/>
        <w:rPr/>
      </w:pPr>
      <w:r>
        <w:rPr/>
        <w:t xml:space="preserve"> </w:t>
      </w:r>
      <w:r>
        <w:rPr/>
        <w:t>Čl. I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/>
        <w:t>V příloze č. 2 k zákonu č. 235/2004 Sb., o dani z přidané  hodnoty, ve znění zákona č. 635/2004 Sb., se za desátou odrážku vkládá nová odrážka, která zní: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/>
        <w:t>"- Sběr a zpracování komunálních odpadů zařazené v SKP  90.02, které zahrnuje sběr, svoz, využívání a odstraňování komunálních odpadů."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jc w:val="center"/>
        <w:rPr/>
      </w:pPr>
      <w:r>
        <w:rPr/>
        <w:t xml:space="preserve"> </w:t>
      </w:r>
      <w:r>
        <w:rPr/>
        <w:t>Čl. II</w:t>
      </w:r>
    </w:p>
    <w:p>
      <w:pPr>
        <w:pStyle w:val="Normal"/>
        <w:spacing w:lineRule="atLeast" w:line="240" w:before="120" w:after="0"/>
        <w:rPr/>
      </w:pPr>
      <w:r>
        <w:rPr/>
        <w:t xml:space="preserve">         </w:t>
      </w:r>
      <w:r>
        <w:rPr/>
        <w:t xml:space="preserve">Tento zákon nabývá účinnosti dnem 1. července 2005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ecná čá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ind w:firstLine="708"/>
        <w:rPr/>
      </w:pPr>
      <w:r>
        <w:rPr/>
        <w:t xml:space="preserve">V souvislosti se zákonem č. 235/2004 Sb., o dani z přidané hodnoty, byla dnem 1.5.2004 zvýšena sazba DPH u nakládání s odpady ze snížené sazby 5% na 19% v základní sazbě daně. Tím došlo ke 14 % zvýšení nákladů obcí na tomto úseku. </w:t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>Obec je zákonem č. 185/2001 Sb., o odpadech a o změně některých dalších zákonů, v platném znění, považována za původce komunálního odpadu a má povinnost zajistit pro své obyvatele systém shromažďování, sběru, přepravy, třídění, využívání a odstraňování  komunálních odpadů vznikajících na jejím katastrálním území. Tím vznikají obci provozní náklady, které může přenést (částečně) na občany. Zákonná úprava umožňuje dva způsoby participace občanů na těchto nákladech – zavedení místního poplatku za odpad (podle místa trvalého pobytu občana) nebo uplatnění poplatku za komunální odpad podle §17a tohoto zákona (aplikovaný např. v Praze).</w:t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>Místní poplatek, který se platí obci, za provoz systému shromaždování, sběru, přepravy, třídění, využívání a odstraňování komunálních odpadů se řídí zákonem č. 565/1990 Sb., o místních poplatcích. V současné době, nezávisle na zvýšení sazby DPH, tvoří sazbu poplatku a) částka až 250 Kč za osobu s trvalým pobytem v obci, b) částka až 250 Kč za osobu stanovená na základě skutečných nákladů obce předchozího roku na sběr a svoz netříděného komunálního odpadu. Pokud nedojde k přesunutí DPH za tuto službu do nižší daňové sazby, budou navýšení DPH nad limit poplatku (až 250 Kč + až 250 Kč = max. 500 Kč) muset obce doplácet z vlastních prostředků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platek za komunální odpad (dle §17a zákona o odpadech) je pro fyzické osoby kalkulován z nákladů na sběr, svoz, využívání a odstraňování směsného komunálního odpadu. Veškeré další nakládání s odpady (tříděný sběr papíru, skla a plastů, sběr a svoz nebezpečných složek komunálního odpadu, přistavování velkoobjemových kontejnerů na objemný odpad, provozování sběrných dvorů města – pro bezplatné odkládání vytříděných druhů odpadů fyzickými osobami, provozování kompostárny pro odpad ze zeleně, sběr a svoz vánočních stromků, úklid černých skládek) je nutno zajistit z rozpočtu obce. Tím obec ekonomicky motivuje obyvatele ke třídění odpadů, neboť čím více odpadu vytřídí, tím nižší poplatek za komunální odpad budou hradi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Ke zvýšení DPH u nakládání s odpady z 5% na 19 % došlo v souvislosti s nabytím účinnosti zákona č. 235/2004 Sb., o dani z přidané hodnoty, který činnosti týkající se služeb na úseku nakládání s komunálními odpady zařadil do základní daňové sazby. Tento materiál navrhuje vrácení sazby DPH do původní - snížené = 5% u služby – sběr svoz a odstraňování komunálního odpad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PH je příjmem státního rozpočtu. Současné navýšení daně (na 19%) představuje zbytečnou finanční zátěž pro obce i občany a demotivuje snahu občanů třídit komunální odpad a chránit tím životní prostředí. Legislativa EU umožňuje u této služby sníženou sazbu daně uplatnit.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Promítnutí zvýšené sazby DPH do výše poplatku za komunální odpad</w:t>
      </w:r>
      <w:r>
        <w:rPr/>
        <w:t xml:space="preserve"> (rok 2004 a 2005 – hl.m.Praha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souladu se zákonem o odpadech (§17a) je na území hl. m. Prahy vybírán poplatek za komunální odpad, který je stanoven na sběrnou nádobu v závislosti na četnosti odvozu odpadu. Ostatní náklady (třídění a využívání komunálního odpadu) hradí ze svého rozpočtu obec.</w:t>
      </w:r>
    </w:p>
    <w:p>
      <w:pPr>
        <w:pStyle w:val="TextBodyIndent"/>
        <w:rPr/>
      </w:pPr>
      <w:r>
        <w:rPr/>
        <w:t xml:space="preserve">Změna DPH z 5% na 19% platná od 1.5.2004 nebyla v roce 2004 promítnuta do poplatku za komunální odpad. 14 % navýšení šlo plně k tíži hlavního města Prahy, neboť ze zákona mělo povinnost uhradit od 1.5.2004 vyšší – 19% DPH.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/>
      </w:pPr>
      <w:r>
        <w:rPr/>
        <w:t xml:space="preserve">Zvýšení DPH </w:t>
      </w:r>
      <w:r>
        <w:rPr>
          <w:u w:val="single"/>
        </w:rPr>
        <w:t xml:space="preserve">pouze u nakládání se směsným odpadem </w:t>
      </w:r>
      <w:r>
        <w:rPr/>
        <w:t>(týká se ale i tříděného sběru i ostatních aktivit při nakládání s komunálními odpady) vyvolalo zvýšení za osm měsíců roku 2004 nárůst nákladů o 52,6 mil. Kč. Pokud by bylo DPH ve výši 19% uplatňováno po celý rok, vyvolalo by zvýšení nákladů na straně města o 78,9 mil. Kč, jak vyplývá z připojené tabulky 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0"/>
        <w:gridCol w:w="3060"/>
        <w:gridCol w:w="18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k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ena s DP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PH</w:t>
            </w:r>
          </w:p>
          <w:p>
            <w:pPr>
              <w:pStyle w:val="Normal"/>
              <w:jc w:val="center"/>
              <w:rPr/>
            </w:pPr>
            <w:r>
              <w:rPr/>
              <w:t>5 %(1.-4.04)+19% (5.-12.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avýšení</w:t>
            </w:r>
          </w:p>
          <w:p>
            <w:pPr>
              <w:pStyle w:val="Normal"/>
              <w:jc w:val="center"/>
              <w:rPr/>
            </w:pPr>
            <w:r>
              <w:rPr/>
              <w:t>DP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sný odpa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4 684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820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27 tis.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ění a využívání 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039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4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07 tis.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6 723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4 924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 834 tis.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rok 2005 budou celkové náklady na zajištění činností obce jakožto původce komunálního odpadu v hl.m.Praze ve výši 660 547 tis. Kč (z toho DPH činí 105 466 tis. Kč) pro směsný odpad a 287 000 tis. Kč (z toho DPH 45 824 tis. Kč) na zajišťování tříděného sběru a využívání komunálního odpadu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0"/>
        <w:gridCol w:w="3060"/>
        <w:gridCol w:w="18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k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ena s 19% DP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Z toho DPH 1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Úspora při snížené (5% DPH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sný odpa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547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66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711 tis.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ění a využívání 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000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24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65 tis.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7 547 tis.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 290 tis.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 476 tis.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pora při změně DPH od 1.7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8 tis.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iv na státní rozpočet a rozpočty krajů:</w:t>
      </w:r>
    </w:p>
    <w:p>
      <w:pPr>
        <w:pStyle w:val="TextBody"/>
        <w:ind w:firstLine="708"/>
        <w:rPr/>
      </w:pPr>
      <w:r>
        <w:rPr/>
        <w:t>V roce 2003 bylo vyprodukováno  4,603 milionů tun komunálních odpadů. Podíl komunálních odpadů činí v průměru za léta 1998 až 2002 11,2% z celkové produkce odpadů. Požadavek přeřazení DPH do snížené sazby bude uplatněn pouze u relativně malého podílu odpadů a u ostatních odpadů (mimo komunálních) se změna neprojev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le Realizačního programu Plánu odpadového hospodářství České republiky pro komunální odpady vypracovaného pro MŽP byly vypočteny průměrné náklady na komunální odpad pro rok 2005 ve výši 858,79 Kč na 1 obyvatele.  Dle údajů Českého statistického úřadu činil počet obyvatel ČR ke dni 30. září 2004 celkem 10 215 575 obyvatel. Dopočtené náklady na komunální odpad v ČR na tento počet obyvatel v roce 2005 se mohou pohybovat ve výši 8,733 miliard Kč. Tyto náklady bez DPH činí v uvedeném případě 7,372 mld. Kč, s ohledem na návrh účinnosti novely zákona o zařazení odpadů do nižší sazby DPH by náklady činily v 1.pololetí 4,386 mld. Kč (včetně 19% DPH), ve druhém pak 3,870 mld (včetně 5% DPH). Kč. Rozdíl výběru DPH činí 0,516 mld. Kč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vrhovaná právní úprava bude představovat pro státní rozpočet snížení příjmů z daně z přidané hodnoty ve výši 516 mil. Kč v letošním roce. Na druhé straně však bude znamenat snížení finanční zátěže pro rozpočty obcí. Z přehledu nákladů na systém nakládání s komunálním odpadem vyplývá, že při přeřazení navrhované položky do snížené sazby DPH by byla v hlavním městě Praze letos uspořena částka cca 55,7 mil. Kč, kterou by mohlo město účelně věnovat na rozvoj dalšího třídění a využívání komunálních odpadů. Obdobně by pravděpodobně postupovaly i další obc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vrhovaná právní úprava nepředstavuje žádné nároky na rozpočty krajů, s výjimkou rozpočtu hlavního města Prahy (viz výše), neboť povinnost původce komunálního odpadu zajistit pro své obyvatele systém shromažďování, sběru, přepravy, třídění, využívání a odstraňování  komunálních odpadů vznikajících na jejím katastrálním území je podle zákona č. 185/2001 Sb., o odpadech a o změně některých dalších zákonů, v platném znění, povinností obce. Krajů se povinnosti původce komunálního odpadu netýkají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Návrh zákona je v souladu s mezinárodními smlouvami podle čl. 10 Ústavy České republiky a ústavním pořádkem České republiky, jakož i s právními předpisy EU/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vláštní čá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 čl.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Návrh se týká položky SKP 90.02  „Sběr a zpracování ostatních odpadů“. (SKP = standardní klasifikace produkce). Tato položka obsahuje - služby související s pevným odpadem, odvoz a svoz pevných odpadů, spalování pevných odpadů, ostatní odstraňování pevných odpadů, speciální způsoby likvidace pevných odpadů, městský odpad. Úprava textu zužuje návrh změny zařazení pouze na komunální odpa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dle návrhu hlavního města Prahy by tato položka měla být zařazena do přílohy č. 2  k zákonu č. 235/2004 Sb., o dani z přidané hodnoty, ve znění zákona č. 635/2004 Sb., která obsahuje výčet položek, u nichž se uplatní snížená sazba DPH, tj. 5 %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K čl. II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ab/>
        <w:t xml:space="preserve">Účinnost právního předpisu je navrhována dnem 1. července 2005, aby nepříznivé dopady stávající zvýšené sazby DPH na rozpočty obcí a krajů mohly být minimalizovány již v roce 2005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Bém v.r.</w:t>
      </w:r>
    </w:p>
    <w:p>
      <w:pPr>
        <w:pStyle w:val="Normal"/>
        <w:jc w:val="center"/>
        <w:rPr/>
      </w:pPr>
      <w:r>
        <w:rPr/>
        <w:t>primátor hl. m. Prahy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ext části platného znění zákona č. 235/2004 Sb., o dani z přidané hodnoty, ve znění pozdějších předpisů, s vyznačením navrhované změ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Příloha č. 2 k zákonu č. 235/200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služeb podléhajících snížené sazb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Opravy zdravotnických prostředků, uvedených v Příloze č. 1  k tomuto zákonu.</w:t>
      </w:r>
    </w:p>
    <w:p>
      <w:pPr>
        <w:pStyle w:val="Normal"/>
        <w:numPr>
          <w:ilvl w:val="0"/>
          <w:numId w:val="5"/>
        </w:numPr>
        <w:rPr/>
      </w:pPr>
      <w:r>
        <w:rPr/>
        <w:t>Opravy invalidních vozíků, zařazené v SKP 35.43.92.</w:t>
      </w:r>
    </w:p>
    <w:p>
      <w:pPr>
        <w:pStyle w:val="Normal"/>
        <w:numPr>
          <w:ilvl w:val="0"/>
          <w:numId w:val="5"/>
        </w:numPr>
        <w:rPr/>
      </w:pPr>
      <w:r>
        <w:rPr/>
        <w:t>Shromažďování, úprava a rozvod vody zařazené v SKP 41, odvádění a čištění odpadních vod a ostatní služby zařazené v SKP 90.01.</w:t>
      </w:r>
    </w:p>
    <w:p>
      <w:pPr>
        <w:pStyle w:val="Normal"/>
        <w:numPr>
          <w:ilvl w:val="0"/>
          <w:numId w:val="5"/>
        </w:numPr>
        <w:rPr/>
      </w:pPr>
      <w:r>
        <w:rPr/>
        <w:t>Ubytovací služby zařazené v SKP 55.23, které zahrnují pouze ubytování studentů ve vysokoškolských kolejích v rámci jejich studia.</w:t>
      </w:r>
    </w:p>
    <w:p>
      <w:pPr>
        <w:pStyle w:val="Normal"/>
        <w:numPr>
          <w:ilvl w:val="0"/>
          <w:numId w:val="5"/>
        </w:numPr>
        <w:rPr/>
      </w:pPr>
      <w:r>
        <w:rPr/>
        <w:t>Stavební a montážní práce zařazené v SKP 45 spojené s výstavbou, rekonstrukcí, modernizací a opravami staveb pro sociální bydlení, včetně konstrukcí, materiálů, strojů a zařízení, které se do nich jako jejich součást montážními a stavebními pracemi zabudují nebo zamontují.</w:t>
      </w:r>
    </w:p>
    <w:p>
      <w:pPr>
        <w:pStyle w:val="Normal"/>
        <w:numPr>
          <w:ilvl w:val="0"/>
          <w:numId w:val="5"/>
        </w:numPr>
        <w:rPr/>
      </w:pPr>
      <w:r>
        <w:rPr/>
        <w:t>Pozemní hromadná pravidelná doprava cestujících a jejich zavazadel zařazená v SKP 60, která zahrnuje osobní železniční a silniční dopravu, ostatní pozemní osobní dopravu, podzemní dopravu a dopravu lanovými dráhami včetně dopravy visutými lanovkami a lyžařskými vleky.</w:t>
      </w:r>
    </w:p>
    <w:p>
      <w:pPr>
        <w:pStyle w:val="Normal"/>
        <w:numPr>
          <w:ilvl w:val="0"/>
          <w:numId w:val="5"/>
        </w:numPr>
        <w:rPr/>
      </w:pPr>
      <w:r>
        <w:rPr/>
        <w:t>Vodní hromadná pravidelná doprava cestujících a jejich zavazadel zařazená v SKP 61, která zahrnuje osobní lodní dopravu cestujících a jejich zavazadel.</w:t>
      </w:r>
    </w:p>
    <w:p>
      <w:pPr>
        <w:pStyle w:val="Normal"/>
        <w:numPr>
          <w:ilvl w:val="0"/>
          <w:numId w:val="5"/>
        </w:numPr>
        <w:rPr/>
      </w:pPr>
      <w:r>
        <w:rPr/>
        <w:t>Letecká hromadná pravidelná doprava cestujících a jejich zavazadel zařazená v SKP 62, která zahrnuje osobní leteckou přepravu cestujících a jejich zavazadel.</w:t>
      </w:r>
    </w:p>
    <w:p>
      <w:pPr>
        <w:pStyle w:val="Normal"/>
        <w:numPr>
          <w:ilvl w:val="0"/>
          <w:numId w:val="5"/>
        </w:numPr>
        <w:rPr/>
      </w:pPr>
      <w:r>
        <w:rPr/>
        <w:t>Zdravotní péče, zařazená v SKP 85.1, pokud není osvobozena od daně podle § 58.</w:t>
      </w:r>
    </w:p>
    <w:p>
      <w:pPr>
        <w:pStyle w:val="Normal"/>
        <w:numPr>
          <w:ilvl w:val="0"/>
          <w:numId w:val="5"/>
        </w:numPr>
        <w:rPr/>
      </w:pPr>
      <w:r>
        <w:rPr/>
        <w:t>Sociální péče, zařazená v SKP 85.32, pokud není osvobozena od daně podle § 59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běr a zpracování komunálních odpadů zařazené v SKP  90.02, které zahrnuje sběr, svoz, využívání a odstraňování komunálních odpadů.</w:t>
      </w:r>
    </w:p>
    <w:p>
      <w:pPr>
        <w:pStyle w:val="Normal"/>
        <w:numPr>
          <w:ilvl w:val="0"/>
          <w:numId w:val="5"/>
        </w:numPr>
        <w:rPr/>
      </w:pPr>
      <w:r>
        <w:rPr/>
        <w:t>Úklidové práce prováděné v domácnostech, zařazené v SKP 74.70.12 a 74.70.13.</w:t>
      </w:r>
    </w:p>
    <w:p>
      <w:pPr>
        <w:pStyle w:val="Normal"/>
        <w:numPr>
          <w:ilvl w:val="0"/>
          <w:numId w:val="5"/>
        </w:numPr>
        <w:rPr/>
      </w:pPr>
      <w:r>
        <w:rPr/>
        <w:t>Domácí péče o děti, staré, nemocné a zdravotně postižené občany zařazené v SKP 85.3 nebo 95.0.</w:t>
      </w:r>
    </w:p>
    <w:p>
      <w:pPr>
        <w:pStyle w:val="Normal"/>
        <w:numPr>
          <w:ilvl w:val="0"/>
          <w:numId w:val="5"/>
        </w:numPr>
        <w:rPr/>
      </w:pPr>
      <w:r>
        <w:rPr/>
        <w:t>Kulturní činnosti zařazené v SKP 92, které zahrnují vstupné na výstavy, koncerty, filmová a divadelní představení, ohňostroje, vyhlídkové věže, do zábavných parků, cirkusů, muzeí, zoologických a botanických zahrad, historických objektů a obdobné.</w:t>
      </w:r>
    </w:p>
    <w:p>
      <w:pPr>
        <w:pStyle w:val="Normal"/>
        <w:numPr>
          <w:ilvl w:val="0"/>
          <w:numId w:val="5"/>
        </w:numPr>
        <w:rPr/>
      </w:pPr>
      <w:r>
        <w:rPr/>
        <w:t>Umělecké a ostatní zábavné služby zařazené v SKP 92.3, které zahrnují činnosti spisovatelů, skladatelů, herců, interpretů estrádních kabaretních, malířů, sochařů, řezbářů, cizelérů, výtvarníků a podobných samostatných umělců.</w:t>
      </w:r>
    </w:p>
    <w:p>
      <w:pPr>
        <w:pStyle w:val="Normal"/>
        <w:numPr>
          <w:ilvl w:val="0"/>
          <w:numId w:val="5"/>
        </w:numPr>
        <w:rPr/>
      </w:pPr>
      <w:r>
        <w:rPr/>
        <w:t>Pohřebnictví a související služby, zařazené v SKP 93.03, které zahrnují provoz pohřebních ústavů a krematorií, včetně dodání zboží přímo souvisejícího s poskytováním těchto služeb.</w:t>
      </w:r>
    </w:p>
    <w:p>
      <w:pPr>
        <w:pStyle w:val="Normal"/>
        <w:numPr>
          <w:ilvl w:val="0"/>
          <w:numId w:val="5"/>
        </w:numPr>
        <w:rPr/>
      </w:pPr>
      <w:r>
        <w:rPr/>
        <w:t>Sportovní činnost zařazená v SKP 92.6.</w:t>
      </w:r>
    </w:p>
    <w:p>
      <w:pPr>
        <w:pStyle w:val="Normal"/>
        <w:numPr>
          <w:ilvl w:val="0"/>
          <w:numId w:val="5"/>
        </w:numPr>
        <w:rPr/>
      </w:pPr>
      <w:r>
        <w:rPr/>
        <w:t>Ostatní rekreační činnost zařazená v SKP 92.72, 92.72.1, 92.72.11 a 92.72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uplatnění snížené sazby daně se používá Standardní klasifikace produkce platná k 1. lednu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idelnou hromadnou přepravou osob se rozumí přeprava osob v určeném dopravním spojení podle předem stanovených jízdních řádů, schválených podle zákona č. 111/1994 Sb., o silniční dopravě, ve znění pozdějších předpisů, zákona č. 266/1994  Sb., o drahách, ve znění pozdějších předpisů, zákona č. 49/1997 Sb., o civilním letectví, ve znění pozdějších předpisů, zákona č. 114/1995 Sb., o vnitrozemské plavbě, ve znění pozdějších předpisů, vyhlášky č. 388/2000 Sb., Ministerstva dopravy a spojů o veřejné linkové osobní dopravě, a tarifních a přepravních podmínek, kdy cestující nastupují a vystupují na předem určených zastávkách nebo mís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mi pro sociální bydlení se rozumí domovy důchodců, dětské domovy, ústavy sociální péče a podobná zařízení určená pro trvalé nebo přechodné ubytování oprávněných osob.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03:00Z</dcterms:created>
  <dc:creator>Nardelli Natalie</dc:creator>
  <dc:description>Dokument původně založený na šabloně LN_Zákon verze 1.1e</dc:description>
  <dc:language>en-US</dc:language>
  <cp:lastModifiedBy>Nardelli Natalie</cp:lastModifiedBy>
  <dcterms:modified xsi:type="dcterms:W3CDTF">2005-05-20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