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6. dubna 2005 č. 39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 t a n o v i s k 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lády k návrhu zákona, kterým se mění zákon č. 219/2000 Sb.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majetku České republiky a jejím vystupování v právních vztazích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zákon č. 320/2002 Sb., o změně a zrušení některých zákon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  souvislosti s  ukončením  činnosti okresních úřadů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 znění pozdějších předpisů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 č. 922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Vláda na jednání své schůze dne 6. dubna 2005  projednala a posoudila návrh zákona, kterým se mění zákon č. 219/2000 Sb., o majetku České republiky a jejím vystupování v právních vztazích, a zákon č. 320/2002 Sb., o změně a zrušení někte-rých zákonů v souvislosti s ukončením činnosti okresních úřadů, ve znění pozdějších předpisů (sněmovní tisk č. 922), a vyjádřila s tímto návrhem   </w:t>
      </w:r>
      <w:r>
        <w:rPr>
          <w:b/>
          <w:sz w:val="26"/>
          <w:szCs w:val="26"/>
        </w:rPr>
        <w:t>n e s o u h l a s</w:t>
      </w:r>
      <w:r>
        <w:rPr>
          <w:sz w:val="26"/>
          <w:szCs w:val="26"/>
        </w:rPr>
        <w:t> , a to  zejména z dále uvedených důvodů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 Vláda se neztotožňuje s názorem, že stávající postup týkající se rozhodování o povolení výjimky z  povinnosti vrátit státní příspěvek na individuální bytovou výstavbu v případě nedodržení smluvních podmínek pro jeho poskytnutí, znevýhodňuje občany, kteří příslušnou smlouvu uzavřeli s  okresními národními výbory (okresními úřady), oproti občanům, kteří takovou smlouvu uzavřeli s orgány měst vykonávajícími působnost okresních úřadů nebo Magistrátem hlavního města Prahy, neboť možnost prominout dluh i upustit od vymáhání dluhu vyplývá z ustanovení  § 34 a § 35 zákona č. 219/2000 Sb., o majetku České republiky a jejím vystupování v právních vztazích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Zařazení zvláštní právní úpravy, týkající se řešení pouze určitého okruhu případů, do obecné zákonné úpravy hospodaření s majetkem státu, kterou představuje zákon č. 219/2000 Sb., o majetku České republiky a jejím vystupování v právních vztazích, ve znění pozdějších předpisů, je z  věcného i legislativního hlediska nepřijatelné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 Návrh, aby o prominutí dluhu, který  vznikl nedodržením některé z podmínek obsažených ve smlouvě o poskytnutí státního příspěvku na individuální bytovou výstavbu, rozhodoval Úřad pro zastupování státu ve věcech majetkových, není z věcného a právního hlediska přijatelný, neboť působnost týkající se smluv o poskyt-nutí státních příspěvků na individuální bytovou výstavbu mohou vykonávat výlučně správní úřady; Úřad pro zastupování státu ve věcech majetkových je zvláštním zákonem zřízenou organizační složkou státu pro  poskytování právních služeb a pro hospodaření s majetkem státu vymezeným  v § 10 zákona č. 219/2000 Sb., o majetku České republiky a jejím vystupování v právních vztazích.</w:t>
      </w:r>
    </w:p>
    <w:sectPr>
      <w:type w:val="nextPage"/>
      <w:pgSz w:w="11906" w:h="16838"/>
      <w:pgMar w:left="1418" w:right="1418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42:00Z</dcterms:created>
  <dc:creator>horakova</dc:creator>
  <dc:description/>
  <dc:language>en-US</dc:language>
  <cp:lastModifiedBy>horakova</cp:lastModifiedBy>
  <cp:lastPrinted>2005-04-06T13:44:00Z</cp:lastPrinted>
  <dcterms:modified xsi:type="dcterms:W3CDTF">2005-04-06T11:44:00Z</dcterms:modified>
  <cp:revision>3</cp:revision>
  <dc:subject/>
  <dc:title>V L Á D A   Č E S K É   R E P U B L I K Y</dc:title>
</cp:coreProperties>
</file>