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16. března 2005 č. 29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lády k návrhu zákona, kterým se mění zákon č. 561/2004 Sb.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ředškolním, základním, středním, vyšším odborném a jiném vzdělávání (školský zákon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 č. 899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Vláda na jednání své schůze dne 16. března 2005 projednala a posoudila návrh zákona, kterým se mění zákon č. 561/2004 Sb., o předškolním, základním, středním, vyšším odborném a jiném vzdělávání (školský zákon) (sněmovní tisk č. 899), a vyslovila s tímto návrhem   </w:t>
      </w:r>
      <w:r>
        <w:rPr>
          <w:b/>
          <w:sz w:val="26"/>
          <w:szCs w:val="26"/>
        </w:rPr>
        <w:t>n e s o u h l a s</w:t>
      </w:r>
      <w:r>
        <w:rPr>
          <w:sz w:val="26"/>
          <w:szCs w:val="26"/>
        </w:rPr>
        <w:t xml:space="preserve">   především z těchto důvodů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návrh na zrušení bezplatného vzdělávání v posledním ročníku mateřské školy zřizované státem, krajem, obcí nebo svazkem obcí je v rozporu s politikou vlády, jejímž cílem je podnítit zájem rodičů na umístění dětí do posledního ročníku mateřské školy, ve kterém se budou připravovat na vstup do základního vzdělávání a kolektivu vrstevníků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návrh na zrušení části ustanovení § 34 odst. 4 školského zákona, podle něhož je obec povinna zajistit dítěti, které má trvalý pobyt v obci a které nebylo v posledním roce před zahájením povinné školní docházky z kapacitních důvodů přijato do mateřské školy, do které se hlásilo, jeho zařazení do jiné mateřské školy, vláda považuje za nesystémový a nepropracovaný, neboť zcela opomíjí, že ustanovení § 179 odst. 2 školského zákona obsahuje obecnou povinnost obce zajistit podmínky pro předškolní vzdělávání v posledním roce před zahájením povinné školní docházky pro děti s místem trvalého pobytu na jejím území a pro děti umístěné na jejím území v dětském domově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navržená úprava, podle které o výši úplaty za vzdělávání a školské služby v případě škol a školských zařízení zřízených státem, krajem, obcí nebo svazkem obcí, případně o snížení nebo prominutí úplaty, rozhodne ředitel v dohodě se zřizovatelem školy nebo školského zařízení, je nesrozumitelná, neboť v návrhu není upraveno, jak by rozhodování „v dohodě“ mělo probíhat, ani jak by se řešila situace, kdy ředitel dohody se zřizovatelem nedosáhne; kromě toho návrh odporuje § 165 odst. 2 písm. i) školského zákona, podle kterého se na rozhodování ředitele školy nebo školského zařízení o snížení nebo prominutí úplaty za vzdělávání a školské služby vztahuje správní řád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7:35:00Z</dcterms:created>
  <dc:creator>horakova</dc:creator>
  <dc:description/>
  <dc:language>en-US</dc:language>
  <cp:lastModifiedBy>sindela</cp:lastModifiedBy>
  <cp:lastPrinted>2005-03-17T07:43:00Z</cp:lastPrinted>
  <dcterms:modified xsi:type="dcterms:W3CDTF">2005-03-17T06:43:00Z</dcterms:modified>
  <cp:revision>3</cp:revision>
  <dc:subject/>
  <dc:title>V L Á D A   Č E S K É   R E P U B L I K Y</dc:title>
</cp:coreProperties>
</file>