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894/2</w:t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ozměňovací a jiné návrhy</w:t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k návrhu poslanců Františka Beneše, Jaroslava Gongola, Miroslava Opálky a Svatomíra Recmana na vydání zákona kterým se mění zákon č. 155/1995 Sb., o důchodovém pojištění, ve znění pozdějších předpisů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Pozměňovací a jiné návrhy k návrhu poslanců Františka Beneše, Jaroslava Gongola, Miroslava Opálky a Svatomíra Recmana na vydání zákona kterým se mění zákon č. 155/1995 Sb., o důchodovém pojištění, ve 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 druhém čtení podal poslanec Václav Grüner návrh na zamítnutí návrhu záko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adpisoddlu"/>
        <w:keepLines w:val="false"/>
        <w:rPr/>
      </w:pPr>
      <w:r>
        <w:rPr/>
        <w:t>Pozměňovací návrh přednesený ve druhém čtení dne 17. června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znaenpozmn"/>
        <w:numPr>
          <w:ilvl w:val="0"/>
          <w:numId w:val="0"/>
        </w:numPr>
        <w:ind w:left="0" w:hanging="0"/>
        <w:rPr/>
      </w:pPr>
      <w:r>
        <w:rPr/>
        <w:t>Poslanec Antonín Zralý</w:t>
      </w:r>
    </w:p>
    <w:p>
      <w:pPr>
        <w:pStyle w:val="Normal"/>
        <w:rPr/>
      </w:pPr>
      <w:r>
        <w:rPr/>
        <w:t>V § 69 odst. 4 se slova „k 31. prosinci 1995“ nahrazují slovy „v období od 1. ledna 1991 do 31. prosince 1995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21. června 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Grüner   v.r.</w:t>
      </w:r>
    </w:p>
    <w:p>
      <w:pPr>
        <w:pStyle w:val="Normal"/>
        <w:jc w:val="center"/>
        <w:rPr/>
      </w:pPr>
      <w:r>
        <w:rPr/>
        <w:t>zpravodaj výboru pro sociální politiku a zdravotnictví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outlineLvl w:val="8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_P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3:13:00Z</dcterms:created>
  <dc:creator>Kvetonova Hana</dc:creator>
  <dc:description>Dokument původně založený na šabloně LN_Zákon verze 1.1e</dc:description>
  <dc:language>en-US</dc:language>
  <cp:lastModifiedBy>Novotna Helena</cp:lastModifiedBy>
  <cp:lastPrinted>2005-06-17T15:27:00Z</cp:lastPrinted>
  <dcterms:modified xsi:type="dcterms:W3CDTF">2005-06-21T13:30:00Z</dcterms:modified>
  <cp:revision>3</cp:revision>
  <dc:subject/>
  <dc:title>PN - důchodové pojiště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