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P ř í l o h 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9. března 2005 č. 26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 t a n o v i s k o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lády k návrhu zákona, kterým se mění zákon č. 155/1995 Sb., o důchodovém pojištění, ve znění pozdějších předpisů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 č. 894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Vláda na své schůzi dne 9. března 2005 projednala a posoudila návrh zákona, kterým se mění zákon č. 155/1995 Sb., o důchodovém pojištění, ve znění pozdějších předpisů (sněmovní tisk č. 894), a vyslovila s ním   n e s o u h l a s ,  a to především z těchto důvodů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návrh zákona zakládá nerovnost mezi osobami, které mají nárok na vdovský důchod, a osobami, které mají nárok na ostatní druhy pozůstalostních důchodů (vdovecký a sirotčí důchod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návrh zákona zakládá nerovnost při posuzování výše jiných druhů důchodů, které byly přiznány podle dříve platných právních předpisů s použitím nejvyšších možných částek v případě souběhu nároků na vyplácení důchodů (např. důchod účastníků odboje)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návrh zákona zakládá nerovnost mezi osobami, které splnily podmínky nároku na výplatu přímého a vdovského důchodu podle předchozí právní úpravy a osobami, které splnily uvedené podmínky podle stávající právní úpravy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návrh zákona zvýhodňuje osoby, jejichž výše nevyplácené části vdovského důchodu z důvodu souběhu nároků na vyplácení důchodů byla nižší než 400 Kč, a současně znevýhodňuje osoby, jejichž výše nevyplácené části vdovského důchodu z důvodu souběhu nároků na vyplácení důchodů byla vyšší než 400 Kč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návrh zákona zvýhodňuje osoby, kterým k 1. lednu 1996 zanikl nárok            na přímý důchod, vyplácený v souběhu s důchodem vdovským, a vdovský důchod je jim v současné době vyplácen v plné výši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odhad finančního dopadu navržené právní úpravy je výrazně podhodnocen a nejsou uvedeny zdroje na pokrytí skutečných výdajů, vyvolaných návrhem zákon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D">
    <w:name w:val="StylD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29:00Z</dcterms:created>
  <dc:creator>horakova</dc:creator>
  <dc:description/>
  <dc:language>en-US</dc:language>
  <cp:lastModifiedBy>prochav</cp:lastModifiedBy>
  <cp:lastPrinted>2005-01-21T12:59:00Z</cp:lastPrinted>
  <dcterms:modified xsi:type="dcterms:W3CDTF">2005-03-09T12:54:00Z</dcterms:modified>
  <cp:revision>5</cp:revision>
  <dc:subject/>
  <dc:title>V L Á D A   Č E S K É   R E P U B L I K Y</dc:title>
</cp:coreProperties>
</file>