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Úmluva o ochraně evropských planě rostoucích rostlin, volně žijících živočichů a přírodních stanovišť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III – chráněné druhy živočich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(</w:t>
      </w:r>
      <w:r>
        <w:rPr>
          <w:rStyle w:val="FootnoteCharacters"/>
          <w:rFonts w:cs="Arial" w:ascii="Arial" w:hAnsi="Arial"/>
          <w:b/>
          <w:bCs/>
        </w:rPr>
        <w:t>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Med.) = ve Středozem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TLOV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v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tá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z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ojživelní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y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OBRATL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ov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kkýš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Kroužkov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tnokož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ahav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uby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ERTEBRATA – OBRATLOV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mmalia – Sav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NSECTIVORA (hmyzožravc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rinaceidae (jež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inaceus europaeus (ježek západ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ricidae (rejs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ICROCHIROPTERA (netopýř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</w:rPr>
        <w:t>Vespertilionidae (netopýr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ipistrellus pipistrellus (netopýr hvízd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UPLICIDENTATA (zajíci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poridae (zají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pus capensis (europaeus) (zajíc pol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pus timidus (zajíc bělá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ODENTIA (hlodav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iurdae (vever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rmota marmota (svišť horsk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Sciurus vulgaris (vever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storidae (bobr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stor fiber (bobr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ridae (myš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icrotus nivalis (lebrunii) (hraboš sněž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icrotus ratticeps (oeconomus) (hraboš hospodár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liridae (plch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TACEA (kytovci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všechny druhy neuvedené v příloze I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RNIVORA (šelm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stelidae (lasi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rtes foina (kuna skal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rtes martes (kuna les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eles meles (jezevec les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ustela erminea (lasice hranostaj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ustela nivalis (lasice kolča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utorius (Mustela) putorius (tchoř tm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verridae (cibet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idae (koč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ynx lynx (rys ostrovid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cidae (tuleň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ystophora cristata (čepcol hřeben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rignathus barbatus (tuleň vous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gophilus groenlandicus (Phoca groenlandica) (tuleň grónsk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Phoca vitulina (tuleň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ca hispida (Pusa hispida) (tuleň kroužkova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alichoerus grypus (tuleň kuželozubý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RTIODACTYLA (sudokopytní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idae (prasat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us scrofa meridionalis (prase divoké středomořské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rvidae (jelen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ovidae (tur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ison bonasus (zubr evropský)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pra ibex (kozorožec ho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apra pyrenaica (kozorožec pyrenej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Ovis aries (Ovis ammon musimon) (muflon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picapra rupicapra (kamzík ho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ves – Ptác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všechny druhy neuvedené v příloze II s výjimkou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lumba palumbus (holub hřivn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rvus corone (corone a cornix) (vrán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rvus frugilegus (havran pol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rvus monedula (kav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arrulus glandarius (soj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rus argentatus (racek stříbři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rus fuscus (racek žlutonohý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Larus marinus (racek moř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sser domesticus (vrabec domác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urnus vulgaris (špaček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ica pica (stra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ptilia – Plaz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šechny druhy neuvedené v příloze II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mphibia – Obojživelníc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 neuvedené v příloze I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isces – Ryb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ONDRICHTHYES (Paryby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LEUROTREMATA (žralo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mnidae (lam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Isurus oxyrinchus (Med.) (žralok mako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mna nasus (Med.) (žralok sleď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rcharhinidae (modrou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rionace glauca (Med.) (žralok modr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quatinidae (polorejnok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Squatina squatina (Med.) (polorejnok křídl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YPOTREMATA (rejno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jidae (rejno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aja alba (Med.) (rejnok bí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STEICHTHYES (Ryby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PETROMYZONTIFORMES (mihule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tromyzonidae (mihul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udontomyzon hellenicum (mihule řecká) 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Eudontomyzon mariae (mihule karpat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udontomyzon vladykovi (mihule Vladyk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mpetra fluviatilis (mihule ří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mpetra planeri (mihule poto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ampetra zanandreai (mihule Zanandre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tromyzon marinus (mihule moř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CIPENSERIFORMES (jeseteř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</w:rPr>
        <w:t>Acipenseridae (jeseter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cipenser ruthenus (jeseter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cipenser stellatus (jeseter hvězdna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uso huso (vyza vel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LUPEIFORMES (sled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lupeidae (sleď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osa alosa (placka pomořan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osa fallox (placka fint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osa pontica (placka pontská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SALMONIFORMES (losos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egonidae (síh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regonus (síh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šechny druh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ymallidae (lipa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hymallus thymallus (lipan podhor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lmonidae (lososovití)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Hucho hucho (hlavatka podunaj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almo salar (losos obecný)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(</w:t>
      </w:r>
      <w:r>
        <w:rPr>
          <w:rStyle w:val="FootnoteCharacters"/>
          <w:rFonts w:cs="Arial" w:ascii="Arial" w:hAnsi="Arial"/>
        </w:rPr>
        <w:t>*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YPRINIFORMES (máloost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yprinidae (kapr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bramis ballerus (cejn si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bramis sapa (cejn perleťo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bramis vimba (podoustev nosá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burnoides bipunctatus (ouklejka pruhova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lburnus albidus (ouklej stříbři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spius aspius (bolen dra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rbus bocagei (parm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rbus comiza (parm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rbus meridionalis (parma středomoř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rbus microcephalus (parm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rbus peloponesis (parm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rbus plebejus (parm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rbus sclateri (parm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arbus steindachneri (parm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alcalburnus chalcoides (ouklej leskl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genei (ostrore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kneri (ostroretka Knerov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lemingi (ostrore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lusitanicum (ostrore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nasus (ostroretka stěhova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phoxinus (ostroretka střevlovi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polylepis (ostrore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soetta (ostroretka lombard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toxostoma (ostrore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ondrostoma willkommi (ostroret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o albipinnatus (hrouzek běloploutv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o kessleri (hrouzek Kessler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o uranoscopus (hrouzek dlouhovous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aspius delineatus (slunka obec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aspius stymphalicus (slunk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illyricus (jelec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lucumotis (jel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microlepis (jelec drobnošupin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polylepis (jelec chorvat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pyrenaicus (jel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soufia (jel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svallize (jel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turskyi (jelec Turského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euciscus ukliva (jel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chychilon pictum (plotička albán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elecus cultratus (ostrucha křivočar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xinellus adspersus (střevl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hoxinellus hispanicus (střevl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seudophoxinus marathonic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seudophoxinus stymphalicus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hodeus sericeus (hořavka duho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alburnoides (plot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arcasii (plot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frisii (plotice taž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graecus (plot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lemmingii (plot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macedonicus (plot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macrolepidotus (plot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pigus (plotice leskl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racovitzai (plotice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utilus rubilio (plotice jihoevrops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bitidae (sekav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bitis elongata (sekavec protáh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bitis hassi (sekavec Haas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bitis larvata (sekav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bitis paludicola (sekav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bitis taenia (sekavec píseč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bitis trichonica (sekav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isgurnis fossilis (piskoř pruhova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abanejewia aurata (sekavčík hor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abanejewia calderoni (sekavčík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LURIFORMES (sum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luridae (sum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iluris aristotelis (sum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iluris glanis (sumec vel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THERINIFORMES (gavúni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yprinodontidae (halančí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hanius fasciatus (halančíkovec pruhova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phanius iberus (halančíkovec iberský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ASTEROSTEIFORMES (volnoostní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ngnathidae (jehl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yngnathus abaster (jehla černopruh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yngnathus nigrolineatus (jehl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asterosteidae (koljuš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ungitius hellenicus (koljuška řeck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Tuntitius platygaster (koljušk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CORPAENIFORMES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ttidae (vrank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ttus poecilopus (vranka pruhoplout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yoxocephalus quadricornis (vranka čtyřroh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ERCIFORMES (ostnoploutv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rranidae (kanic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pinephelus marginatus (Med.) (kanic vroube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iaeniddae (smuh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ciaena umbra (Med.) (smuha tmav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brina cirrosa (Med.) (smuha bradavična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cidae (okou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ymnocephalus baloni (ježdík dunajs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ymnocephalus schraetzer (ježdík žlu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tizostedion volgense (candát východ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ingel streber (drsek menš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ingel zingel (drsek větš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lenniidae (slizoun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Blennius fluviatilis (slizoun ří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obiidae (hlaváčovit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us fluviatilis (hlav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us kessleri (hlav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us nigricans (hlav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us ophiocephalus (hlav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us syrman (hlav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obius thressalus (hlav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dogobius martensi (hlav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dogobius panizzai (hlav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matoschistus canestrini (hlaváč Canestrinův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matoschistus microps (hlaváč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omatoschistus minutus (hlaváč mal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roterorhinus marmoratus (hlavačka mramorovaná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VERTEBRATA – BEZOBRATL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hropoda – Členov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NSECTA (hmy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leoptera (brou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Lucanus cervus (roháč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pidoptera (motýl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Graellsia isabellae (martináč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RUSTACEA (korýš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capoda (desetinož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stacus astacus (rak ří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ustropotamobius pallipes (rak bledonoh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ustropotamobius torrentium (rak kamenáč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omarus gammarus (Med.) (humr obec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ja squinado (Med.) (krab trnit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linurus elephas (Med.) (langust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cyllarides latus (Med.) (listorožec velk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cyllarides pigmaeus (Med.) (listorož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cyllarus arctus (Med.) (listorožec pestr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ollusca – Měkkýši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ASTROPODA (plž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ylommatophora (stopkooc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elix pomatia (hlemýžď zahradní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IVALVIA (mlž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ionida (velevrub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argaritifera margaritifera (perlorodka říč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Microcondymaea compressa (velevrub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io elongatulus (velevrub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lida – Kroužkovci</w:t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IRUDINEA (pijavk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hynchobdellae (pijavk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irudo medicinalis (pijavka lékařská)</w:t>
      </w:r>
      <w:r>
        <w:br w:type="page"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hinodermata – Ostnokožci</w:t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CHINOIDEA (ježovky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Paracentrotus lividus (Med.) (ježovka dlouhoostn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nidaria </w:t>
      </w:r>
      <w:r>
        <w:rPr>
          <w:rFonts w:cs="Arial" w:ascii="Arial" w:hAnsi="Arial"/>
          <w:b/>
          <w:bCs/>
        </w:rPr>
        <w:t>– Žahavci</w:t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EXACORALLIA (šestičetn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ntipathes sp. plur. (Med.) (trnatec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LCIONARIA (laločníci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orallium rubrun (Med.) (korál červený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rifera – Houb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ippospongia communis (Med.) (houb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pongia agaricina (Med.) (houba hřibovitá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pongia officinalis (Med.) (houba mycí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pongia zimocca (Med.) (houba řecká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</w:rPr>
        <w:t>*)</w:t>
      </w:r>
      <w:r>
        <w:rPr>
          <w:rFonts w:cs="Arial" w:ascii="Arial" w:hAnsi="Arial"/>
        </w:rPr>
        <w:t xml:space="preserve"> Stav platný k 1. březnu 2002. Stálý výbor přílohy pravidelně reviduje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</w:rPr>
        <w:t>*)</w:t>
      </w:r>
      <w:r>
        <w:rPr>
          <w:rFonts w:cs="Arial" w:ascii="Arial" w:hAnsi="Arial"/>
        </w:rPr>
        <w:t xml:space="preserve"> Ustanovení této přílohy se nepoužijí na lososa v mořských vodá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42:00Z</dcterms:created>
  <dc:creator>MZP</dc:creator>
  <dc:description/>
  <cp:keywords/>
  <dc:language>en-US</dc:language>
  <cp:lastModifiedBy>User</cp:lastModifiedBy>
  <dcterms:modified xsi:type="dcterms:W3CDTF">2018-09-06T12:12:00Z</dcterms:modified>
  <cp:revision>64</cp:revision>
  <dc:subject/>
  <dc:title>PŘÍLOH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8/140/83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7/140/262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9.2018</vt:lpwstr>
  </property>
  <property fmtid="{D5CDD505-2E9C-101B-9397-08002B2CF9AE}" pid="11" name="DisplayName_SlozkaStupenUtajeniCollection_Slozka_Pisemnost">
    <vt:lpwstr/>
  </property>
  <property fmtid="{D5CDD505-2E9C-101B-9397-08002B2CF9AE}" pid="12" name="DisplayName_SpisovyUzel_PoziceZodpo_Pisemnost">
    <vt:lpwstr>Odbor mezinárodních vztahů</vt:lpwstr>
  </property>
  <property fmtid="{D5CDD505-2E9C-101B-9397-08002B2CF9AE}" pid="13" name="DisplayName_UserPoriz_Pisemnost">
    <vt:lpwstr>Mgr. Jan Brojáč</vt:lpwstr>
  </property>
  <property fmtid="{D5CDD505-2E9C-101B-9397-08002B2CF9AE}" pid="14" name="DuvodZmeny_SlozkaStupenUtajeniCollection_Slozka_Pisemnost">
    <vt:lpwstr/>
  </property>
  <property fmtid="{D5CDD505-2E9C-101B-9397-08002B2CF9AE}" pid="15" name="EC_Pisemnost">
    <vt:lpwstr>ENV/2018/55761</vt:lpwstr>
  </property>
  <property fmtid="{D5CDD505-2E9C-101B-9397-08002B2CF9AE}" pid="16" name="KRukam">
    <vt:lpwstr>{KRukam}</vt:lpwstr>
  </property>
  <property fmtid="{D5CDD505-2E9C-101B-9397-08002B2CF9AE}" pid="17" name="Key_BarCode_Pisemnost">
    <vt:lpwstr>*B000187406*</vt:lpwstr>
  </property>
  <property fmtid="{D5CDD505-2E9C-101B-9397-08002B2CF9AE}" pid="18" name="NameAddress_Contact_SpisovyUzel_PoziceZodpo_Pisemnost">
    <vt:lpwstr>ADRESÁT SU...</vt:lpwstr>
  </property>
  <property fmtid="{D5CDD505-2E9C-101B-9397-08002B2CF9AE}" pid="19" name="Odkaz">
    <vt:lpwstr>ODKAZ</vt:lpwstr>
  </property>
  <property fmtid="{D5CDD505-2E9C-101B-9397-08002B2CF9AE}" pid="20" name="Password_PisemnostTypZpristupneniInformaciZOSZ_Pisemnost">
    <vt:lpwstr>ZOSZ_Password</vt:lpwstr>
  </property>
  <property fmtid="{D5CDD505-2E9C-101B-9397-08002B2CF9AE}" pid="21" name="PocetListuDokumentu_Pisemnost">
    <vt:lpwstr>1</vt:lpwstr>
  </property>
  <property fmtid="{D5CDD505-2E9C-101B-9397-08002B2CF9AE}" pid="22" name="PocetListu_Pisemnost">
    <vt:lpwstr>1</vt:lpwstr>
  </property>
  <property fmtid="{D5CDD505-2E9C-101B-9397-08002B2CF9AE}" pid="23" name="PocetPriloh_Pisemnost">
    <vt:lpwstr>POČET PŘÍLOH</vt:lpwstr>
  </property>
  <property fmtid="{D5CDD505-2E9C-101B-9397-08002B2CF9AE}" pid="24" name="Podpis">
    <vt:lpwstr/>
  </property>
  <property fmtid="{D5CDD505-2E9C-101B-9397-08002B2CF9AE}" pid="25" name="PostalAddress_Contact_SpisovyUzel_PoziceZodpo_Pisemnost">
    <vt:lpwstr>ADRESA SU...</vt:lpwstr>
  </property>
  <property fmtid="{D5CDD505-2E9C-101B-9397-08002B2CF9AE}" pid="26" name="RC">
    <vt:lpwstr/>
  </property>
  <property fmtid="{D5CDD505-2E9C-101B-9397-08002B2CF9AE}" pid="27" name="SZ_Spis_Pisemnost">
    <vt:lpwstr>ZN/MZP/2017/140/92</vt:lpwstr>
  </property>
  <property fmtid="{D5CDD505-2E9C-101B-9397-08002B2CF9AE}" pid="28" name="SkartacniZnakLhuta_PisemnostZnak">
    <vt:lpwstr>A/10</vt:lpwstr>
  </property>
  <property fmtid="{D5CDD505-2E9C-101B-9397-08002B2CF9AE}" pid="29" name="SmlouvaCislo">
    <vt:lpwstr>ČÍSLO SMLOUVY</vt:lpwstr>
  </property>
  <property fmtid="{D5CDD505-2E9C-101B-9397-08002B2CF9AE}" pid="30" name="TEST">
    <vt:lpwstr>testovací pole</vt:lpwstr>
  </property>
  <property fmtid="{D5CDD505-2E9C-101B-9397-08002B2CF9AE}" pid="31" name="TypPrilohy_Pisemnost">
    <vt:lpwstr>TYP PŘÍLOHY</vt:lpwstr>
  </property>
  <property fmtid="{D5CDD505-2E9C-101B-9397-08002B2CF9AE}" pid="32" name="UserName_PisemnostTypZpristupneniInformaciZOSZ_Pisemnost">
    <vt:lpwstr>ZOSZ_UserName</vt:lpwstr>
  </property>
  <property fmtid="{D5CDD505-2E9C-101B-9397-08002B2CF9AE}" pid="33" name="Vec_Pisemnost">
    <vt:lpwstr>Žádost o předložení Úmluvy o ochraně evropských planě rostoucích rostlin, volně žijících živočichů a přírodních stanovišť a změny přílohy II této úmluvy přijaté ve Štrasburku dne 8. prosince 2017 Parlamentu ČR k vyslovení souhlasu s ratifikací</vt:lpwstr>
  </property>
  <property fmtid="{D5CDD505-2E9C-101B-9397-08002B2CF9AE}" pid="34" name="Zkratka_SpisovyUzel_PoziceZodpo_Pisemnost">
    <vt:lpwstr>140</vt:lpwstr>
  </property>
</Properties>
</file>