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Úmluva o ochraně evropských planě rostoucích rostlin, volně žijících živočichů a přírodních stanovišť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I – přísně chráněné druhy rostlin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(</w:t>
      </w:r>
      <w:r>
        <w:rPr>
          <w:rStyle w:val="FootnoteCharacters"/>
          <w:rFonts w:cs="Arial" w:ascii="Arial" w:hAnsi="Arial"/>
        </w:rPr>
        <w:t>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ed.) = ve Středo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teridophyta – Kapraďoros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ymnospermae – Rostliny nahosemen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giospermae – Rostliny krytosemen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yophyta – Mechoros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yopsida: Anthocerotae – Hlevík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Bryopsida: Hepaticae – Játrovk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yopsida: Musci – Mech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gae – Řa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emické druhy makronéské obla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teridophyta – Kapraďoros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ymnospermae – Rostliny nahosemen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giospermae – Rostliny krytosemen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yophyta – Mechoro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Pteridophyta – Kapraďorosty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SPLENIACEA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slezi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plenium hemionitis L. (sleziník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plenium jahandiezii (Litard.) Rouy (sleziník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LECHNACEA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žebrov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Woodwardia radicans (L.) Sm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ICKSONIACEAE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ulcita macrocarpa C. Presl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DRYOPTERIDACEA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kapraď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yopteris corleyi Fraser-Jenk. (kapraď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YMENOPHYLLACEAE (blánatcotvar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chomanes speciosum Willd. (vláskatec tajemn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ISOETACEA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šídlat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Isoetes boryana Durieu (šídlat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soetes malinverniana Ces. &amp; De Not. (šídlatka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ARSILEACEAE (marsi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silea batardae Launert (marsi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silea quadrifolia L. (marsilka čtyřlist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silea strigosa Willd. (marsilk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ilularia minuta Durieu ex. Braun (míčov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OPHIOGLOSSACEAE (jazy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otrychium matricariifolium A. Braun ex Koch (vratička heřmánkolist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otrychium multifidum (S. G. Gmelin) Rupr. (vratička mnohoklanná (vratičkovec)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otrychium simplex Hitchc. (vratička jednoduchá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Ophioglossum polyphyllum A. Braun (hadilka (hadí jazyk)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LVINIACEAE (nepuka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vinia natans (L.) All. (nepukalka vzplývajíc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YMNOSPERMAE – ROSTLINY NAHOSEMENNÉ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UPRESSACEAE (cypřiš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traclinis articulata (Vahl) Masters (sandarakovník článkovaný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PINACEAE (borovic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bies nebrodensis (Lojac.) Mattei (je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GIOSPERMAE – ROSTLINY KRYTOSEMENNÉ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ISMATACEAE (žabníkovité)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lisma wahlenbergii (O. R. Holmb.) Juz. (žab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ldesia parnassiifolia (L.) Parl. (vzplývalka tolijolist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uronium natans (L.) Raf. (žabníček vzplývav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MARYLLIDACEAE. (amary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ucojum nicaeense Ard. (bledul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rcissus angustifolius Curt. (narci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rcissus longispathus Pugsley (narci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rcissus nevadensis Pugsley (narci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rcissus scaberulus Henriq. (narcis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Narcissus triandrus L. (narci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rcissus viridiflorus Schousboe (narci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ernbergia candida B.Mathew &amp; Baytop (lužanka bělostn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POCYNACEAE (toješť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hazya orientalis (Decaisne) A. DC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RACEAE (áron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um purpureospathum Boyce (áron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RISTOLOCHIACEAE (podražc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ristolochia samsunensis Davis (podraž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SCLEPIADACEAE (klejich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ncetoxicum pannonicum (Borhidi) Holub (tolita panon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ORAGINACEAE (brutná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kanna pinardii Boiss. (kamejn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nchusa crispa Viv. (vč. A. littorea Moris) (pilát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Lithodora nitida (H. Ern) R. Fernandes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yosotis praecox Hülphers (pomně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yosotis rehsteineri Wartm. (pomně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mphalodes kuzinskyana Willk. (pupkov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mphalodes littoralis Lehm. (pupkov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sma halophila Boiss. &amp; Heldr. (rumě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sma polyphylla Lebed. (rumě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sma proponticum Aznav. (rumě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sma tornensis Javorka (ruměnice turňan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sma troodi Kotschy (rumě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olenanthus albanicus (Degen &amp; Baldacci) Degen &amp; Baldacc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ymphytum cycladense Pawl. (kostiva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MPANULACEAE (zvon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syneuma giganteum (Boiss.) Bornm. (klasov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abietina Griseb. &amp; Schenk. (zvonek jedlov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damboldtiana Davis (zvo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gelida Kovanda (zvonek jesenic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lanata Friv. (zvo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lycica Sorger &amp; Kit Tan (zvo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morettiana Reichenb. (zvo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romanica Savul. (zvo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mpanula sabatia De Not. (zvone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Jasione lusitanica A. DC. (pav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ysoplexis comosa (L.) Schu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achelium asperuloides Boiss. &amp; Orph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RYOPHYLLACEAE (hvozdí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renaria nevadensis Boiss. &amp; Reuter (píseč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enaria provincialis Chater &amp; Halliday (píseč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rastium alsinifolium Tausch (rožec kuřičkolist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anthus hypanicus Andrz. (hvozd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anthus nitidus Waldst. &amp; Kit. (hvozdík lesklý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anthus rupicola Biv. (hvozd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Dianthus serotinus Waldst.&amp;Kit. (hvozdík pozdní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anthus urumoffii Stoj. &amp; Acht. (hvozd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Gypsophila papillosa P. Porta (šater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rniaria algarvica Chaudri (průtrž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rniaria maritima Link (průtržník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inuartia smejkalii Dvořáková (kuřička Smejkalov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ehringia fontqueri Pau (mateř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ehringia hypanica Grynj. &amp; Klok. (mateř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ehringia jankae Griseb. ex Janka (mateř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ehringia tommasinii Marches. (mateř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trocoptis grandiflora Rothm.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etrocoptis montsicciana O.Bolós &amp; Rivas Mart.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etrocoptis pseudoviscosa Fernandez Casa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ponaria halophila Hedge &amp; Hub.-Mor. (mydl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cretacea Fisch. ex Spreng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furcata Raf. subsp. angustiflora (Rupr.) Walters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haussknechtii Heldr. ex Hausskn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hifacensis Rouy ex Willk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holzmannii Heldr. ex Boiss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mariana Pau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orphanidis Boiss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pompeiopolitana Gay ex Boiss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rothmaleri Pinto da Silva (silenk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ilene salsuginea Hub.-Mor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sangaria Coode &amp; Cullen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velutina Pourret ex Loisel. (si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HENOPODIACEAE (merl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ta adanensis Pamuk. ex Aellen (ře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ta trojana Pamuk. ex Aellen (ře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emnophyton lanfrancoi Brullo et Pavone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Kalidiopsis wagenitzii Aelle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Kochia saxicola Guss. (byt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icrocnemum coralloides (Loscos &amp; Pardo) Font Quer subsp. anatolicum Wagenitz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icornia veneta Pignatti &amp; Lausi (slanorož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sola anatolica Aellen (slanobý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uaeda cucullata Aellen (solni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ISTACEAE (cis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anthemum alypoides Losa &amp; Rivas Goday (devater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anthemum arcticum (Grosser) Janch. (devater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anthemum caput-felis Boiss. (devater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uberaria major (Willk.) Pinto da Silva &amp; Rozeira (devater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MPOSITAE (hvězdnic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chillea glaberrima Klok. (řebř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chillea thracica Velen. (řebř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acyclus latealatus Hub.-Mor. (traho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yala levitomentosa (E. I. Nayardy) P. D. Sell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nthemis glaberrima (Rech. f.) Greuter (r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themis halophila Boiss. &amp; Bal. (r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themis trotzkiana Claus ex Bunge (rmen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temisia granatensis Boiss. (pelyně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temisia insipida Vill. (pelyně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temisia laciniata Willd. (pelyněk dřípat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temisia pancicii (Janka) Ronn. (pelyněk Pančičův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er pyrenaeus Desf. ex DC. (hvězdnice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ster sibiricus L. (hvězd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rduus myriacanthus Salzm. ex DC. (bodlá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arlina diae (Rech. f.) Meusel &amp; Kästner (pupav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rlina onopordifolia Besser (pupav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alba L. subsp. heldreichii (Halacsy) Dostál (Centaurea heldreichii Halacsy) (chrp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entaurea alba L. subsp. princeps (Boiss. &amp; Heldr.) Gugler (Centaurea princeps Boiss. &amp; Heldr)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akamantis Th Georgiades &amp; G Chatzikyriakou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ntaurea attica Nyman subsp. megarensis (Halacsy &amp; Hayek) Dostál (Centaurea megarensis Halacsy &amp; Hayek)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entaurea balearica J. D. Rodriguez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borjae Valdes-Berm. &amp; Rivas Goday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citricolor Font Quer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corymbosa Pourret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dubjanskyi Iljin. (chrp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entaurea hermannii F. Hermann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horrida Badaro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jankae Brandza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kalambakensis Freyn &amp; Sint.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kartschiana Scop.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lactiflora Halacsy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niederi Heldr.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peucedanifolia Boiss. &amp; Orph.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pineticola Iljin.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pinnata Pau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pontica Prodan &amp; E. I. Nayardy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pseudoleucolepis Kleop. (chrp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entaurea pulvinata (G. Blanca) G. Blanca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ea tchihatcheffii Fich. &amp; Mey. (chr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epis crocifolia Boiss. &amp; Heldr. (škard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repis granatensis (Willk.) G. Blanca &amp; M. Cueto (škard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epis purpurea (Willd). Bieb. (škard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endranthema zawadskyi (Herb.) Tzvel. (listopádka penin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igeron frigidus Boiss. ex DC. (tura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chrysum melitense (Pignatti) Brulo, Lanfranco, Pavone et Ronsisvall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chrysum sibthorpii Rouy (smi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ymenostemma pseudanthemis (Kunze) Willd.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Jurinea cyanoides (L.) Reichenb. (sinokvět chrpovit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Jurinea fontqueri Cuatrec. (sinokvět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goseris purpurea (Willd.) Boiss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amyropsis microcephala (Moris) Dittrich &amp; Greut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ontodon boryi Boiss. ex DC. (pampeliška (máchelka)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Leontodon microcephalus (Boiss. ex DC.) Boiss. (pampeliška (máchelka)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ontodon siculus (Guss.) Finch &amp; Sell (pampeliška (máchelka)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gularia sibirica (L.) Cass. (popelivka sibiř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laeocyanus crassifolius (Bertoloni) Dostál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icris willkommii (Schultz-Bip.) Nyman (hořč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antolina elegans Boiss. ex DC. (svatoli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necio elodes Boiss. ex DC. (star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necio nevadensis Boiss. &amp; Reuter (star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rratula tanaitica P. Smirn. (srp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onchus erzincanicus Matthews (mlé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Wagenitzia lancifolia (Sieber ex Sprengel) Dostál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NVOLVULACEAE (svlač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nvolvulus argyrothamnos Greuter (svlač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nvolvulus pulvinatus Saad (svlač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RUCIFERAE (brukv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lyssum akamasicum B. L. Burtt (taři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yssum borzaeanum E. I. Nayardy (taři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yssum pyrenaicum Lapeyr. (Ptilotrichum pyrenaicum (Lapeyr.) Boiss.) (taři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abis kennedyae Meikle (huse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moracia macrocarpa (Waldst. &amp; Kit.) Kit. Ex Baumg. (kř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urinia uechtritziana (Bornm.) Cullen &amp; T. R. Dudley (tař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iscutella neustriaca Bonnet (dvojštít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oleum asperum (Pers.) Desvaux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Brassica glabrescens Poldini (brukev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assica hilarionis Post (brukev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assica insularis Moris (brukev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assica macrocarpa Guss. (brukev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assica sylvestris (l.) Mill. subsp. taurica Tzvel. (brukev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Braya purpurascens (R. Br.) Bung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chlearia polonica Fröhlich (lžič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incya rupestris Rouy (Hutera rupestris P. Port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ronopus navasii Pau (vraní nož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mbe koktebelica (Junge) N. Busch. (kat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mbe litwinowii K. Gross. (kat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plotaxis ibicensis (Pau) Gomez-Campo (křez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plotaxis siettiana Maire (křez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aba dorneri Heuffel (chudi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ucastrum palustre (Pirona) Vis. (ředke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ysimum pieninicum (Zapal.) Pawl. (trý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beris arbuscula Runemark (štěničn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Ionopsidium acaule (Desf.) Reichemb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(fialička bezlodyžn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onopsidium savianum (Caruel) Ball ex Arcang. (fiali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pidium turczaninowii Lipský (řeřich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urbeckiella sousae Rothm. 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chivereckia podolica (Besser) Andrz.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isymbrium cavanillesianum Valdes &amp; Castroviejo (S. matritense P. W. Ball &amp; Heywood) (hulevn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isymbrium confertum Stev. (hule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symbrium supinum L. (hule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laspi cariense A.Carlström (peníz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laspi jankae A. Kern (penízek slovens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YPERACEAE (šáchor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rex secalina Willd. ex Wahlenb. (ostřice žitn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leocharis carniolica Koch (bahnička kran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DIOSCOREACEAE (smldn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orderea chouardii (Gaussen) Heslot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IPSACACEAE (ště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psacus cephalarioides Mathews &amp; Kupicha (štět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ROSERACEAE (rosna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drovanda vesiculosa L. (aldrovandka měchýřkat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RICACEAE (vřesov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accinium arctostaphylos L. (medvědice lékař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UPHORBIACEAE (pryš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orbia margalidiana Kuhbier &amp; Lewejohann (pryš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orbia nevadensis Boiss. &amp; Reuter (pryš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ENTIANACEAE (hoř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ium rigualii Esteve Chueca (zeměžlu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aurium somedanum Lainz (zeměžlu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ntiana ligustica R. de Vilm. &amp; Chopinet (hořec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Gentianella anglica (Pugsley) E. F. Warburg (hoře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ERANIACEAE (kakos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odium astragaloides Boiss. &amp; Reuter (pumpav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odium chrysanthum L'Herit. ex DC. (pumpav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Erodium paularense Fernandez-González &amp; Izco (pumpav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odium rupicola Boiss. (pumpav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ESNERIACEAE (podpět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aberlea rhodopensis Friv. (nečad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Jankaea heldreichii (Boiss.) Boiss. (jankov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amonda serbica Pančic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RAMINEAE (lipn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venula hackelii (Henriq.) Holub (ovsíř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omus bromoideus (Lej.) Crepin (sveřep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omus grossus Desf. ex DC. (sveřep vel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omus interruptus (Häckel) Druce (sveřep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omus moesiacus Velen. (sveřep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Bromus psammophilus P. M. Smith (sveřep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eanthus subtilis (Tratt.) Seidl (puchýřka útlá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Eremopoa mardinensis R. Mill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udinia hispanica Stace &amp; Tutin (lámav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icropyropsis tuberosa Romero-Zarco Cabezudo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oa granitica Br.-Bl. (lip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a riphaea (Ascherson &amp; Graebner) Fritsch (lipnice jesenická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uccinellia pungens (Pau) Paunero (zblocha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ipa austroitalica Martinovský (kavyl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tipa bavarica Martinovský &amp; H. Scholz (kavy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ipa danubialis Dihoru &amp; Roman (kavy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ipa styriaca Martinovský (kavy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ipa syreistschikowii P. Smirn. (kavy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setum subalpestre (Hartm.) Neuman (trojštět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OSSULARIACEAE (meruzalk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ibes sardoum Martelli (meruza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YPERICACEAE (třezal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Hypericum aciferum (Greuter) N. K. B. Robson (třeza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ypericum salsugineum Robson &amp; Hub.-Mor. (třeza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RIDACEAE (kosatc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rocus abantensis T.Baytop &amp; Mathew (šaf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ocus cyprius Boiss. &amp; Kotschy (šaf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ocus etruscus Parl. (šaf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ocus hartmannianus Holmboe (šafrán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rocus robertianus C. D. Brickell (šaf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ladiolus felicis Mirek (meč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Iris marsica Ricci &amp; Colasante (kosat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ABIATAE (hluchav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acocephalum austriacum L. (včelník rakous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acocephalum ruyschiana L. (včelník skalní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Micromeria taygetea P. H. Davi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epeta dirphya (Boiss.) Heldr. ex Halacsy (šant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Nepeta sphaciotica P. H. Davis (šant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Origanum cordifolium (Auch. &amp; Montbr.Vogel (Amaracus cordifolium Auch &amp; Montbr.) (dobromys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iganum dictamnus L. (dobromys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iganum scabrum Boiss. &amp; Heldr (dobromys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lomis brevibracteata Turrill (sá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lomis cypria Post (sáp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osmarinus tomentosus Hub-Mor. &amp; Maire (rozmarý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via crassifolia Sibth. &amp; Smith (šalvěj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cypria Post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incana L. subsp. glauca (Cav.) Malagarriga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javalambrensis Pau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serrata Cav. ex Lag.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ucrium charidemi Sandwith (oža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ucrium lamiifolium D'Urv. (oža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ucrium lepicephalum Pau (oža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ucrium turredanum Losa &amp; Rivas Goday (oža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ymus aznavourii Velen. (mateřídou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ymus camphoratus Hoffmanns. &amp; Link (mateřídou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ymus carnosus Boiss. (mateřídou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ymus cephalotos L. (mateřídou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EGUMINOSAE (bobotvar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nthyllis hystrix Cardona, Contandr. &amp; E. Sierra (úroč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aitosensis Ivanisch.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algarbiensis Coss. ex Bunge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aquilanus Anzalone (kozinec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stragalus centralpinus Braun-Blanquet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kungurensis Boriss.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macrocarpus DC. subsp. lefkarensis Agerer-Kirchoff &amp; Meikle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maritimus Moris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peterfii Jav.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physocalyx Fischer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pseudopurpureus Gusul.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setosulus Gontsch.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tanaiticus C. Koch.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tremolsianus Pau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tragalus verrucosus Moris (koz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tisus aeolicus Guss. ex Lindl. (čilim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nista dorycnifolia Font Quer (kruči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nista holopetala (Fleischm. ex Koch) Baldacci (kruči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nista tetragona Bess. (kruči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lycyrrhiza iconica Hub.-Mor. (lékořice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Hedysarum razoumovianum Fisch. &amp; Helm. (kopyš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nis maweana Ball (jehl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xytropis deflexa (Pallas) DC. subsp. norvegica Nordh. (v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phaerophysa kotschyana Boiss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ermopsis turcica Kit Tan, Vural &amp; Kücüködü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folium banaticum (Heuffel) Májovský (jet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folium pachycalyx Zoh. (jet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folium saxatile All. (jet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gonella arenicola Hub.-Mor. (pískav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gonella halophila Boiss. (pískav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igonella polycarpa Boiss. &amp; Heldr. (pískavice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icia bifoliolata J. D. Rodriguez (vikev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ENTIBULARIACEAE (bublinat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inguicula crystallina Sibth. &amp; Sm. (tuč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inguicula nevadensis (Lindb.) Casper (tuč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LIACEAE (lili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lium grosii Font Quer (čes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lium regelianum A. Beck. (čes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llium vuralii Kit Tan (čes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ocymbium europaeum (Lange) K. Richt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ocymbium rechingeri Greut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paragus lycaonicus Davis (chřest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phodelus bento-rainhae Pinto da Silva (asfod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ionodoxa lochiae Meikle (ladoni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ionodoxa luciliae Boiss. (ladonička bělomodr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chicum arenarium Waldst. &amp; Kit. (ocún písečn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chicum corsicum Baker (ocú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chicum cousturieri Greuter (ocú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chicum davidovii Stef. (ocú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chicum fominii Bordz. (ocú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lchicum micranthum Boiss. (ocú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conica Boiss.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drenovskii Degen &amp; Stoy.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epirotica Turrill ex Rix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euboeica Rix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graeca Boiss.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gussichiae (Degen &amp; Doerfler) Rix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montana Hoppe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obliqua Ker-Gawl.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rhodocanakis Orph. ex Baker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itillaria tuntasia Heldr. ex Halacsy (řebč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lium jankae A. Kerner (lili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lium rhodopaeum Delip. (lili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uscari gussonei (Parl.) Tod. (modře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nithogalum reverchonii Lange (sněd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cilla morrisii Meikle (ladoň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cilla odorata Link (ladoň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ulipa cypria Stapf (tulip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ulipa goulimyi Sealy &amp; Turrill (tulip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ulipa hungarica Borbas (tulip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ulipa praecox Ten. (tulip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ulipa sprengeri Baker (tulip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INACEAE (ln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um dolomiticum Borbas (l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LYTHRACEAE (kyprej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ythrum flexuosum Lag. (kyprej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ythrum thesioides M.Bieb. (kyprej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LVACEAE (sléz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Kosteletzkya pentacarpos (L.) Ledeb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AJADACEAE (řečan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aulinia tenuissima (A. Br. ex Magnus) Tzvel. (řečank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Najas flexilis (Willd.) Rostk. &amp; W. L. Schmidt (řečank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Najas tenuissima (A. Braun) Magnus (řeča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LEACEAE (olivov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yringa josikaea Jacq. fil. (šeřík karpats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RCHIDACEAE (vstavač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phalanthera cucullata Boiss. &amp; Heldr. (okrotice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omperia comperiana (Steven) Aschers. &amp; Graebn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pripedium calceolus L. (střevičník pantofl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ctylorhiza chuhensis Renz &amp; Taub. (prstnat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imantoglossum caprinum (Bieb.) C. Koch. (jazý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paris loeselii (L.) Rich. (hlízovec Loeselův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phrys argolica Fleischm. (toř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hrys isaura Renz &amp; Taub. (tořič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phrys kotschyi Fleischm. &amp; Soó (toř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hrys lunulata Parl. (tořič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phrys lycia Renz &amp; Taub. (toř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phrys oestrifera Bieb. (toř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phrys taurica (Aggeenko) Nevski (toř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chis provincialis Balb. (vstava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chis punctulata Stev. ex Lindl. (vstava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latanthera obtusata (Pursh) Lindl. subsp.oligantha (Turcz.) Hulten (vemen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piranthes aestivalis (Poiret) L. C. M. Richard (švihlík letní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eveniella satyrioides (Stev.) Schlecht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EONIACEAE (pivoň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eonia cambessedesii (Willk.) Willk. (pivoňk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aeonia clusii F. C. Stern. (Stern.) subsp. rhodia (Stearn)Tzanoudakis (pivoň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eonia officinalis L. subsp. banatica (Rochel) Soó (pivoň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eonia parnassica Tzanoudakis (pivoň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eonia tenuifolia L. (pivoň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LMAE (palmy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oenix theophrasti Greuter (datlovník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PAVERACEAE (má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paver lapponicum (Tolm.) Nordh. (má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upicapnos africana (Lam.) Pomel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UMBAGINACEAE (olověnc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meria pseudarmeria (Murray) Mansfeld (trávni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meria rouyana Daveau (trávnička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meria soleirolii (Duby) Godron (trávni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meria velutina Welw. ex Boiss. &amp; Reuter (trávni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anatolicum Hedge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tamaricoides Bokhari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LEMONIACEAE (jirnicovité)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olemonium boreale Adams (jir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LYGONACEAE (rdesn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lygonum praelongum Coode &amp; Cullen (rdesno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heum rhaponticum L. (reveň bulharsk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umex rupestris Le Gall (šťov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IDONIACEA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sidonia oceanica (L.) Delile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IMULACEAE (prvosen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ndrosace cylindrica DC. (pochyb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osace mathildae Levier (pochyb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osace pyrenaica Lam. (pochyb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clamen coum Mill. (bramboř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clamen kuznetzovii Kotov &amp; Czernova. (bramboř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clamen mirabile Hildebr. (bramboř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Lysimachia minoricensis J. D. Rodriguez (vrbi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apennina Widmer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deorum Velen.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frondosa Janka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egaliksensis Wormsk.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glaucescens Moretti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palinuri Petagna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spectabilis Tratt.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imula wulfeniana Schott subsp. baumgarteniana (Degen &amp; Moesz) Lüdi (prvos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oldanella villosa Darracq. (dřípat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ANUNCULACEAE (pryskyř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conitum corsicum Gayer (oměj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conitum flerovii Steinb. (oměj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conitum lasiocarpum (Reichenb.) Gáyer (oměj chlupoplod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donis cyllenea Boiss., Heldr. &amp; Orph. (hlavá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donis distorta Ten. (hlavá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emone uralensis Fisch. ex DC. (sasa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quilegia bertolonii Schott (orl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quilegia kitaibelii Schott (orl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quilegia ottonis Orph. ex Boiss. subsp. taygetea (Orph.) Strid (orl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quilegia pyrenaica DC. subsp. cazorlensis (Heywood) Galiano &amp; Rivas Martínez (Aquilegia cazorlensis Heywood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nsolida samia P. H. Davis (ostrožka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Delphinium caseyi B. L. Burtt (stra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ulsatilla grandis Wend. (Pulsatilla vulgaris Miller subsp. grandis (Wend.) Zamels) (koniklec velkokvět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ulsatilla patens (L.) Miller (koniklec otevřen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ulsatilla slavica G. Reuss (koniklec slovens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anunculus fontanus C. Presl (pryskyř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anunculus kykkoensis Meikle (pryskyř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anunculus weyleri Mares (pryskyř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SEDACEAE (rý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eseda decursiva Forssk. (rýt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OSACEAE (růž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taegus dikmensis Pojark (hloh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um bulgaricum Panc. (kuk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tentilla delphinensis Gren. &amp; Godron (moch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tentilla emilii-popii E. I. Nayardy (moch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tentilla silesiaca Uechtr. (mochna chlumní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yrus anatolica Browicz (hrušeň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UBIACEAE (mořen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lium cracoviense Ehrend. (sví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lium globuliferum Hub.-Mor. &amp; Reese (sví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lium litorale Guss. (sví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lium moldavicum (Dobrescu) Franco (sví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lium rhodopeum Velen. (sví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alium viridiflorum Boiss. &amp; Reuter (svíz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NTALACEAE (santál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esium ebracteatum Hayne (lněnka bezlistenn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XIFRAGACEAE (lomikamen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axifraga berica (Beguinot) D. A. Webb (lomiká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cintrana Kuzinsky ex Willk. (lomiká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florulenta Moretti (lomikámen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Saxifraga hirculus L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lomikámen bažinn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presolanensis Engl. (lomiká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tombeanensis Boiss. ex Engl. (lomiká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valdensis DC. (lomiká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vayredana Luizet (lomikáme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ROPHULARIACEAE (krtič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tirrhinum charidemi Lange (hled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rasia marchesettii Wettst. ex Marches. (svět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algarviana Chav.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ficalhoana Rouy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flava (Poiret) Desf.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hellenica Turrillcelak (lnice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Linaria loeselii Schweigger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pseudolaxiflora Lojacono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ricardoi Cout.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aria tursica B.Valdes &amp; Cabezudo (l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ndernia procumbens (Krocker) Philcox (puštička rozprostřen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dontites granatensis Boiss. (zdravín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edicularis sudetica Willd. (všivec krkonošs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bascum afyonense Hub.-Mor. (diviz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bascum basivelatum Hub.-Mor. (diviz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bascum cylleneum (Boiss. &amp; Heldr.) Kuntze (diviz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bascum degenii Hal. (diviz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bascum purpureum (Janka) Hub.-Mor. (diviz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bascum stepporum Hub.-Mor. (diviz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onica euxina Turrill (rozrazil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eronica oetaea L.-A. Gustavsson (rozrazi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eronica turrilliana Stoj. &amp; Stef. (rozrazi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ELAGINACEAE (strboulat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lobularia stygia Orph. ex Boiss. (kou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OLANACEAE (li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ropa baetica Willk. (ru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ndragora officinarum L. (mandragor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HYMELAEACEAE (vrabečn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phne arbuscula Čelak. (lýkovec slovensk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phne petraea Leybold (lýkov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phne rodriguezii Texidor (lýkov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ymelea broterana Coutinho (vrabečn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RAPACEAE (kotv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rapa natans L. (kotvice plovoucí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YPHACEAE (orobin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ypha minima Funck ex Hoppe (orobinec nejmenší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ypha shuttleworthii Koch &amp; Sonder (orobinec stříbrošedý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LMACEAE (jilm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elkova abelicea (Lam.) Boiss. (zelkova habrolist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BELLIFERAE (mrkv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gelica heterocarpa Lloyd (děh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gelica palustris (Besser) Hoffman (děh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pium bermejoi Llorens (miř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pium repens (Jacq.) Lag. (miř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hamanta cortiana Ferrarini (žebroplod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pleurum capillare Boiss. &amp; Heldr. (prorost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pleurum dianthifolium Guss. (prorostlík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pleurum kakiskalae Greuter (prorost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yngium alpinum L. (má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ryngium viviparum Gay (máč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erula halophila H.Pesmen (ločidlo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erula orientalis L. (ločidlo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erula sadleriana Ledebour (ločidlo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aserpitium longiradium Boiss. (hladýš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ufraga balearica Constance &amp; Canno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enanthe conioides Lange (haluch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etagnia saniculifolia Guss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ouya polygama (Desf.) Coincy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seli intricatum Boiss. (ses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orella verticillatinundata (Thore) Briq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ALERIANACEAE (kozlí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entranthus kellereri (Stoj., Stef .&amp; Georg.) I. K. B. Richardson (mavuň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ntranthus trinervis (Viv.) Béguinot (mavuň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OLACEAE (violkovité)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iola athois W. Becker (vio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ola cazorlensis Gandoger (vio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ola cryana Gillot (vio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ola delphinantha Boiss. (vio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ola hispida Lam. (vio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ola jaubertiana Mares &amp; Vigineix (viol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NNICHELLIACEAE (šejdrač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modocea nodosa (Ucria) Ascherson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OSTERACEAE (voch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ostera marina L. (Med.) (voch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YOPHYTA – MECHOROSTY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YOPSIDA: ANTHOCEROTAE (hlevíky)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NTHOCEROTACEAE (hlev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otothylas orbicularis (Schwein.) Sull. (vycpálka okrouhlá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YOPSIDA: HEPATICAE (játrovky)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YTONIACEA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nnia triandra (Scop.) Groll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PHALOZIACEAE (křepen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phalozia macounii (Aust.) Aust. (křepenka Macounova)</w:t>
      </w:r>
      <w:r>
        <w:br w:type="page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DONIACEAE (kodoni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etalophyllum ralfsii (Wils.) Nees &amp; Gott. ex Lehm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RULLANIACEAE (kovan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ullania parvistipula Steph. (kovanec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YMNOMITRIACEAE (skulina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supella profunda Lindb. (obrutk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JUNGERMANNIACEAE (trsen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Jungermannia handelii (Schiffn.) Amak. (trsenk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ICCIACEAE (trhu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iccia breidleri Jur. ex Steph. (trhutk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IELLACEA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iella helicophylla (Mont.) Hook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APANIACEAE (kýlna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capania massalongi (K.Műll.) K.Műll. (kýlnatka Massalongov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YOPSIDA: MUSCI (mechy)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MBLYSTEGIACEAE (roký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epanocladus vernicosus (Mitt.) Warnst. (srpnatka fermežová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RUCHIACEA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ruchia vogesiaca Schwaegr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UXBAUMIACEAE (šikouš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xbaumia viridis (Moug. ex Lam. &amp; DC.)Brid. ex Moug. &amp; Nestl. (šikoušek zelený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ICRANACEAE (dvouhrot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ractylocarpus alpinus (Schimp. ex Milde) Lindb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nodontium suecicum (H.Arn. &amp; C.Jens.) I.Hag. (stéb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cranum viride (Sull. &amp; Lesq.) Lindb. (dvouhrotec zelený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ONTINALACEAE (pramenič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chelyma capillaceum (With.) Myr. (dvojkrytk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UNARIACEAE (zkru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yramidula tetragona (Brid.) Brid. (jehlancovka čtyřboká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OOKERIACEAE (kápuš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stichophyllum carinatum Dix. &amp; Nich.</w:t>
      </w:r>
      <w:r>
        <w:br w:type="page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EESIACEAE (popar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eesia longiseta Hedw. (poparka dlouhoštětá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RTHOTRICHACEAE (šurpe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thotrichum rogeri Brid. (šurpek Rogerův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PHAGNACEAE (rašeli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phagnum pylaisii Brid. (rašeli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PLACHNACEAE (vola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ayloria rudolphiana (Garov.) Bruch &amp; Schimper (mrvenk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GAE – ŘAS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HLOROPHYTA (řasy zelen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ulerpa ollivieri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UCOPHYCEA (řasy hněd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Cystoseira amentacea (incl. var. </w:t>
      </w:r>
      <w:r>
        <w:rPr>
          <w:rFonts w:cs="Arial" w:ascii="Arial" w:hAnsi="Arial"/>
          <w:i/>
          <w:iCs/>
        </w:rPr>
        <w:t>stricta</w:t>
      </w:r>
      <w:r>
        <w:rPr>
          <w:rFonts w:cs="Arial" w:ascii="Arial" w:hAnsi="Arial"/>
        </w:rPr>
        <w:t xml:space="preserve"> &amp; var.</w:t>
      </w:r>
      <w:r>
        <w:rPr>
          <w:rFonts w:cs="Arial" w:ascii="Arial" w:hAnsi="Arial"/>
          <w:i/>
          <w:iCs/>
        </w:rPr>
        <w:t xml:space="preserve"> spicata</w:t>
      </w:r>
      <w:r>
        <w:rPr>
          <w:rFonts w:cs="Arial" w:ascii="Arial" w:hAnsi="Arial"/>
        </w:rPr>
        <w:t>)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stoseira mediterranea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stoseira sedoides (Med.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Cystoseira spinosa (incl. </w:t>
      </w:r>
      <w:r>
        <w:rPr>
          <w:rFonts w:cs="Arial" w:ascii="Arial" w:hAnsi="Arial"/>
          <w:i/>
          <w:iCs/>
        </w:rPr>
        <w:t>C. adriatica</w:t>
      </w:r>
      <w:r>
        <w:rPr>
          <w:rFonts w:cs="Arial" w:ascii="Arial" w:hAnsi="Arial"/>
        </w:rPr>
        <w:t>)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ystoseira zosteroides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aminaria rodriguezii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aminaria ochroleuca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HODOPHYTA (řasy červené (ruduchy)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oniolithon byssoides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thophyllum lichenoides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tilophora mediterranea (Med.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chimmelmannia schousboei = S. ornata (Med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ndemické druhy makronéské obla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TERIDOPHYTA – KAPRAĎOROS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PLENIACEAE (slezi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splenium azoricum Lovis, Rasbach &amp; Reichstein (sleziní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YOPTERIDACEAE (kapraď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olystichum drepanum (Swartz) C. Presl (kapradiní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YMENOPHYLLACEAE (blánatcotvar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ymenophyllum maderense Gibby &amp; Lowis (blánatec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SOETACEAE (šídla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soetes azorica Durieu ex Milde (šídlat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YCOPODIACEAE (plavuň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iphasium maderense (Wilce) Rothm. (plavuní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ARSILEACEAE (marsi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silea azorica Launert &amp; Paiva (marsil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YMNOSPERMAE – ROSTLINY NAHOSEMENNÉ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UPRESACEAE (cypřiš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Juniperus brevifolia (Seub.) Antoine (jalove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GIOSPERMAE – ROSTLINY KRYTOSEMENNÉ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GAVACEAE (agáv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racaena draco (L.) L. (dračinec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SCLEPIADACEAE (klejich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aralluma burchardii N. E. Brow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ropegia chrysantha Svent. (svícník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BERIDACEAE (dřišťál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rberis maderensis Lowe (dřišťá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ORAGINACEAE (brutná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chium gentianoides Webb ex Coincy (had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chium handiense Svent. (hadin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chium pininana Webb &amp; Berth (hadinec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Myosotis azorica H. C. Watson (pomně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yosotis maritima Hochst. ex Seub. (pomněn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MPANULACEAE (zvon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Azorina vidalii (H. C. Watson) Feer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Musschia aurea (L. f.) DC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usschia wollastonii Low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PRIFOLIACEAE (zimolez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mbucus palmensis Link (be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RYOPHYLLACEAE (hvozd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erastium azoricum Hochst. (rož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lene nocteolens Webb &amp; Berth (silen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ISTACEAE (cis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istus chinamadensis Bańares &amp; Romero (cist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anthemum bystropogophyllum Svent. (devaterník)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anthemum teneriffae Cosson (devaterní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MPOSITAE (hvězdn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yala crithmifolia Ai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gyranthemum lidii Humphrie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gyranthemum pinnatifidum (L.) Lowe subsp. succulentum (Lowe) Humphrie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rgyranthemum winteri (Svent.) Humphrie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ractylis arbuscula Svent. &amp; Michaeli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ractylis preauxiana Schultz-Bip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llis azorica Hochst. ex Seub. (sedmikrás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lendula maderensis DC. (měsí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duranii (Burchard) Holub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falcisectus Montelongo &amp; Moraled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ghomerythus (Svent.) Holub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junonianus (Svent.) Holub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metlesicsii Montelong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santosabreui Santo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satarataensis (Svent.) Holub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eirolophus tagananensis (Svent.) Holub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Helichrysum monogynum B. L. Burtt. &amp; Sunding (smi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elichrysum gossypinum Webb (smi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Hypochoeris oligocephala (Svent. &amp; D.Bramwell) Lack (praset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actuca watsoniana Trelease (loci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ontodon filii (Hochst. ex Seub.) Paiva &amp; Orm. (pampeli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pordum carduelium Bolle (ostrope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nopordum nogalesii Svent. (ostrope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ericallis hadrosoma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ericallis malvifolia (L'Hér) B. Nord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agnalon benettii Low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necio hermosae Pitard (star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onchus gandogeri Pitard (mlé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emmacantha cynaroides (C. Smith in Bruch) Dittric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ventenia bupleuroides Font Qu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anacetum o'shanahanii Febles Marrero &amp; Suárez (vrat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anacetum ptarmiciflorum (Webb) Schultz-Bip. (vrati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olpis glabrescens Kämmer (škardov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NVOLVULACEAE (svlač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nvolvulus caput-medusae Lowe (svlač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nvolvulus lopez-socasi Svent. (svlač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onvolvulus massonii A.Dietr. (svlač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arbitis preauxii Webb (povíjní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RASSULACEAE (tlust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eonium balsamiferum Webb &amp; Berth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eonium gomerense Praeg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eonium saundersii Boll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ichrysum dumosum (Lowe) Praeg.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nanthes wildpretii Bańares &amp; Schol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RUCIFERAE (brukv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mbe arborea Webb ex Christ (kat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mbe laevigata DC. ex Christ (kat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mbe scoparia Svent. (kat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rambe sventenii B.Petters. ex Bramw. &amp; Sunding (katrá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rolinia schizogynoides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napidendron sempervivifolium Mnz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YPERACEAE (šáchor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arex malato-belizii Raymond (ostř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IPSACACEAE (štět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cabiosa nitens Roem. &amp; Schult. (hlavá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RICACEAE (vřesov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boecia azorica Tutin &amp; Warb.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Erica scoparia L. subsp. azorica (Hochst.) D. A. Webb (vřesove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UPHORBIACEAE (pryš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orbia bourgaeana Gay ex Boiss. (pryš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orbia handiensis Burchard (pryšec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orbia lambii Svent. (pryšec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Euphorbia stygiana H. C. Watson (pryše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ERANIACEAE (kakos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ranium maderense Yeo (kako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RAMINEAE (lipni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grostis gracililaxa Franco (psineče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eschampsia maderensis (Hack. &amp; Bornm.) Buschm. (metl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halaris maderensis (Mnzs.) Mnzs. (leskn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ABIATAE (hluchav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icromeria glomerata P. Pérez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icromeria leucantha Svent. ex Pérez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via herbanica Santos &amp; Fernández (šalvěj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cystosiphon Svent.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discolor (Webb ex de Noé) Bolle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infernalis Bolle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itis marmorea Bolle (hoj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ucrium abutiloides L'Hér. (ožan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GUMINOSAE (bobotvar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denocarpus ombriosus Ceb. &amp; Or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thyllis lemanniana Lowe (úroč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agyris latifolia Brouss. ex Willd.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icer canariensis Santos &amp; Lewis (cizrn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rycnium spectabile Webb &amp; Berthel.b (bílojet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enista benehoavensis (Bolle ex Svent.) Del Arco (kručinka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Lotus azoricus P. W. Ball (štírovn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Lotus callis-viridis D. Bramwell &amp; D. H. Davis (štíro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otus eremiticus Santos (štírovník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Lotus kunkelii (Esteve) D. Bramwell &amp; D. H. Davis. (štíro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otus maculatus Breitfeld (štíro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otus pyranthus P. Perez (štíro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line nervosa (Esteve) A. Hansen &amp; Sund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line rosmarinifolia Webb &amp; Berthel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eline salsoloides Arco &amp; Acebes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icia dennesiana H. C. Watson (vike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ILIACEAE (lili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ndrocymbium psammophilum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milax divaricata Sol. ex Wats. (přest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YRICACEAE (vřesn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yrica rivas-martinezii Santos. (vřes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LEACEAE (olivovní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Jasminum azoricum L. (jasmín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icconia azorica (Tutin) Knob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RCHIDACEAE (vstavač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arlia metlesicsiaca Teschne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oodyera macrophylla Lowe (smrkovn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rchis scopulorum Summerh. (vstava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ITTOSPORACEAE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ittosporum coriaceum Dryander ex Ai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LANTAGINACEAE (jitrocel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lantago famarae Svent. (jitroc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lantago malato-belizii Lawalrée (jitroc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LUMBAGINACEAE (olověn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arborescens (Brouss.) Kuntze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dendroides Svent.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fruticans (Webb) O. Kuntze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perezii (Stapf) Hubb.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preauxii (Webb &amp; Berth.) O. Kuntze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spectabile (Svent.) Kunkel &amp; Sunding (limo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imonium sventenii Santos &amp; Fernández Galván (limon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LYGONACEAE (rdesn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umex azoricus Rech. (šťovík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HAMNACEAE (řešetlá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rangula azorica Tutin (kruši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OSACEAE (růž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ncomia brachystachya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ncomia exstipulata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ncomia sphaerocarpa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amaemeles coriacea Lindl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endriopoterium pulidoi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cetella maderensis (Bornm.) Svent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unus lusitanica L. subsp. azorica (Moui.) Franco (slivoň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UTACEAE (rou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Ruta microcarpa Svent. (rou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NTALACEAE (santál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Kunkeliella canariensis Stear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Kunkeliella psilotoclada (Svent.) Stear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Kunkeliella subsucculenta Kä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POTACEAE (zapot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ideroxylon marmulano Banks ex Low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XIFRAGACEAE (lomikamen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xifraga portosanctana Boiss. (lomikámen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ROPHULARIACEAE (krtiční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Euphrasia azorica H. C. Watson (svět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uphrasia grandiflora Hochst (světlík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soplexis chalcantha Svent. &amp; O'Shanaha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soplexis isabelliana (Webb &amp; Berthel.) Masferrer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ELAGINACEAE (strboulatc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lobularia ascanii D.Bramwell &amp; Kunkel (koulen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lobularia sarcophylla Svent. (koulenka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OLANACEAE (li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olanum lidii Sunding (lil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MBELLIFERAE (mrkvovité)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mmi trifoliatum (Wats.) Trel. (morač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nium brevifolium Lowe (bulvu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upleurum handiense (Bolle) Kunkel (kunkel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haerophylum azoricum Trel. (krabilice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onizia edulis Low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erula latipinna Santos (ločidlo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nicula azorica Guthn. ex Seub. (žindava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IOLACEAE (violkovité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iola paradoxa Lowe (viol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YOPHYTA – MECHOROS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YOPSIDA: MUSCI – MECHY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CHINODIACEA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chinodium spinosum (Mitt.) Jur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TTIACEAE (pozemničkovité)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Bryoerythrophyllum machadoanum (Sergio) M. Hill (klenice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HAMNIACEA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Thamnobryum fernandesii Sergio (stromkove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</w:rPr>
        <w:t>*)</w:t>
      </w:r>
      <w:r>
        <w:rPr>
          <w:rFonts w:cs="Arial" w:ascii="Arial" w:hAnsi="Arial"/>
        </w:rPr>
        <w:t xml:space="preserve"> Stav platný k 1. březnu 2002. Stálý výbor přílohy pravidelně revidu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caps w:val="false"/>
      <w:smallCap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30:00Z</dcterms:created>
  <dc:creator>MZP</dc:creator>
  <dc:description/>
  <cp:keywords/>
  <dc:language>en-US</dc:language>
  <cp:lastModifiedBy>User</cp:lastModifiedBy>
  <dcterms:modified xsi:type="dcterms:W3CDTF">2018-09-06T12:08:00Z</dcterms:modified>
  <cp:revision>58</cp:revision>
  <dc:subject/>
  <dc:title>O OCHRANĚ EVROPSKÉ FAUNY A FLÓ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8/140/83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7/140/262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9.2018</vt:lpwstr>
  </property>
  <property fmtid="{D5CDD505-2E9C-101B-9397-08002B2CF9AE}" pid="11" name="DisplayName_SlozkaStupenUtajeniCollection_Slozka_Pisemnost">
    <vt:lpwstr/>
  </property>
  <property fmtid="{D5CDD505-2E9C-101B-9397-08002B2CF9AE}" pid="12" name="DisplayName_SpisovyUzel_PoziceZodpo_Pisemnost">
    <vt:lpwstr>Odbor mezinárodních vztahů</vt:lpwstr>
  </property>
  <property fmtid="{D5CDD505-2E9C-101B-9397-08002B2CF9AE}" pid="13" name="DisplayName_UserPoriz_Pisemnost">
    <vt:lpwstr>Mgr. Jan Brojáč</vt:lpwstr>
  </property>
  <property fmtid="{D5CDD505-2E9C-101B-9397-08002B2CF9AE}" pid="14" name="DuvodZmeny_SlozkaStupenUtajeniCollection_Slozka_Pisemnost">
    <vt:lpwstr/>
  </property>
  <property fmtid="{D5CDD505-2E9C-101B-9397-08002B2CF9AE}" pid="15" name="EC_Pisemnost">
    <vt:lpwstr>ENV/2018/55761</vt:lpwstr>
  </property>
  <property fmtid="{D5CDD505-2E9C-101B-9397-08002B2CF9AE}" pid="16" name="KRukam">
    <vt:lpwstr>{KRukam}</vt:lpwstr>
  </property>
  <property fmtid="{D5CDD505-2E9C-101B-9397-08002B2CF9AE}" pid="17" name="Key_BarCode_Pisemnost">
    <vt:lpwstr>*B000187406*</vt:lpwstr>
  </property>
  <property fmtid="{D5CDD505-2E9C-101B-9397-08002B2CF9AE}" pid="18" name="NameAddress_Contact_SpisovyUzel_PoziceZodpo_Pisemnost">
    <vt:lpwstr>ADRESÁT SU...</vt:lpwstr>
  </property>
  <property fmtid="{D5CDD505-2E9C-101B-9397-08002B2CF9AE}" pid="19" name="Odkaz">
    <vt:lpwstr>ODKAZ</vt:lpwstr>
  </property>
  <property fmtid="{D5CDD505-2E9C-101B-9397-08002B2CF9AE}" pid="20" name="Password_PisemnostTypZpristupneniInformaciZOSZ_Pisemnost">
    <vt:lpwstr>ZOSZ_Password</vt:lpwstr>
  </property>
  <property fmtid="{D5CDD505-2E9C-101B-9397-08002B2CF9AE}" pid="21" name="PocetListuDokumentu_Pisemnost">
    <vt:lpwstr>1</vt:lpwstr>
  </property>
  <property fmtid="{D5CDD505-2E9C-101B-9397-08002B2CF9AE}" pid="22" name="PocetListu_Pisemnost">
    <vt:lpwstr>1</vt:lpwstr>
  </property>
  <property fmtid="{D5CDD505-2E9C-101B-9397-08002B2CF9AE}" pid="23" name="PocetPriloh_Pisemnost">
    <vt:lpwstr>POČET PŘÍLOH</vt:lpwstr>
  </property>
  <property fmtid="{D5CDD505-2E9C-101B-9397-08002B2CF9AE}" pid="24" name="Podpis">
    <vt:lpwstr/>
  </property>
  <property fmtid="{D5CDD505-2E9C-101B-9397-08002B2CF9AE}" pid="25" name="PostalAddress_Contact_SpisovyUzel_PoziceZodpo_Pisemnost">
    <vt:lpwstr>ADRESA SU...</vt:lpwstr>
  </property>
  <property fmtid="{D5CDD505-2E9C-101B-9397-08002B2CF9AE}" pid="26" name="RC">
    <vt:lpwstr/>
  </property>
  <property fmtid="{D5CDD505-2E9C-101B-9397-08002B2CF9AE}" pid="27" name="SZ_Spis_Pisemnost">
    <vt:lpwstr>ZN/MZP/2017/140/92</vt:lpwstr>
  </property>
  <property fmtid="{D5CDD505-2E9C-101B-9397-08002B2CF9AE}" pid="28" name="SkartacniZnakLhuta_PisemnostZnak">
    <vt:lpwstr>A/10</vt:lpwstr>
  </property>
  <property fmtid="{D5CDD505-2E9C-101B-9397-08002B2CF9AE}" pid="29" name="SmlouvaCislo">
    <vt:lpwstr>ČÍSLO SMLOUVY</vt:lpwstr>
  </property>
  <property fmtid="{D5CDD505-2E9C-101B-9397-08002B2CF9AE}" pid="30" name="TEST">
    <vt:lpwstr>testovací pole</vt:lpwstr>
  </property>
  <property fmtid="{D5CDD505-2E9C-101B-9397-08002B2CF9AE}" pid="31" name="TypPrilohy_Pisemnost">
    <vt:lpwstr>TYP PŘÍLOHY</vt:lpwstr>
  </property>
  <property fmtid="{D5CDD505-2E9C-101B-9397-08002B2CF9AE}" pid="32" name="UserName_PisemnostTypZpristupneniInformaciZOSZ_Pisemnost">
    <vt:lpwstr>ZOSZ_UserName</vt:lpwstr>
  </property>
  <property fmtid="{D5CDD505-2E9C-101B-9397-08002B2CF9AE}" pid="33" name="Vec_Pisemnost">
    <vt:lpwstr>Žádost o předložení Úmluvy o ochraně evropských planě rostoucích rostlin, volně žijících živočichů a přírodních stanovišť a změny přílohy II této úmluvy přijaté ve Štrasburku dne 8. prosince 2017 Parlamentu ČR k vyslovení souhlasu s ratifikací</vt:lpwstr>
  </property>
  <property fmtid="{D5CDD505-2E9C-101B-9397-08002B2CF9AE}" pid="34" name="Zkratka_SpisovyUzel_PoziceZodpo_Pisemnost">
    <vt:lpwstr>140</vt:lpwstr>
  </property>
</Properties>
</file>