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Úmluva o ochraně evropských planě rostoucích rostlin, volně žijících živočichů a přírodních stanovišť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II – přísně chráněné druhy živočich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(</w:t>
      </w:r>
      <w:r>
        <w:rPr>
          <w:rStyle w:val="FootnoteCharacters"/>
          <w:rFonts w:cs="Arial" w:ascii="Arial" w:hAnsi="Arial"/>
          <w:b/>
          <w:bCs/>
        </w:rPr>
        <w:t>*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Med.) = ve Středo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TLOV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v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tá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z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ojživelní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y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OBRATL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ov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kkýš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tnokož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ahav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u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námky k příloze 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ERTEBRATA – OBRATLOV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mmalia – Sav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NSECTIVORA (hmyzožravc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</w:rPr>
        <w:t>Erinaceida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</w:rPr>
        <w:t>(jež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Atelerix algirus (Erinaceus algirus) (ježek alžírsk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ricidae (rejs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Crocidura suaveolens ariadne (Crocidura ariadne) (bělozub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Crocidura russula cypria (Crocidura cypria) (bělozub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rocidura canariensis (bělozub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lpidae (krt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smana moschata (vychuchol povolž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alemys pyrenaicus (Desmana pyrenaica) (vychuchol pyrenejský) 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MICROCHIROPTERA (netopýř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 kromě Pipistrellus pipistrellus (netopýr hvízdav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ODENTIA (hlodavc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iuridae (vever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teromys volans (Sciuropterus russicus) (poletuška slovan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ciurus anomalus (veverka krátkouchá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*Spermophilus citellus (Citellus citellus) (sysel obecný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permophilus suslicus (Citellus suslicus) (sysel perličk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ridae (myš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ricetus cricetus (křeček pol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socricetus newtoni (křeč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Microtus bavaricus (Pitymys bavaricus) (hrabošík bavorsk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Microtus cabrerae (hrabo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icrotus tatricus (hrabošík tatran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palax graecus (slep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liridae (plch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ryomis laniger (plch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yomimus roachi (Myomimus bulgaricus) (plch myš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podidae (myšiv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icista betulina (myšivka hor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icista subtilis (myšivka step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ystricidae (dikobraz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ystrix cristata (dikobraz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RNIVORA (šel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nidae (ps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opex lagopus (liška polár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nis lupus (vl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uon alpinus (vlk rudý, dhoul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rsidae (medvěd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stelidae (lasi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ulo gulo (rosomá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ustela eversmannii (tchoř step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ustela lutreola (Lutreola lutreola) (norek evrop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utra lutra (vydra ří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ormela peregusna (tchořík skvrnitý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idae (kočk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Caracal caracal (karakal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Felis silvestris (kočka divo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ynx lynx balcanicus (rys balkán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Lynx pardinus (Lynx pardina) (rys pardál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nthera pardus (levhart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nthera tigris (tygr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obenidae (mrož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dobenus rosmarus (mrož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cidae (tuleň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onachus monachus (tuleň středomoř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ca hispida saimensis (tuleň saimen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ca hispida ladogensis (tuleň kroužkova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RTIODACTYLA (sudokopytní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rvidae (jele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ervus elaphus corsicanus (jelen korsic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ovidae (tur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Capra aegagrus (koza bezoáro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pra pyrenaica pyrenaica (kozorožec pyrenej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azella subgutturosa (džejra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azella dorcas (gazela dorkas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vibos moschatus (pižmoň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picapra rupicapra ornata (kamzík pyrenej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TACEA (kytov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nodontidae (narval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Monodon monoceros (narval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lphinidae (delfí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lphinus delphis (delfín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lobicephala macrorhynchus (kulohlavec Siebold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lobicephala melas (kulohlavec čer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mpus griseus (plískavice černá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genorhynchus acutus (plískavice bělobo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genorhynchus albirostris (plískavice bělonos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rcinus orca (kosatka dra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seudorca crassidens (kosatka čer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eno bredanensis (delfín drsnozub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enella coeruleoalba (delfín pruhova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enella frontalis (delfín kapverdsk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Tursiops truncatus (tursio) (delfín skákavý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coenidae (sviňuch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coena phocoena (sviňuch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yseteridae (vorvaň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Kogia breviceps (vorvaň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Kogia simus (Med.) (vorvaň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yseter macrocephalus (Med.) (vorvaň tuponos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iphiidae (vorvaňov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yperoodon rostratus (vorvaňov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soplodon bidens (vorvaňovec severomoř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soplodon densirostris (Med.) (vorvaňovec tropic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soplodon mirus (vorvaňovec tm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iphius cavirostris (vorvaňovec zob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laenopteridae (plejtvák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Balaenoptera acutorostrata (Med.) (plejtvák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laenoptera borealis (Med.) (plejtvák sejval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laenoptera edeni (plejtvák Bryde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laenoptera physalus (plejtvák myšo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gaptera novaeangliae (keporka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ibbaldus (Balaenoptera) musculus (plejtvák obrov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</w:rPr>
        <w:t>Balaenidae (velryb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laena mysticetus (velryba grón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ubalaena glacialis (velryba čer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ves – Ptác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AVIIFORMES (potá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aviidae (potápli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šechny druh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DICIPEDIFORMES (potápk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icipedidae (potáp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iceps auritus (potápka žlutorohá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Podiceps griseigena (potápka rudokr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iceps nigricollis (caspicus) (potápka černokr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iceps ruficollis (potápka mal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CELLARIIFORMES (trubkonosí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ydrobatidae (buřňáč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cellariidae (buřňá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ulweria bulwerii (buřňák Bulwer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rocellaria diomedea (buřňák še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terodroma madeira (buřňák madei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terodroma feae (buřňák kapverd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uffinus assimilis baroli (buřňák menš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uffinus puffinus (buřňák sever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uffinus yelkouan (buřňák středomoř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PELECANIFORMES (veslonoz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alacrocoracidae (kormorá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alacrocorax aristotelis (Med.) (kormorán chochol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alacrocorax pygmaeus (kormorán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lecanidae (peliká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ICONIIFORMES (brodiv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deidae (volav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rdea purpurea (volavka červe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rdeola ralloides (volavka vlasa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otaurus stellaris (bukač vel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ulbucus (Ardeola) ibis (volavka rusovlas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smerodius albus (Egretta alba) (volavka bíl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gretta garzetta (volavka stříbři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Ixobrychus minutus (bukáček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ycticorax nycticorax (kvakoš no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coniidae (čáp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reskiornithidae (ibis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enicopteridae (plameňá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enicopterus ruber (plameňák růž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NSERIFORMES (vrubozob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atidae (kach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nser erythropus (husa mal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ranta leucopsis (berneška bělolíc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ranta ruficollis (berneška rudokr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ucephala islandica (hohol island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ygnus cygnus (labuť zpěv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ygnus bewickii (columbianus) (labuť malá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istrionicus histrionicus (kačka straka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rmaronetta (Anas) angustirostris (čírka úzkozob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rgus albellus (morčák bí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xyura leucocephala (kachnice bělohla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lysticta stelleri (kajka Steller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omateria spectabilis (kajka králov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adorna tadorna (husice lišč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adorna ferruginea (husice reza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FALCONIFORMES (drav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šechny druhy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ALLIFORMES (hrabav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traonidae (tetřev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etrao urogallus cantabricus (poddruh tetřeva hluš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RUIFORMES (krátkokřídl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urnicidae (perepel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urnix sylvatica (perepel evrop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uidae (jeřáb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llidae (chřástal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rex crex (chřástal pol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Fulica cristata (lyska hřebena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rphyrio porphyrio (slípka modr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rzana porzana (chřástal kropen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rzana pusilla (chřástal nejmenš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rzana parva (chřástal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tididae (drop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šechny druhy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HARADRIIFORMES (bahňá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aradriidae (kulí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renaria interpres (kameňáček pestr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haradrius alexandrinus (kulík mořský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radrius dubius (kulík ří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radrius hiaticula (kulík píseč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radrius leschenaultii (kulík poušt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udromias morinellus (kulík hně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oplopterus spinosus (čejka trnitá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olopacidae (slu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idris alba (jespák píseč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idris alpina (jespák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idris ferruginea (jespák křivozob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idris maritima (jespák moř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idris minuta (jespák mal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Calidris temminckii (jespák še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allinago media (bekasina větš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imicola falcinellus (jespák ploskozob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umenius tenuirostris (koliha tenkozob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nga cinerea (vodouš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nga glareola (vodouš bahen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nga hypoleucos (pisík obecn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Tringa ochropus (vodouš kropen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nga stagnatilis (vodouš štíh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curvirostridae (tenkozob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alaropodidae (lyskonoh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urhinidae (dytí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urhinus oedicnemus (dytík úhor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lareolidae (ouhorlí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ridae (rac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lidonias hybrida (rybák bahenn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Chlidonias leucopterus (rybák bělokříd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lidonias niger (rybák čer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elochelidon nilotica (rybák černozob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ydroprogne caspia (rybák velkozob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rus audouinii (racek Audouni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rus genei (racek tenkozob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rus melanocephalus (racek černohl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rus minutus (racek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rus (Xenia) sabini (racek Sabin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gophila eburnea (racek sněž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erna albifrons (rybák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erna dougallii (rybák raj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erna hirundo (rybák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erna paradisaea (macrura) (rybák dlouhoocas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erna sandvicensis (rybák severní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OLUMBIFORMES (měkkozob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teroclididae (stepokur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lumbidae (holub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lumba bollii (holub kaná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lumba junoniae (holub vavřín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UCULIFORMES (kukačk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uculidae (kukač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lamator glandarius (kukačka již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STRIGIFORMES (sov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šechny druhy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PRIMULGIFORMES (lelkové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rimulgidae (lel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PODIFORMES (svišťoun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odidae (rorýs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us caffer (rorýs kafe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us melba (rorýs vel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us pallidus (rorýs šedohně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us unicolor (rorýs jednobar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ORACIIFORMES (srostloprs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cedinidae (ledňáč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cedo atthis (ledňáček ří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eryle rudis (rybařík již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alcyon smyrnensis (ledňáček hnědohl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ropidae (vlh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rops apiaster (vlha pestr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aciidae (mandelík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Coracias garrulus (mandelík haj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pupidae (dud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pupa epops (dudek chochol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ICIFORMES (šplhav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SSERIFORMES (pěv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audidae (skřiva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andrella brachydactyla (skřivánek krátkoprs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andrella rufescens (skřivánek mal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Chersophilus duponti (skřivan Dupont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emophila alpestris (skřivan oušk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alerida theklae (chocholouš vavřín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lanocorypha bimaculata (kalandra dvouskvr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lanocorypha calandra (kalandra zpěv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lanocorypha leucoptera (kalandra sibiřská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Melanocorypha yeltoniensis (kalandra čer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rundinidae (vlaštov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tacillidae (konipas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ycnonotidae (bulbul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ycnonotus barbatus (bulbul zahrad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niidae (ťuhý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ombycillidae (brkoslav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Bombycilla garrulus (brkoslav sever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nclidae (skor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inclus cinclus (skorec vod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oglodytidae (střízlí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oglodytes troglodytes (střízlík obecn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unellidae (pěvuš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urdinae (drozd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ercotrichas galactotes (pěvec ryš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ithacus rubecula (červen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Irania gutturalis (slavík bělohrd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uscinia luscinia (slavík uhe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uscinia megarhynchos (slavík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uscinia (Cyanosylvia) svecica (slavík modráč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onticola saxatilis (skalník zpěvn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Monticola solitarius (skalník modr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enanthe finischii (bělořit skal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enanthe hispanica (bělořit okrový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enanthe isabellina (bělořit bělokříd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enanthe leucura (bělořit hně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enanthe oenanthe (bělořit še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enanthe pleschanka (leucomela) (bělořit bělohlav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Phoenicurus ochruros (rehek domác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enicurus phoenicurus (rehek zahrad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axicola dacotiae (bramborníček kaná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axicola rubetra (bramborníček hně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axicola torquata (bramborníček černohl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arsiger cyanurus (modruška sibiřská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Turdus torquatus (kos ho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lviinae (pěni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gulinae (králíč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scicapinae (lejs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imaliinae (timáli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nurus biarmicus (sýkořice vousa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idae (sýkor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tidae (brhlík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rthiidae (šoupál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mberizidae (strnad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carius lapponicus (strnad sever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aureola (strnad ru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caesia (strnad šedokr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cia (strnad vinič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cineracea (strnad šed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Emberiza cirlus (strnad cvrči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citrinella (strnad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leucocephala (strnad bělohl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melanocephala (strnad černohl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pusilla (strnad malin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rustica (strnad rol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beriza schoeniclus (strnad rákosn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Plectrophenax nivalis (sněhule severní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ingillidae (pěnkav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duelis cannabina (konop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duelis carduelis (stehlík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duelis chloris (zvonek zele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duelis flammea (čečetka zim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duelis flavirostris (konopka žlutozobá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Carduelis hornemanni (čečetka běla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duelis spinus (čížek les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podacus erythrinus (hýl ru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ccothraustes coccothraustes (dlask tlustozob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Fringilla teydea (pěnkava kanár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oxia curvirostra (křiv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oxia leucoptera (křivka bělokřídlá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Loxia pityopsittacus (křivka vel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oxia scotica (křivka skot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inicola enucleator (hýl křivč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hodopechys githaginea (hýl poušt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rinus citrinella (čížek citrón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rinus pusillus (zvonohlík zlatoče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rinus serinus (zvonohlík zahrad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oceidae (snovač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ontrifringilla nivalis (pěnkavák sněž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tronia petronia (vrabec skal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urnidae (špač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urnus roseus (špaček růž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urnus unicolor (špaček čer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iolidae (žluv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riolus oriolus (žluva haj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vidae (krkavc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Cyanopica cyanus (straka modr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ucifraga caryocatactes (ořešník kropen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risoreus infaustus (sojka zlověst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yrrhocorax graculus (kavče žlutozobé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yrrhocorax pyrrhocorax (kavče podhorské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ptilia – Pla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HELONIA (želv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studinidae (želv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estudo graeca (želva žlutohněd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estudo hermanni (želva zelena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estudo marginata (želva vroubená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mydidae (emyd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mys orbicularis (želva bahenn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*Mauremys caspica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(želva kaspic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rmochelyidae (kožat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mochelys coriacea (kožatka vel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eloniidae (karet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etta caretta (karet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elonia mydas (kareta obrov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etmochelys imbricata (kareta pra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pidochelys kempii (kareta Kempova atlant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ionychidae (kožnat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fetus euphraticus (kožna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onyx triunguis (kožna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URIA (ještěř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ekkonidae (geko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yrtodactylus kotschyi (gekon hrbolk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arentola angustimentalis (geko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arentola boettgeri (geko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arentola delalandii (geko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arentola gomerensis (geko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yllodactylus europaeus (gekon evrop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gamidae (agam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Stellio stellio (agama stellio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amaeleontidae (chameleo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maeleo chamaeleon (chameleon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certidae (ještěr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gyroides fitzingeri (paještěrka Fitzinger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gyroides marchi (paještěrka španěl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gyroides moreoticus (paještěrka peloponé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gyroides nigropunctatus (paještěrka tečkova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Archaeolacerta bedriagae (Lacerta bedriagae) (ještěrka Bedriag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Archaeolacerta monticola (Lacerta monticola) (ještěrka iber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allotia galloti (vele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Gallotia simonyi (Lacerta simonyi) (ještěrka Simony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allotia stehlini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agilis (ještěr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clarkorum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dugesii (ještěrka madeir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graeca (ještěrka řec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horvathi (ještěrka chorvatská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lepida (ještěrka perlo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parva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princeps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schreiberi (ještěrka Schreiber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certa trilineata (ještěrka balkán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certa viridis (ještěrka zelená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phisops elegans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erhardii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filfolensis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lilfordi (ještěrka Lilford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melisellensis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milensis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muralis (ještěrka zed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peloponnesiaca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pityusensis (ještěrka pityu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sicula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taurica (ještěrka trav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tiliguerta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darcis wagleriana (ještěr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guidae (slepýš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phisaurus apodus (blavor žlut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incidae (scin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blepharus kitaibelii (krátkonožka evrop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lcides bedriagai (scin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lcides ocellatus (scin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lcides sexlineatus (scin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Chalcides simonyi (Chalcides occidentalis) (scink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lcides viridianus (scin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phiomorus punctatissimus (scin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PHIDIA (had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lubridae (užov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luber cypriensis (už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luber gemonensis (už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luber hippocrepis (užovka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*Coluber jugulari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užovka východn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*Coluber najadu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už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luber viridiflavus (už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ronella austriaca (užovka hlad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laphe longissima (užovka stromo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laphe quatuorlineata (užovka čtyřpruh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laphe situla (užovka pardál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atrix megalocephala (už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atrix tessellata (užovka podplama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elescopus fallax (užovka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peridae (zmij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ipera albizona (zmij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pera ammodytes (zmije růžkatá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ipera barani (zmij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ipera kaznakovi (zmij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ipera latasti (zmije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*Vipera lebetina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(zmije levantská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ipera pontica (zmij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ipera ursinii (zmije menš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ipera wagneri (zmij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ipera xanthina (zmij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mphibia – Obojživelníc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UDATA (ocasa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lamandridae (mlo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ioglossa lusitanica (mlok zlatopruhý/dvoupruh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uproctus asper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uproctus montan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uproctus platycephal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Mertensiella luschani (Salamandra luschani) (mlok tureck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*Salamandra atra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(mlok čer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alamandrina terdigitata (mlok čtyřprs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turus carnifex (čolek dr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turus cristatus (čolek vel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turus dobrogicus (čolek dunaj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turus italicus (čolek ital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turus karelinii (čol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riturus montandoni (čolek karpat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thodontidae (mločí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Speleomantes flavus (Hydromantes flavus) (mloč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Speleomantes genei (Hydromantes genei) (mločík sardin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Speleomantes imperialis (Hydromantes imperialis) (mloč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Speleomantes italicus (Hydromantes italicus) (mločík ital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*Speleomantes supramontis (Hydromantes supramontis) (mloč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teidae (macarát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roteus anguinus (macarát jeskyn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NURA (žáb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scoglossidae (kuň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ytes cisternasii (ropuš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ytes muletensis (ropuška baleár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ytes obstetricans (ropuška starostlivá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ombina bombina (kuň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ombina variegata (kuňka žlutobřich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oglossus galganoi (žáb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oglossus jeanneae (žáb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oglossus montalentii (žába korsic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oglossus pict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oglossus sardus (žába sardin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urergus crocat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urergus strauch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lobatidae (blatni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lobates cultripes (blatn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lobates fuscus (blatnice skvrni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lobates syriacus (blatn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lodytes caucasic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ufonidae (ropuch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ufo calamita (ropucha krátkonoh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ufo viridis (ropucha zele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ylidae (rosnič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yla arborea (rosnička zele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yla meridionalis (rosnič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yla sarda (rosnička sardin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nidae (skoka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na arvalis (skokan ostronos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na dalmatina (sokan štíh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na holtzi (skoka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na iberica (skoka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na italica (skokan ital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na latastei (skoka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isces – Ryb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NATHA (Bezčelistnatci)</w:t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TROMYZONTIFORMES (mihulotvaří)</w:t>
      </w:r>
    </w:p>
    <w:p>
      <w:pPr>
        <w:pStyle w:val="Normal"/>
        <w:ind w:left="567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etromyzonidae (mihulovití)</w:t>
      </w:r>
    </w:p>
    <w:p>
      <w:pPr>
        <w:pStyle w:val="Normal"/>
        <w:ind w:left="85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thenteron zanandreai (Med.) (mihule Zanandreova)</w:t>
      </w:r>
    </w:p>
    <w:p>
      <w:pPr>
        <w:pStyle w:val="Normal"/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ONDRICHTHYES (Paryb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AMNIFORMES (obrouni)</w:t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torhinidae (obrou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etorhinus maximus (Med.) (žralok veliký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mnidae (lam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charodon carcharias (Med.) (žralok lidožr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AJIFORMES (rejnoci)</w:t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yliobatidae (mant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obula mobular (Med.) (manta vel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STEICHTHYES (Ryb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CIPENSERIFORMES (jeseteři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ipenseridae (jeseter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cipenser naccarii (jeseter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cipenser sturio (jeseter vel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uso huso (Med.) (vyza vel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SOCIFORMES (štikotvár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mbridae (blatňá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bra krameri (blatňák tm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THERINIFORMES (gavún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yprinodontidae (halančí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hanius fasciatus (Med.) (halanč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hanius iberus (Med.) (halanč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alencia hispanic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alencia letourneux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ASTEROSTEIFORMES (volnoost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ngnathidae (jehl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ippocampus hippocampus (Med.) (koníček moř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ippocampus ramulosus (Med.) (koníč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ERCIFORMES (ostnoploutv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cidae (okou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omanichthys valsanicola (paokoun vrankovi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ingel asper (drsek rhon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obiidae (hlaváč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matoschistus canestrinii (Med.) (hlaváč Canestrin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matoschistus tortonesei (Med.) (hlaváč Tortoneseho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VERTEBRATA – BEZOBRATLÍ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hropoda – Členovc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NSECTA (hmyz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ntodea (kudlank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teromantis aptera (kudlanka bezkřídl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phemenoptera (jep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lingenia longicauda (jepice dlouhochvos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onata (vážk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eshna viridis (šídlo rudonohé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rachythemis fuscopalliata (šídlo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lopteryx syriaca (motýl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enagrion freyi (šidélko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enagrion mercuriale (šidélko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rdulegaster trinacriae (páskovec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mphus graslinii (klína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orrhinia albifrons (vážka běloús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orrhinia caudalis (vážka širo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orrhinia pectoralis (vážka jasnoskvrn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ndenia tetraphylla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cromia splenden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phiogomphus cecilia (klínatka rudonoh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xygastra curtisi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ylurus (= Gomphus) flavipes (klínatka žlutonoh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ympecma braueri (šídlatka kroužkova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thoptera (rovnokřídl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etica ustulat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aga pedo (kobylka ság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leoptera (brou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uprestis splendens (kras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abus bessarabicus (střevl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abus hungaricus (střevlík uhe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rabus olympiae (střevl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erambyx cerdo (tesařík obrov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ucujus cinnaberinus (lesák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ytiscus latissimus (potápník širo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raphoderus bilineatus (potápn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smoderma eremita (páchník hně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osalia alpina (tesařík alpský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pidoptera (motýl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atura metis (batol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enonympha hero (okáč hněd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enonympha oedippus (okáč žlutoo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ebia calcaria (ok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ebia christi (ok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ebia sudetica (okáč sudet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iogaster catax (bourovec trnk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uphydryas (Eurodryas) aurinia (hnědásek chrastavcový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Fabriciana elisa (perleťov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yles hippophaes (lišaj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ypodryas maturna (hnědásek osik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opinga achine (okáč jílk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ycaena dispar (ohniváček černočár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culinea arion (modrásek černoskvrn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culinea nausithous (modrásek bahen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culinea teleius (modrásek očkova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lanargia arge (ok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pilio alexanor (otakár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pilio hospiton (otakár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rnassius apollo (jasoň červenoo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rnassius mnemosyne (jasoň dymnivk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lebicula golgus (modrás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lyommatus galloi (modrás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lyommatus humedasae (modráse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roserpinus prosperpina (lišaj pupalk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erynthia polyxena (pestrokřídlec podražc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RACHNIDA (pavoukov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aneae (pavou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crothele calpeiana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RUSTACEA (korýš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capoda (desetinož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cypode cursor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chyplasma giganteum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ollusca – Měkkýš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ASTROPODA (plži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yotocardia (dvojžábř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ibbula nivosa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tella ferruginea (Med.) (přílip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tella nigra (Med.) (přílipka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notocardia (jednožábř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Charonia rubicunda (= </w:t>
      </w:r>
      <w:r>
        <w:rPr>
          <w:rFonts w:cs="Arial" w:ascii="Arial" w:hAnsi="Arial"/>
          <w:i/>
          <w:iCs/>
        </w:rPr>
        <w:t>C. lampas =C. nodiferum</w:t>
      </w:r>
      <w:r>
        <w:rPr>
          <w:rFonts w:cs="Arial" w:ascii="Arial" w:hAnsi="Arial"/>
        </w:rPr>
        <w:t>) (Med.) (tritonka římská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Charonia tritonis (= </w:t>
      </w:r>
      <w:r>
        <w:rPr>
          <w:rFonts w:cs="Arial" w:ascii="Arial" w:hAnsi="Arial"/>
          <w:i/>
          <w:iCs/>
        </w:rPr>
        <w:t>C. seguenziae</w:t>
      </w:r>
      <w:r>
        <w:rPr>
          <w:rFonts w:cs="Arial" w:ascii="Arial" w:hAnsi="Arial"/>
        </w:rPr>
        <w:t>) (Med.) (tritonka indic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ndropoma petreum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osaria spurca (Med.) (zavinutec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Luria lurida (= </w:t>
      </w:r>
      <w:r>
        <w:rPr>
          <w:rFonts w:cs="Arial" w:ascii="Arial" w:hAnsi="Arial"/>
          <w:i/>
          <w:iCs/>
        </w:rPr>
        <w:t>Cyprea lurida</w:t>
      </w:r>
      <w:r>
        <w:rPr>
          <w:rFonts w:cs="Arial" w:ascii="Arial" w:hAnsi="Arial"/>
        </w:rPr>
        <w:t>) (Med.) (zavinut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itra zonata (Med.) (čepic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nella olearia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childeria achatidea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onna galea (Med.) (sudan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onaria pyrum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ylommatophora (stopkooc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seolus calcul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seolus commixt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seolus sphaerula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*Discus defloratus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(vrásen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us guerinianus (vrásen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ula leacockian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ula tabellat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ula testudinali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scula turricul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lona quimperian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eomalacus maculos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eomitra monizian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elix subplicata (hlemýžď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iostyla abbreviat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iostyla cassid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iostyla corneocostat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iostyla gibb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iostyla lamellos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IVALVIA (mlž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ionoida (velevrub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rgaritifera auricularia (perlorod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ytiloida (slávk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ithophaga lithophaga (Med.) (datl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inna pernula (Med.) (kyj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yoida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las dactylus (Med.) (skulař vrt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chinodermata – Ostnokožc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STERIDAE (hvězd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sterina pancerii (Med.) (hvězd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phidiaster ophidianus (Med.) (hvězd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CHINIDAE (ježovk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entrostephanus longispinus (Med.) (ježov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nidaria – Žahavc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YDROZOA (polypov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rina aspera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NTHOZOA (korálnat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stroides calycularis (Med.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erardia savaglia (Med.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rifera – Houb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lysina cavernicola (Med.) (houb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sbestopluma hypogea (Med.) (houb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xinelle polyploďdes (Med.) (houb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trobiona massiliana (Med.) (houb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známky k příloze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e 3. prosince 1993 přijal stálý výbor Úmluvy následující doporučení č. 39 (1993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lý výbor Úmluvy o ochraně evropských planě rostoucích rostlin, volně žijících živočichů a přírodních stanovišť doporučuje na základě článku 14 Úmluvy všem smluvním stranám vzít při jejím provádění na vědomí následující technické poznámky. U druhů označených hvězdičkou došlo ke změně názvu, přičemž původní název se uvádí v závorce. V poznámkách pod čarou se uvádí některé upravené taxo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druh</w:t>
      </w:r>
      <w:r>
        <w:rPr>
          <w:rFonts w:cs="Arial" w:ascii="Arial" w:hAnsi="Arial"/>
          <w:i/>
          <w:iCs/>
        </w:rPr>
        <w:t xml:space="preserve"> Mauremys caspica </w:t>
      </w:r>
      <w:r>
        <w:rPr>
          <w:rFonts w:cs="Arial" w:ascii="Arial" w:hAnsi="Arial"/>
        </w:rPr>
        <w:t>byl rozdělen na dva nové druhy:</w:t>
      </w:r>
    </w:p>
    <w:p>
      <w:pPr>
        <w:pStyle w:val="Normal"/>
        <w:ind w:left="8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auremys caspica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Mauremys leprosa (Mauremys caspica lepro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druh</w:t>
      </w:r>
      <w:r>
        <w:rPr>
          <w:rFonts w:cs="Arial" w:ascii="Arial" w:hAnsi="Arial"/>
          <w:i/>
          <w:iCs/>
        </w:rPr>
        <w:t xml:space="preserve"> Coluber jugularis </w:t>
      </w:r>
      <w:r>
        <w:rPr>
          <w:rFonts w:cs="Arial" w:ascii="Arial" w:hAnsi="Arial"/>
        </w:rPr>
        <w:t>byl rozdělen na dva nové druhy:</w:t>
      </w:r>
    </w:p>
    <w:p>
      <w:pPr>
        <w:pStyle w:val="Normal"/>
        <w:ind w:left="8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uber jugulari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Coluber caspius (Coluber jugularis caspius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druh</w:t>
      </w:r>
      <w:r>
        <w:rPr>
          <w:rFonts w:cs="Arial" w:ascii="Arial" w:hAnsi="Arial"/>
          <w:i/>
          <w:iCs/>
        </w:rPr>
        <w:t xml:space="preserve"> Coluber najadum </w:t>
      </w:r>
      <w:r>
        <w:rPr>
          <w:rFonts w:cs="Arial" w:ascii="Arial" w:hAnsi="Arial"/>
        </w:rPr>
        <w:t>byl rozdělen na dva druhy:</w:t>
      </w:r>
    </w:p>
    <w:p>
      <w:pPr>
        <w:pStyle w:val="Normal"/>
        <w:ind w:left="8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uber najadum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Coluber rubriceps (Coluber najadum rubrice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druh</w:t>
      </w:r>
      <w:r>
        <w:rPr>
          <w:rFonts w:cs="Arial" w:ascii="Arial" w:hAnsi="Arial"/>
          <w:i/>
          <w:iCs/>
        </w:rPr>
        <w:t xml:space="preserve"> Vipera lebetina </w:t>
      </w:r>
      <w:r>
        <w:rPr>
          <w:rFonts w:cs="Arial" w:ascii="Arial" w:hAnsi="Arial"/>
        </w:rPr>
        <w:t>byl rozdělen na dva druhy:</w:t>
      </w:r>
    </w:p>
    <w:p>
      <w:pPr>
        <w:pStyle w:val="Normal"/>
        <w:ind w:left="8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pera lebetin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Vipera schweitzeri (Vipera lebetina schweitzer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druh </w:t>
      </w:r>
      <w:r>
        <w:rPr>
          <w:rFonts w:cs="Arial" w:ascii="Arial" w:hAnsi="Arial"/>
          <w:i/>
          <w:iCs/>
        </w:rPr>
        <w:t>Salamandra atra</w:t>
      </w:r>
      <w:r>
        <w:rPr>
          <w:rFonts w:cs="Arial" w:ascii="Arial" w:hAnsi="Arial"/>
        </w:rPr>
        <w:t xml:space="preserve"> byl rozdělen na dva druhy:</w:t>
      </w:r>
    </w:p>
    <w:p>
      <w:pPr>
        <w:pStyle w:val="Normal"/>
        <w:ind w:left="8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alamandra atra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alamandra lanzai (Salamandra atra lanza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vertAlign w:val="superscript"/>
        </w:rPr>
        <w:t xml:space="preserve">6 </w:t>
      </w:r>
      <w:r>
        <w:rPr>
          <w:rFonts w:cs="Arial" w:ascii="Arial" w:hAnsi="Arial"/>
          <w:i/>
          <w:iCs/>
        </w:rPr>
        <w:t>Discus defloratus</w:t>
      </w:r>
      <w:r>
        <w:rPr>
          <w:rFonts w:cs="Arial" w:ascii="Arial" w:hAnsi="Arial"/>
        </w:rPr>
        <w:t xml:space="preserve">: tento druh se již nepovažuje za taxonomicky platný, protože byl popsán pouze z několika exemplářů; nově je zařazen k jinému druhu </w:t>
      </w:r>
      <w:r>
        <w:rPr>
          <w:rFonts w:cs="Arial" w:ascii="Arial" w:hAnsi="Arial"/>
          <w:i/>
          <w:iCs/>
        </w:rPr>
        <w:t>Discus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</w:rPr>
        <w:t>*)</w:t>
      </w:r>
      <w:r>
        <w:rPr>
          <w:rFonts w:cs="Arial" w:ascii="Arial" w:hAnsi="Arial"/>
        </w:rPr>
        <w:t xml:space="preserve"> Stav platný k 8. březnu 2018. Stálý výbor přílohy pravidelně revidu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37:00Z</dcterms:created>
  <dc:creator>MZP</dc:creator>
  <dc:description/>
  <cp:keywords/>
  <dc:language>en-US</dc:language>
  <cp:lastModifiedBy>User</cp:lastModifiedBy>
  <dcterms:modified xsi:type="dcterms:W3CDTF">2018-09-06T12:11:00Z</dcterms:modified>
  <cp:revision>105</cp:revision>
  <dc:subject/>
  <dc:title>Příloh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8/140/83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7/140/262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9.2018</vt:lpwstr>
  </property>
  <property fmtid="{D5CDD505-2E9C-101B-9397-08002B2CF9AE}" pid="11" name="DisplayName_SlozkaStupenUtajeniCollection_Slozka_Pisemnost">
    <vt:lpwstr/>
  </property>
  <property fmtid="{D5CDD505-2E9C-101B-9397-08002B2CF9AE}" pid="12" name="DisplayName_SpisovyUzel_PoziceZodpo_Pisemnost">
    <vt:lpwstr>Odbor mezinárodních vztahů</vt:lpwstr>
  </property>
  <property fmtid="{D5CDD505-2E9C-101B-9397-08002B2CF9AE}" pid="13" name="DisplayName_UserPoriz_Pisemnost">
    <vt:lpwstr>Mgr. Jan Brojáč</vt:lpwstr>
  </property>
  <property fmtid="{D5CDD505-2E9C-101B-9397-08002B2CF9AE}" pid="14" name="DuvodZmeny_SlozkaStupenUtajeniCollection_Slozka_Pisemnost">
    <vt:lpwstr/>
  </property>
  <property fmtid="{D5CDD505-2E9C-101B-9397-08002B2CF9AE}" pid="15" name="EC_Pisemnost">
    <vt:lpwstr>ENV/2018/55761</vt:lpwstr>
  </property>
  <property fmtid="{D5CDD505-2E9C-101B-9397-08002B2CF9AE}" pid="16" name="KRukam">
    <vt:lpwstr>{KRukam}</vt:lpwstr>
  </property>
  <property fmtid="{D5CDD505-2E9C-101B-9397-08002B2CF9AE}" pid="17" name="Key_BarCode_Pisemnost">
    <vt:lpwstr>*B000187406*</vt:lpwstr>
  </property>
  <property fmtid="{D5CDD505-2E9C-101B-9397-08002B2CF9AE}" pid="18" name="NameAddress_Contact_SpisovyUzel_PoziceZodpo_Pisemnost">
    <vt:lpwstr>ADRESÁT SU...</vt:lpwstr>
  </property>
  <property fmtid="{D5CDD505-2E9C-101B-9397-08002B2CF9AE}" pid="19" name="Odkaz">
    <vt:lpwstr>ODKAZ</vt:lpwstr>
  </property>
  <property fmtid="{D5CDD505-2E9C-101B-9397-08002B2CF9AE}" pid="20" name="Password_PisemnostTypZpristupneniInformaciZOSZ_Pisemnost">
    <vt:lpwstr>ZOSZ_Password</vt:lpwstr>
  </property>
  <property fmtid="{D5CDD505-2E9C-101B-9397-08002B2CF9AE}" pid="21" name="PocetListuDokumentu_Pisemnost">
    <vt:lpwstr>1</vt:lpwstr>
  </property>
  <property fmtid="{D5CDD505-2E9C-101B-9397-08002B2CF9AE}" pid="22" name="PocetListu_Pisemnost">
    <vt:lpwstr>1</vt:lpwstr>
  </property>
  <property fmtid="{D5CDD505-2E9C-101B-9397-08002B2CF9AE}" pid="23" name="PocetPriloh_Pisemnost">
    <vt:lpwstr>POČET PŘÍLOH</vt:lpwstr>
  </property>
  <property fmtid="{D5CDD505-2E9C-101B-9397-08002B2CF9AE}" pid="24" name="Podpis">
    <vt:lpwstr/>
  </property>
  <property fmtid="{D5CDD505-2E9C-101B-9397-08002B2CF9AE}" pid="25" name="PostalAddress_Contact_SpisovyUzel_PoziceZodpo_Pisemnost">
    <vt:lpwstr>ADRESA SU...</vt:lpwstr>
  </property>
  <property fmtid="{D5CDD505-2E9C-101B-9397-08002B2CF9AE}" pid="26" name="RC">
    <vt:lpwstr/>
  </property>
  <property fmtid="{D5CDD505-2E9C-101B-9397-08002B2CF9AE}" pid="27" name="SZ_Spis_Pisemnost">
    <vt:lpwstr>ZN/MZP/2017/140/92</vt:lpwstr>
  </property>
  <property fmtid="{D5CDD505-2E9C-101B-9397-08002B2CF9AE}" pid="28" name="SkartacniZnakLhuta_PisemnostZnak">
    <vt:lpwstr>A/10</vt:lpwstr>
  </property>
  <property fmtid="{D5CDD505-2E9C-101B-9397-08002B2CF9AE}" pid="29" name="SmlouvaCislo">
    <vt:lpwstr>ČÍSLO SMLOUVY</vt:lpwstr>
  </property>
  <property fmtid="{D5CDD505-2E9C-101B-9397-08002B2CF9AE}" pid="30" name="TEST">
    <vt:lpwstr>testovací pole</vt:lpwstr>
  </property>
  <property fmtid="{D5CDD505-2E9C-101B-9397-08002B2CF9AE}" pid="31" name="TypPrilohy_Pisemnost">
    <vt:lpwstr>TYP PŘÍLOHY</vt:lpwstr>
  </property>
  <property fmtid="{D5CDD505-2E9C-101B-9397-08002B2CF9AE}" pid="32" name="UserName_PisemnostTypZpristupneniInformaciZOSZ_Pisemnost">
    <vt:lpwstr>ZOSZ_UserName</vt:lpwstr>
  </property>
  <property fmtid="{D5CDD505-2E9C-101B-9397-08002B2CF9AE}" pid="33" name="Vec_Pisemnost">
    <vt:lpwstr>Žádost o předložení Úmluvy o ochraně evropských planě rostoucích rostlin, volně žijících živočichů a přírodních stanovišť a změny přílohy II této úmluvy přijaté ve Štrasburku dne 8. prosince 2017 Parlamentu ČR k vyslovení souhlasu s ratifikací</vt:lpwstr>
  </property>
  <property fmtid="{D5CDD505-2E9C-101B-9397-08002B2CF9AE}" pid="34" name="Zkratka_SpisovyUzel_PoziceZodpo_Pisemnost">
    <vt:lpwstr>140</vt:lpwstr>
  </property>
</Properties>
</file>