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4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bCs/>
          <w:caps/>
          <w:szCs w:val="22"/>
        </w:rPr>
      </w:pPr>
      <w:r>
        <w:rPr>
          <w:rFonts w:cs="Arial" w:ascii="Arial" w:hAnsi="Arial"/>
          <w:b/>
          <w:bCs/>
          <w:caps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 návrhu poslanců Zbyňka Stanjury, Petra Fialy, Jany Černochové a dalších na vydání zákona, kterým se mění zákon č. 586/1992 Sb., o daních z příjmů (sněmovní tisk č. 254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láda na svém zasedání dne 4. září 2018 projednala a posoudila návrh zákona, kterým se mění zákon č. 586/1992 Sb., o daních z příjmů, a zaujala k tomuto návrhu zákona </w:t>
      </w:r>
      <w:r>
        <w:rPr>
          <w:rFonts w:cs="Arial" w:ascii="Arial" w:hAnsi="Arial"/>
          <w:b/>
          <w:bCs/>
          <w:sz w:val="22"/>
          <w:szCs w:val="22"/>
        </w:rPr>
        <w:t>nesouhlasné stanovisko</w:t>
      </w:r>
      <w:r>
        <w:rPr>
          <w:rFonts w:cs="Arial" w:ascii="Arial" w:hAnsi="Arial"/>
          <w:bCs/>
          <w:sz w:val="22"/>
          <w:szCs w:val="22"/>
        </w:rPr>
        <w:t>, a to</w:t>
      </w:r>
      <w:r>
        <w:rPr>
          <w:rFonts w:cs="Arial" w:ascii="Arial" w:hAnsi="Arial"/>
          <w:sz w:val="22"/>
        </w:rPr>
        <w:t xml:space="preserve"> zejména z následujících důvodů: 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a považuje zrušení tzv. superhrubé mzdy za pozitivní krok směrem ke zjednodušení systému zdaňování příjmů ze závislé činnosti a princip této úpravy je obsažen </w:t>
        <w:br/>
        <w:t>i v programovém prohlášení vlády. Předložený návrh zákona však řeší pouze dílčí změnu daně z příjmů, která by vedla ke značnému snížení příjmů veřejných rozpočtů, a postrádá navazující úpravy, které by tyto finanční dopady kompenzovaly. V této souvislosti vláda poukazuje zejména na tyto nedostatky předloženého návrhu zákona:</w:t>
      </w:r>
    </w:p>
    <w:p>
      <w:pPr>
        <w:pStyle w:val="Odstavecseseznamem"/>
        <w:numPr>
          <w:ilvl w:val="0"/>
          <w:numId w:val="4"/>
        </w:numPr>
        <w:spacing w:lineRule="auto" w:line="360"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návrhu chybí potřebná úprava základní sazby daně z příjmů fyzických osob, tj. zvýšení současné 15 % sazby daně z příjmů fyzických osob, která by eliminovala rozpočtové dopady navržené úpravy. Podle programového prohlášení vlády by v případě zrušení tzv. superhrubé mzdy měla být tato sazba ve výši 19 % z hrubé mzdy.  </w:t>
      </w:r>
    </w:p>
    <w:p>
      <w:pPr>
        <w:pStyle w:val="Odstavecseseznamem"/>
        <w:numPr>
          <w:ilvl w:val="0"/>
          <w:numId w:val="4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olidární zvýšení daně je v předloženém návrhu zákona zrušeno bez náhrady. Vláda předpokládá zavedení druhého daňového pásma sazby daně z příjmů fyzických osob se sazbou ve výši 23 %.</w:t>
      </w:r>
    </w:p>
    <w:p>
      <w:pPr>
        <w:pStyle w:val="Odstavecseseznamem"/>
        <w:numPr>
          <w:ilvl w:val="0"/>
          <w:numId w:val="4"/>
        </w:numPr>
        <w:spacing w:lineRule="auto" w:line="360"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eobsahuje úpravu vyrovnání daňového zatížení poplatníků daně z příjmů fyzických osob s příjmy ze závislé činnosti a poplatníků s příjmy ze samostatné činnosti v návaznosti na potřebné zvýšení základní sazby daně, např. možnost uplatnění části hrazeného pojistného od základu daně pro osoby samostatně výdělečně činné.</w:t>
      </w:r>
    </w:p>
    <w:p>
      <w:pPr>
        <w:pStyle w:val="Odstavecseseznamem"/>
        <w:numPr>
          <w:ilvl w:val="0"/>
          <w:numId w:val="4"/>
        </w:numPr>
        <w:spacing w:lineRule="auto" w:line="360"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ávrhu zákona chybí úprava některých dalších ustanovení zákona o daních z příjmů, která se vztahují k tzv. supehrubé mzdě, např. pokud jde o stanovení základu daně z příjmů ze závislé činnosti v případě příjmů ze zahraničí (§ 38f odst. 3) nebo o výpočet zálohy daně z příjmů ze závislé činnosti (§ 38h odst. 14). Takto nedostatečně provedená právní úprava by výrazně komplikovala správu daně z příjmů fyzických osob a působila by výkladové potíže při aplikaci zákona.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považuje předpokládané finanční dopady navrhované právní úpravy na státní rozpočet a rozpočty krajů a obcí uváděné v důvodové zprávě předloženého materiálu za výrazně podhodnocené a nereflektující aktuální ekonomický vývoj v České republice. Celkový očekávaný pokles inkasa veřejných rozpočtů při provedení navrhované úpravy by podle propočtů Ministerstva financí byl cca 75 mld. Kč, z toho dopad na státní rozpočet by byl cca 50 mld. Kč a na rozpočty obcí a krajů pak cca 25 mld. Kč. Uvedený dopad zahrnuje i dodatečný pozitivní dopad na inkaso daně z přidané hodnoty z důvodu nárůstu disponibilního příjmu domácností. Důvodem nárůstu odhadu finančních dopadů navrhované právní úpravy oproti předpokladům uvedeným v důvodové zprávě je především vysoké tempo růstu mezd a platů v posledních letech, což se projevuje i na vysoce rostoucím inkasu daně z příjmů fyzických osob ze závislé činnosti v posledních letech.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Vláda upozorňuje i na některé legislativně technické nedostatky předloženého návrhu zákona, např. v návrhu zákona postrádá přechodné ustanovení, které by řešilo situace, kdy je příjem poplatníka zúčtován před nabytím účinnosti navrhovaného zákona, avšak k jeho vyplacení dojde až po nabytí účinnosti navrhovaného zákon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sz w:val="24"/>
      <w:szCs w:val="20"/>
      <w:u w:val="single"/>
    </w:rPr>
  </w:style>
  <w:style w:type="character" w:styleId="Nadpis3Char">
    <w:name w:val="Nadpis 3 Char"/>
    <w:qFormat/>
    <w:rPr>
      <w:rFonts w:ascii="Arial" w:hAnsi="Arial" w:eastAsia="Times New Roman" w:cs="Times New Roman"/>
      <w:sz w:val="24"/>
      <w:szCs w:val="20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uleknadpisu">
    <w:name w:val="titulek nadpisu"/>
    <w:qFormat/>
    <w:rPr>
      <w:b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D">
    <w:name w:val="StylD"/>
    <w:basedOn w:val="Normal"/>
    <w:qFormat/>
    <w:pPr/>
    <w:rPr/>
  </w:style>
  <w:style w:type="paragraph" w:styleId="Radka">
    <w:name w:val="Radka"/>
    <w:basedOn w:val="Normal"/>
    <w:qFormat/>
    <w:pPr/>
    <w:rPr>
      <w:b/>
    </w:rPr>
  </w:style>
  <w:style w:type="paragraph" w:styleId="Odstavec">
    <w:name w:val="odstavec"/>
    <w:basedOn w:val="Normal"/>
    <w:qFormat/>
    <w:pPr>
      <w:spacing w:before="120" w:after="0"/>
      <w:ind w:firstLine="482"/>
    </w:pPr>
    <w:rPr>
      <w:lang w:val="en-US" w:eastAsia="en-US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spacing w:before="0" w:after="0"/>
      <w:ind w:left="357" w:hanging="357"/>
      <w:contextualSpacing w:val="false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52:00Z</dcterms:created>
  <dc:creator>Kohoutová Marie</dc:creator>
  <dc:description/>
  <cp:keywords/>
  <dc:language>en-US</dc:language>
  <cp:lastModifiedBy>Hladíková Iveta</cp:lastModifiedBy>
  <cp:lastPrinted>2018-08-29T13:38:00Z</cp:lastPrinted>
  <dcterms:modified xsi:type="dcterms:W3CDTF">2018-09-04T06:52:00Z</dcterms:modified>
  <cp:revision>3</cp:revision>
  <dc:subject/>
  <dc:title/>
</cp:coreProperties>
</file>