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LANECKÉ SNĚMOVN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PARLAMENTU ČESKÉ REPUBLIK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lanecká sněmovna Parlamentu České republiky dává souhlas k ratifikaci Mnohostranné úmluvy o implementaci opatření k boji proti snižování daňového základu a přesouvání zisků ve vztahu k daňovým smlouvám, která byla podepsána v Paříži dne 7. června 2017 s tím, že budou učiněny výhrady, jejichž text je uveden v příloze tohoto usnes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01:00Z</dcterms:created>
  <dc:creator>Václav Zíka</dc:creator>
  <dc:description/>
  <dc:language>en-US</dc:language>
  <cp:lastModifiedBy>Zíka Václav Ing.</cp:lastModifiedBy>
  <cp:lastPrinted>2011-09-02T08:54:00Z</cp:lastPrinted>
  <dcterms:modified xsi:type="dcterms:W3CDTF">2018-08-17T08:01:00Z</dcterms:modified>
  <cp:revision>2</cp:revision>
  <dc:subject/>
  <dc:title>vparlam.doc</dc:title>
</cp:coreProperties>
</file>