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caps/>
          <w:szCs w:val="22"/>
        </w:rPr>
      </w:pPr>
      <w:r>
        <w:rPr>
          <w:rFonts w:cs="Arial" w:ascii="Arial" w:hAnsi="Arial"/>
          <w:b/>
          <w:bCs/>
          <w:caps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návrhu poslanců Miroslava Kalouska, Zbyňka Stanjury, Jana Farského a dalších na vydání zákona, kterým se mění zákon č.150/2002 Sb., soudní řád správní, ve znění pozdějších předpisů, a další související zákony (sněmovní tisk č. 245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áda na svém zasedání dne 15. srpna 2018 projednala a posoudila návrh zákona, kterým se mění zákon č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150/2002 Sb., soudní řád správní, ve znění pozdějších předpisů, </w:t>
        <w:br/>
        <w:t xml:space="preserve">a další související zákony, a zaujala k tomuto návrhu zákona </w:t>
      </w:r>
      <w:r>
        <w:rPr>
          <w:rFonts w:cs="Arial" w:ascii="Arial" w:hAnsi="Arial"/>
          <w:b/>
          <w:bCs/>
          <w:sz w:val="22"/>
          <w:szCs w:val="22"/>
        </w:rPr>
        <w:t>nesouhlasné stanovisko</w:t>
      </w:r>
      <w:r>
        <w:rPr>
          <w:rFonts w:cs="Arial" w:ascii="Arial" w:hAnsi="Arial"/>
          <w:bCs/>
          <w:sz w:val="22"/>
          <w:szCs w:val="22"/>
        </w:rPr>
        <w:t>, a to</w:t>
      </w:r>
      <w:r>
        <w:rPr>
          <w:rFonts w:cs="Arial" w:ascii="Arial" w:hAnsi="Arial"/>
          <w:sz w:val="22"/>
        </w:rPr>
        <w:t xml:space="preserve"> zejména z následujících důvodů: 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v předloženém návrhu zákona, resp. v důvodové zprávě k němu postrádá relevantní věcné argumenty, které by odůvodňovaly navrženou změnu kompetence k vydávání zajišťovacího příkazu při správě daní ze správce daně na správní soud. Záměr je odůvodňován tím, že příslušné úřady nevykonávají svou kompetenci v zákonných mezích, což má dokládat údajně častý soudní přezkum zajišťovacích příkazů konstatující nezákonnost takových rozhodnutí. Toto východisko navrhované úpravy je však nepodložené a ze statistických údajů zveřejněných Finanční správou podobný závěr nevyplývá. Systémovou nezákonnou aplikaci zajišťovacích příkazů vyloučila rovněž Veřejná ochránkyně práv ve své zprávě o šetření ve věci uplatňování zajišťovacích příkazů Finanční správou České republiky ze dne 8. prosince 2017. Tato zpráva nepotvrdila ani plošné využívání zajišťovacích příkazů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je si vědoma skutečnosti, že v minulosti v některých případech správní soud zrušil zajišťovací příkazy vydané správcem daně. Pokud však jde o aktuální stav dané problematiky, je možno konstatovat, že případné excesy a nedostatky správní praxe některých správců daně ve vztahu k zajišťovacím příkazům byly zejména cestou judikatury a metodického řízení odstraněny, a nelze proto předpokládat, že problém, na který poukazují předkladatelé návrhu zákona, nadále přetrvává. Z tohoto pohledu proto lze říci, že návrh zákona vychází ve svém zdůvodnění z již překonaných premis a usiluje o řešení problému, který již aktuálně prakticky neexistuje. Vláda má za to, že strukturální legislativní zásah do stávající právní úpravy zajišťovacího příkazu je v současnosti nejen neúčelný, ale zároveň by přinesl opětovné rozkolísání ustálené právní úpravy s ve svém důsledku by tak vedl k další vlně právní nejistoty a výkladových sporů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 považuje navrženou změnu za nekoncepční zásah do pojetí a funkce správního soudnictví jako incidenční a následné kontroly veřejné správy. Český model správního soudnictví je postaven zásadně na principu kasačního rozhodování, což je podstatný aspekt z hlediska dělby moci. Pravomoc věcně rozhodnout o správní věci zahájením soudního řízení správního na správní soudy standardně nepřechází. Správní soud může činnost orgánu veřejné správy pouze kontrolovat a hodnotit, nemůže však tento orgán zastupovat a vydat konečné rozhodnutí věci v oblasti správního práva. Návrh naproti tomu předpokládá, že soud bude obligatorně a ex ante vstupovat do věcného rozhodování o uplatnění jednoho dílčího opatření přijímaného při správě daní. V tomto ohledu návrh představuje nepřípadnou ingerenci soudní moci do činnosti moci výkonné. Neobstojí srovnání s rozhodováním o vazbě, u něhož podmínka soudního rozhodnutí plyne explicitně z čl. 8 odst. 5 Listiny základních práv a svobod. Odlišně oproti tomu čl. 36 odst. 2 Listiny garantuje tomu, kdo tvrdí, že byl na svých právech zkrácen rozhodnutím orgánu veřejné správy, právo obrátit na soud, aby takové rozhodnutí přezkoumal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láda dále uvádí, že z koncepce správního soudnictví vychází i skutečnost, že správní soud přezkoumává rozhodnutí správního orgánu z hlediska skutkového a právního stavu, který tu byl v době rozhodování správního orgánu. Návrh odchylně po správním soudu požaduje, aby si sám učinil závěry o skutkovém a právním stavu k okamžiku svého rozhodování. Takový požadavek lze však považovat za nepřiměřený, neboť soud při svém rozhodování bude moci i s ohledem na stanovenou lhůtu vycházet zpravidla pouze z tvrzení a důkazů označených navrhovatelem. Tím spíše je nepřiměřený za situace, kdy není žádným způsobem modifikován standard, v němž musejí být skutečnosti odůvodňující vydání zajišťovacího příkazu zjištěny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Vláda upozorňuje, že navrhovaná úprava podstatně limituje účinnost zajišťovacího příkazu jako nástroje při správě daní, zejména v souvislosti s daňovými úniky. Stávající úprava umožňuje správci daně, který k tomu typicky při daňové kontrole shledá předpoklady, neprodleně přijmout opatření k zajištění splnění daňové povinnosti. To mu umožňuje skutečnost, že rozhodnutí o zajišťovacím příkazu je podle daňového řádu prvním úkonem správce daně vůči daňovému subjektu v dílčím řízení o zajištění daně (§ 134 odst. 3 písm. b) daňového řádu), přičemž hrozí-li nebezpečí z prodlení, je zajišťovací příkaz vykonatelný okamžikem oznámení daňovému subjektu, případně dokonce okamžikem jeho vydání (§ 103 zákona o dani z přidané hodnoty). Návrh příslušnou reakční dobu mezi zjištěním podmínek pro vydání zajišťovacího příkazu a jeho vykonatelností prodlužuje nejméně o 2 pracovní dny. To může v řadě případů, kde hrozí nebezpečí z prodlení, vést ke zmaření účelu zajišťovacího příkazu. V případech, kdy je v současnosti zajišťovací příkaz vykonatelný již jeho vydáním, může rovněž dojít ke zmaření jeho účelu také v důsledku toho, že daňový subjekt dříve než správce daně zareaguje na vyvěšení rozsudku na úřední desce soudu.</w:t>
      </w:r>
    </w:p>
    <w:p>
      <w:pPr>
        <w:pStyle w:val="Odstavecseseznamem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a pokládá za nutné dále upozornit na skutečnost, že ačkoliv to zjevně nebylo úmyslem předkladatele, zavedla by navržená úprava přísnější pravidla pro uplatňování zajišťovacího příkazu správcem daně ve vztahu k daňovému subjektu, a to například tato: </w:t>
      </w:r>
    </w:p>
    <w:p>
      <w:pPr>
        <w:pStyle w:val="Odstavecseseznamem"/>
        <w:numPr>
          <w:ilvl w:val="0"/>
          <w:numId w:val="5"/>
        </w:numPr>
        <w:spacing w:lineRule="auto" w:line="360" w:before="12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dle stávající úpravy je vydání zajišťovacího příkazu na správním uvážení správce daně, který jej vydá v duchu základních zásad správy daní (nevydá jej např. v případě, že nelze očekávat, že by částka byla vymožena).  Podle návrhu zákona by však při splnění zákonných důvodů musel být návrh na vydání zajišťovacího příkazu podán vždy, i kdyby to jinak bylo neúčelné, a ze strany správního soudu by zřejmě nemohl být takový návrh zamítnut.</w:t>
      </w:r>
    </w:p>
    <w:p>
      <w:pPr>
        <w:pStyle w:val="Odstavecseseznamem"/>
        <w:numPr>
          <w:ilvl w:val="0"/>
          <w:numId w:val="5"/>
        </w:numPr>
        <w:spacing w:lineRule="auto" w:line="360" w:before="12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ákona předpokládá možnost uložit úhradu částky uvedené v zajišťovacím příkazu vždy, když existuje nebezpečí z prodlení. Současná úprava to umožňuje pouze v případě daně z přidané hodnoty a spotřební daně.</w:t>
      </w:r>
    </w:p>
    <w:p>
      <w:pPr>
        <w:pStyle w:val="Odstavecseseznamem"/>
        <w:numPr>
          <w:ilvl w:val="0"/>
          <w:numId w:val="5"/>
        </w:numPr>
        <w:spacing w:lineRule="auto" w:line="360" w:before="12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dle současné úpravy se v případě zajišťovacího příkazu vykonatelného již jeho vydáním stanoví správci daně povinnost učinit pokus o vyrozumění daňového subjektu o vydání zajišťovacího příkazu. Návrh zákona v situaci uložení úhrady částky uvedené v zajišťovacím příkazu v den vyhlášení rozsudku žádnou takovou analogickou úpravu operativního informování daňového subjektu nepředpokládá.</w:t>
      </w:r>
    </w:p>
    <w:p>
      <w:pPr>
        <w:pStyle w:val="Odstavecseseznamem"/>
        <w:numPr>
          <w:ilvl w:val="0"/>
          <w:numId w:val="5"/>
        </w:numPr>
        <w:spacing w:lineRule="auto" w:line="360" w:before="12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ákona upírá daňovému subjektu možnost plnohodnotného odvolání ve věci zajišťovacího příkazu. Daňový řád v současnosti tuto možnost daňovému subjektu dává a nadto ještě obsahuje speciální úpravu, podle které se v případě, že o odvolání není rozhodnuto ve třicetidenní lhůtě, stává zajišťovací příkaz automaticky neúčinným.</w:t>
      </w:r>
    </w:p>
    <w:p>
      <w:pPr>
        <w:pStyle w:val="Odstavecseseznamem"/>
        <w:numPr>
          <w:ilvl w:val="0"/>
          <w:numId w:val="4"/>
        </w:numPr>
        <w:spacing w:lineRule="auto" w:line="360" w:before="120" w:after="0"/>
        <w:ind w:left="714" w:hanging="357"/>
        <w:contextualSpacing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cesní postup v případě, že následně odpadnou důvody pro vydání zajišťovacího příkazu, bude podle návrhu zákona z povahy věci delší, než v současnosti, neboť </w:t>
        <w:br/>
        <w:t xml:space="preserve">i v této věci bude rozhodovat soud na návrh správce daně na rozdíl od dnešního stavu, kdy v této záležitosti správce daně rozhoduje přímo.   </w:t>
      </w:r>
    </w:p>
    <w:p>
      <w:pPr>
        <w:pStyle w:val="Odstavecseseznamem"/>
        <w:numPr>
          <w:ilvl w:val="0"/>
          <w:numId w:val="4"/>
        </w:numPr>
        <w:spacing w:lineRule="auto" w:line="360" w:before="120" w:after="0"/>
        <w:ind w:left="714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ákona předpokládá, že rozsudek ve věci zajišťovacího příkazu bude vždy zveřejněn vyvěšením na úřední desce soudu. V současnosti žádnou formu zveřejnění zajišťovacího příkazu právní úprava nepředpokládá, přičemž samotný fakt vydání zajišťovacího příkazu a informace o souvisejících okolnostech striktně podléhají daňové mlčenlivosti úředních osob správce daně, jejíž porušení je velmi přísně sankciováno. V praxi tedy existence zajišťovacího příkazu (zvláště v případě, kdy daňový subjekt složí v něm uvedenou částku a nedojde k zajišťovací exekuci) není veřejně známa a bez dalšího nevede k poškození dobrého jména daňového subjektu. Návrhem zákona předpokládané zveřejnění zajišťovacího příkazu tak lze vnímat jako velmi invazivní zásah do osobních i hospodářských práv daňového subjektu. Předmětné zveřejnění by mohlo mít dopad i na třetí osob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Nadpis3Char">
    <w:name w:val="Nadpis 3 Char"/>
    <w:qFormat/>
    <w:rPr>
      <w:rFonts w:ascii="Arial" w:hAnsi="Arial" w:eastAsia="Times New Roman" w:cs="Times New Roman"/>
      <w:sz w:val="24"/>
      <w:szCs w:val="20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uleknadpisu">
    <w:name w:val="titulek nadpisu"/>
    <w:qFormat/>
    <w:rPr>
      <w:b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 w:eastAsia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D">
    <w:name w:val="StylD"/>
    <w:basedOn w:val="Normal"/>
    <w:qFormat/>
    <w:pPr/>
    <w:rPr/>
  </w:style>
  <w:style w:type="paragraph" w:styleId="Radka">
    <w:name w:val="Radka"/>
    <w:basedOn w:val="Normal"/>
    <w:qFormat/>
    <w:pPr/>
    <w:rPr>
      <w:b/>
    </w:rPr>
  </w:style>
  <w:style w:type="paragraph" w:styleId="Odstavec">
    <w:name w:val="odstavec"/>
    <w:basedOn w:val="Normal"/>
    <w:qFormat/>
    <w:pPr>
      <w:spacing w:before="120" w:after="0"/>
      <w:ind w:firstLine="482"/>
    </w:pPr>
    <w:rPr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spacing w:before="0" w:after="0"/>
      <w:ind w:left="357" w:hanging="357"/>
      <w:contextualSpacing w:val="false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23:00Z</dcterms:created>
  <dc:creator>Kohoutová Marie</dc:creator>
  <dc:description/>
  <dc:language>en-US</dc:language>
  <cp:lastModifiedBy>Štěpánková Markéta</cp:lastModifiedBy>
  <cp:lastPrinted>2018-08-07T15:21:00Z</cp:lastPrinted>
  <dcterms:modified xsi:type="dcterms:W3CDTF">2018-08-15T12:23:00Z</dcterms:modified>
  <cp:revision>2</cp:revision>
  <dc:subject/>
  <dc:title/>
</cp:coreProperties>
</file>