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PARLAMENTU ČESKÉ REPUBLIK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lanecká sněmovna Parlamentu České republiky dává souhlas k ratifikaci Smlouvy mezi Českou republikou a Korejskou republikou o zamezení dvojímu zdanění a zabránění daňovému úniku v oboru daní z příjmu, která byla podepsána v Soulu dne 12. ledna 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3:00Z</dcterms:created>
  <dc:creator>Václav Zíka</dc:creator>
  <dc:description/>
  <dc:language>en-US</dc:language>
  <cp:lastModifiedBy>Zíka Václav Ing.</cp:lastModifiedBy>
  <cp:lastPrinted>2011-09-02T08:54:00Z</cp:lastPrinted>
  <dcterms:modified xsi:type="dcterms:W3CDTF">2018-08-02T07:13:00Z</dcterms:modified>
  <cp:revision>2</cp:revision>
  <dc:subject/>
  <dc:title>vparlam.doc</dc:title>
</cp:coreProperties>
</file>