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ÁVRH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SNESENÍ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OSLANECKÉ SNĚMOVN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ARLAMENTU ČESKÉ REPUBLIK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 vládnímu návrhu, kterým se předkládá Parlamentu České republiky k vyslovení souhlasu s ratifikací Dodatkový protokol k Úmluvě o lidských právech a biomedicíně související </w:t>
        <w:br/>
        <w:t>s biomedicínským výzkumem, který byl podepsán dne 11. května 2018 ve Štrasburku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slanecká sněmovna Parlamentu České republiky dává souhlas k ratifikaci Dodatkového protokolu k Úmluvě o lidských právech a biomedicíně souvisejícího s biomedicínským výzkumem, který byl podepsán dne 11. května 2018 ve Štrasbur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54:00Z</dcterms:created>
  <dc:creator>karaskovae</dc:creator>
  <dc:description/>
  <cp:keywords/>
  <dc:language>en-US</dc:language>
  <cp:lastModifiedBy>Loskotová Jitka Mgr. et Bc.</cp:lastModifiedBy>
  <cp:lastPrinted>2018-02-07T09:09:00Z</cp:lastPrinted>
  <dcterms:modified xsi:type="dcterms:W3CDTF">2018-06-26T02:19:00Z</dcterms:modified>
  <cp:revision>9</cp:revision>
  <dc:subject/>
  <dc:title>Vládní</dc:title>
</cp:coreProperties>
</file>