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ávr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SLANECKÉ SNĚMOVNY PARLAMEN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</w:rPr>
      </w:pPr>
      <w:r>
        <w:rPr/>
        <w:t>k vládnímu návrhu, kterým se předkládá Parlamentu České republiky k vyslovení souhlasu s ratifikací Dohoda mezi vládou České republiky a vládou Kambodžského království</w:t>
        <w:br/>
        <w:t>o leteckých službách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 o s l a n e c k á   s n ě m o v n a   P a r l a m e n t u   Č e s k é   r e p u b l i k 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á v á   s o u h l a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k ratifikaci Dohody mezi vládou České republiky a vládou </w:t>
      </w:r>
      <w:r>
        <w:rPr/>
        <w:t>Kambodžského království</w:t>
        <w:br/>
      </w:r>
      <w:r>
        <w:rPr>
          <w:iCs/>
        </w:rPr>
        <w:t>o leteckých službách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22:00Z</dcterms:created>
  <dc:creator>Tomáš Vokatý Mgr.;O220;225 131 590</dc:creator>
  <dc:description/>
  <cp:keywords/>
  <dc:language>en-US</dc:language>
  <cp:lastModifiedBy>Škrna Marek Ing.</cp:lastModifiedBy>
  <cp:lastPrinted>2007-04-05T13:32:00Z</cp:lastPrinted>
  <dcterms:modified xsi:type="dcterms:W3CDTF">2018-07-18T08:08:00Z</dcterms:modified>
  <cp:revision>3</cp:revision>
  <dc:subject/>
  <dc:title/>
</cp:coreProperties>
</file>