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>k n</w:t>
      </w:r>
      <w:r>
        <w:rPr>
          <w:b/>
          <w:bCs/>
          <w:color w:val="000000"/>
          <w:sz w:val="22"/>
          <w:szCs w:val="22"/>
        </w:rPr>
        <w:t>ávrhu poslanců Romana Kubíčka, Lukáše Černohorského, Ivany Nevludové, Vojtěcha Munzara, Vladimíra Koníčka a dalších na vydání zákona, kterým se mění zákon č. 166/1993 Sb., o Nejvyšším kontrolním úřadu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ve znění pozdějších předpisů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sněmovní tisk č. 236)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Vláda na své schůzi dne 31. července 2018 projednala a posoudila návrh zákona, kterým se mění zákon č. 166/1993 Sb., o Nejvyšším kontrolním úřadu, ve znění pozdějších předpisů,</w:t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</w:rPr>
        <w:t xml:space="preserve">a zaujala k němu </w:t>
      </w:r>
      <w:r>
        <w:rPr>
          <w:b/>
          <w:bCs/>
          <w:sz w:val="22"/>
          <w:szCs w:val="22"/>
        </w:rPr>
        <w:t>nesouhlasné stanovisko</w:t>
      </w:r>
      <w:r>
        <w:rPr>
          <w:sz w:val="22"/>
          <w:szCs w:val="22"/>
        </w:rPr>
        <w:t>, a to zejména z následujících důvodů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láda respektuje zásadu stejné odměny za stejnou práci nebo za práci stejné hodnoty. Tato zásada je vtělena do stávajícího platového systému pro odměňování zaměstnanců ve veřejných službách a správě, tvořeného soustavou zákonných a podzákonných právních norem, které reflektují diverzitu činností vykonávaných zaměstnanci zaměstnanými ve veřejné správě a službách. Tento komplexní platový systém zohledňuje s ohledem na obecné požadavky zákoníku práce různou míru složitosti, odpovědnosti a namáhavosti práce, posuzované podle vzdělání, praktických znalostí a dovedností potřebných pro výkon práce, podle složitosti předmětu práce a pracovní činnosti, podle organizační a řídící náročnosti, podle míry odpovědnosti za škody, zdraví a bezpečnost, a též podle fyzické, smyslové a duševní zátěže a působení negativních vlivů práce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ředkládaný návrh vychází z přesvědčení, že zaměstnanci Nejvyššího kontrolního úřadu, kteří v současné době pobírají plat podle zákoníku práce a nařízení vlády o platových poměrech zaměstnanců ve veřejných službách a správě, jsou s ohledem na rozdílně stanovené tarifní složky platu nedůvodně znevýhodněni oproti zaměstnancům vykonávajícím státní službu podle zákona o státní službě, jejichž plat je upraven nařízením vlády</w:t>
      </w:r>
      <w:r>
        <w:rPr/>
        <w:t xml:space="preserve"> </w:t>
      </w:r>
      <w:r>
        <w:rPr>
          <w:sz w:val="22"/>
          <w:szCs w:val="22"/>
        </w:rPr>
        <w:t>o platových poměrech státních zaměstnanců. K tomu vláda uvádí, že předkladatelé nijak nezohlednili zásadně vyšší míru povinností a omezení zaměstnanců vykonávajících státní službu ve srovnání s rozsahem povinností a omezení zaměstnanců upravených toliko zákoníkem práce. Již s ohledem na uvedené se závěry o diskriminačním přístupu v odměňování zaměstnanců Nejvyššího kontrolního úřadu jeví jako nepřiléhavé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 tvrzení předkladatelů, že většina zaměstnanců Nejvyššího kontrolního úřadu vykonává kontrolu činnosti státních úředníků, a je tedy více než zřejmé, že požadovaná odbornost zaměstnanců Nejvyššího kontrolního úřadu musí být minimálně stejná jako u státních úředníků, je třeba poukázat na skutečnost, že nároky kladené na povolání kontrolora (práci ve správě organizace), resp. náplň jeho činnosti a tomu odpovídající zařazení do 7. až 14. platové třídy jsou upraveny specificky v nařízení vlády o katalogu prací ve veřejných službách a správě, a to napříč veřejnou správou. Náročnost specifické kontrolní činnosti je potom promítnuta do zařazení zaměstnance do platové třídy. K tomu vláda připomíná, že většina kontrolních pracovníků Nejvyššího kontrolního úřadu je s ohledem na specifika jimi vykonávané kontrolní činnosti zařazena do 13. platové třídy, tedy druhé nejvyšší možné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5" w:hanging="425"/>
        <w:jc w:val="both"/>
        <w:rPr/>
      </w:pPr>
      <w:r>
        <w:rPr>
          <w:sz w:val="22"/>
          <w:szCs w:val="22"/>
        </w:rPr>
        <w:t>Z hlediska integrity stávajícího platového systému pro odměňování zaměstnanců ve veřejných službách a správě považuje vláda předložený návrh řešící toliko platové poměry zaměstnanců Nejvyššího kontrolního úřadu za nesystémový a potenciálně zakládající nerovnost v odměňování srovnatelných činností ve veřejných službách a správě. Případné parametrické úpravy systému odměňování zaměstnanců ve veřejných službách a správě by měly vycházet ze srovnání náročnosti práce vykonávané zaměstnanci napříč veřejnými službami a správou, přičemž ohledně posouzení rozsahu takového úkolu vláda poukazuje na výčet obsažený v ustanovení § 303 zákoníku prác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/>
      </w:pPr>
      <w:r>
        <w:rPr>
          <w:sz w:val="22"/>
          <w:szCs w:val="22"/>
        </w:rPr>
        <w:t>K legislativně technickému zpracování návrhu vláda uvádí, že věta druhá navrhovaného přechodného stanovení je s ohledem na navrhované znění § 46 odst. 2 zákona zbytečná a je možno ji vypustit. Naopak se vláda domnívá, že v přechodném ustanovení chybí určení termínu, dokdy by měl být Platový řád vydá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  <w:color w:val="BFBFBF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31849B"/>
      <w:sz w:val="22"/>
      <w:szCs w:val="22"/>
      <w:shd w:fill="FFFF00" w:val="clear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31849B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2:00Z</dcterms:created>
  <dc:creator>melichar</dc:creator>
  <dc:description/>
  <dc:language>en-US</dc:language>
  <cp:lastModifiedBy>Štěpánková Markéta</cp:lastModifiedBy>
  <cp:lastPrinted>2018-07-25T09:46:00Z</cp:lastPrinted>
  <dcterms:modified xsi:type="dcterms:W3CDTF">2018-07-31T10:22:00Z</dcterms:modified>
  <cp:revision>2</cp:revision>
  <dc:subject/>
  <dc:title>Odbor vládní legislativy</dc:title>
</cp:coreProperties>
</file>