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TextBody"/>
        <w:rPr/>
      </w:pPr>
      <w:r>
        <w:rPr>
          <w:sz w:val="22"/>
          <w:szCs w:val="22"/>
        </w:rPr>
        <w:t xml:space="preserve">k  návrhu poslanců Lukáše Černohorského, Tomáše Martínka, Jakuba Michálka, Ivana Bartoše a dalších na vydání zákona, kterým se mění zákon č. 166/1993 Sb., </w:t>
        <w:br/>
        <w:t xml:space="preserve">o Nejvyšším kontrolním úřadu, ve znění pozdějších předpisů </w:t>
      </w:r>
    </w:p>
    <w:p>
      <w:pPr>
        <w:pStyle w:val="TextBody"/>
        <w:rPr/>
      </w:pPr>
      <w:r>
        <w:rPr>
          <w:sz w:val="22"/>
          <w:szCs w:val="22"/>
        </w:rPr>
        <w:t>(sněmovní tisk č. 230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31. července 2018 projednala a posoudila návrh zákona, kterým se mění zákon č. 166/1993 Sb., o Nejvyšším kontrolním úřadu, ve</w:t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znění pozdějších předpisů, a zaujala k tomuto návrhu zákona </w:t>
      </w:r>
      <w:r>
        <w:rPr>
          <w:rFonts w:cs="Arial" w:ascii="Arial" w:hAnsi="Arial"/>
          <w:b/>
          <w:sz w:val="22"/>
          <w:szCs w:val="22"/>
        </w:rPr>
        <w:t>neutrální stanovisko</w:t>
      </w:r>
      <w:r>
        <w:rPr>
          <w:rFonts w:cs="Arial" w:ascii="Arial" w:hAnsi="Arial"/>
          <w:color w:val="000000"/>
          <w:sz w:val="22"/>
          <w:szCs w:val="22"/>
        </w:rPr>
        <w:t xml:space="preserve"> s tím, že upozorňuje na některé níže uvedené skutečnosti, které doporučuje při dalším projednávání tohoto návrhu zohlednit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šíření stávající omezené kontrolní působnosti Nejvyššího kontrolního úřadu v obdobném rozsahu, jaký byl navržen poslanci, usiluje i vláda, což vyjádřila jako jeden ze svých závazků v Programovém prohlášení vlády, takže v tomto smyslu obecně lze se záměrem obsaženým v předloženém návrhu souhlasit. Práce na legislativním zakotvení nového rámce rozsahu kontrolní působnosti Nejvyššího kontrolního úřadu zahájila vláda již počátkem tohoto roku a v současné době je příslušný návrh novely zákona o Nejvyšším kontrolním úřadu již zpracován a je projednáván legislativními orgány vlády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Style w:val="Xsptextcomputedfield"/>
          <w:rFonts w:ascii="Arial" w:hAnsi="Arial" w:cs="Arial"/>
          <w:sz w:val="22"/>
          <w:szCs w:val="22"/>
        </w:rPr>
      </w:pPr>
      <w:r>
        <w:rPr>
          <w:rStyle w:val="Xsptextcomputedfield"/>
          <w:rFonts w:cs="Arial" w:ascii="Arial" w:hAnsi="Arial"/>
          <w:sz w:val="22"/>
          <w:szCs w:val="22"/>
        </w:rPr>
        <w:t xml:space="preserve">V této souvislosti vláda upozorňuje na to, že nyní poslanci předložený návrh zákona obsahově vychází ze znění výše zmíněného návrhu zákona zpracovaného a předloženého vládě ministrem spravedlnosti a předsedou Legislativní rady vlády. Zároveň je třeba zdůraznit, že tento návrh zákona byl projednán v rozsáhlém řádném připomínkovém řízení, jehož výsledky poslanecký návrh zákona nereflektuje, a to zejména v otázce týkající se rozsahu kontrol, kterým by nově měly podléhat územní samosprávné celky. Poslanci omezují tento rozsah pouze na kraje, statutární města </w:t>
        <w:br/>
        <w:t xml:space="preserve">a hlavní město Prahu. </w:t>
      </w:r>
      <w:r>
        <w:rPr>
          <w:rFonts w:cs="Arial" w:ascii="Arial" w:hAnsi="Arial"/>
          <w:sz w:val="22"/>
          <w:szCs w:val="22"/>
        </w:rPr>
        <w:t xml:space="preserve">Poslanecký návrh tak v podstatě pomíjí 99,6 % obcí (statutárních měst je v České republice v současné době 26 včetně hlavního města Prahy), tedy daleko významnější skupinu obcí než návrh předložený vládě </w:t>
      </w:r>
      <w:r>
        <w:rPr>
          <w:rStyle w:val="Xsptextcomputedfield"/>
          <w:rFonts w:cs="Arial" w:ascii="Arial" w:hAnsi="Arial"/>
          <w:sz w:val="22"/>
          <w:szCs w:val="22"/>
        </w:rPr>
        <w:t>ministrem spravedlnosti a předsedou Legislativní rady vlády</w:t>
      </w:r>
      <w:r>
        <w:rPr>
          <w:rFonts w:cs="Arial" w:ascii="Arial" w:hAnsi="Arial"/>
          <w:sz w:val="22"/>
          <w:szCs w:val="22"/>
        </w:rPr>
        <w:t>. Schválením poslaneckého návrhu v předloženém znění bez rozšíření rozsahu subjektů, které by měly nově podléhat kontrolám ze strany Nejvyššího kontrolního úřadu, by tak zřejmě již nenaplňovalo cíl, o který vláda usiluje v rámci Programového prohlášení vlády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Style w:val="Xsptextcomputedfield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dále upozorňuje, že není zřejmé, na základě jakého kritéria přistoupili předkladatelé v případě obcí kontrolovaných Nejvyšším kontrolním úřadem k omezení jejich rozsahu pouze na statutární města. Statutární města se od jiných obcí s rozšířenou působností odlišují v zásadě pouze tím, že se jejich území může (ale nutně nemusí) členit na městské obvody nebo městské části s vlastními orgány samosprávy. Tato skutečnost se ve vztahu k výkonu kontrolní působnosti Nejvyššího kontrolního úřadu nejeví jako relevantní. K rozšiřování resp. zužování okruhu subjektů podléhajících kontrole Nejvyššího kontrolního úřadu by pak v případě statutárních měst docházelo na základě novelizace zákona o obcích, který je určuje formou jejich jmenovitého výčtu, aniž však stanoví jakákoli kritéria, která musí statutární město pro přiznání tohoto označení splňovat, což ve vztahu k úpravě rozsahu subjektů podléhajících kontrolám Nejvyššího kontrolního úřadu nepovažuje vláda za vhodné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Style w:val="Xsptextcomputedfield"/>
          <w:rFonts w:ascii="Arial" w:hAnsi="Arial" w:cs="Arial"/>
          <w:sz w:val="22"/>
          <w:szCs w:val="22"/>
        </w:rPr>
      </w:pPr>
      <w:r>
        <w:rPr>
          <w:rStyle w:val="Xsptextcomputedfield"/>
          <w:rFonts w:cs="Arial" w:ascii="Arial" w:hAnsi="Arial"/>
          <w:sz w:val="22"/>
          <w:szCs w:val="22"/>
        </w:rPr>
        <w:t>Vláda si je zároveň vědoma určitého administrativního zatížení územních samosprávných celků, které by mohlo rozšíření kontrolní působnosti Nejvyššího kontrolního úřadu na územní samosprávné celky znamenat, a proto rozsah těchto kontrol rovněž navrhuje omezit, a to, pokud jde o obce, pouze na ty, které vykonávají rozšířenou působnost. U těchto obcí lze, vzhledem k jejich velikosti, počtu obyvatel a rozsahu činnosti předpokládat, že možnost Nejvyššího kontrolního úřadu kontrolovat jejich hospodaření bude pro Nejvyšší kontrolní úřad dostatečná pro nanejvýš potřebné prověření správnosti nakládání s veřejnými prostředky na úrovni územních samosprávných celků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eposlední řadě vláda upozorňuje, že návrh zákona vykazuje také některé legislativně technické nedostatky, jako je například nesprávný odkaz v čl. I bodě 4 v § 3a odst. 1 písm. c) bodě 10, podle nějž mají kontrole Nejvyššího kontrolního úřadu podléhat školské právnické osoby zřízené územním samosprávným celkem uvedeným v odstavci 2, přičemž v odstavci 2 však žádné územní samosprávné celky uvedeny nejsou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contextualSpacing w:val="false"/>
        <w:jc w:val="both"/>
        <w:rPr/>
      </w:pPr>
      <w:r>
        <w:rPr>
          <w:rStyle w:val="Xsptextcomputedfield"/>
          <w:rFonts w:cs="Arial" w:ascii="Arial" w:hAnsi="Arial"/>
          <w:sz w:val="22"/>
          <w:szCs w:val="22"/>
        </w:rPr>
        <w:t xml:space="preserve">Vzhledem ke všem výše uvedeným skutečnostem vláda </w:t>
      </w:r>
      <w:r>
        <w:rPr>
          <w:rFonts w:cs="Arial" w:ascii="Arial" w:hAnsi="Arial"/>
          <w:sz w:val="22"/>
          <w:szCs w:val="22"/>
        </w:rPr>
        <w:t>považuje za vhodné, aby daná problematika byla řešena komplexně prostřednictvím již výše zmíněného vládního návrhu zákon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4:00Z</dcterms:created>
  <dc:creator>Vaníčková Eva</dc:creator>
  <dc:description/>
  <dc:language>en-US</dc:language>
  <cp:lastModifiedBy>Štěpánková Markéta</cp:lastModifiedBy>
  <dcterms:modified xsi:type="dcterms:W3CDTF">2018-07-31T11:24:00Z</dcterms:modified>
  <cp:revision>2</cp:revision>
  <dc:subject/>
  <dc:title/>
</cp:coreProperties>
</file>