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 návrhu </w:t>
      </w:r>
      <w:r>
        <w:rPr>
          <w:rFonts w:cs="Arial" w:ascii="Arial" w:hAnsi="Arial"/>
          <w:b/>
          <w:bCs/>
          <w:sz w:val="22"/>
          <w:szCs w:val="22"/>
        </w:rPr>
        <w:t>poslanců Markéty Pekarové Adamové, Tomáše Kohoutka, Radka Holomčíka, Jana Chvojky, Pavla Bělobrádka, Petra Gazdíka, Pavla Jelínka a dalších na vydání zákona, kterým se mění zákon č. 40/2009 Sb., trestní zákoník, ve znění pozdějších předpisů, a některé další zákony (sněmovní tisk č. 214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láda na své schůzi dne 24. července 2018 projednala a posoudila návrh </w:t>
      </w:r>
      <w:r>
        <w:rPr>
          <w:rFonts w:cs="Arial" w:ascii="Arial" w:hAnsi="Arial"/>
          <w:bCs/>
          <w:sz w:val="22"/>
          <w:szCs w:val="22"/>
        </w:rPr>
        <w:t>zákona, kterým se mění zákon č. 40/2009 Sb., trestní zákoník, ve znění pozdějších předpisů, a některé další zákony</w:t>
      </w:r>
      <w:r>
        <w:rPr>
          <w:rFonts w:cs="Arial" w:ascii="Arial" w:hAnsi="Arial"/>
          <w:color w:val="000000"/>
          <w:sz w:val="22"/>
          <w:szCs w:val="22"/>
        </w:rPr>
        <w:t xml:space="preserve">, a zaujala k němu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neutrální </w:t>
      </w:r>
      <w:r>
        <w:rPr>
          <w:rFonts w:cs="Arial" w:ascii="Arial" w:hAnsi="Arial"/>
          <w:color w:val="000000"/>
          <w:sz w:val="22"/>
          <w:szCs w:val="22"/>
        </w:rPr>
        <w:t>stanovisko s tím, že níže upozorňuje na některé skutečnosti, které doporučuje při dalším projednávání tohoto návrhu zohlednit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spacing w:lineRule="auto" w:line="360" w:before="12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láda v obecné rovině podporuje zvýšení ochrany zvířat, zejména pak postih osob, které pouze za účelem dosažení zisku chovají zvířata v naprosto nevyhovujících podmínkách. Zároveň se vláda domnívá, že je vzhledem k zásadě subsidiarity trestní represe nezbytné, aby proběhla odborná i celospolečenská diskuze, zda je současná právní úprava ochrany zvířat spočívající převážně v nástrojích správního práva skutečně nedostatečná.  </w:t>
      </w:r>
    </w:p>
    <w:p>
      <w:pPr>
        <w:pStyle w:val="Odstavecseseznamem"/>
        <w:spacing w:lineRule="auto" w:line="360" w:before="120" w:after="20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spacing w:lineRule="auto" w:line="360" w:before="120" w:after="200"/>
        <w:contextualSpacing/>
        <w:jc w:val="both"/>
        <w:rPr/>
      </w:pPr>
      <w:r>
        <w:rPr>
          <w:rFonts w:cs="Arial" w:ascii="Arial" w:hAnsi="Arial"/>
        </w:rPr>
        <w:t xml:space="preserve">Vláda poukazuje na skutečnost, že z návrhu zákona není zřejmý dopad uložení trestu zákazu držení a chovu zvířat na vlastnické právo ke zvířeti. Z navržené právní úpravy nelze dovodit, že by zvíře mělo připadnout státu. Není rovněž stanovena žádná lhůta v rámci vykonávacího řízení, během které by měl pachatel zajistit umístění zvířete na vhodné místo nebo jeho prodej, není ani řešeno, jak by se mělo postupovat, pokud se toto nepodaří. </w:t>
      </w:r>
    </w:p>
    <w:p>
      <w:pPr>
        <w:pStyle w:val="Normlnweb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Vláda upozorňuje na nedostatečnou úpravu kontroly výkonu trestu zákazu chovu a držení zvířat. Není například zřejmé, zda kontrola bude moci probíhat i na pozemcích, které nejsou ve vlastnictví odsouzeného. Není rovněž jasné, jak zabezpečit průkaznost a dostatečnost kontroly, pokud se v obydlí či na pozemku budou vyskytovat zvířata, která formálně vlastní, například partner či dítě odsouzeného. Vláda má také pochybnosti, zda se u oprávnění probačního úředníka provádět namátkové kontroly nejedná o nepřiměřený zásah do základního lidského práva na nedotknutelnost obydlí podle čl. 12 Listiny základních práv a svobod. Tato pravomoc probačního úředníka by měla být vázána alespoň na existující podezření na porušení uloženého zákazu chovu a držení zvířat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spacing w:lineRule="auto" w:line="360" w:before="12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jem „držení, chov a péče o zvíře“ není v textu návrhu zákona ani v důvodové zprávě nijak upřesněn. Návrh zákona dále neřeší otázky zápočtů zákazů uložených v souvislosti s trestným činem podle jiných právních předpisů a nezapočítání doby strávené ve výkonu trestu odnětí svobody. Slovní spojení „větší množství“ v definici trestného činu chov zvířat v nevhodných podmínkách je pak neurčité, bylo by vhodnější používat již zavedený pojem „větší počet“ zvířat. </w:t>
      </w:r>
    </w:p>
    <w:p>
      <w:pPr>
        <w:pStyle w:val="Odstavecseseznamem"/>
        <w:spacing w:lineRule="auto" w:line="360" w:before="120" w:after="20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57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Odstavecseseznamem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Affairetitle">
    <w:name w:val="affaire_title"/>
    <w:qFormat/>
    <w:rPr/>
  </w:style>
  <w:style w:type="character" w:styleId="TextodstavceChar">
    <w:name w:val="Text odstavce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Char4CharCharCharCharCharCharCharCharChar">
    <w:name w:val="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</w:pPr>
    <w:rPr>
      <w:rFonts w:ascii="Arial" w:hAnsi="Arial" w:cs="Arial"/>
      <w:b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7:54:00Z</dcterms:created>
  <dc:creator>Kvěchová Ivana</dc:creator>
  <dc:description/>
  <dc:language>en-US</dc:language>
  <cp:lastModifiedBy>Štěpánková Markéta</cp:lastModifiedBy>
  <cp:lastPrinted>2018-07-09T14:21:00Z</cp:lastPrinted>
  <dcterms:modified xsi:type="dcterms:W3CDTF">2018-07-24T07:54:00Z</dcterms:modified>
  <cp:revision>2</cp:revision>
  <dc:subject/>
  <dc:title>Příloha</dc:title>
</cp:coreProperties>
</file>