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sz w:val="22"/>
        </w:rPr>
        <w:t xml:space="preserve">k návrhu poslanců </w:t>
      </w:r>
      <w:r>
        <w:rPr>
          <w:rFonts w:cs="Arial"/>
          <w:b/>
          <w:bCs/>
          <w:sz w:val="22"/>
        </w:rPr>
        <w:t>Karla Raise, Františka Váchy, Kateřiny Valachové, Heleny Válkové a dalších na vydání zákona, kterým se mění zákon č. 245/2000 Sb., o státních svátcích, o ostatních svátcích, o významných dnech a o dnech pracovního klidu,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e 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192)</w:t>
      </w:r>
    </w:p>
    <w:p>
      <w:pPr>
        <w:pStyle w:val="Normal"/>
        <w:spacing w:lineRule="auto" w:line="36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firstLine="709"/>
        <w:rPr>
          <w:sz w:val="22"/>
        </w:rPr>
      </w:pPr>
      <w:r>
        <w:rPr>
          <w:sz w:val="22"/>
        </w:rPr>
        <w:t xml:space="preserve">Vláda na své schůzi dne 27. června 2018 projednala a posoudila návrh zákona, kterým se mění zákon č. 245/2000 Sb., o státních svátcích, o ostatních svátcích, o významných dnech a o dnech pracovního klidu, ve znění pozdějších předpisů, a  zaujala k tomuto návrhu zákona </w:t>
      </w:r>
      <w:r>
        <w:rPr>
          <w:b/>
          <w:sz w:val="22"/>
        </w:rPr>
        <w:t>neutrální</w:t>
      </w:r>
      <w:r>
        <w:rPr>
          <w:sz w:val="22"/>
        </w:rPr>
        <w:t xml:space="preserve"> stanovisko </w:t>
      </w:r>
      <w:r>
        <w:rPr>
          <w:rFonts w:cs="Arial"/>
          <w:sz w:val="22"/>
        </w:rPr>
        <w:t>s tím, že upozorňuje na některé níže uvedené skutečnosti, které je vhodné v rámci dalšího legislativního procesu zohledni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textAlignment w:val="baselin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426" w:hanging="426"/>
        <w:textAlignment w:val="baseline"/>
        <w:rPr>
          <w:sz w:val="22"/>
        </w:rPr>
      </w:pPr>
      <w:r>
        <w:rPr>
          <w:sz w:val="22"/>
        </w:rPr>
        <w:t>Předložený návrh není první iniciativou směřující k předmětnému doplnění názvu státního svátku slaveného 17. listopadu. V nedávné minulosti bylo podáno několik poslaneckých návrhů zákonů, které měly přinést stejnou změnu a předchozí vlády k nim zaujaly podobně rezervovaný posto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rPr/>
      </w:pPr>
      <w:r>
        <w:rPr>
          <w:sz w:val="22"/>
        </w:rPr>
        <w:t>Na podporu svého postoje vláda zdůrazňuje, že státní svátky, které jsou vyjmenovány v § 1 zákona č. 245/2000 Sb., jsou státními v tom smyslu, že jsou jednoznačně vázány na významné události dějin české státnosti. Doplnění názvu státního svátku o mezinárodní dimenzi proto nepovažuje ze systematického hlediska za vhodné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rPr/>
      </w:pPr>
      <w:r>
        <w:rPr>
          <w:sz w:val="22"/>
        </w:rPr>
        <w:t>Argumentace obsažená v důvodové zprávě zaměřená na význam událostí z podzimu roku 1939 spojených s vystoupením českých studentů proti nacistickému režimu podle názoru vlády dokládá výstižnost nynějšího názvu státního svátku. Také tehdejší studenti bezesporu bojovali za svobodu a demokracii. Stávající znění zákona tedy nijak neupozaďuje dění v roce 1939 za památkou tzv. sametové revoluce. Jak je k tomuto státnímu svátku přistupováno fakticky, tedy jaká témata jsou tento den připomínána, nemůže navrhovaná změna zákona nijak ovlivnit. Stejně tak současné znění nebrání tomu, aby byl 17. listopad připomínán i jako Mezinárodní den studentstva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rPr/>
      </w:pPr>
      <w:r>
        <w:rPr>
          <w:sz w:val="22"/>
        </w:rPr>
        <w:t>Z legislativního hlediska pak vláda upozorňuje na to, že předkladateli je navrhováno schválení návrhu Poslaneckou sněmovnou již v prvém čtení a současně jeho nabytí účinnosti již dnem vyhlášení. Důvodová zpráva se k tomu omezuje pouze na konstatování, že navrhovaná právní úprava je legislativně jednoduchá. Vláda v této souvislosti připomíná, že zákon o Sbírce zákonů a o Sbírce mezinárodních smluv podmiňuje nabytí účinnosti právního předpisu již dnem jeho vyhlášení naléhavým obecným zájmem. Ten však v důvodové zprávě k nynějšímu poslaneckému návrhu zákona popsán není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39:00Z</dcterms:created>
  <dc:creator>Hašková Michala</dc:creator>
  <dc:description/>
  <cp:keywords/>
  <dc:language>en-US</dc:language>
  <cp:lastModifiedBy>Hladíková Iveta</cp:lastModifiedBy>
  <cp:lastPrinted>2014-01-13T13:50:00Z</cp:lastPrinted>
  <dcterms:modified xsi:type="dcterms:W3CDTF">2018-06-26T07:39:00Z</dcterms:modified>
  <cp:revision>3</cp:revision>
  <dc:subject/>
  <dc:title>Příloha</dc:title>
</cp:coreProperties>
</file>