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12"/>
          <w:szCs w:val="12"/>
        </w:rPr>
      </w:pPr>
      <w:r>
        <w:rPr>
          <w:rFonts w:cs="Arial"/>
          <w:b/>
          <w:bCs/>
          <w:caps/>
          <w:sz w:val="12"/>
          <w:szCs w:val="1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12"/>
          <w:szCs w:val="12"/>
        </w:rPr>
      </w:pPr>
      <w:r>
        <w:rPr>
          <w:rFonts w:cs="Arial"/>
          <w:b/>
          <w:bCs/>
          <w:caps/>
          <w:sz w:val="12"/>
          <w:szCs w:val="1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 xml:space="preserve">Stanovisko vlády  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poslanců </w:t>
      </w:r>
      <w:r>
        <w:rPr>
          <w:rStyle w:val="Xsptextcomputedfield"/>
          <w:rFonts w:cs="Arial"/>
          <w:b/>
          <w:sz w:val="22"/>
        </w:rPr>
        <w:t>Pavla Kováčika, Josefa Kotta, Karla Turečka a dalších na vydání zákona, kterým se mění zákon č. 353/2003 Sb., o spotřebních daních, ve znění pozdějších předpisů (sněmovní tisk č. 183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6. června 2018 projednala a posoudila návrh </w:t>
      </w:r>
      <w:r>
        <w:rPr>
          <w:rFonts w:cs="Arial"/>
          <w:bCs/>
          <w:sz w:val="22"/>
          <w:szCs w:val="22"/>
        </w:rPr>
        <w:t>zákona</w:t>
      </w:r>
      <w:r>
        <w:rPr>
          <w:rStyle w:val="Xsptextcomputedfield"/>
          <w:rFonts w:cs="Arial"/>
          <w:sz w:val="22"/>
        </w:rPr>
        <w:t>, kterým se mění zákon č. 353/2003 Sb., o spotřebních daních, ve znění pozdějších předpisů (sněmovní tisk č. 183)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 zaujala k němu </w:t>
      </w:r>
      <w:r>
        <w:rPr>
          <w:b/>
          <w:sz w:val="22"/>
          <w:szCs w:val="22"/>
        </w:rPr>
        <w:t>neutrální stanovisko</w:t>
      </w:r>
      <w:r>
        <w:rPr>
          <w:sz w:val="22"/>
          <w:szCs w:val="22"/>
        </w:rPr>
        <w:t xml:space="preserve"> s tím, že v dalším legislativním procesu by měly být zohledněny níže uvedené skutečnosti:</w:t>
      </w:r>
    </w:p>
    <w:p>
      <w:pPr>
        <w:pStyle w:val="Normal"/>
        <w:autoSpaceDE w:val="false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1.</w:t>
        <w:tab/>
        <w:t xml:space="preserve">Vláda považuje stávající systém vracení spotřební daně, který má být tímto návrhem zákona zachován, za velmi složitý, neboť obsahuje například sedm skupin vratky daně pro různé činnosti. </w:t>
      </w:r>
      <w:r>
        <w:rPr>
          <w:rFonts w:cs="Arial"/>
          <w:sz w:val="22"/>
          <w:szCs w:val="22"/>
        </w:rPr>
        <w:t>Z tohoto hlediska vyvolává vysokou administrativní náročnost jak na straně daňových subjektů, tak na straně správce daně. Z hlediska daňové politiky je v rozporu s trendem co nejjednodušších a nejtransparentnějších daňových zákonů a s tím související jednoduchostí výpočtu daňové povinnosti. Ministerstvo financí a Ministerstvo zemědělství v současnosti intenzivně hledají shodu na podobě jeho změny tak, aby celý systém vracení spotřební daně z tzv. zelené nafty byl jednodušší, lépe se spravoval a zároveň byl v souladu s právem EU. Bez ohledu na výše uvedené vláda zdůrazňuje, že i v případě, kdy by nebyl návrh zákona schválen, budou rostlinná výroba, živočišná výroba, rybníkářství i provádění hospodaření v lese prostřednictvím vratky spotřební daně výrazně podporovány, a to ve výši 4,38 Kč na litr spotřebované nafty.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 xml:space="preserve">Vláda považuje rozpočtový dopad navrhovaného opatření, který je uveden v důvodové zprávě k materiálu (- 250 mil. Kč), za velmi podhodnocený. Podle odhadu Ministerstva financí se jedná o negativní dopad násobně vyšší, a to ve výši zhruba 700 až 900 mil. Kč ročně oproti situaci, která má podle zákona o spotřebních daních nastat k 1. lednu 2019.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3. </w:t>
        <w:tab/>
        <w:t>Vláda upozorňuje, že použití postupu podle § 90 odst. 2 zákona č. 90/1995 Sb., o jednacím řádu Poslanecké sněmovny, ve znění pozdějších předpisů, tedy aby Poslanecká sněmovna s návrhem zákona vyslovila souhlas již v prvém čtení, vyžaduje zdůvodnění, bez kterého pro využití zkráceného legislativního procesu nejsou splněny materiální podmínky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ávrh žádné zdůvodnění neobsahuje, přičemž se omezuje na konstatování, že přijetím tohoto návrhu se zabrání nabytí účinnosti již přijatého zákona.</w:t>
      </w:r>
    </w:p>
    <w:p>
      <w:pPr>
        <w:pStyle w:val="Odstavecseseznamem"/>
        <w:widowControl w:val="false"/>
        <w:spacing w:lineRule="auto" w:line="360"/>
        <w:ind w:left="426" w:hanging="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Arial"/>
          <w:color w:val="000000"/>
          <w:sz w:val="22"/>
          <w:szCs w:val="22"/>
        </w:rPr>
        <w:t>4.</w:t>
        <w:tab/>
        <w:t xml:space="preserve">V neposlední řadě vláda upozorňuje, že návrh zákona vykazuje zásadní legislativně technické nedostatky, jakož i formální pochybení, které by znemožňovaly jeho aplikaci v praxi. Jedná se zejména o chybné číslování odstavců měněného § 57 a v důsledku toho chybné tzv. vnitřní odkazy obsažené v citovaném ustanovení zákona o spotřebních daních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01:00Z</dcterms:created>
  <dc:creator>kucharr</dc:creator>
  <dc:description/>
  <cp:keywords/>
  <dc:language>en-US</dc:language>
  <cp:lastModifiedBy>Hladíková Iveta</cp:lastModifiedBy>
  <cp:lastPrinted>2018-06-08T15:00:00Z</cp:lastPrinted>
  <dcterms:modified xsi:type="dcterms:W3CDTF">2018-06-26T08:01:00Z</dcterms:modified>
  <cp:revision>3</cp:revision>
  <dc:subject/>
  <dc:title>P ř í l o h a</dc:title>
</cp:coreProperties>
</file>