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 17. zasedání ze dne 27. 1.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atika přechodu na digitální rozhlasové a televizní vysílání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práva Rady pro rozhlasové a televizní vysílání o přípravě a průběhu digitalizace v oblasti rozhlasového a televizního vysílání za období od 1. ledna 2004 do 31. prosince 2004 </w:t>
      </w:r>
      <w:r>
        <w:rPr/>
        <w:t>/sněmovní tisk 872/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odůvodnění poslance P. Plevy a po rozpravě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TextBodyIndent"/>
        <w:spacing w:before="240" w:after="0"/>
        <w:ind w:left="2127" w:hanging="2121"/>
        <w:rPr/>
      </w:pPr>
      <w:r>
        <w:rPr>
          <w:b/>
        </w:rPr>
        <w:t>I. doporučuje</w:t>
        <w:tab/>
      </w:r>
      <w:r>
        <w:rPr/>
        <w:t>Poslanecké sněmovně Parlamentu přijmout následující usnesení:</w:t>
      </w:r>
    </w:p>
    <w:p>
      <w:pPr>
        <w:pStyle w:val="TextBodyIndent"/>
        <w:spacing w:before="240" w:after="0"/>
        <w:ind w:left="2127" w:hanging="2121"/>
        <w:rPr/>
      </w:pPr>
      <w:r>
        <w:rPr>
          <w:b/>
        </w:rPr>
        <w:tab/>
      </w:r>
      <w:r>
        <w:rPr/>
        <w:t>Poslanecká sněmovna žádá Radu pro rozhlasové a televizní vysílání, aby se do přijetí novely zákona č. 231/2001 Sb., o rozhlasovém a televizním vysílání a o změně dalších zákonů, zdržela všech nevratných kroků v oblasti digitalizace  zejména tím, že udělí televizní nebo rozhlasové licence s platností delší než do roku 2007.</w:t>
      </w:r>
    </w:p>
    <w:p>
      <w:pPr>
        <w:pStyle w:val="TextBodyIndent"/>
        <w:ind w:left="2124" w:hanging="2118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2124" w:hanging="2118"/>
        <w:jc w:val="left"/>
        <w:rPr/>
      </w:pPr>
      <w:r>
        <w:rPr>
          <w:b/>
        </w:rPr>
        <w:t>II. pověřuje</w:t>
      </w:r>
      <w:r>
        <w:rPr/>
        <w:t xml:space="preserve"> </w:t>
        <w:tab/>
        <w:t>předsedu komise posl. Jaromíra Talíře, aby toto usnesení předložil předsedovi Poslanecké sněmovny Parlamentu.</w:t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k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44:00Z</dcterms:created>
  <dc:creator>Havlova Marketa</dc:creator>
  <dc:description/>
  <dc:language>en-US</dc:language>
  <cp:lastModifiedBy>Havlova Marketa</cp:lastModifiedBy>
  <cp:lastPrinted>2005-02-08T15:23:00Z</cp:lastPrinted>
  <dcterms:modified xsi:type="dcterms:W3CDTF">2005-02-08T14:26:00Z</dcterms:modified>
  <cp:revision>8</cp:revision>
  <dc:subject/>
  <dc:title>Parlament České republiky</dc:title>
</cp:coreProperties>
</file>