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8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34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9. schůze uskutečněné dne 7. června 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>k návrhu poslanců Vojtěcha Filipa, Pavla Kováčika, Miloslavy Vostré, Stanislava Grospiče a Květy Matušovské na vydání zákona o zrušení zákona č. 99/2000 Sb., o zákazu dodávek pro jadernou elektrárnu Búšehr,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sněmovní tisk č. 112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na návrh zpravodaje výboru Bc. Josefa Bělic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 ř e r u š u j e</w:t>
        <w:tab/>
        <w:tab/>
      </w:r>
      <w:r>
        <w:rPr>
          <w:i/>
        </w:rPr>
        <w:t xml:space="preserve">projednávání tohoto návrhu v obecné rozpravě do příští schůze výboru pro </w:t>
        <w:tab/>
        <w:tab/>
        <w:tab/>
        <w:t>bezpečno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PhDr. Pavel  Ž á č e k, Ph.D.</w:t>
        <w:tab/>
        <w:t>,v.r.</w:t>
        <w:tab/>
        <w:tab/>
        <w:tab/>
        <w:t xml:space="preserve">                                     Bc. Josef  B ě l i c a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45:00Z</dcterms:created>
  <dc:creator>Cech Jan</dc:creator>
  <dc:description/>
  <cp:keywords/>
  <dc:language>en-US</dc:language>
  <cp:lastModifiedBy>MuzakovaB</cp:lastModifiedBy>
  <cp:lastPrinted>2014-04-16T12:16:00Z</cp:lastPrinted>
  <dcterms:modified xsi:type="dcterms:W3CDTF">2018-06-13T13:45:00Z</dcterms:modified>
  <cp:revision>2</cp:revision>
  <dc:subject/>
  <dc:title/>
</cp:coreProperties>
</file>