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4"/>
          <w:szCs w:val="4"/>
        </w:rPr>
      </w:pPr>
      <w:r>
        <w:rPr>
          <w:rFonts w:cs="Arial"/>
          <w:b/>
          <w:bCs/>
          <w:caps/>
          <w:sz w:val="4"/>
          <w:szCs w:val="4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4"/>
          <w:szCs w:val="4"/>
        </w:rPr>
      </w:pPr>
      <w:r>
        <w:rPr>
          <w:rFonts w:cs="Arial"/>
          <w:b/>
          <w:bCs/>
          <w:caps/>
          <w:sz w:val="4"/>
          <w:szCs w:val="4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4"/>
          <w:szCs w:val="4"/>
        </w:rPr>
      </w:pPr>
      <w:r>
        <w:rPr>
          <w:rFonts w:cs="Arial"/>
          <w:b/>
          <w:bCs/>
          <w:caps/>
          <w:sz w:val="4"/>
          <w:szCs w:val="4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 xml:space="preserve">ávrhu poslanců </w:t>
      </w:r>
      <w:r>
        <w:rPr>
          <w:rStyle w:val="Xsptextcomputedfield"/>
          <w:rFonts w:cs="Arial"/>
          <w:b/>
          <w:sz w:val="22"/>
        </w:rPr>
        <w:t>Jakuba Michálka, Jany Vildumetzové, Tomia Okamury, Jana Chvojky, Lea Luzara, Jana Čižinského, Markéty Pekarové Adamové, Jana Farského a dalších na vydání zákona, kterým se mění zákon č. 159/2006 Sb., o střetu zájmů, ve znění pozdějších předpisů (sněmovní tisk č. 158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23. května 2018 projednala a posoudila návrh </w:t>
      </w:r>
      <w:r>
        <w:rPr>
          <w:rFonts w:cs="Arial"/>
          <w:bCs/>
          <w:sz w:val="22"/>
          <w:szCs w:val="22"/>
        </w:rPr>
        <w:t>zákona</w:t>
      </w:r>
      <w:r>
        <w:rPr>
          <w:rStyle w:val="Xsptextcomputedfield"/>
          <w:rFonts w:cs="Arial"/>
          <w:sz w:val="22"/>
        </w:rPr>
        <w:t>, kterým se mění zákon č. 159/2006 Sb., o střetu zájmů, ve znění pozdějších předpisů (sněmovní tisk č. 158)</w:t>
      </w:r>
      <w:r>
        <w:rPr>
          <w:rFonts w:cs="Arial"/>
          <w:bCs/>
          <w:sz w:val="22"/>
          <w:szCs w:val="22"/>
        </w:rPr>
        <w:t xml:space="preserve">, </w:t>
      </w:r>
      <w:r>
        <w:rPr>
          <w:sz w:val="22"/>
          <w:szCs w:val="22"/>
        </w:rPr>
        <w:t>a vyslovila s tímto návrhem zákona nesouhlas, a to zejména z těchto důvodů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1.</w:t>
        <w:tab/>
        <w:t xml:space="preserve">Vláda sice souhlasí, že i prezident republiky by se při výkonu své funkce měl vyvarovat střetu zájmů, </w:t>
      </w:r>
      <w:r>
        <w:rPr>
          <w:rFonts w:cs="Arial"/>
          <w:sz w:val="22"/>
        </w:rPr>
        <w:t>domnívá se však, že doplnění prezidenta republiky do výčtu veřejných funkcionářů, na něž se vztahuje zákon o střetu zájmů, neodpovídá pojetí funkce prezidenta republiky v českém právním řádu. Podle čl. 54 odst. 3 Ústavy není prezident republiky z výkonu své funkce odpovědný a s ohledem na čl. 65 odst. 1 Ústavy by jej ani nebylo možné za nesplnění povinností veřejného funkcionáře postihnout v přestupkovém řízení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</w:r>
      <w:r>
        <w:rPr>
          <w:rFonts w:cs="Arial"/>
          <w:sz w:val="22"/>
        </w:rPr>
        <w:t>Navržené znění § 5 odst. 1 zákona o střetu zájmů má podle předkladatelů dopadat i na případy tzv. křížového souběhu funkcí, tj. např. i na situaci, kdy zástupcem státu v právnické osobě, v níž má stát hlasovací práva, se stane osoba, která je zároveň i veřejným funkcionářem na úrovni územní samosprávy – například uvolněným zastupitelem. V takovém případě je však daná osoba ve vztahu ke státu, který ji nominoval, de facto ve stejném postavení jako kdokoli jiný bez politické funkce, a proto se jeví jako nepřiměřené, aby se i na takové situace vztahoval navrhovaný zákaz pobírat odměnu. V konečném důsledku by to mohlo být i v rozporu s právem na spravedlivou odměnu za vykonanou práci (viz čl. 28 Listiny základních práv a svobod)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</w:r>
      <w:r>
        <w:rPr>
          <w:rFonts w:cs="Arial"/>
          <w:sz w:val="22"/>
        </w:rPr>
        <w:t xml:space="preserve">Kritérium pro určení výše odměny při souběhu více funkcí podle navrženého § 5 odst. 2 zákona o střetu zájmů se jeví jako sporné, neboť pořadí jednotlivých písmen v § 2 zákona o střetu zájmů nebylo dáno ryze na základě hodnocení významu jednotlivých funkcí ani podle výše pobíraných odměn. Například odměny vyšších funkcionářů územních samosprávných celků mohou být vyšší než u řadových poslanců či senátorů, a proto se navržené řešení může jevit i jako nespravedlivé. </w:t>
      </w:r>
    </w:p>
    <w:p>
      <w:pPr>
        <w:pStyle w:val="Normal"/>
        <w:autoSpaceDE w:val="false"/>
        <w:spacing w:lineRule="auto" w:line="360"/>
        <w:ind w:left="705" w:hanging="70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4. </w:t>
        <w:tab/>
      </w:r>
      <w:r>
        <w:rPr>
          <w:rFonts w:cs="Arial"/>
          <w:sz w:val="22"/>
        </w:rPr>
        <w:t>Konstrukce navržená v § 5 odst. 2 zákona o střetu zájmů navíc není ani dostatečně srozumitelná a mohla by tedy v praxi vyvolávat interpretační a aplikační nesnáze. Především není zřejmé, a to ani z důvodové zprávy, proč druhá věta pojednává pouze o veřejných funkcionářích podle § 2 odst. 1 písm. p) (tj. o uvolněných obecních zastupitelích) a nikoli též o veřejných funkcionářích podle § 2 odst. 1 písm. o), jež zahrnuje uvolněné veřejné funkcionáře na úrovni krajů a hlavního města Prahy. Navíc použitá terminologie neodpovídá pojmům již v zákoně o střetu zájmů používaným, ať již se jedná o vymezení „uvolněného“ veřejného funkcionáře nebo výčtu všech úrovní územní samosprávy, jejichž orgánů se má regulace dotýkat – viz § 2 odst. 1 písm. o) a p). Taktéž legislativní zkratku „souběžné funkce“ nelze považovat za vhodně použitou, neboť způsob jejího zavedení neodpovídá ustálené legislativní praxi, podle níž by se mělo jednat pouze o nástroj ke zkrácení a zpřehlednění textu, nikoli o způsob vymezení pojmu a jeho obsahu.</w:t>
      </w:r>
    </w:p>
    <w:p>
      <w:pPr>
        <w:pStyle w:val="Odstavecseseznamem"/>
        <w:widowControl w:val="false"/>
        <w:spacing w:lineRule="auto" w:line="360"/>
        <w:ind w:left="426" w:hanging="0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Odstavecseseznamem"/>
        <w:widowControl w:val="false"/>
        <w:spacing w:lineRule="auto" w:line="360"/>
        <w:ind w:left="284" w:hanging="284"/>
        <w:jc w:val="both"/>
        <w:rPr/>
      </w:pPr>
      <w:r>
        <w:rPr>
          <w:rFonts w:cs="Arial"/>
          <w:color w:val="000000"/>
          <w:sz w:val="22"/>
          <w:szCs w:val="22"/>
        </w:rPr>
        <w:t>5.</w:t>
        <w:tab/>
        <w:t xml:space="preserve">Návrh zákona vůbec neřeší </w:t>
      </w:r>
      <w:r>
        <w:rPr>
          <w:rFonts w:cs="Arial"/>
          <w:bCs/>
          <w:sz w:val="22"/>
          <w:szCs w:val="22"/>
        </w:rPr>
        <w:t xml:space="preserve">vztahy s právními předpisy, které upravují poskytování odměn členům zastupitelstva, tedy s obecním zřízením, krajským zřízením a zákonem o hlavním městě Praze. Jedná se tedy o nepřípustnou nepřímou novelu těchto zákonů. </w:t>
      </w:r>
      <w:r>
        <w:rPr>
          <w:rFonts w:cs="Arial"/>
          <w:color w:val="000000"/>
          <w:sz w:val="22"/>
          <w:szCs w:val="22"/>
        </w:rPr>
        <w:t xml:space="preserve">Vláda též v návrhu postrádá </w:t>
      </w:r>
      <w:r>
        <w:rPr>
          <w:rFonts w:cs="Arial"/>
          <w:sz w:val="22"/>
          <w:szCs w:val="22"/>
        </w:rPr>
        <w:t>přechodné ustanovení, které mělo jednoznačně vymezit, nakolik by se nová pravidla měla vztahovat i na stávající veřejné funkcionáře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44:00Z</dcterms:created>
  <dc:creator>kucharr</dc:creator>
  <dc:description/>
  <cp:keywords/>
  <dc:language>en-US</dc:language>
  <cp:lastModifiedBy>Hladíková Iveta</cp:lastModifiedBy>
  <cp:lastPrinted>2017-12-19T12:59:00Z</cp:lastPrinted>
  <dcterms:modified xsi:type="dcterms:W3CDTF">2018-05-23T05:59:00Z</dcterms:modified>
  <cp:revision>5</cp:revision>
  <dc:subject/>
  <dc:title>P ř í l o h a</dc:title>
</cp:coreProperties>
</file>