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</w:t>
      </w:r>
      <w:bookmarkStart w:id="0" w:name="_Hlk26832022"/>
      <w:r>
        <w:rPr>
          <w:rFonts w:cs="Arial" w:ascii="Arial" w:hAnsi="Arial"/>
          <w:b/>
          <w:bCs/>
          <w:sz w:val="22"/>
          <w:szCs w:val="22"/>
        </w:rPr>
        <w:t xml:space="preserve">návrhu </w:t>
      </w:r>
      <w:bookmarkEnd w:id="0"/>
      <w:r>
        <w:rPr>
          <w:rFonts w:cs="Arial" w:ascii="Arial" w:hAnsi="Arial"/>
          <w:b/>
          <w:sz w:val="22"/>
          <w:szCs w:val="22"/>
        </w:rPr>
        <w:t>poslanců Lucie Šafránkové, Tomia Okamury, Radima Fialy a dalších na vydání zákona, kterým se mění zákon č. 586/1992 Sb., o daních z příjmů, ve znění pozdějších předpisů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  <w:t>(sněmovní tisk č. 106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na své schůzi dne 30. listopadu 2020 projednala a posoudila návrh zákona, kterým se mění zákon č. 586/1992 Sb., o daních z příjmů, ve znění pozdějších předpisů</w:t>
      </w:r>
      <w:r>
        <w:rPr>
          <w:rFonts w:cs="Arial" w:ascii="Arial" w:hAnsi="Arial"/>
          <w:bCs/>
          <w:sz w:val="22"/>
          <w:szCs w:val="22"/>
        </w:rPr>
        <w:t>, a </w:t>
      </w:r>
      <w:r>
        <w:rPr>
          <w:rFonts w:cs="Arial" w:ascii="Arial" w:hAnsi="Arial"/>
          <w:sz w:val="22"/>
          <w:szCs w:val="22"/>
        </w:rPr>
        <w:t xml:space="preserve">zaujala k tomuto návrhu zákona </w:t>
      </w:r>
      <w:r>
        <w:rPr>
          <w:rFonts w:cs="Arial" w:ascii="Arial" w:hAnsi="Arial"/>
          <w:b/>
          <w:sz w:val="22"/>
          <w:szCs w:val="22"/>
        </w:rPr>
        <w:t>nesouhlasné stanovisko</w:t>
      </w:r>
      <w:r>
        <w:rPr>
          <w:rFonts w:cs="Arial" w:ascii="Arial" w:hAnsi="Arial"/>
          <w:sz w:val="22"/>
          <w:szCs w:val="22"/>
        </w:rPr>
        <w:t>, a to zejména z následujících důvodů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bCs/>
          <w:sz w:val="22"/>
          <w:szCs w:val="22"/>
        </w:rPr>
      </w:pPr>
      <w:bookmarkStart w:id="1" w:name="_Hlk40312363"/>
      <w:bookmarkEnd w:id="1"/>
      <w:r>
        <w:rPr>
          <w:rFonts w:cs="Arial" w:ascii="Arial" w:hAnsi="Arial"/>
          <w:bCs/>
          <w:sz w:val="22"/>
          <w:szCs w:val="22"/>
        </w:rPr>
        <w:t>Vláda je toho názoru, že navržené výrazné zvýšení daňového zvýhodnění na děti je vůči stávajícímu nastavení zákona o daních z příjmů značně nesystémové a nevyvážené, orientuje se pouze na dílčí skupinu poplatníků s tím, že zároveň potlačuje podporu ekonomicky aktivních poplatníků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láda upozorňuje, že zvyšování daňového zvýhodnění na děti má v zákoně o daních z příjmů konzistentní charakter a že jakékoliv další zvyšování daňové slevy na dítě podpoří zejména rodiny s vyššími příjmy. Přestože je podle předkladatelů cílem návrhu zákona podpořit a motivovat k zakládání vícečlenných rodin i tyto rodiny, má zároveň odstranit související požadavky na sociální dávky. V návrhu zákona však není řešena závislost sociálních dávek na zvýšení disponibilních prostředků a není navrhována ani úprava jejich podmínek a výše jejich výplaty. Vláda dále upozorňuje, že smyslem daňové podpory prostřednictvím daňového zvýhodnění na vyživované děti není nahradit stávající systém sociálních dávek, ale podpořit ekonomicky aktivní rodiny s dětmi. 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Vláda poukazuje na to, že v současné době je podpora rodinám s dětmi skrze daňový systém zohledněna v záměru vlády na zrušení institutu tzv. superhrubé mzdy, a to snížením základní sazby daně z příjmů fyzických osob pro pracující poplatníky. Rodiny s dětmi se pak podporují i skrze dávkový systém a systém veřejných služeb, v současné době se pak jedná například o zajištění podpory služeb péče o děti předškolního věku, zavedení náhradního výživného nebo navýšení počtu rodin, které dosáhnou na přídavek na dítě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Podle poznatků vlády by navržené opatření mělo významný negativní dopad na inkaso veřejných rozpočtů ve výši cca 40 mld. Kč, a to již po zahrnutí pozitivního vlivu na výběr daně z přidané hodnoty z důvodu vyššího disponibilního příjmu poplatníků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bookmarkStart w:id="2" w:name="_Hlk40312363"/>
      <w:bookmarkEnd w:id="2"/>
      <w:r>
        <w:rPr>
          <w:rFonts w:cs="Arial" w:ascii="Arial" w:hAnsi="Arial"/>
          <w:bCs/>
          <w:sz w:val="22"/>
          <w:szCs w:val="22"/>
        </w:rPr>
        <w:t xml:space="preserve">Vláda upozorňuje, že návrh zákona obsahuje legislativně technické nedostatky a odchylky od ustálených pravidel vytváření novel právních předpisů. Nadto změna navrhovaná v § 35c odst. 4 zákona o daních z příjmů, tj. zrušení minimální výše příjmů poplatníka nezbytné pro možnost uplatnění daňového bonusu, způsobuje značnou mírou neurčitost tohoto ustanovení. Tato změna pak není promítnuta ani do navazujících ustanovení zákona o daních z příjmů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Vláda poukazuje na nereálnost navrhovaného nabytí účinnosti návrhu zákona a na chybějící přechodná ustanovení, která by v případě schválení zákona až po 1. lednu 2021 upravovala přechodný režim měsíčního uplatňování slev u plátce daně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altName w:val="?? ??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;?? ??" w:hAnsi="Tahoma;?? ??" w:cs="Tahoma;?? ??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01:00Z</dcterms:created>
  <dc:creator>Kvěchová Ivana</dc:creator>
  <dc:description/>
  <dc:language>en-US</dc:language>
  <cp:lastModifiedBy>Štěpánková Markéta</cp:lastModifiedBy>
  <cp:lastPrinted>2020-11-22T21:01:00Z</cp:lastPrinted>
  <dcterms:modified xsi:type="dcterms:W3CDTF">2020-12-01T06:01:00Z</dcterms:modified>
  <cp:revision>2</cp:revision>
  <dc:subject/>
  <dc:title/>
</cp:coreProperties>
</file>