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427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17. května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59/2006 Sb., o střetu zájmů, ve znění pozdějších předpisů /senátní tisk č. 270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sz w:val="20"/>
          <w:szCs w:val="20"/>
        </w:rPr>
        <w:t xml:space="preserve">senátory Jaroslava Větrovského a Petra Víchu odůvodněním usnesení Senátu na schůzi Poslanecké sněmovny. 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umír Kantor v. r.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Příloha k usnesení č. 42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21"/>
          <w:sz w:val="24"/>
          <w:szCs w:val="24"/>
        </w:rPr>
        <w:t xml:space="preserve">k návrhu zákona, kterým se mění zákon č. 159/2006 Sb., o střetu zájmů, </w:t>
      </w:r>
    </w:p>
    <w:p>
      <w:pPr>
        <w:pStyle w:val="Normal"/>
        <w:jc w:val="center"/>
        <w:rPr/>
      </w:pPr>
      <w:r>
        <w:rPr>
          <w:rStyle w:val="S21"/>
          <w:sz w:val="24"/>
          <w:szCs w:val="24"/>
        </w:rPr>
        <w:t xml:space="preserve">ve znění pozdějších předpisů </w:t>
      </w:r>
    </w:p>
    <w:p>
      <w:pPr>
        <w:pStyle w:val="Normal"/>
        <w:spacing w:before="0" w:after="200"/>
        <w:rPr>
          <w:rStyle w:val="S2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V čl. I za bod 1 vložit nové body 2 až 4, které znějí: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„</w:t>
      </w:r>
      <w:r>
        <w:rPr>
          <w:color w:val="000000"/>
          <w:sz w:val="24"/>
          <w:szCs w:val="24"/>
          <w:shd w:fill="FFFFFF" w:val="clear"/>
        </w:rPr>
        <w:t>2. V § 13 odst. 3 se věty druhá a třetí nahrazují větami „Oznámení veřejných funkcionářů uvedených v § 2 odst. 1 písm. a) až o) jsou dostupná bez předchozí žádosti. Do oznámení veřejných funkcionářů uvedených v § 2 odst. 1 písm. p) a q) a § 2 odst. 2 je možné nahlížet na základě žádosti.“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3. V § 13 odst. 8 se za slova „týkající se veřejných funkcionářů uvedených v“ vkládají slova „§ 2 odst. 1 písm. p) a q) a“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. V § 13 se doplňuje odstavec 9, který zní: </w:t>
      </w:r>
    </w:p>
    <w:p>
      <w:pPr>
        <w:pStyle w:val="Odstavecseseznamem1"/>
        <w:ind w:left="0" w:hanging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9) Evidenční orgán </w:t>
      </w:r>
      <w:r>
        <w:rPr>
          <w:rFonts w:cs="Times New Roman" w:ascii="Times New Roman" w:hAnsi="Times New Roman"/>
          <w:color w:val="000000"/>
          <w:shd w:fill="FFFFFF" w:val="clear"/>
          <w:lang w:eastAsia="cs-CZ"/>
        </w:rPr>
        <w:t>umožní veřejnému funkcionáři prostřednictvím registru oznámení přístup k informaci o žadateli, jemuž umožnil přístup k oznámení tohoto veřejného funkcionáře, v rozsahu údajů uvedených v odstavci 4, a to bez zbytečného odkladu, nejpozději však do 30 dnů ode dne udělení uživatelského jména a přístupového hesla podle odstavce 5</w:t>
      </w:r>
      <w:r>
        <w:rPr>
          <w:rFonts w:cs="Times New Roman" w:ascii="Times New Roman" w:hAnsi="Times New Roman"/>
          <w:lang w:eastAsia="cs-CZ"/>
        </w:rPr>
        <w:t>.“.“.</w:t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ásledující body 2 až 5 označit jako body 5 až 8.</w:t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V čl. I za bod 7 (dosavadní bod 4) vložit nový bod 8, který zní:  </w:t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cs-CZ"/>
        </w:rPr>
        <w:t>„</w:t>
      </w:r>
      <w:r>
        <w:rPr>
          <w:rFonts w:cs="Times New Roman" w:ascii="Times New Roman" w:hAnsi="Times New Roman"/>
          <w:lang w:eastAsia="cs-CZ"/>
        </w:rPr>
        <w:t xml:space="preserve">8. V § 14c odst. 1 až 3 úvodní části ustanovení se za slova „při výkonu své činnosti podle </w:t>
        <w:br/>
        <w:t>§ 13 odst. 7“ vkládají slova „a 9“.“.</w:t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ásledující bod 8 (dosavadní bod 5) označit jako bod 9.</w:t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Odstavecseseznamem1"/>
        <w:ind w:left="0" w:hanging="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 čl. III slova „1. a 5.“ nahradit slovy „1 a 9“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/>
          <w:bCs/>
          <w:sz w:val="24"/>
          <w:szCs w:val="24"/>
          <w:lang w:eastAsia="zh-CN"/>
        </w:rPr>
      </w:r>
    </w:p>
    <w:p>
      <w:pPr>
        <w:pStyle w:val="Normal"/>
        <w:spacing w:lineRule="atLeast" w:line="240"/>
        <w:jc w:val="center"/>
        <w:rPr>
          <w:rFonts w:ascii="Verdana" w:hAnsi="Verdana" w:eastAsia="Calibri" w:cs="Verdana"/>
          <w:b/>
          <w:b/>
          <w:bCs/>
          <w:sz w:val="24"/>
          <w:szCs w:val="24"/>
          <w:lang w:eastAsia="zh-CN"/>
        </w:rPr>
      </w:pPr>
      <w:r>
        <w:rPr>
          <w:rFonts w:eastAsia="Calibri" w:cs="Verdana" w:ascii="Verdana" w:hAnsi="Verdana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S21">
    <w:name w:val="s2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47:00Z</dcterms:created>
  <dc:creator>Fousková Monika</dc:creator>
  <dc:description/>
  <cp:keywords/>
  <dc:language>en-US</dc:language>
  <cp:lastModifiedBy>Kvetonova Hana</cp:lastModifiedBy>
  <cp:lastPrinted>2017-12-06T09:09:00Z</cp:lastPrinted>
  <dcterms:modified xsi:type="dcterms:W3CDTF">2018-05-18T09:47:00Z</dcterms:modified>
  <cp:revision>2</cp:revision>
  <dc:subject/>
  <dc:title>P A R L A M E N T     Č E S K É    R E P U B L I K Y</dc:title>
</cp:coreProperties>
</file>