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n</w:t>
      </w:r>
      <w:r>
        <w:rPr>
          <w:rFonts w:cs="Arial" w:ascii="Arial" w:hAnsi="Arial"/>
          <w:b/>
          <w:bCs/>
          <w:sz w:val="22"/>
          <w:szCs w:val="22"/>
        </w:rPr>
        <w:t>ávrhu poslanců Petra Gazdíka, Víta Rakušana, Jana Farského, Věry Kovářové, Jany Krutákové a Petra Pávka na vydání zákona, kterým se mění zákon č. 130/2000 Sb., o volbách do zastupitelstev krajů a o změně některých zákonů, ve znění pozdějších předpisů (sněmovní tisk č. 15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Vláda na své schůzi dne 16. května 2018 projednala a posoudila návrh </w:t>
      </w:r>
      <w:r>
        <w:rPr>
          <w:rFonts w:cs="Arial" w:ascii="Arial" w:hAnsi="Arial"/>
          <w:bCs/>
          <w:sz w:val="22"/>
          <w:szCs w:val="22"/>
        </w:rPr>
        <w:t xml:space="preserve">zákona, kterým se mění zákon č. 130/2000 Sb., o volbách do zastupitelstev krajů a o změně některých zákonů, ve znění pozdějších předpisů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0"/>
        </w:rPr>
        <w:t xml:space="preserve"> zaujala k tomuto návrhu zákona </w:t>
      </w:r>
      <w:r>
        <w:rPr>
          <w:rFonts w:cs="Arial" w:ascii="Arial" w:hAnsi="Arial"/>
          <w:b/>
          <w:sz w:val="22"/>
          <w:szCs w:val="20"/>
        </w:rPr>
        <w:t>nesouhlasné stanovisko</w:t>
      </w:r>
      <w:r>
        <w:rPr>
          <w:rFonts w:cs="Arial" w:ascii="Arial" w:hAnsi="Arial"/>
          <w:sz w:val="22"/>
          <w:szCs w:val="20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a to zejména z následujících důvodů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20"/>
        <w:ind w:left="357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Vláda se domnívá, že zrušení ustanovení </w:t>
      </w:r>
      <w:r>
        <w:rPr>
          <w:rFonts w:cs="Arial" w:ascii="Arial" w:hAnsi="Arial"/>
          <w:sz w:val="22"/>
        </w:rPr>
        <w:t>zákona o volbách do zastupitelstev krajů</w:t>
      </w:r>
      <w:r>
        <w:rPr>
          <w:rFonts w:cs="Arial" w:ascii="Arial" w:hAnsi="Arial"/>
          <w:sz w:val="22"/>
          <w:szCs w:val="22"/>
        </w:rPr>
        <w:t xml:space="preserve">, které zakotvuje neslučitelnost výkonu funkce člena zastupitelstva kraje s funkcí vykonávanou na ministerstvu, jiném ústředním orgánu státní správy nebo na orgánu státní správy s celostátní působností, obsazovanou volbou, jmenováním nebo ustanovováním, by mohlo vést </w:t>
      </w:r>
      <w:r>
        <w:rPr>
          <w:rFonts w:cs="Arial" w:ascii="Arial" w:hAnsi="Arial"/>
          <w:sz w:val="22"/>
        </w:rPr>
        <w:t>k nedůvodné disproporci ve vztahu k nadále zachovanému omezení pro osoby působící v ostatních správních úřadech obsaženému ve stávajícím ustanovení § 5 odst. 2 písm. b) uvedeného zákon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Přijetí navrhované právní úpravy by znamenalo, že vykonávat funkci neuvolněného člena krajského zastupitelstva by bylo možné společně s výkonem státní služby také na služebních místech vedoucích služebních úřadů, které jsou ústředními správními úřady nebo úřady s celostátní působností, na služebních místech náměstků pro řízení sekce nebo ředitelů sekce. Takové řešení by ovšem bylo v rozporu se zásadami, na kterých je státní služba postavena, zvláště když co do rozsahu pravomocí není mezi výkonem funkce člena zastupitelstva v uvolněném či neuvolněném režimu rozdíl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láda upozorňuje, že rozšiřování možností kumulace významných veřejných funkcí zvyšuje riziko střetu zájmů a mohlo by negativně ovlivňovat náležitý výkon těchto jednotlivých funkcí, které s sebou zároveň nesou nemalou odpovědno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120" w:after="120"/>
        <w:ind w:left="357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mělo být k jistým změnám v této oblasti přistoupeno, vláda jednoznačně preferuje koncepční a náležitě prodiskutované řešení slučitelnosti výkonu veřejných funkcí, zejména mezi státními orgány a orgány územních samosprávných celků. Navržené parciální řešení se z tohoto úhlu pohledu vládě nejeví jako vhodné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22:00Z</dcterms:created>
  <dc:creator>Kvěchová Ivana</dc:creator>
  <dc:description/>
  <dc:language>en-US</dc:language>
  <cp:lastModifiedBy>Štěpánková Markéta</cp:lastModifiedBy>
  <cp:lastPrinted>2018-05-09T13:23:00Z</cp:lastPrinted>
  <dcterms:modified xsi:type="dcterms:W3CDTF">2018-05-16T12:22:00Z</dcterms:modified>
  <cp:revision>2</cp:revision>
  <dc:subject/>
  <dc:title>Příloha</dc:title>
</cp:coreProperties>
</file>