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64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2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 návrhu poslanců Věry Kovářové, Petra Gazdíka, Jana Farského, Víta Rakušana a Jany Krutákové na vydání zákona, kterým se mění zákon č. 235/2004 Sb., o dani z přidané hodnoty, ve znění pozdějších předpisů (sněmovní tisk č. 140)</w:t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30. dubna 2018 projednala a posoudila návrh zákona, </w:t>
      </w:r>
      <w:r>
        <w:rPr>
          <w:rFonts w:cs="Arial"/>
          <w:bCs/>
          <w:sz w:val="22"/>
          <w:szCs w:val="22"/>
        </w:rPr>
        <w:t xml:space="preserve">kterým se mění zákon č. 235/2004 Sb., o dani z přidané hodnoty, ve znění pozdějších předpisů, </w:t>
      </w:r>
      <w:r>
        <w:rPr>
          <w:rFonts w:cs="Arial"/>
          <w:sz w:val="22"/>
          <w:szCs w:val="22"/>
        </w:rPr>
        <w:t xml:space="preserve">a vyslovila s ním </w:t>
      </w:r>
      <w:r>
        <w:rPr>
          <w:rFonts w:cs="Arial"/>
          <w:b/>
          <w:sz w:val="22"/>
          <w:szCs w:val="22"/>
        </w:rPr>
        <w:t>nesouhlas</w:t>
      </w:r>
      <w:r>
        <w:rPr>
          <w:rFonts w:cs="Arial"/>
          <w:sz w:val="22"/>
          <w:szCs w:val="22"/>
        </w:rPr>
        <w:t xml:space="preserve"> zejména z následujících důvodů:</w:t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měna zákona, tak jak je předkladateli navržena, by nemohla vést k naplnění jejich záměru snížit sazbu daně z přidané hodnoty pro pozemní hromadnou pravidelnou dopravu cestujících a jejich zavazadel, neboť je v rozporu se současnou konstrukcí zákona o dani z přidané hodnoty. Tato konstrukce předpokládá pro druhou sníženou sazbu daně dle přílohy č. 3a zákona podmínku, že této sazbě daně (10%) podléhá pouze zboží, které odpovídá současně kódu nomenklatury celního sazebníku a výslovně uvedenému slovnímu popisu k tomuto kódu v textové části této přílohy. Návrh přesouvá položku „Pozemní hromadná pravidelná doprava cestujících a jejich zavazadel“ z přílohy č. 2 obsahující pouze služby, která pro vymezení položek používá klasifikaci produkce CZ-CPA, do přílohy č. 3a obsahující pouze zboží, která však pro vymezení používá celní sazebník. V předloženém návrhu se v příloze č. 3a  u doplňované položky „Pozemní hromadná pravidelná doprava cestujících a jejich zavazadel“ uvádí kapitola 49 celního sazebníku, ta však obsahuje pouze tištěné knihy, noviny, obrazy a jiné výrobky polygrafického průmyslu; rukopisy, strojopisy a plány a nikoliv pozemní hromadnou pravidelnou dopravu cestujících a jejich zavazadel. Z uvedeného je zřejmé, že pokud není tato položka v kapitole 49 vymezena a nejedná se o zboží, ale o službu, nejsou splněny zákonné podmínky, na základě nichž by bylo možné aplikovat sníženou 10% sazbu daně. S ohledem na to, že byla tato položka vyjmuta ze snížené 15% sazby daně, podléhala by pak tato služba v důsledku přijetí navrhované změny základní sazbě daně (21%) a došlo by u ní ke zvýšení a nikoliv ke snížení oproti stávající sazbě daně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284" w:hanging="284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dále upozorňuje, že návrh zákona převádí do druhé snížené sazby daně pouze část hromadné pravidelné dopravy cestujících, a to pozemní hromadnou pravidelnou dopravu cestujících a jejich zavazadel, ačkoliv dopravní obslužnost území je zajišťována nejen drážní (vlaky, tramvaje, trolejbusy, metro) a autobusovou dopravou, ale také vodní hromadnou pravidelnou dopravou cestujících a jejich zavazadel a osobní dopravou lanovými a visutými dráhami. Tyto služby však zůstávají v první snížené sazbě daně z přidané hodnoty. </w:t>
      </w:r>
    </w:p>
    <w:p>
      <w:pPr>
        <w:pStyle w:val="ZZZEssTer12Vlevo1cm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Cs w:val="false"/>
          <w:sz w:val="22"/>
          <w:szCs w:val="22"/>
          <w:lang w:eastAsia="en-US"/>
        </w:rPr>
        <w:t>Vláda se také neztotožňuje s tvrzením, že navrhovaná právní úprava může vést ke snížení cen jízdného. Toto tvrzení není dostatečně argumentačně podloženo. Vzhledem k tomu, že ceny za veřejnou dopravu jsou v České republice velmi příznivé a počet cestujících roste, nelze předpokládat, že by samo snížení sazby daně z přidané hodnoty bez dalšího bezprostředně motivovalo dopravce ke snižování cen jízdného, případně (při zachování cen jízdného) k investicím finančních prostředků do rozvoje veřejné dopravy či k navýšení mezd řidičům. Naopak lze předpokládat, že s rostoucím počtem cestujících může dojít k vyšším potřebám přepravní kapacity a tím ke zvýšení nákladů na straně dopravců, což se může projevit i ve zvýšení cen jízdného.</w:t>
      </w:r>
    </w:p>
    <w:p>
      <w:pPr>
        <w:pStyle w:val="Bezmezer"/>
        <w:numPr>
          <w:ilvl w:val="0"/>
          <w:numId w:val="2"/>
        </w:numPr>
        <w:spacing w:lineRule="auto" w:line="360" w:before="120" w:after="0"/>
        <w:ind w:left="284" w:hanging="284"/>
        <w:rPr>
          <w:szCs w:val="22"/>
        </w:rPr>
      </w:pPr>
      <w:r>
        <w:rPr>
          <w:szCs w:val="22"/>
        </w:rPr>
        <w:t>Vláda rovněž upozorňuje, že navrhovaná změna by představovala výpadek v příjmech státního rozpočtu, rozpočtu krajů i obcí v předpokladané výši 930 mil. Kč. V důsledku toho by pak došlo ke snížení disponibilních finančních prostředků, a to mimo jiné i pro plánovanou kompenzaci za nařízené slevy jízdného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284" w:hanging="284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važuje navržené opatření za dílčí nesystémový krok, který postrádá podrobnou právní a ekonomickou analýzu současné úpravy daně z přidané hodnoty. Pokud by mělo dojít ke změně sazeb daně z přidané hodnoty, je nutno ji provést až po komplexní revizi celé daňové úprav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right"/>
      <w:outlineLvl w:val="2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Nadpis3Char">
    <w:name w:val="Nadpis 3 Char"/>
    <w:qFormat/>
    <w:rPr>
      <w:rFonts w:ascii="Arial" w:hAnsi="Arial" w:eastAsia="Times New Roman" w:cs="Times New Roman"/>
      <w:sz w:val="24"/>
      <w:szCs w:val="20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uleknadpisu">
    <w:name w:val="titulek nadpisu"/>
    <w:qFormat/>
    <w:rPr>
      <w:b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rFonts w:eastAsia="Times New Roman" w:cs="Times New Roman"/>
    </w:rPr>
  </w:style>
  <w:style w:type="character" w:styleId="ZpatChar">
    <w:name w:val="Zápatí Char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x">
    <w:name w:val="celex"/>
    <w:basedOn w:val="Normal"/>
    <w:qFormat/>
    <w:pPr>
      <w:spacing w:lineRule="auto" w:line="240" w:before="120" w:after="0"/>
    </w:pPr>
    <w:rPr>
      <w:rFonts w:ascii="Times New Roman" w:hAnsi="Times New Roman" w:cs="Times New Roman"/>
      <w:i/>
      <w:sz w:val="20"/>
      <w:szCs w:val="24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D">
    <w:name w:val="StylD"/>
    <w:basedOn w:val="Normal"/>
    <w:qFormat/>
    <w:pPr/>
    <w:rPr/>
  </w:style>
  <w:style w:type="paragraph" w:styleId="Radka">
    <w:name w:val="Radka"/>
    <w:basedOn w:val="Normal"/>
    <w:qFormat/>
    <w:pPr/>
    <w:rPr>
      <w:b/>
    </w:rPr>
  </w:style>
  <w:style w:type="paragraph" w:styleId="Odstavec">
    <w:name w:val="odstavec"/>
    <w:basedOn w:val="Normal"/>
    <w:qFormat/>
    <w:pPr>
      <w:spacing w:lineRule="auto" w:line="240" w:before="120" w:after="0"/>
      <w:ind w:firstLine="482"/>
    </w:pPr>
    <w:rPr>
      <w:rFonts w:ascii="Times New Roman" w:hAnsi="Times New Roman" w:cs="Times New Roman"/>
      <w:szCs w:val="24"/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spacing w:lineRule="auto" w:line="240" w:before="0" w:after="0"/>
      <w:ind w:left="357" w:hanging="357"/>
      <w:contextualSpacing w:val="false"/>
    </w:pPr>
    <w:rPr>
      <w:rFonts w:ascii="Times New Roman" w:hAnsi="Times New Roman" w:cs="Times New Roman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Times New Roman"/>
      <w:color w:val="000000"/>
      <w:sz w:val="22"/>
      <w:szCs w:val="24"/>
      <w:lang w:val="cs-CZ" w:eastAsia="en-US" w:bidi="ar-SA"/>
    </w:rPr>
  </w:style>
  <w:style w:type="paragraph" w:styleId="ZZZEssTer12Vlevo1cm">
    <w:name w:val="ZZZEssTer12 + Vlevo:  1 cm"/>
    <w:basedOn w:val="Normal"/>
    <w:qFormat/>
    <w:pPr>
      <w:spacing w:lineRule="auto" w:line="240"/>
      <w:ind w:left="567" w:hanging="0"/>
      <w:jc w:val="left"/>
    </w:pPr>
    <w:rPr>
      <w:rFonts w:ascii="Times New Roman" w:hAnsi="Times New Roman" w:cs="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44:00Z</dcterms:created>
  <dc:creator>Kohoutová Marie</dc:creator>
  <dc:description/>
  <cp:keywords/>
  <dc:language>en-US</dc:language>
  <cp:lastModifiedBy>Hladíková Iveta</cp:lastModifiedBy>
  <cp:lastPrinted>2018-04-23T12:01:00Z</cp:lastPrinted>
  <dcterms:modified xsi:type="dcterms:W3CDTF">2018-04-30T07:45:00Z</dcterms:modified>
  <cp:revision>3</cp:revision>
  <dc:subject/>
  <dc:title/>
</cp:coreProperties>
</file>