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alSZ"/>
        <w:widowControl/>
        <w:bidi w:val="0"/>
        <w:spacing w:before="120" w:after="0"/>
        <w:jc w:val="center"/>
        <w:rPr/>
      </w:pPr>
      <w:r>
        <w:rPr/>
      </w:r>
    </w:p>
    <w:p>
      <w:pPr>
        <w:pStyle w:val="ObalSZ"/>
        <w:rPr/>
      </w:pPr>
      <w:r>
        <w:rPr/>
      </w:r>
    </w:p>
    <w:p>
      <w:pPr>
        <w:pStyle w:val="ObalSZ"/>
        <w:rPr/>
      </w:pPr>
      <w:r>
        <w:rPr/>
      </w:r>
    </w:p>
    <w:p>
      <w:pPr>
        <w:pStyle w:val="ObalSZ"/>
        <w:rPr/>
      </w:pPr>
      <w:r>
        <w:rPr/>
      </w:r>
    </w:p>
    <w:p>
      <w:pPr>
        <w:pStyle w:val="ObalSZ"/>
        <w:rPr/>
      </w:pPr>
      <w:r>
        <w:rPr/>
      </w:r>
    </w:p>
    <w:p>
      <w:pPr>
        <w:pStyle w:val="ObalSZ"/>
        <w:rPr/>
      </w:pPr>
      <w:r>
        <w:rPr/>
        <w:t xml:space="preserve">návrh </w:t>
      </w:r>
    </w:p>
    <w:p>
      <w:pPr>
        <w:pStyle w:val="ObalSZ"/>
        <w:rPr/>
      </w:pPr>
      <w:r>
        <w:rPr/>
        <w:t>Státního závěrečného účtu</w:t>
      </w:r>
    </w:p>
    <w:p>
      <w:pPr>
        <w:pStyle w:val="ObalSZ"/>
        <w:rPr/>
      </w:pPr>
      <w:r>
        <w:rPr/>
        <w:t>české republiky</w:t>
      </w:r>
    </w:p>
    <w:p>
      <w:pPr>
        <w:pStyle w:val="ObalSZ"/>
        <w:rPr/>
      </w:pPr>
      <w:r>
        <w:rPr/>
        <w:t>ZA ROK 2017</w:t>
      </w:r>
    </w:p>
    <w:p>
      <w:pPr>
        <w:pStyle w:val="ObalSZ"/>
        <w:rPr/>
      </w:pPr>
      <w:r>
        <w:rPr/>
      </w:r>
    </w:p>
    <w:p>
      <w:pPr>
        <w:pStyle w:val="ObalSZ"/>
        <w:rPr/>
      </w:pPr>
      <w:r>
        <w:rPr/>
      </w:r>
    </w:p>
    <w:p>
      <w:pPr>
        <w:pStyle w:val="ObalSZmode"/>
        <w:rPr/>
      </w:pPr>
      <w:r>
        <w:rPr/>
        <w:t>D.</w:t>
      </w:r>
    </w:p>
    <w:p>
      <w:pPr>
        <w:pStyle w:val="ObalSZmode"/>
        <w:rPr/>
      </w:pPr>
      <w:r>
        <w:rPr/>
        <w:t>Zpráva o stavu a vývoji státních</w:t>
      </w:r>
    </w:p>
    <w:p>
      <w:pPr>
        <w:pStyle w:val="ObalSZmode"/>
        <w:rPr/>
      </w:pPr>
      <w:r>
        <w:rPr/>
        <w:t>finančních aktiv a státních záruk</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numPr>
          <w:ilvl w:val="0"/>
          <w:numId w:val="0"/>
        </w:numPr>
        <w:rPr>
          <w:caps/>
          <w:sz w:val="28"/>
          <w:szCs w:val="28"/>
        </w:rPr>
      </w:pPr>
      <w:r>
        <w:rPr>
          <w:caps/>
          <w:sz w:val="28"/>
          <w:szCs w:val="28"/>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rPr>
          <w:caps/>
          <w:sz w:val="28"/>
          <w:szCs w:val="28"/>
        </w:rPr>
      </w:pPr>
      <w:r>
        <w:rPr>
          <w:caps/>
          <w:sz w:val="28"/>
          <w:szCs w:val="28"/>
        </w:rPr>
      </w:r>
    </w:p>
    <w:p>
      <w:pPr>
        <w:pStyle w:val="Contents1"/>
        <w:tabs>
          <w:tab w:val="clear" w:pos="708"/>
          <w:tab w:val="left" w:pos="480" w:leader="none"/>
          <w:tab w:val="right" w:pos="9062" w:leader="dot"/>
        </w:tabs>
        <w:rPr>
          <w:caps w:val="false"/>
          <w:smallCaps w:val="false"/>
          <w:sz w:val="28"/>
          <w:szCs w:val="28"/>
        </w:rPr>
      </w:pPr>
      <w:r>
        <w:rPr>
          <w:caps w:val="false"/>
          <w:smallCaps w:val="false"/>
          <w:sz w:val="28"/>
          <w:szCs w:val="28"/>
        </w:rPr>
        <w:t>Obsah</w:t>
      </w:r>
    </w:p>
    <w:p>
      <w:pPr>
        <w:pStyle w:val="Normal"/>
        <w:rPr>
          <w:caps/>
          <w:sz w:val="28"/>
          <w:szCs w:val="28"/>
        </w:rPr>
      </w:pPr>
      <w:r>
        <w:rPr>
          <w:caps/>
          <w:sz w:val="28"/>
          <w:szCs w:val="2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640999">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kladní tendence vývoje státních finančních aktiv a pasiv</w:t>
              <w:tab/>
              <w:t>1</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41000">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av a vývoj státních finančních aktiv</w:t>
              <w:tab/>
              <w:t>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01">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perace na bankovních depozitních účtech SFA</w:t>
              <w:tab/>
              <w:t>5</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02">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átní zahraniční pohledávky</w:t>
              <w:tab/>
              <w:t>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0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Majetkové účasti u mezinárodních a tuzemských společností</w:t>
              <w:tab/>
              <w:t>9</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508641004">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Účasti u mezinárodních finančních institucí a zahraničních společností</w:t>
              <w:tab/>
              <w:t>10</w:t>
            </w:r>
          </w:hyperlink>
        </w:p>
        <w:p>
          <w:pPr>
            <w:pStyle w:val="Contents3"/>
            <w:tabs>
              <w:tab w:val="clear" w:pos="708"/>
              <w:tab w:val="left" w:pos="1100" w:leader="none"/>
              <w:tab w:val="right" w:pos="9062" w:leader="dot"/>
            </w:tabs>
            <w:rPr>
              <w:rFonts w:ascii="Calibri" w:hAnsi="Calibri" w:cs="Calibri"/>
              <w:i w:val="false"/>
              <w:i w:val="false"/>
              <w:iCs w:val="false"/>
              <w:sz w:val="22"/>
              <w:szCs w:val="22"/>
              <w:lang w:val="en-US" w:eastAsia="en-US"/>
            </w:rPr>
          </w:pPr>
          <w:hyperlink w:anchor="__RefHeading___Toc508641005">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Majetkové účasti u tuzemských společností</w:t>
              <w:tab/>
              <w:t>1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06">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átní půjčky, návratné finanční výpomoci a jiné tuzemské pohledávky státu</w:t>
              <w:tab/>
              <w:t>13</w:t>
            </w:r>
          </w:hyperlink>
        </w:p>
        <w:p>
          <w:pPr>
            <w:pStyle w:val="Contents1"/>
            <w:tabs>
              <w:tab w:val="clear" w:pos="708"/>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41007">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hled o stavu a vývoji státních záruk</w:t>
              <w:tab/>
              <w:t>14</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08">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Standardní státní záruky</w:t>
              <w:tab/>
              <w:t>14</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09">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Nestandardní státní záruky</w:t>
              <w:tab/>
              <w:t>16</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10">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Ručení ze zákona</w:t>
              <w:tab/>
              <w:t>17</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11">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áruky související s mechanismem ESM a EFSM</w:t>
              <w:tab/>
              <w:t>18</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508641012">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Aval směnek, vystavených ČNB</w:t>
              <w:tab/>
              <w:t>18</w:t>
            </w:r>
          </w:hyperlink>
        </w:p>
        <w:p>
          <w:pPr>
            <w:pStyle w:val="Contents1"/>
            <w:tabs>
              <w:tab w:val="clear" w:pos="708"/>
              <w:tab w:val="left" w:pos="720" w:leader="none"/>
              <w:tab w:val="right" w:pos="9062" w:leader="dot"/>
            </w:tabs>
            <w:rPr>
              <w:rFonts w:ascii="Calibri" w:hAnsi="Calibri" w:cs="Calibri"/>
              <w:sz w:val="22"/>
              <w:szCs w:val="22"/>
              <w:lang w:val="en-US" w:eastAsia="en-US"/>
            </w:rPr>
          </w:pPr>
          <w:hyperlink w:anchor="__RefHeading___Toc508641013">
            <w:r>
              <w:rPr>
                <w:rStyle w:val="IndexLink"/>
                <w:b w:val="false"/>
                <w:bCs w:val="false"/>
                <w:caps w:val="false"/>
                <w:smallCaps w:val="false"/>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Tabulkové přílohy</w:t>
              <w:tab/>
              <w:t>19</w:t>
            </w:r>
          </w:hyperlink>
          <w:r>
            <w:rPr>
              <w:rStyle w:val="IndexLink"/>
              <w:smallCaps w:val="false"/>
              <w:caps w:val="false"/>
              <w:b w:val="false"/>
              <w:bCs w:val="false"/>
              <w:lang w:val="en-US" w:eastAsia="en-US"/>
            </w:rPr>
            <w:fldChar w:fldCharType="end"/>
          </w:r>
        </w:p>
      </w:sdtContent>
    </w:sdt>
    <w:p>
      <w:pPr>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5"/>
        </w:numPr>
        <w:spacing w:before="120" w:after="0"/>
        <w:ind w:left="0" w:hanging="0"/>
        <w:rPr/>
      </w:pPr>
      <w:bookmarkStart w:id="0" w:name="__RefHeading___Toc508640999"/>
      <w:bookmarkEnd w:id="0"/>
      <w:r>
        <w:rPr/>
        <w:t>Základní tendence vývoje státních finančních aktiv a pasiv</w:t>
      </w:r>
    </w:p>
    <w:p>
      <w:pPr>
        <w:pStyle w:val="Normal"/>
        <w:rPr/>
      </w:pPr>
      <w:r>
        <w:rPr/>
        <w:t>Vývoj státních finančních aktiv a pasiv vymezených rozpočtovými pravidly, tj. § 36 zákona č. 218/2000 Sb. o rozpočtových pravidlech a o změně některých souvisejících zákonů (rozpočtová pravidla), ve znění pozdějších předpisů, charakterizují za rok 2017 následující údaje:</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r>
        <w:rPr/>
        <w:t>: Vývoj státních finančních aktiv a pasiv (v mld. Kč)</w:t>
      </w:r>
    </w:p>
    <w:p>
      <w:pPr>
        <w:pStyle w:val="Normal"/>
        <w:rPr>
          <w:lang w:val="en-US" w:eastAsia="en-US"/>
        </w:rPr>
      </w:pPr>
      <w:r>
        <w:rPr>
          <w:lang w:val="en-US" w:eastAsia="en-US"/>
        </w:rPr>
        <w:drawing>
          <wp:inline distT="0" distB="0" distL="0" distR="0">
            <wp:extent cx="5763260" cy="2267585"/>
            <wp:effectExtent l="0" t="0" r="0" b="0"/>
            <wp:docPr id="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5" descr=""/>
                    <pic:cNvPicPr>
                      <a:picLocks noChangeAspect="1" noChangeArrowheads="1"/>
                    </pic:cNvPicPr>
                  </pic:nvPicPr>
                  <pic:blipFill>
                    <a:blip r:embed="rId5"/>
                    <a:srcRect l="-4" t="-10" r="-4" b="-10"/>
                    <a:stretch>
                      <a:fillRect/>
                    </a:stretch>
                  </pic:blipFill>
                  <pic:spPr bwMode="auto">
                    <a:xfrm>
                      <a:off x="0" y="0"/>
                      <a:ext cx="5763260" cy="2267585"/>
                    </a:xfrm>
                    <a:prstGeom prst="rect">
                      <a:avLst/>
                    </a:prstGeom>
                  </pic:spPr>
                </pic:pic>
              </a:graphicData>
            </a:graphic>
          </wp:inline>
        </w:drawing>
      </w:r>
    </w:p>
    <w:p>
      <w:pPr>
        <w:pStyle w:val="Pramen"/>
        <w:rPr/>
      </w:pPr>
      <w:r>
        <w:rPr>
          <w:vertAlign w:val="superscript"/>
        </w:rPr>
        <w:t>1</w:t>
      </w:r>
      <w:r>
        <w:rPr/>
        <w:t xml:space="preserve"> SDD v portfoliu jaderného účtu ve výši 4,3 mld. Kč nejsou k 31.12.2017 zahrnuty do státních finančních pasiv</w:t>
      </w:r>
    </w:p>
    <w:p>
      <w:pPr>
        <w:pStyle w:val="Pramen"/>
        <w:rPr/>
      </w:pPr>
      <w:r>
        <w:rPr/>
        <w:t>Zdroj: MF</w:t>
      </w:r>
    </w:p>
    <w:p>
      <w:pPr>
        <w:pStyle w:val="Normal"/>
        <w:rPr/>
      </w:pPr>
      <w:r>
        <w:rPr/>
        <w:t>V roce 2017 pokračovala dlouhodobá tendence meziročního poklesu vykazovaného stavu státních finančních aktiv na hodnotu 115,1 mld. Kč, což představovalo snížení o 80,3 mld. Kč. Současně došlo i k mírnému nárůstu vykazovaného stavu státních finančních pasiv a to o 4,4 mld. Kč na celkovou hodnotu 1 696,4 mld. Kč.</w:t>
      </w:r>
    </w:p>
    <w:p>
      <w:pPr>
        <w:pStyle w:val="Normal"/>
        <w:rPr/>
      </w:pPr>
      <w:r>
        <w:rPr/>
        <w:t xml:space="preserve">V roce 2017 měl zásadní vliv na zvýšení celkového objemu státních finančních pasiv vývoj závazků z emisí korunových státních dluhopisů, kde nárůst o 27,3 mld. Kč, tj. o 2,0 % znamenal zvýšení celkového stavu na 1 370,9 mld. Kč. Držba těchto emisí státních dluhopisů u zahraničních subjektů přitom vzrostla ve stejném období o 146,8 mld. Kč. Držba korunových státních dluhopisů naopak významně poklesla ve vztahu k tuzemským bankovním subjektům, a to celkově o 66,3 mld. Kč a vůči tuzemským nebankovním subjektům o 53,2 mld. Kč. Podíl spořicích státních dluhopisů na celkovém počtu korunových státních dluhopisů dosáhl ke konci roku 2017 úrovně 1,6 % při jejich absolutním poklesu o 16,3 mld. Kč. Pokles zadluženosti z titulu zahraničních emisí státních dluhopisů, který v roce 2017 činil celkem 10,9 mld. Kč, byl výhradně důsledkem vývoje směnného kurzu Kč vůči EUR. Tento pokles vyústil rovněž v mírné snížení podílu zahraničních emisí na celkovém objemu státních dluhopisů na 12,9 % (tj. o 0,8 p. b.). Snížení přímých závazků státu z dlouhodobých úvěrů od Evropské investiční banky bylo ovlivněno rozhodnutím o zastavení čerpání dalších tranší úvěrů. V roce 2017 tak pokračovalo pouze splácení jistiny těchto úvěrů v úhrnném rozsahu 5,1 mld. Kč. Pokles stavu závazků z nesplacené části upsaného kapitálu u mezinárodních finančních institucí v celkovém rozsahu 7,0 mld. Kč byl determinován výrazným poklesem směnného kurzu Kč vůči USD a EUR. </w:t>
      </w:r>
    </w:p>
    <w:p>
      <w:pPr>
        <w:pStyle w:val="Titulek"/>
        <w:rPr/>
      </w:pPr>
      <w:r>
        <w:rPr/>
        <w:t xml:space="preserve">Graf č. </w:t>
      </w:r>
      <w:r>
        <w:rPr/>
        <w:fldChar w:fldCharType="begin"/>
      </w:r>
      <w:r>
        <w:rPr/>
        <w:instrText xml:space="preserve"> SEQ Graf_č. \* ARABIC </w:instrText>
      </w:r>
      <w:r>
        <w:rPr/>
        <w:fldChar w:fldCharType="separate"/>
      </w:r>
      <w:r>
        <w:rPr/>
        <w:t>1</w:t>
      </w:r>
      <w:r>
        <w:rPr/>
        <w:fldChar w:fldCharType="end"/>
      </w:r>
      <w:r>
        <w:rPr/>
        <w:t>: Vývoj rozložení držby státních dluhopisů v roce 2017 (v mil. Kč)</w:t>
      </w:r>
    </w:p>
    <w:p>
      <w:pPr>
        <w:pStyle w:val="Normal"/>
        <w:rPr>
          <w:lang w:val="en-US" w:eastAsia="en-US"/>
        </w:rPr>
      </w:pPr>
      <w:r>
        <w:rPr>
          <w:lang w:val="en-US" w:eastAsia="en-US"/>
        </w:rPr>
        <w:drawing>
          <wp:inline distT="0" distB="0" distL="0" distR="0">
            <wp:extent cx="5758815" cy="3261995"/>
            <wp:effectExtent l="0" t="0" r="0" b="0"/>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6"/>
                    <a:srcRect l="-6" t="-11" r="-6" b="-11"/>
                    <a:stretch>
                      <a:fillRect/>
                    </a:stretch>
                  </pic:blipFill>
                  <pic:spPr bwMode="auto">
                    <a:xfrm>
                      <a:off x="0" y="0"/>
                      <a:ext cx="5758815" cy="3261995"/>
                    </a:xfrm>
                    <a:prstGeom prst="rect">
                      <a:avLst/>
                    </a:prstGeom>
                  </pic:spPr>
                </pic:pic>
              </a:graphicData>
            </a:graphic>
          </wp:inline>
        </w:drawing>
      </w:r>
    </w:p>
    <w:p>
      <w:pPr>
        <w:pStyle w:val="Pramen"/>
        <w:rPr/>
      </w:pPr>
      <w:r>
        <w:rPr/>
        <w:t>Zdroj: MF</w:t>
      </w:r>
    </w:p>
    <w:p>
      <w:pPr>
        <w:pStyle w:val="Normal"/>
        <w:rPr/>
      </w:pPr>
      <w:r>
        <w:rPr/>
        <w:t xml:space="preserve">Na straně státních finančních aktiv (dále SFA) byl patrný pokles vykazovaného stavu zejména u mezinárodních bankovních institucí a obchodních společností, kde došlo k jeho celkovému snížení o cca 74,3 mld. Kč. Zásadní dopad na uvedenou skutečnost mělo především zavedení nové metodiky účtování o majetkových účastech státu, v menší míře pak vývoj směnného kurzu české koruny vůči USD a vůči EUR, příp. další vlivy. Mírnější pokles byl v roce 2017 zaznamenán i u ostatních kategorií SFA s výjimkou peněžních prostředků státu uložených na korunových bankovních účtech SFA, přičemž převažujícím vlivem byl nárůst prostředků uložených na jaderném účtu o cca 5 mld. Kč. Pokles o cca 2,65 mld. Kč se naopak týkal účtu vedeného v EUR a určeného pro řízení likvidity a státního dluhu. Stav majetkových účastí státu se v případě tuzemských společností snížil o 235,8 mil. Kč, u zahraničních pohledávek státu činil celkový pokles cca 3,8 mld. Kč. V případě snížení držby tuzemských cenných papírů z finančního investování se jednalo o konečnou splatnost části státních dluhopisů ve jmenovité hodnotě 3,6 mld. Kč, držených v portfoliu jaderného účtu. </w:t>
      </w:r>
    </w:p>
    <w:p>
      <w:pPr>
        <w:pStyle w:val="Normal"/>
        <w:rPr/>
      </w:pPr>
      <w:r>
        <w:rPr/>
        <w:t>Stav tuzemských cenných papírů držených Ministerstvem financí z finančního investování volných peněžních prostředků souhrnného účtu státní pokladny a stav pohledávek z investování formou depozit na bankovních účtech vedených u jiných peněžních ústavů (jedná se o investování, které probíhá na účtech řízení likvidity státní pokladny) byl vykázán jako nulový, a to z důvodu zamezení dvojího započtení obou těchto kategorií SFA s peněžními prostředky vedenými na účtech SFA. Na účtu Rezervy důchodového pojištění je finanční investování pozastaveno a od roku 2012 jsou veškeré disponibilní prostředky zapojeny do řízení likvidity v rámci souhrnného účtu státní pokladny.</w:t>
      </w:r>
    </w:p>
    <w:p>
      <w:pPr>
        <w:pStyle w:val="Titulek"/>
        <w:rPr/>
      </w:pPr>
      <w:r>
        <w:rPr/>
        <w:t xml:space="preserve">Graf č. </w:t>
      </w:r>
      <w:r>
        <w:rPr/>
        <w:fldChar w:fldCharType="begin"/>
      </w:r>
      <w:r>
        <w:rPr/>
        <w:instrText xml:space="preserve"> SEQ Graf_č. \* ARABIC </w:instrText>
      </w:r>
      <w:r>
        <w:rPr/>
        <w:fldChar w:fldCharType="separate"/>
      </w:r>
      <w:r>
        <w:rPr/>
        <w:t>2</w:t>
      </w:r>
      <w:r>
        <w:rPr/>
        <w:fldChar w:fldCharType="end"/>
      </w:r>
      <w:r>
        <w:rPr/>
        <w:t>: Vývoj jednotlivých kategorií státních finančních aktiv v roce 2017 (v mil. Kč)</w:t>
      </w:r>
    </w:p>
    <w:p>
      <w:pPr>
        <w:pStyle w:val="Normal"/>
        <w:rPr>
          <w:lang w:val="en-US" w:eastAsia="en-US"/>
        </w:rPr>
      </w:pPr>
      <w:r>
        <w:rPr>
          <w:lang w:val="en-US" w:eastAsia="en-US"/>
        </w:rPr>
        <w:drawing>
          <wp:inline distT="0" distB="0" distL="0" distR="0">
            <wp:extent cx="5758815" cy="3127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758815" cy="3127375"/>
                    </a:xfrm>
                    <a:prstGeom prst="rect">
                      <a:avLst/>
                    </a:prstGeom>
                  </pic:spPr>
                </pic:pic>
              </a:graphicData>
            </a:graphic>
          </wp:inline>
        </w:drawing>
      </w:r>
    </w:p>
    <w:p>
      <w:pPr>
        <w:pStyle w:val="Pramen"/>
        <w:rPr/>
      </w:pPr>
      <w:r>
        <w:rPr/>
        <w:t>Zdroj: MF</w:t>
      </w:r>
    </w:p>
    <w:p>
      <w:pPr>
        <w:pStyle w:val="Normal"/>
        <w:rPr/>
      </w:pPr>
      <w:r>
        <w:rPr/>
        <w:t>Pokles stavu zahraničních pohledávek státu z titulu vládních úvěrů a pohledávek převzatých od ČSOB o 3,8 mld. Kč byl vedle uhrazených splátek a připsaných úroků výrazně ovlivněn vyúčtovanými debetními kurzovými rozdíly v rozsahu cca 3,6 mld. Kč. Do vykazovaného razantního snížení stavu zahraničních majetkových účastí o cca 74,3 mld. Kč se vedle zásadní metodické změny účtování v menším měřítku promítly rovněž dopady kurzových změn (pokles o cca 1,0 mld. Kč) a vývoj ceny akcií společností E.ON SE a UNIPER SE (celkový nárůst o 0,3 mld. Kč). Závazky z emisí korunových státních dluhopisů, které tvoří převážnou část státních finančních pasiv, ve vztahu k zahraničním subjektům potvrdily trend z roku 2016 a v roce 2017 rovněž výrazně vzrostly, a to o 146,8 mld. Kč (tj. o 34,6 %) a dosáhly úrovně 570,8 mld. Kč. Závazky z titulu zahraničních emisí dluhopisů, představovaných jednotlivými emisemi státních dluhopisů denominovaných v eurech a jenech, naopak vlivem kurzových dopadů mírně klesly, a to o 10,9 mld. Kč (tj. o 5,1 %) na celkem 202,6 mld. Kč. Příjem nových tranší úvěrů od EIB na jednotlivé programy rozvoje infrastruktury je od roku 2014 pozastaven. Při pokračujícím splácení úvěrů došlo k poklesu přímých zahraničních závazků státu z tohoto titulu o 5,06 mld. Kč. Na vývoji dlužnického salda vůči zahraničí se podílel i pokles závazků z nesplacené části upsaného kapitálu u mezinárodních finančních institucí o cca 7,0 mld. Kč vlivem pohybu směnného kurzu Kč vůči EUR a USD v průběhu roku 2017.</w:t>
      </w:r>
    </w:p>
    <w:p>
      <w:pPr>
        <w:pStyle w:val="Normal"/>
        <w:rPr/>
      </w:pPr>
      <w:r>
        <w:rPr/>
        <w:t>Dlužnická pozice státu vykazovaná v rámci státních finančních aktiv a pasiv vůči tuzemské bankovní soustavě se oproti stavu k 31.12.2016 snížila, a to o 68,0 mld. Kč, přičemž převažující vliv představoval dosažený vývoj na straně státních finančních pasiv. Zde se na výsledném rozdílu významnou měrou podílel pokles bankovní držby tuzemských státních dluhopisů v rozsahu 66,3 mld. Kč až na úroveň 324,2 mld. Kč, k němuž v roce 2017 došlo při současném snížení podílu bankovního sektoru na této držbě (z 29,1 % na 23,6 %). Toto snížení se týkalo výhradně střednědobých a dlouhodobých státních dluhopisů, kde celkový pokles činil 104,3 mld. Kč. U státních pokladničních poukázek, se jednalo naopak o nárůst v rozsahu 37,9 mld. Kč. V držení domácích bank tak k 31.12.2017 zůstaly střednědobé a dlouhodobé státní dluhopisy v celkové jmenovité hodnotě cca 282,0 mld. Kč a státní pokladniční poukázky v celkové jmenovité hodnotě cca 42,2 mld. Kč. Na straně státních finančních aktiv se jednalo především o zvýšení prostředků na korunových bankovních účtech SFA o cca 4,3 mld. Kč při současném poklesu stavu peněžních prostředků na cizoměnových bankovních účtech v rozsahu 2,65 mld. Kč.</w:t>
      </w:r>
    </w:p>
    <w:p>
      <w:pPr>
        <w:pStyle w:val="Normal"/>
        <w:rPr/>
      </w:pPr>
      <w:r>
        <w:rPr/>
        <w:t>Dosažený pokles dlužnického salda ve vztahu státu k tuzemským nebankovním subjektům o 49,3 mld. Kč byl na straně státních finančních pasiv významnou měrou podpořen především snížením držby státních dluhopisů u těchto subjektů celkem o 53,2 mld. Kč na 475,9 mld. Kč, což odpovídá poklesu o 10,0 %. To se ve větší či menší míře týkalo prakticky všech skupin držitelů státních dluhopisů. U penzijních fondů dosažený pokles činil cca 17,1 mld. Kč, u pojišťovacích společností 7,2 mld. Kč a u investičních fondů cca 2,9 mld. Kč.</w:t>
      </w:r>
      <w:r>
        <w:rPr>
          <w:color w:val="FF0000"/>
        </w:rPr>
        <w:t xml:space="preserve"> </w:t>
      </w:r>
      <w:r>
        <w:rPr/>
        <w:t>Hodnota státních dluhopisů držených vládními institucemi se rovněž snížila (pokles činil cca 6,95 mld. Kč), a to na úroveň 34,0 mld. Kč.</w:t>
      </w:r>
      <w:r>
        <w:rPr>
          <w:color w:val="FF0000"/>
        </w:rPr>
        <w:t xml:space="preserve"> </w:t>
      </w:r>
      <w:r>
        <w:rPr/>
        <w:t>U nefinančních podniků zaznamenala držba státních dluhopisů oproti stavu k 31.12.2016 pokles na 13,8 mld. Kč (tj. o cca 2,5 mld. Kč) u neziskových organizací mírný pokles o 0,7 mld. Kč</w:t>
      </w:r>
      <w:r>
        <w:rPr>
          <w:color w:val="FF0000"/>
        </w:rPr>
        <w:t xml:space="preserve"> </w:t>
      </w:r>
      <w:r>
        <w:rPr/>
        <w:t>a u domácností dokonce výrazný pokles o 14,5 mld. Kč. V držení domácností tak zůstaly státní dluhopisy v hodnotě 20,9 mld. Kč, z čehož převážná část připadala na jednotlivé emise spořicích státních dluhopisů. Vývoj na straně státních finančních aktiv představoval částečnou korekci vlivem mírného poklesu stavu majetkových účastí státu u tuzemských společností, který v úhrnu činil cca 0,2 mld. Kč a zejména vykazované držby státních cenných papírů (SDD) z finančního investování na jaderném účtu o 3,6 mld. Kč. Cenné papíry, přijaté jako předmět finančního zajištění (kolaterál) při finančním investování disponibilní likvidity státní pokladny, nebyly z důvodu zamezení rizika duplicity do stavu SFA k 31.12.2017 zahrnuty.</w:t>
      </w:r>
    </w:p>
    <w:p>
      <w:pPr>
        <w:pStyle w:val="Titulek"/>
        <w:rPr/>
      </w:pPr>
      <w:r>
        <w:rPr/>
        <w:t xml:space="preserve">Graf č. </w:t>
      </w:r>
      <w:r>
        <w:rPr/>
        <w:fldChar w:fldCharType="begin"/>
      </w:r>
      <w:r>
        <w:rPr/>
        <w:instrText xml:space="preserve"> SEQ Graf_č. \* ARABIC </w:instrText>
      </w:r>
      <w:r>
        <w:rPr/>
        <w:fldChar w:fldCharType="separate"/>
      </w:r>
      <w:r>
        <w:rPr/>
        <w:t>3</w:t>
      </w:r>
      <w:r>
        <w:rPr/>
        <w:fldChar w:fldCharType="end"/>
      </w:r>
      <w:r>
        <w:rPr>
          <w:sz w:val="24"/>
        </w:rPr>
        <w:t xml:space="preserve">: Vývoj </w:t>
      </w:r>
      <w:r>
        <w:rPr/>
        <w:t>dlužnické pozice vůči tuzemským a zahraničním subjektům (v mil. Kč)</w:t>
      </w:r>
    </w:p>
    <w:p>
      <w:pPr>
        <w:pStyle w:val="Normal"/>
        <w:rPr>
          <w:highlight w:val="yellow"/>
        </w:rPr>
      </w:pPr>
      <w:r>
        <w:rPr>
          <w:lang w:val="en-US" w:eastAsia="en-US"/>
        </w:rPr>
        <w:drawing>
          <wp:inline distT="0" distB="0" distL="0" distR="0">
            <wp:extent cx="5428615" cy="3048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0" r="-6" b="-10"/>
                    <a:stretch>
                      <a:fillRect/>
                    </a:stretch>
                  </pic:blipFill>
                  <pic:spPr bwMode="auto">
                    <a:xfrm>
                      <a:off x="0" y="0"/>
                      <a:ext cx="5428615" cy="3048635"/>
                    </a:xfrm>
                    <a:prstGeom prst="rect">
                      <a:avLst/>
                    </a:prstGeom>
                  </pic:spPr>
                </pic:pic>
              </a:graphicData>
            </a:graphic>
          </wp:inline>
        </w:drawing>
      </w:r>
    </w:p>
    <w:p>
      <w:pPr>
        <w:pStyle w:val="Pramen"/>
        <w:rPr/>
      </w:pPr>
      <w:r>
        <w:rPr/>
        <w:t>Zdroj: MF</w:t>
      </w:r>
    </w:p>
    <w:p>
      <w:pPr>
        <w:pStyle w:val="Normal"/>
        <w:rPr/>
      </w:pPr>
      <w:r>
        <w:rPr/>
        <w:t>Od začátku roku 2014 do konce roku 2017 došlo k poklesu státního dluhu  v absolutním vyjádření (z 1 683,3 mld. Kč na 1 624,7 mld. Kč, tj. o 58,6 mld. Kč) i ve vyjádření v poměru k HDP (z 41,1 % HDP na konci roku 2013 na 32,2 % HDP na konci roku 2017, tj. o 8,9 p. b.), a to v důsledku efektivního řízení likvidity státní pokladny a v roce 2016 též s přispěním dosaženého rekordního přebytku státního rozpočtu ve výši 61,8 mld. Kč.</w:t>
      </w:r>
    </w:p>
    <w:p>
      <w:pPr>
        <w:pStyle w:val="Normal"/>
        <w:rPr/>
      </w:pPr>
      <w:r>
        <w:rPr/>
        <w:t xml:space="preserve">Za rok 2017 se stav státního dluhu zvýšil o 11,3 mld. Kč (tj. o 0,7 %) na cca 1 624,7 mld. Kč. Podíl státního dluhu na hrubém domácím produktu se oproti roku 2016 snížil z 33,8 % na 32,2 %. V roce 2017 vykázaly obě hlavní složky státního dluhu rozdílný vývoj. Zatímco vnitřní státní dluh dosáhl ve sledovaném období absolutního růstu o 27,3 mld. Kč (což představuje zvýšení o 2,0 %), výsledná korunová hodnota vnějšího státního dluhu se snížila o cca 16,0 mld. Kč (tj. o 5,9 %). Podíl vnějšího dluhu na celkovém státním dluhu se tak snížil z 16,7 % na 15,6 %. </w:t>
      </w:r>
    </w:p>
    <w:p>
      <w:pPr>
        <w:pStyle w:val="Heading1"/>
        <w:rPr/>
      </w:pPr>
      <w:bookmarkStart w:id="1" w:name="__RefHeading___Toc508641000"/>
      <w:bookmarkEnd w:id="1"/>
      <w:r>
        <w:rPr/>
        <w:t>Stav a vývoj státních finančních aktiv</w:t>
      </w:r>
    </w:p>
    <w:p>
      <w:pPr>
        <w:pStyle w:val="Heading2"/>
        <w:rPr/>
      </w:pPr>
      <w:bookmarkStart w:id="2" w:name="__RefHeading___Toc508641001"/>
      <w:bookmarkEnd w:id="2"/>
      <w:r>
        <w:rPr/>
        <w:t>Operace na bankovních depozitních účtech SFA</w:t>
      </w:r>
    </w:p>
    <w:p>
      <w:pPr>
        <w:pStyle w:val="Normal"/>
        <w:rPr/>
      </w:pPr>
      <w:r>
        <w:rPr/>
        <w:t xml:space="preserve">Vývoj státních finančních aktiv ve formě </w:t>
      </w:r>
      <w:r>
        <w:rPr>
          <w:b/>
          <w:bCs/>
        </w:rPr>
        <w:t>peněžních prostředků uložených na bankovních účtech</w:t>
      </w:r>
      <w:r>
        <w:rPr/>
        <w:t xml:space="preserve"> u České národní banky lze v roce 2017 charakterizovat takto:</w:t>
      </w:r>
    </w:p>
    <w:p>
      <w:pPr>
        <w:pStyle w:val="Normal"/>
        <w:numPr>
          <w:ilvl w:val="0"/>
          <w:numId w:val="2"/>
        </w:numPr>
        <w:rPr/>
      </w:pPr>
      <w:r>
        <w:rPr/>
        <w:t xml:space="preserve">Prostředky na běžných bankovních účtech SFA měly z větší části charakter korunových netermínovaných vkladů. Stav těchto korunových depozit, které tvoří jednu ze základních složek souhrnného účtu státní pokladny, dosáhl na konci roku 2017 úrovně 55,9 mld. Kč, což představuje 99,6 % celkového stavu bankovních depozit SFA. Účet vedený v EUR vykázal k 31.12.2017 zůstatek 8,0 mil. EUR (tj. cca 205 mil. Kč). </w:t>
      </w:r>
    </w:p>
    <w:p>
      <w:pPr>
        <w:pStyle w:val="Normal"/>
        <w:numPr>
          <w:ilvl w:val="0"/>
          <w:numId w:val="2"/>
        </w:numPr>
        <w:rPr/>
      </w:pPr>
      <w:r>
        <w:rPr/>
        <w:t>Prakticky veškeré příjmové, výdajové a částečně i financující operace probíhající na korunových depozitních účtech SFA se od roku 2001 staly součástí operací státního rozpočtu, a to převážně rozpočtové kapitoly 397 – Operace státních finančních aktiv (OSFA), zčásti též rozpočtové kapitoly Státní dluh (operace řízení likvidity a státního dluhu). Prostředky na depozitních účtech SFA (resp. použití těchto prostředků z minulých let) jsou tak vedle prostředků z emisí státních dluhopisů a příp. prostředků z úvěrů přijatých od zahraničních finančních institucí zapojovány do financování schodku státního rozpočtu.</w:t>
      </w:r>
    </w:p>
    <w:p>
      <w:pPr>
        <w:pStyle w:val="Normal"/>
        <w:numPr>
          <w:ilvl w:val="0"/>
          <w:numId w:val="2"/>
        </w:numPr>
        <w:rPr/>
      </w:pPr>
      <w:r>
        <w:rPr/>
        <w:t xml:space="preserve">Financování salda příjmů a výdajů rozpočtové kapitoly OSFA je zajištěno z účtů SFA, které kromě toho kryjí též přesuny z kapitoly OSFA do jiných rozpočtových kapitol formou rozpočtových opatření a jejichž rozsah v roce 2017 činil 430,0 mil. Kč. </w:t>
      </w:r>
    </w:p>
    <w:p>
      <w:pPr>
        <w:pStyle w:val="Normal"/>
        <w:numPr>
          <w:ilvl w:val="0"/>
          <w:numId w:val="2"/>
        </w:numPr>
        <w:rPr/>
      </w:pPr>
      <w:r>
        <w:rPr/>
        <w:t>Od roku 2017 jsou v souladu se zákonem č. 263/2016 Sb., atomový zákon, prostředky uvolňované na financování činnosti Správy úložišť radioaktivních odpadů (SÚRAO) rozpočtovány přímo v kapitole č. 322 – Ministerstvo průmyslu a obchodu a kryty z prostředků SFA (z jaderného účtu).</w:t>
      </w:r>
    </w:p>
    <w:p>
      <w:pPr>
        <w:pStyle w:val="Normal"/>
        <w:numPr>
          <w:ilvl w:val="0"/>
          <w:numId w:val="2"/>
        </w:numPr>
        <w:rPr/>
      </w:pPr>
      <w:r>
        <w:rPr/>
        <w:t xml:space="preserve">Obdobně jako v předchozích letech nebyly ani v roce 2017 peněžní prostředky účtů SFA zapojeny k finančnímu krytí poskytnutých státních půjček, neboť čerpání nových státních půjček nebylo v kapitole OSFA rozpočtováno. </w:t>
      </w:r>
    </w:p>
    <w:p>
      <w:pPr>
        <w:pStyle w:val="Normal"/>
        <w:numPr>
          <w:ilvl w:val="0"/>
          <w:numId w:val="2"/>
        </w:numPr>
        <w:rPr/>
      </w:pPr>
      <w:r>
        <w:rPr/>
        <w:t>Finanční investování dočasně volných prostředků na účtech SFA se v roce 2017 přímo týkalo pouze jaderného účtu, zřízeného podle atomového zákona. Rozsah krátkodobého finančního investování prostředků jaderného účtu postupně dosáhl celkové částky cca 381,75 mld. Kč. Stav cenných papírů držených v portfoliu z titulu finančního investování dosáhl ke konci roku 2017 úrovně 4 280 mil. Kč (jmenovitá hodnota SDD). Disponibilní prostředky na účtu Rezervy důchodového pojištění nebyly samostatně investovány na finančním trhu, ale byly zapojeny do řízení likvidity státu v rámci souhrnného účtu státní pokladny.</w:t>
      </w:r>
    </w:p>
    <w:p>
      <w:pPr>
        <w:pStyle w:val="Normal"/>
        <w:numPr>
          <w:ilvl w:val="0"/>
          <w:numId w:val="2"/>
        </w:numPr>
        <w:rPr/>
      </w:pPr>
      <w:r>
        <w:rPr/>
        <w:t xml:space="preserve">Podrobnější </w:t>
      </w:r>
      <w:r>
        <w:rPr>
          <w:bCs/>
        </w:rPr>
        <w:t>přehled o příjmových a výdajových operacích</w:t>
      </w:r>
      <w:r>
        <w:rPr/>
        <w:t xml:space="preserve"> realizovaných v roce 2017 </w:t>
      </w:r>
      <w:r>
        <w:rPr>
          <w:bCs/>
        </w:rPr>
        <w:t>na korunových bankovních účtech SFA</w:t>
      </w:r>
      <w:r>
        <w:rPr/>
        <w:t xml:space="preserve"> v porovnání se schváleným rozpočtem a skutečností za rok 2016 je uveden v tabulkové příloze části tohoto sešitu v tabulce č. 2. Komentář k příjmovým a výdajovým operacím kapitoly OSFA, jakož i k uvolňování účelově určených prostředků SFA na krytí výdajů realizovaných v jiných rozpočtových kapitolách je uveden v příslušném kapitolním sešitu státního závěrečného účtu. Shrnující pohled na příjmové a výdajové operace korunových účtů SFA doplněný kvantifikací financování jejich přebytkového salda podává tabulka:</w:t>
      </w:r>
    </w:p>
    <w:p>
      <w:pPr>
        <w:pStyle w:val="Titulek"/>
        <w:rPr/>
      </w:pPr>
      <w:r>
        <w:rPr/>
        <w:t xml:space="preserve">Tabulka č. </w:t>
      </w:r>
      <w:r>
        <w:rPr/>
        <w:fldChar w:fldCharType="begin"/>
      </w:r>
      <w:r>
        <w:rPr/>
        <w:instrText xml:space="preserve"> SEQ Tabulka_č. \* ARABIC </w:instrText>
      </w:r>
      <w:r>
        <w:rPr/>
        <w:fldChar w:fldCharType="separate"/>
      </w:r>
      <w:r>
        <w:rPr/>
        <w:t>2</w:t>
      </w:r>
      <w:r>
        <w:rPr/>
        <w:fldChar w:fldCharType="end"/>
      </w:r>
      <w:r>
        <w:rPr/>
        <w:t>: Příjmové a výdajové operace korunových účtů SFA (v mil. Kč)</w:t>
      </w:r>
    </w:p>
    <w:p>
      <w:pPr>
        <w:pStyle w:val="Normal"/>
        <w:rPr>
          <w:lang w:val="en-US" w:eastAsia="en-US"/>
        </w:rPr>
      </w:pPr>
      <w:r>
        <w:rPr>
          <w:lang w:val="en-US" w:eastAsia="en-US"/>
        </w:rPr>
        <w:drawing>
          <wp:inline distT="0" distB="0" distL="0" distR="0">
            <wp:extent cx="5755640" cy="2407920"/>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9"/>
                    <a:srcRect l="-4" t="-10" r="-4" b="-10"/>
                    <a:stretch>
                      <a:fillRect/>
                    </a:stretch>
                  </pic:blipFill>
                  <pic:spPr bwMode="auto">
                    <a:xfrm>
                      <a:off x="0" y="0"/>
                      <a:ext cx="5755640" cy="2407920"/>
                    </a:xfrm>
                    <a:prstGeom prst="rect">
                      <a:avLst/>
                    </a:prstGeom>
                  </pic:spPr>
                </pic:pic>
              </a:graphicData>
            </a:graphic>
          </wp:inline>
        </w:drawing>
      </w:r>
    </w:p>
    <w:p>
      <w:pPr>
        <w:pStyle w:val="Pramen"/>
        <w:rPr/>
      </w:pPr>
      <w:r>
        <w:rPr/>
        <w:t>Zdroj: MF</w:t>
      </w:r>
    </w:p>
    <w:p>
      <w:pPr>
        <w:pStyle w:val="Normal"/>
        <w:rPr/>
      </w:pPr>
      <w:r>
        <w:rPr/>
        <w:t>U operací za kapitolu OSFA včetně transferů došlo v roce 2017 k převaze příjmů nad výdaji ve výši 1 527,3 mil. Kč. Oproti skutečnosti v roce 2016, kdy hodnota přebytkového salda příjmů a výdajů činila cca 960,5 mil. Kč, to znamenalo výrazný nárůst o 59,0 %. Rozpočet pro rok 2017, který stanovil saldo příjmů a výdajů kapitoly OSFA ve výši 926,5 mil. Kč, byl v tomto ukazateli plněn na 164,8 %. V roce 2017 bylo realizováno 121,3 % rozpočtovaných příjmů. Na tomto výsledku se podílelo zejména překročení nedaňových příjmů týkající se výnosů z likvidace státních podniků a akciových společností o 364,6 mil. Kč (nelze reálně predikovat), v menší míře pak dosažení vyšších příjmů z inkasovaných dividend (o 54,3 mil. Kč, tj. o 41,8 %).</w:t>
      </w:r>
    </w:p>
    <w:p>
      <w:pPr>
        <w:pStyle w:val="Normal"/>
        <w:rPr/>
      </w:pPr>
      <w:r>
        <w:rPr/>
        <w:t>Přímé výdaje kapitoly OSFA vesměs nedosahovaly objemů rozpočtovaných na rok 2017. Kapitálové výdaje určené na řešení mimořádných situací a posílení infrastruktury ústředních samosprávných celků byly v roce 2017 čerpány v celkové výši 60,9 mil. Kč. Záloha poskytnutá na restituce zemědělského majetku ve výši 4 mil. Kč, byla v závěru roku vypořádána a nespotřebovaná částka cca 1,5 mil. Kč vrácena jako nevyužitá. Ostatní výdaje (celkem cca 1,6 mil. Kč) tvořily uhrazené poplatky související s poskytovanými službami depozitářů cenných papírů.</w:t>
      </w:r>
    </w:p>
    <w:p>
      <w:pPr>
        <w:pStyle w:val="Normal"/>
        <w:rPr>
          <w:highlight w:val="yellow"/>
        </w:rPr>
      </w:pPr>
      <w:r>
        <w:rPr/>
        <w:t>U značné části výdajových položek rozpočtovaných v kapitole OSFA došlo realizací příslušných rozpočtových opatření k přenesení oprávnění čerpat prostředky SFA do jiných kapitol. Těmito přesuny bylo k realizaci v jiných rozpočtových kapitolách uvolněno celkem 1 042,2 mil. Kč. Na programy ve veřejném zájmu v působnosti Ministerstva zemědělství konkrétně 420,0 mil. Kč na vodohospodářské akce (výstavba kanalizací, prevence před povodněmi) a 160,0 mil. Kč na majetkoprávní vypořádání v souvislosti s plánovanou realizací vodního díla Skalička. Na obnovu a rozvoj regionálního školství bylo uvolněno celkem 310 mil. Kč a do kapitoly 334 - Ministerstvo kultury na zánik věcných břemen váznoucích na restituovaném majetku celkem 152,2 mil. Kč, z toho 52,2 mil. Kč se týkalo nevyčerpaných prostředků roku 2016 (změna rozpočtu).</w:t>
      </w:r>
    </w:p>
    <w:p>
      <w:pPr>
        <w:pStyle w:val="Normal"/>
        <w:rPr/>
      </w:pPr>
      <w:r>
        <w:rPr/>
        <w:t>Příjmové operace kapitoly OSFA vykázaly v roce 2017 nárůst oproti schválenému rozpočtu o 463,0 mil. Kč, což představuje plnění na hodnotu 121,3 %. Na celkových příjmech v rozsahu 2 634,5 mil. Kč se významnou měrou podílely především tyto položky:</w:t>
      </w:r>
    </w:p>
    <w:p>
      <w:pPr>
        <w:pStyle w:val="Normal"/>
        <w:numPr>
          <w:ilvl w:val="0"/>
          <w:numId w:val="4"/>
        </w:numPr>
        <w:rPr/>
      </w:pPr>
      <w:r>
        <w:rPr/>
        <w:t>Odvody od původců radioaktivních odpadů v částce 1 547,0 mil. Kč;</w:t>
      </w:r>
    </w:p>
    <w:p>
      <w:pPr>
        <w:pStyle w:val="Normal"/>
        <w:numPr>
          <w:ilvl w:val="0"/>
          <w:numId w:val="4"/>
        </w:numPr>
        <w:rPr/>
      </w:pPr>
      <w:r>
        <w:rPr/>
        <w:t>Příjmy z úroků a realizace finančního majetku, které zahrnovaly inkasované dividendy (184,3 mil. Kč) a výnosy z investování na jaderném účtu (496,4 mil. Kč);</w:t>
      </w:r>
    </w:p>
    <w:p>
      <w:pPr>
        <w:pStyle w:val="Normal"/>
        <w:numPr>
          <w:ilvl w:val="0"/>
          <w:numId w:val="4"/>
        </w:numPr>
        <w:rPr/>
      </w:pPr>
      <w:r>
        <w:rPr/>
        <w:t>Příjmy z likvidace státních podniků ve výši 37,4 mil. Kč, převedené do SFA na základě zákona č. 77/1997 Sb. o státním podniku;</w:t>
      </w:r>
    </w:p>
    <w:p>
      <w:pPr>
        <w:pStyle w:val="Normal"/>
        <w:numPr>
          <w:ilvl w:val="0"/>
          <w:numId w:val="4"/>
        </w:numPr>
        <w:rPr/>
      </w:pPr>
      <w:r>
        <w:rPr/>
        <w:t xml:space="preserve">Příjmy z likvidace společností BH CAPITAL, a.s. v likvidaci a JUNIOR Centrum, a.s. v likvidaci v celkové výši 337,2 mil. Kč. </w:t>
      </w:r>
    </w:p>
    <w:p>
      <w:pPr>
        <w:pStyle w:val="Normal"/>
        <w:rPr/>
      </w:pPr>
      <w:r>
        <w:rPr/>
        <w:t xml:space="preserve">Výsledné kladné saldo za rozpočtovou kapitolu OSFA, vyčíslené na 1 527,3 mil. Kč, fakticky znamenalo záporné financování z titulu změny peněžních prostředků na účtech SFA a projevilo se tedy nárůstem stavu prostředků na příslušných depozitech SFA. </w:t>
      </w:r>
    </w:p>
    <w:p>
      <w:pPr>
        <w:pStyle w:val="Normal"/>
        <w:rPr/>
      </w:pPr>
      <w:r>
        <w:rPr/>
        <w:t>Pokud jde o ostatní příjmové a výdajové operace na účtech SFA, bylo dosaženo schodkového salda z těchto operací ve výši cca 14,9 mld. Kč.</w:t>
      </w:r>
    </w:p>
    <w:p>
      <w:pPr>
        <w:pStyle w:val="Normal"/>
        <w:rPr/>
      </w:pPr>
      <w:r>
        <w:rPr/>
        <w:t>Podrobnější přehled o peněžních prostředcích a operacích na</w:t>
      </w:r>
      <w:r>
        <w:rPr>
          <w:b/>
          <w:bCs/>
        </w:rPr>
        <w:t xml:space="preserve"> </w:t>
      </w:r>
      <w:r>
        <w:rPr/>
        <w:t xml:space="preserve">korunových depozitních účtech SFA v roce 2017 v členění podle hlavních bloků i jednotlivých účtů SFA je uveden v tabulkové příloze tohoto sešitu v tabulce č. 3. </w:t>
      </w:r>
    </w:p>
    <w:p>
      <w:pPr>
        <w:pStyle w:val="Heading2"/>
        <w:rPr/>
      </w:pPr>
      <w:bookmarkStart w:id="3" w:name="__RefHeading___Toc508641002"/>
      <w:r>
        <w:rPr/>
        <w:t>Státní zahraniční pohledávky</w:t>
      </w:r>
      <w:bookmarkEnd w:id="3"/>
      <w:r>
        <w:rPr/>
        <w:t xml:space="preserve"> </w:t>
      </w:r>
    </w:p>
    <w:p>
      <w:pPr>
        <w:pStyle w:val="Normal"/>
        <w:rPr/>
      </w:pPr>
      <w:r>
        <w:rPr>
          <w:b/>
          <w:bCs/>
        </w:rPr>
        <w:t>Podíl státních zahraničních pohledávek</w:t>
      </w:r>
      <w:r>
        <w:rPr/>
        <w:t xml:space="preserve"> z vládních úvěrů a pohledávek převzatých od Československé obchodní banky, a.s. (včetně pohledávek za deblokátory) na celkovém stavu státních finančních aktiv se v roce 2017 zvýšil o 7,0 %, přičemž celkový stav těchto pohledávek se snížil o 1 088,1 mil. Kč, což představovalo jejich relativní pokles o 13,2 %. Současně nedošlo k žádné výraznější změně ve struktuře této kategorie státních finančních aktiv. Jako doplňující informaci bez přímého dopadu na vykazované stavy státních finančních aktiv lze uvést, že u části pohledávek, které jsou klasifikovány jako nedobytné, jsou v souladu se zákonem o účetnictví vytvářeny opravné položky.</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r>
        <w:rPr/>
        <w:t>: Vývoj a struktura celkových stavů státních zahraničních pohledávek (v mil. Kč)</w:t>
      </w:r>
    </w:p>
    <w:p>
      <w:pPr>
        <w:pStyle w:val="Normal"/>
        <w:rPr>
          <w:lang w:val="en-US" w:eastAsia="en-US"/>
        </w:rPr>
      </w:pPr>
      <w:r>
        <w:rPr>
          <w:lang w:val="en-US" w:eastAsia="en-US"/>
        </w:rPr>
        <w:drawing>
          <wp:inline distT="0" distB="0" distL="0" distR="0">
            <wp:extent cx="5755640" cy="1550670"/>
            <wp:effectExtent l="0" t="0" r="0" b="0"/>
            <wp:docPr id="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8" descr=""/>
                    <pic:cNvPicPr>
                      <a:picLocks noChangeAspect="1" noChangeArrowheads="1"/>
                    </pic:cNvPicPr>
                  </pic:nvPicPr>
                  <pic:blipFill>
                    <a:blip r:embed="rId10"/>
                    <a:srcRect l="-4" t="-16" r="-4" b="-16"/>
                    <a:stretch>
                      <a:fillRect/>
                    </a:stretch>
                  </pic:blipFill>
                  <pic:spPr bwMode="auto">
                    <a:xfrm>
                      <a:off x="0" y="0"/>
                      <a:ext cx="5755640" cy="1550670"/>
                    </a:xfrm>
                    <a:prstGeom prst="rect">
                      <a:avLst/>
                    </a:prstGeom>
                  </pic:spPr>
                </pic:pic>
              </a:graphicData>
            </a:graphic>
          </wp:inline>
        </w:drawing>
      </w:r>
    </w:p>
    <w:p>
      <w:pPr>
        <w:pStyle w:val="Pramen"/>
        <w:rPr/>
      </w:pPr>
      <w:r>
        <w:rPr/>
        <w:t>Zdroj: MF</w:t>
      </w:r>
    </w:p>
    <w:p>
      <w:pPr>
        <w:pStyle w:val="Normal"/>
        <w:rPr/>
      </w:pPr>
      <w:r>
        <w:rPr/>
        <w:t>Změny ve stavech zahraničních pohledávek byly vedle kurzových rozdílů a připisovaných úroků, realizovaných dle příslušných smluvních dokumentů, ovlivněny i dalšími operacemi, jak je zřejmé s následujících přehledů, členěných dle jednotlivých bloků.</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r>
        <w:rPr/>
        <w:t>: Změny ve stavech vládních pohledávek vůči zahraničí (v mil. Kč)</w:t>
      </w:r>
    </w:p>
    <w:p>
      <w:pPr>
        <w:pStyle w:val="Normal"/>
        <w:rPr>
          <w:lang w:val="en-US" w:eastAsia="en-US"/>
        </w:rPr>
      </w:pPr>
      <w:r>
        <w:rPr>
          <w:lang w:val="en-US" w:eastAsia="en-US"/>
        </w:rPr>
        <w:drawing>
          <wp:inline distT="0" distB="0" distL="0" distR="0">
            <wp:extent cx="5753735" cy="2598420"/>
            <wp:effectExtent l="0" t="0" r="0" b="0"/>
            <wp:docPr id="8"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 descr=""/>
                    <pic:cNvPicPr>
                      <a:picLocks noChangeAspect="1" noChangeArrowheads="1"/>
                    </pic:cNvPicPr>
                  </pic:nvPicPr>
                  <pic:blipFill>
                    <a:blip r:embed="rId11"/>
                    <a:srcRect l="-4" t="-10" r="-4" b="-10"/>
                    <a:stretch>
                      <a:fillRect/>
                    </a:stretch>
                  </pic:blipFill>
                  <pic:spPr bwMode="auto">
                    <a:xfrm>
                      <a:off x="0" y="0"/>
                      <a:ext cx="5753735" cy="2598420"/>
                    </a:xfrm>
                    <a:prstGeom prst="rect">
                      <a:avLst/>
                    </a:prstGeom>
                  </pic:spPr>
                </pic:pic>
              </a:graphicData>
            </a:graphic>
          </wp:inline>
        </w:drawing>
      </w:r>
    </w:p>
    <w:p>
      <w:pPr>
        <w:pStyle w:val="Pramen"/>
        <w:rPr/>
      </w:pPr>
      <w:r>
        <w:rPr/>
        <w:t>Zdroj: MF</w:t>
      </w:r>
    </w:p>
    <w:p>
      <w:pPr>
        <w:pStyle w:val="Normal"/>
        <w:rPr/>
      </w:pPr>
      <w:r>
        <w:rPr>
          <w:b/>
          <w:bCs/>
        </w:rPr>
        <w:t xml:space="preserve">U pohledávek z vládních úvěrů, </w:t>
      </w:r>
      <w:r>
        <w:rPr>
          <w:bCs/>
        </w:rPr>
        <w:t>které tvoří převážnou část zahraničních pohledávek státu,</w:t>
      </w:r>
      <w:r>
        <w:rPr/>
        <w:t xml:space="preserve"> došlo vlivem převahy vyúčtovaných debetních kurzových rozdílů nad inkasovanými splátkami a připsanými úroky ke snížení jejich stavu o cca 2 194,8 mil. Kč, tj. o 11,3 %. Splátky do státního rozpočtu v úhrnné částce 162,5 mil. Kč, se týkaly pravidelných splátek jistiny (103,9 mil. Kč) a úroků (58,6 mil. Kč) z Iráku, inkasovaných na základě uzavřené mezivládní dohody. Úroky byly v průběhu roku 2017 připsány v celkové výši 260,5 mil. Kč, a to např. na účty pohledávek vedených za Kubou (84,7 mil. Kč), Irákem (58,3 mil. Kč) a Alžírem (11,6 mil. Kč).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r>
        <w:rPr/>
        <w:t>: Změny ve stavech převzatých zahraničních pohledávek (v mil. Kč)</w:t>
      </w:r>
    </w:p>
    <w:p>
      <w:pPr>
        <w:pStyle w:val="Normal"/>
        <w:rPr>
          <w:lang w:val="en-US" w:eastAsia="en-US"/>
        </w:rPr>
      </w:pPr>
      <w:r>
        <w:rPr>
          <w:lang w:val="en-US" w:eastAsia="en-US"/>
        </w:rPr>
        <w:drawing>
          <wp:inline distT="0" distB="0" distL="0" distR="0">
            <wp:extent cx="5755640" cy="2647315"/>
            <wp:effectExtent l="0" t="0" r="0" b="0"/>
            <wp:docPr id="9"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6" descr=""/>
                    <pic:cNvPicPr>
                      <a:picLocks noChangeAspect="1" noChangeArrowheads="1"/>
                    </pic:cNvPicPr>
                  </pic:nvPicPr>
                  <pic:blipFill>
                    <a:blip r:embed="rId12"/>
                    <a:srcRect l="-5" t="-10" r="-5" b="-10"/>
                    <a:stretch>
                      <a:fillRect/>
                    </a:stretch>
                  </pic:blipFill>
                  <pic:spPr bwMode="auto">
                    <a:xfrm>
                      <a:off x="0" y="0"/>
                      <a:ext cx="5755640" cy="2647315"/>
                    </a:xfrm>
                    <a:prstGeom prst="rect">
                      <a:avLst/>
                    </a:prstGeom>
                  </pic:spPr>
                </pic:pic>
              </a:graphicData>
            </a:graphic>
          </wp:inline>
        </w:drawing>
      </w:r>
    </w:p>
    <w:p>
      <w:pPr>
        <w:pStyle w:val="Pramen"/>
        <w:rPr/>
      </w:pPr>
      <w:r>
        <w:rPr>
          <w:vertAlign w:val="superscript"/>
        </w:rPr>
        <w:t>1</w:t>
      </w:r>
      <w:r>
        <w:rPr/>
        <w:t>) ve stavech je u Číny proveden zápočet mezi stavem pohledávky a závazkem (ke 31.12.2017 činí pohledávka 501,0 mil. Kč a závazek činí 265,9 mil. Kč)</w:t>
      </w:r>
    </w:p>
    <w:p>
      <w:pPr>
        <w:pStyle w:val="Pramen"/>
        <w:rPr/>
      </w:pPr>
      <w:r>
        <w:rPr/>
        <w:t>Zdroj: MF</w:t>
      </w:r>
    </w:p>
    <w:p>
      <w:pPr>
        <w:pStyle w:val="Normal"/>
        <w:rPr/>
      </w:pPr>
      <w:r>
        <w:rPr>
          <w:b/>
        </w:rPr>
        <w:t xml:space="preserve">U převzatých pohledávek </w:t>
      </w:r>
      <w:r>
        <w:rPr/>
        <w:t>došlo k jejich snížení o 1 475,7 mil. Kč, tj. o 17,5 %, což bylo v převážné míře ovlivněno vývojem směnného kurzu koruny a dále zvýrazněno odepsáním části úroků v celkovém rozsahu 398,5 mil. Kč, a to v souvislosti s odúčtováním neoprávněně připsaných úroků, připadajících na společnost Rondex, která v roce 2000 odkoupila část pohledávky za bývalou Jugoslávií. V roce 2017 došlo k rozdělení pohledávky vůči státům bývalé Jugoslávie a vyčlenění pohledávky za Srbskem, což se týkalo jistiny i úroků. Debetní kurzové rozdíly dosáhly v roce 2017 celkové hodnoty 1 125,7 mil. Kč.</w:t>
      </w:r>
    </w:p>
    <w:p>
      <w:pPr>
        <w:pStyle w:val="Normal"/>
        <w:rPr/>
      </w:pPr>
      <w:r>
        <w:rPr/>
        <w:t xml:space="preserve">Ve prospěch rozpočtových příjmů nebyly v roce 2017 realizovány žádné splátky. Na účet pohledávky vedené vůči Iránu byly připsány úroky v úhrnné výši cca 49,3 mil. Kč, v případě pohledávky vůči Kubě došlo vzhledem k uplatnění záporných úrokových sazeb naopak ke snížení naběhlých úroků v rozsahu cca 0,8 mil. Kč. </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r>
        <w:rPr/>
        <w:t>: Změny ve stavech pohledávek za deblokátory zahraničních pohledávek (v mil. Kč)</w:t>
      </w:r>
    </w:p>
    <w:p>
      <w:pPr>
        <w:pStyle w:val="Normal"/>
        <w:rPr>
          <w:lang w:val="en-US" w:eastAsia="en-US"/>
        </w:rPr>
      </w:pPr>
      <w:r>
        <w:rPr>
          <w:lang w:val="en-US" w:eastAsia="en-US"/>
        </w:rPr>
        <w:drawing>
          <wp:inline distT="0" distB="0" distL="0" distR="0">
            <wp:extent cx="5758180" cy="2295525"/>
            <wp:effectExtent l="0" t="0" r="0" b="0"/>
            <wp:docPr id="10"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9" descr=""/>
                    <pic:cNvPicPr>
                      <a:picLocks noChangeAspect="1" noChangeArrowheads="1"/>
                    </pic:cNvPicPr>
                  </pic:nvPicPr>
                  <pic:blipFill>
                    <a:blip r:embed="rId13"/>
                    <a:srcRect l="-5" t="-12" r="-5" b="-12"/>
                    <a:stretch>
                      <a:fillRect/>
                    </a:stretch>
                  </pic:blipFill>
                  <pic:spPr bwMode="auto">
                    <a:xfrm>
                      <a:off x="0" y="0"/>
                      <a:ext cx="5758180" cy="2295525"/>
                    </a:xfrm>
                    <a:prstGeom prst="rect">
                      <a:avLst/>
                    </a:prstGeom>
                  </pic:spPr>
                </pic:pic>
              </a:graphicData>
            </a:graphic>
          </wp:inline>
        </w:drawing>
      </w:r>
    </w:p>
    <w:p>
      <w:pPr>
        <w:pStyle w:val="Pramen"/>
        <w:rPr/>
      </w:pPr>
      <w:r>
        <w:rPr/>
        <w:t>Zdroj: MF</w:t>
      </w:r>
    </w:p>
    <w:p>
      <w:pPr>
        <w:pStyle w:val="Normal"/>
        <w:rPr>
          <w:highlight w:val="yellow"/>
        </w:rPr>
      </w:pPr>
      <w:r>
        <w:rPr>
          <w:b/>
          <w:bCs/>
        </w:rPr>
        <w:t xml:space="preserve">U pohledávek převedených na společnosti deblokující zahraniční pohledávky </w:t>
      </w:r>
      <w:r>
        <w:rPr>
          <w:bCs/>
        </w:rPr>
        <w:t>došlo v průběhu roku 2017 k poklesu jejich hodnoty o 118,6 mil. Kč, tj. o 12,0 %</w:t>
      </w:r>
      <w:r>
        <w:rPr/>
        <w:t>. Toto snížení bylo důsledkem převažujícího vlivu debetních kurzových změn, které dosáhly úhrnné hodnoty cca 156,0 mil. Kč. K celkovému poklesu přispělo rovněž snížení pohledávky za společností Lanatex, a.s., která se vztahuje k deblokaci dluhu Indie, kde pokračovalo splácení v rámci probíhajícího exekučního řízení. Částka inkasovaná v roce 2017 do státního rozpočtu činila cca 1,5 mil. Kč. Částečnou korekci pak představovalo připsání úroků v celkovém rozsahu 38,9 mil. Kč.</w:t>
      </w:r>
      <w:r>
        <w:rPr>
          <w:highlight w:val="yellow"/>
        </w:rPr>
        <w:t xml:space="preserve"> </w:t>
      </w:r>
    </w:p>
    <w:p>
      <w:pPr>
        <w:pStyle w:val="Heading2"/>
        <w:spacing w:before="120" w:after="0"/>
        <w:rPr/>
      </w:pPr>
      <w:bookmarkStart w:id="4" w:name="__RefHeading___Toc508641003"/>
      <w:bookmarkEnd w:id="4"/>
      <w:r>
        <w:rPr>
          <w:szCs w:val="28"/>
        </w:rPr>
        <w:t>Majetkové účasti</w:t>
      </w:r>
      <w:r>
        <w:rPr/>
        <w:t xml:space="preserve"> u mezinárodních a tuzemských společností</w:t>
      </w:r>
    </w:p>
    <w:p>
      <w:pPr>
        <w:pStyle w:val="Normal"/>
        <w:rPr>
          <w:highlight w:val="yellow"/>
        </w:rPr>
      </w:pPr>
      <w:r>
        <w:rPr/>
        <w:t>Podíl mezinárodních a tuzemských majetkových účastí na celkovém stavu státních finančních aktiv se v roce 2017 snížil z 50,8 % na 21,4 %. Převažujícím vlivem bylo razantní snížení vykazovaného stavu majetkových účastí o 74,5 mld. Kč, které převážilo dopad celkového poklesu úhrnného stavu státních finančních aktiv o 80,3 mld. Kč. Na celkovém poklesu stavu majetkových účastí u mezinárodních finančních institucí se vedle kurzových rozdílů z přepočtu Kč na EUR a USD, podílela zejména realizace metodické změny účtování o majetkových účastech státu. U tuzemských společností se jednalo o pokles ve výši cca 225,0 mil. Kč v souvislosti s výmazem společnosti JUNIOR centrum, a.s. v likvidaci z veřejného rejstříku. U majetkových účastí převzatých po České konsolidační agentuře došlo k poklesu o 10,8 mil. Kč v důsledku zrušení společnosti BH CAPITAL, a.s. v likvidaci. V průběhu roku 2017 se tedy absolutní stav majetkových účastí vykazovaných v rámci státních finančních aktiv poměrně výrazně snížil a dosáhl hodnoty 24,7 mld. Kč.</w:t>
      </w:r>
    </w:p>
    <w:p>
      <w:pPr>
        <w:pStyle w:val="Normal"/>
        <w:rPr/>
      </w:pPr>
      <w:r>
        <w:rPr>
          <w:bCs/>
        </w:rPr>
        <w:t>Podíl závazků z titulu nesplaceného upsaného kapitálu</w:t>
      </w:r>
      <w:r>
        <w:rPr/>
        <w:t xml:space="preserve"> na celkovém stavu státních finančních pasiv se oproti roku 2016, kdy činil 4,6 %, mírně snížil a dosáhl 4,2 %, což souviselo jak s poklesem stavu těchto potenciálních závazků státu o cca 7,0 mld. Kč, tak s celkovým růstem státních finančních pasiv o 4,4 mld. Kč. Tato kategorie závazků se týká výhradně majetkových účastí státu u mezinárodních finančních institucí a její faktický pokles v průběhu roku 2017 souvisel především s vyúčtováním kreditních kurzových rozdílů.</w:t>
      </w:r>
    </w:p>
    <w:p>
      <w:pPr>
        <w:pStyle w:val="Heading3"/>
        <w:tabs>
          <w:tab w:val="clear" w:pos="708"/>
          <w:tab w:val="left" w:pos="540" w:leader="none"/>
        </w:tabs>
        <w:spacing w:before="120" w:after="0"/>
        <w:rPr/>
      </w:pPr>
      <w:bookmarkStart w:id="5" w:name="__RefHeading___Toc508641004"/>
      <w:r>
        <w:rPr/>
        <w:t>Účasti u mezinárodních finančních institucí a zahraničních společností</w:t>
      </w:r>
      <w:bookmarkEnd w:id="5"/>
      <w:r>
        <w:rPr/>
        <w:t xml:space="preserve"> </w:t>
      </w:r>
    </w:p>
    <w:p>
      <w:pPr>
        <w:pStyle w:val="Normal"/>
        <w:rPr/>
      </w:pPr>
      <w:r>
        <w:rPr/>
        <w:t>Razantní snížení stavu zahraničních majetkových účastí v r. 2017 zhruba o 74,3 mld. Kč bylo zásadním způsobem ovlivněno změnou metodiky účtování. Na rozdíl od předchozích let, kdy výše majetkových účastí byla určována celkovou výší upsaného kapitálu, byla v roce 2017 do majetkových účastí státu zahrnuta pouze jeho splacená část včetně uhrazených podílů na rezervách a rezervních fondech. Vykazovaná hodnota celkového upsaného kapitálu poklesla z 90,6 mld. Kč na 83,9 mld. Kč, tj. o 7,4 %.</w:t>
      </w:r>
    </w:p>
    <w:p>
      <w:pPr>
        <w:pStyle w:val="Normal"/>
        <w:rPr/>
      </w:pPr>
      <w:r>
        <w:rPr/>
        <w:t>Co se týká upsaného kapitálu u mezinárodních finančních institucí, zde se projevilo především posílení směnného kurzu Kč vůči EUR a USD s celkovým dopadem přesahujícím 7,9 mld. Kč. Nárůst vykazované hodnoty o 953,5 mil. Kč se týkal výhradně Mezinárodní asociace pro rozvoj (IDA), kde došlo k zohlednění uhrazených příspěvků a přecenění na reálnou hodnotu. Pouze drobnou změnou bylo zpřesnění uváděných údajů v rozsahu cca 120 USD, které znamenalo snížení stavu o cca 2,5 tis. Kč a týkalo se Mnohostranné agentury pro investiční záruky.</w:t>
      </w:r>
    </w:p>
    <w:p>
      <w:pPr>
        <w:pStyle w:val="Normal"/>
        <w:rPr/>
      </w:pPr>
      <w:r>
        <w:rPr/>
        <w:t>Vzhledem k tomu, že v případě společností E.ON SE a UNIPER SE se jedná o veřejně obchodovatelné akcie bez uvedení jmenovité hodnoty, je pro vývoj hodnoty podílu na základním kapitálu jedním z určujících faktorů i dosažená reálná cena. V průběhu roku 2017 se tato cena zvýšila celkem o 298,1 mil. Kč.</w:t>
      </w:r>
    </w:p>
    <w:p>
      <w:pPr>
        <w:pStyle w:val="Titulek"/>
        <w:rPr>
          <w:highlight w:val="yellow"/>
        </w:rPr>
      </w:pPr>
      <w:r>
        <w:rPr/>
        <w:t xml:space="preserve">Tabulka č. </w:t>
      </w:r>
      <w:r>
        <w:rPr/>
        <w:fldChar w:fldCharType="begin"/>
      </w:r>
      <w:r>
        <w:rPr/>
        <w:instrText xml:space="preserve"> SEQ Tabulka_č. \* ARABIC </w:instrText>
      </w:r>
      <w:r>
        <w:rPr/>
        <w:fldChar w:fldCharType="separate"/>
      </w:r>
      <w:r>
        <w:rPr/>
        <w:t>7</w:t>
      </w:r>
      <w:r>
        <w:rPr/>
        <w:fldChar w:fldCharType="end"/>
      </w:r>
      <w:r>
        <w:rPr/>
        <w:t>: Stavy celkového upsaného kapitálu a jejich změny (v mil. Kč)</w:t>
      </w:r>
    </w:p>
    <w:p>
      <w:pPr>
        <w:pStyle w:val="Normal"/>
        <w:rPr>
          <w:lang w:val="en-US" w:eastAsia="en-US"/>
        </w:rPr>
      </w:pPr>
      <w:r>
        <w:rPr>
          <w:lang w:val="en-US" w:eastAsia="en-US"/>
        </w:rPr>
        <w:drawing>
          <wp:inline distT="0" distB="0" distL="0" distR="0">
            <wp:extent cx="5778500" cy="2727325"/>
            <wp:effectExtent l="0" t="0" r="0" b="0"/>
            <wp:docPr id="1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4" descr=""/>
                    <pic:cNvPicPr>
                      <a:picLocks noChangeAspect="1" noChangeArrowheads="1"/>
                    </pic:cNvPicPr>
                  </pic:nvPicPr>
                  <pic:blipFill>
                    <a:blip r:embed="rId14"/>
                    <a:srcRect l="-5" t="-10" r="-5" b="-10"/>
                    <a:stretch>
                      <a:fillRect/>
                    </a:stretch>
                  </pic:blipFill>
                  <pic:spPr bwMode="auto">
                    <a:xfrm>
                      <a:off x="0" y="0"/>
                      <a:ext cx="5778500" cy="2727325"/>
                    </a:xfrm>
                    <a:prstGeom prst="rect">
                      <a:avLst/>
                    </a:prstGeom>
                  </pic:spPr>
                </pic:pic>
              </a:graphicData>
            </a:graphic>
          </wp:inline>
        </w:drawing>
      </w:r>
    </w:p>
    <w:p>
      <w:pPr>
        <w:pStyle w:val="Pramen"/>
        <w:rPr/>
      </w:pPr>
      <w:r>
        <w:rPr/>
        <w:t>Zdroj: MF</w:t>
      </w:r>
    </w:p>
    <w:p>
      <w:pPr>
        <w:pStyle w:val="Normal"/>
        <w:rPr/>
      </w:pPr>
      <w:r>
        <w:rPr/>
        <w:t xml:space="preserve">Rovněž do vykazovaného stavu splaceného kapitálu se výrazným způsobem promítla změna metodiky účtování, a to zahrnutím splaceného podílu na rezervách a rezervních fondech, které se týkalo Evropské investiční banky ve výši 159,06 mil. EUR (tj. cca 4 062,4 mil. Kč) a Rozvojové banky Rady Evropy ve výši 662,0 tis. EUR (tj. cca 16,9 mil Kč). Obdobný dopad mělo i rozhodnutí o zahrnutí uhrazených příspěvků současně s přeceněním majetkové účasti státu u Mezinárodní asociace pro rozvoj na hodnotu 83,0 mil. USD (tj. cca 1 767,2 mil. Kč). Poměrně značný vliv na celkový vývoj stavu splaceného kapitálu u jednotlivých mezinárodních finančních institucí mělo rovněž posilování směnného kurzu Kč vůči EUR a USD. Výsledný dopad kurzových změn tak u mezinárodních finančních institucí představoval pokles stavu splaceného kapitálu z tohoto titulu v rozsahu 998,6 mil. Kč. Částečně korigujícím faktorem byl v roce 2017 nárůst tržní ceny akcií společností E.ON SE a UNIPER SE v celkové výši 298,1 mil. Kč. </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r>
        <w:rPr/>
        <w:t>: Stavy splaceného kapitálu a jejich změny (v mil. Kč)</w:t>
      </w:r>
    </w:p>
    <w:p>
      <w:pPr>
        <w:pStyle w:val="Normal"/>
        <w:rPr>
          <w:color w:val="000000"/>
        </w:rPr>
      </w:pPr>
      <w:r>
        <w:rPr>
          <w:color w:val="000000"/>
          <w:lang w:val="en-US" w:eastAsia="en-US"/>
        </w:rPr>
        <w:drawing>
          <wp:inline distT="0" distB="0" distL="0" distR="0">
            <wp:extent cx="5692775" cy="2847975"/>
            <wp:effectExtent l="0" t="0" r="0" b="0"/>
            <wp:docPr id="12"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9" descr=""/>
                    <pic:cNvPicPr>
                      <a:picLocks noChangeAspect="1" noChangeArrowheads="1"/>
                    </pic:cNvPicPr>
                  </pic:nvPicPr>
                  <pic:blipFill>
                    <a:blip r:embed="rId15"/>
                    <a:srcRect l="-5" t="-9" r="-5" b="-9"/>
                    <a:stretch>
                      <a:fillRect/>
                    </a:stretch>
                  </pic:blipFill>
                  <pic:spPr bwMode="auto">
                    <a:xfrm>
                      <a:off x="0" y="0"/>
                      <a:ext cx="5692775" cy="2847975"/>
                    </a:xfrm>
                    <a:prstGeom prst="rect">
                      <a:avLst/>
                    </a:prstGeom>
                  </pic:spPr>
                </pic:pic>
              </a:graphicData>
            </a:graphic>
          </wp:inline>
        </w:drawing>
      </w:r>
    </w:p>
    <w:p>
      <w:pPr>
        <w:pStyle w:val="Pramen"/>
        <w:rPr/>
      </w:pPr>
      <w:r>
        <w:rPr>
          <w:vertAlign w:val="superscript"/>
        </w:rPr>
        <w:t>1</w:t>
      </w:r>
      <w:r>
        <w:rPr/>
        <w:t xml:space="preserve"> včetně splaceného podílu na rezervách a rezervních fondech</w:t>
      </w:r>
    </w:p>
    <w:p>
      <w:pPr>
        <w:pStyle w:val="Pramen"/>
        <w:rPr/>
      </w:pPr>
      <w:r>
        <w:rPr>
          <w:vertAlign w:val="superscript"/>
        </w:rPr>
        <w:t>2</w:t>
      </w:r>
      <w:r>
        <w:rPr/>
        <w:t xml:space="preserve"> IDA - zohlednění příspěvků a přecenění na reálnou hodnotu</w:t>
      </w:r>
    </w:p>
    <w:p>
      <w:pPr>
        <w:pStyle w:val="Pramen"/>
        <w:rPr/>
      </w:pPr>
      <w:r>
        <w:rPr/>
        <w:t>Zdroj: MF</w:t>
      </w:r>
    </w:p>
    <w:p>
      <w:pPr>
        <w:pStyle w:val="Normal"/>
        <w:rPr/>
      </w:pPr>
      <w:r>
        <w:rPr/>
        <w:t xml:space="preserve">Závazky z titulu nesplacené části upsaného kapitálu nejsou dle zákona č. 25/2015 Sb., kterým se mění zákon č. 218/2000 Sb. o rozpočtových pravidlech zahrnovány do státního dluhu a představují rozdíl mezi upsaným kapitálem a kapitálem splaceným. Jak je zřejmé z předchozích přehledů, jedná se o závazky vůči těmto mezinárodním bankovním institucím: </w:t>
      </w:r>
    </w:p>
    <w:p>
      <w:pPr>
        <w:pStyle w:val="Normal"/>
        <w:numPr>
          <w:ilvl w:val="0"/>
          <w:numId w:val="3"/>
        </w:numPr>
        <w:rPr/>
      </w:pPr>
      <w:r>
        <w:rPr/>
        <w:t xml:space="preserve">Mezinárodní banka hospodářské spolupráce, Mezinárodní investiční banka, Evropská banka pro obnovu a rozvoj, Evropská investiční banka, Rozvojová banka Rady Evropy a rovněž Mezinárodní banka pro obnovu a rozvoj a Mnohostranná agentura pro investiční záruky ze skupiny Světové banky. </w:t>
      </w:r>
    </w:p>
    <w:p>
      <w:pPr>
        <w:pStyle w:val="Normal"/>
        <w:rPr/>
      </w:pPr>
      <w:r>
        <w:rPr/>
        <w:t xml:space="preserve">Stav závazků z nesplacené části upsaného kapitálu se ze 78,6 mld. Kč snížil na 71,6 mld. Kč, což představuje pokles o 8,9 %, vyjádřeno v absolutní hodnotě o cca 7,0 mld. Kč. Vývoj byl do značné míry ovlivněn, obdobně jako tomu bylo u stavů upsaného kapitálu a u stavů splaceného kapitálu, především kurzovými rozdíly. Další změna se týkala již zmíněného zpřesnění uváděných údajů v rozsahu cca 120 USD (tj. cca 2,5 tis. Kč), které se týkalo Mnohostranné agentury pro investiční záruky. </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r>
        <w:rPr/>
        <w:t>: Závazky z nesplacené části upsaného kapitálu (v mil. Kč)</w:t>
      </w:r>
    </w:p>
    <w:p>
      <w:pPr>
        <w:pStyle w:val="Normal"/>
        <w:rPr>
          <w:lang w:val="en-US" w:eastAsia="en-US"/>
        </w:rPr>
      </w:pPr>
      <w:r>
        <w:rPr>
          <w:lang w:val="en-US" w:eastAsia="en-US"/>
        </w:rPr>
        <w:drawing>
          <wp:inline distT="0" distB="0" distL="0" distR="0">
            <wp:extent cx="5753735" cy="2073275"/>
            <wp:effectExtent l="0" t="0" r="0" b="0"/>
            <wp:docPr id="1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2" descr=""/>
                    <pic:cNvPicPr>
                      <a:picLocks noChangeAspect="1" noChangeArrowheads="1"/>
                    </pic:cNvPicPr>
                  </pic:nvPicPr>
                  <pic:blipFill>
                    <a:blip r:embed="rId16"/>
                    <a:srcRect l="-4" t="-12" r="-4" b="-12"/>
                    <a:stretch>
                      <a:fillRect/>
                    </a:stretch>
                  </pic:blipFill>
                  <pic:spPr bwMode="auto">
                    <a:xfrm>
                      <a:off x="0" y="0"/>
                      <a:ext cx="5753735" cy="2073275"/>
                    </a:xfrm>
                    <a:prstGeom prst="rect">
                      <a:avLst/>
                    </a:prstGeom>
                  </pic:spPr>
                </pic:pic>
              </a:graphicData>
            </a:graphic>
          </wp:inline>
        </w:drawing>
      </w:r>
    </w:p>
    <w:p>
      <w:pPr>
        <w:pStyle w:val="Pramen"/>
        <w:rPr/>
      </w:pPr>
      <w:r>
        <w:rPr/>
        <w:t>Zdroj: MF</w:t>
      </w:r>
    </w:p>
    <w:p>
      <w:pPr>
        <w:pStyle w:val="Heading3"/>
        <w:rPr/>
      </w:pPr>
      <w:bookmarkStart w:id="6" w:name="__RefHeading___Toc508641005"/>
      <w:r>
        <w:rPr/>
        <w:t>Majetkové účasti u tuzemských společností</w:t>
      </w:r>
      <w:bookmarkEnd w:id="6"/>
      <w:r>
        <w:rPr/>
        <w:t xml:space="preserve"> </w:t>
      </w:r>
    </w:p>
    <w:p>
      <w:pPr>
        <w:pStyle w:val="Normal"/>
        <w:rPr/>
      </w:pPr>
      <w:r>
        <w:rPr/>
        <w:t xml:space="preserve">Upsaný kapitál je u všech tuzemských majetkových účastí v plné výši splacen. </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r>
        <w:rPr/>
        <w:t>: Účast u tuzemských společností ve správě Ministerstva financí (v mil. Kč)</w:t>
      </w:r>
    </w:p>
    <w:p>
      <w:pPr>
        <w:pStyle w:val="Normal"/>
        <w:jc w:val="center"/>
        <w:rPr>
          <w:lang w:val="en-US" w:eastAsia="en-US"/>
        </w:rPr>
      </w:pPr>
      <w:r>
        <w:rPr>
          <w:lang w:val="en-US" w:eastAsia="en-US"/>
        </w:rPr>
        <w:drawing>
          <wp:inline distT="0" distB="0" distL="0" distR="0">
            <wp:extent cx="5755005" cy="2287905"/>
            <wp:effectExtent l="0" t="0" r="0" b="0"/>
            <wp:docPr id="1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1" descr=""/>
                    <pic:cNvPicPr>
                      <a:picLocks noChangeAspect="1" noChangeArrowheads="1"/>
                    </pic:cNvPicPr>
                  </pic:nvPicPr>
                  <pic:blipFill>
                    <a:blip r:embed="rId17"/>
                    <a:srcRect l="-4" t="-10" r="-4" b="-10"/>
                    <a:stretch>
                      <a:fillRect/>
                    </a:stretch>
                  </pic:blipFill>
                  <pic:spPr bwMode="auto">
                    <a:xfrm>
                      <a:off x="0" y="0"/>
                      <a:ext cx="5755005" cy="2287905"/>
                    </a:xfrm>
                    <a:prstGeom prst="rect">
                      <a:avLst/>
                    </a:prstGeom>
                  </pic:spPr>
                </pic:pic>
              </a:graphicData>
            </a:graphic>
          </wp:inline>
        </w:drawing>
      </w:r>
    </w:p>
    <w:p>
      <w:pPr>
        <w:pStyle w:val="Pramen"/>
        <w:rPr/>
      </w:pPr>
      <w:r>
        <w:rPr/>
        <w:t>Zdroj: MF</w:t>
      </w:r>
    </w:p>
    <w:p>
      <w:pPr>
        <w:pStyle w:val="Normal"/>
        <w:rPr/>
      </w:pPr>
      <w:r>
        <w:rPr/>
        <w:t>Stav majetkových účastí u tuzemských společností, vykazovaný ve státních finančních aktivech k 31.12.2017 se oproti stavu vykazovanému k 31.12.2016 snížil o téměř 236 mil. Kč na hodnotu 8 342,2 mil. Kč. V účetnictví se tato změna projevila poklesem o 25,6 mil. Kč, což je odrazem skutečnosti, že majetková účast státu u společnosti JUNIOR centrum, a.s. v likvidaci (225,0 mil. Kč) byla přeceněna na hodnotu předpokládaného likvidačního zůstatku, tj. na 14,8 mil. Kč.</w:t>
      </w:r>
    </w:p>
    <w:p>
      <w:pPr>
        <w:pStyle w:val="Normal"/>
        <w:rPr/>
      </w:pPr>
      <w:r>
        <w:rPr/>
        <w:t xml:space="preserve">Usnesením Krajského soudu v Hradci Králové ze dne 11.12.2017 bylo rozhodnuto o výmazu společnosti JUNIOR centrum, a.s. v likvidaci z veřejného rejstříku po provedené likvidaci. Na základě tohoto rozhodnutí došlo dne 29.12.2017 k výmazu společnosti z veřejného rejstříku a současně k vyjmutí majetkové účasti státu u této společnosti ze státních finančních aktiv. </w:t>
      </w:r>
    </w:p>
    <w:p>
      <w:pPr>
        <w:pStyle w:val="Normal"/>
        <w:rPr/>
      </w:pPr>
      <w:r>
        <w:rPr/>
        <w:t>Rozhodnutím valné hromady společnosti BH CAPITAL, a.s. v likvidaci ze dne 19.4.2017 byla dokončena likvidace společnosti a podán příkaz ke zrušení evidence akcií u Centrálního depozitáře cenných papírů, a.s., s tím, že akcionářům společnosti byl vyplacen příslušný podíl na likvidačním zůstatku. Zároveň se zrušením společnosti byla majetková účast státu u společnosti BH CAPITAL, a.s. v likvidaci vyjmuta ze státních finančních aktiv.</w:t>
      </w:r>
    </w:p>
    <w:p>
      <w:pPr>
        <w:pStyle w:val="Normal"/>
        <w:rPr/>
      </w:pPr>
      <w:r>
        <w:rPr/>
        <w:t>Jako doplňující informace je v následující tabulce uveden stav a vývoj majetkových účastí státu u těch obchodních společností, kde je příslušnost hospodaření rozdělena mezi Ministerstvo financí a ostatní resorty. Uvedené hodnoty představují jmenovitou hodnotu akcií odpovídající příslušnému podílu na základním kapitálu.</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r>
        <w:rPr/>
        <w:t>: Účast u tuzemských společností ve správě MF a dalších resortů (v mil. Kč)</w:t>
      </w:r>
    </w:p>
    <w:p>
      <w:pPr>
        <w:pStyle w:val="Normal"/>
        <w:rPr>
          <w:lang w:val="en-US" w:eastAsia="en-US"/>
        </w:rPr>
      </w:pPr>
      <w:r>
        <w:rPr>
          <w:lang w:val="en-US" w:eastAsia="en-US"/>
        </w:rPr>
        <w:drawing>
          <wp:inline distT="0" distB="0" distL="0" distR="0">
            <wp:extent cx="5752465" cy="2034540"/>
            <wp:effectExtent l="0" t="0" r="0" b="0"/>
            <wp:docPr id="15"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0" descr=""/>
                    <pic:cNvPicPr>
                      <a:picLocks noChangeAspect="1" noChangeArrowheads="1"/>
                    </pic:cNvPicPr>
                  </pic:nvPicPr>
                  <pic:blipFill>
                    <a:blip r:embed="rId18"/>
                    <a:srcRect l="-4" t="-12" r="-4" b="-12"/>
                    <a:stretch>
                      <a:fillRect/>
                    </a:stretch>
                  </pic:blipFill>
                  <pic:spPr bwMode="auto">
                    <a:xfrm>
                      <a:off x="0" y="0"/>
                      <a:ext cx="5752465" cy="2034540"/>
                    </a:xfrm>
                    <a:prstGeom prst="rect">
                      <a:avLst/>
                    </a:prstGeom>
                  </pic:spPr>
                </pic:pic>
              </a:graphicData>
            </a:graphic>
          </wp:inline>
        </w:drawing>
      </w:r>
    </w:p>
    <w:p>
      <w:pPr>
        <w:pStyle w:val="Pramen"/>
        <w:rPr/>
      </w:pPr>
      <w:r>
        <w:rPr/>
        <w:t>Zdroj: MF</w:t>
      </w:r>
    </w:p>
    <w:p>
      <w:pPr>
        <w:pStyle w:val="Normal"/>
        <w:rPr/>
      </w:pPr>
      <w:r>
        <w:rPr/>
        <w:t>Příjmy z dividend z titulu příslušnosti hospodařit s majetkovými účastmi státu, byly inkasovány v úhrnné výši cca 184,3 mil. Kč. Z této částky bylo celkem 86,4 mil. Kč v souladu s usnesením vlády č. 797/2004 převedeno na zvláštní účet státních finančních aktiv s určením pro důchodovou reformu. To se týkalo dividend od společnosti ČEZ, a.s. ve výši 62,1 mil. Kč, od společnosti E.ON SE ve výši 20,4 mil. Kč (včetně vratky části srážkové daně, odvedené v Německé spolkové republice v roce 2016) a od společnosti UNIPER SE ve výši 3,9 mil. Kč. Zbývající část tvořily dividendy od společnosti MUFIS, a.s. ve výši 83,3 mil. Kč, od společnosti KORADO, a.s. v celkové výši 14,5 mil. Kč a  od společnosti ČEZ, a.s. ve výši 29,5 tis. Kč.</w:t>
      </w:r>
    </w:p>
    <w:p>
      <w:pPr>
        <w:pStyle w:val="Heading2"/>
        <w:rPr/>
      </w:pPr>
      <w:bookmarkStart w:id="7" w:name="__RefHeading___Toc508641006"/>
      <w:bookmarkEnd w:id="7"/>
      <w:r>
        <w:rPr/>
        <w:t>Státní půjčky, návratné finanční výpomoci a jiné tuzemské</w:t>
      </w:r>
      <w:r>
        <w:rPr>
          <w:szCs w:val="28"/>
        </w:rPr>
        <w:t xml:space="preserve"> pohledávky státu</w:t>
      </w:r>
    </w:p>
    <w:p>
      <w:pPr>
        <w:pStyle w:val="Normal"/>
        <w:rPr/>
      </w:pPr>
      <w:r>
        <w:rPr>
          <w:b/>
          <w:bCs/>
        </w:rPr>
        <w:t>Státní půjčky a návratné finanční výpomoci</w:t>
      </w:r>
      <w:r>
        <w:rPr/>
        <w:t xml:space="preserve"> jsou až na výjimky poskytovány bezúročně na vymezené účely územně samosprávným celkům a podnikatelským a jiným subjektům z prostředků státního rozpočtu vč. případného krytí z účtů státních finančních aktiv. Instrument návratných finančních výpomocí v některých případech nahrazuje nebo doplňuje nenávratné rozpočtové dotace.</w:t>
      </w:r>
    </w:p>
    <w:p>
      <w:pPr>
        <w:pStyle w:val="Normal"/>
        <w:rPr/>
      </w:pPr>
      <w:r>
        <w:rPr/>
        <w:t xml:space="preserve">Rozsah pohledávek státu z poskytnutých </w:t>
      </w:r>
      <w:r>
        <w:rPr>
          <w:bCs/>
        </w:rPr>
        <w:t>státních půjček a návratných finančních výpomocí (dále NFV) evidovaných v rámci státních finančních aktiv</w:t>
      </w:r>
      <w:r>
        <w:rPr/>
        <w:t xml:space="preserve"> byl zásadním způsobem omezen zákonem č. 465/2011 Sb., kterým byl novelizován zákon č. 218/2000 Sb., o rozpočtových pravidlech. Změnou ustanovení § 36 zákona č. 218/2000 Sb. došlo k vyjmutí pohledávek z titulu NFV, poskytnutých z rozpočtové kapitoly VPS, ze státních finančních aktiv. </w:t>
      </w:r>
    </w:p>
    <w:p>
      <w:pPr>
        <w:pStyle w:val="Normal"/>
        <w:rPr/>
      </w:pPr>
      <w:r>
        <w:rPr/>
        <w:t xml:space="preserve">Pokud jde o </w:t>
      </w:r>
      <w:r>
        <w:rPr>
          <w:bCs/>
        </w:rPr>
        <w:t>pohledávky evidované ve státních finančních aktivech</w:t>
      </w:r>
      <w:r>
        <w:rPr>
          <w:b/>
          <w:bCs/>
        </w:rPr>
        <w:t xml:space="preserve"> </w:t>
      </w:r>
      <w:r>
        <w:rPr>
          <w:bCs/>
        </w:rPr>
        <w:t>v průběhu roku 2017</w:t>
      </w:r>
      <w:r>
        <w:rPr>
          <w:b/>
          <w:bCs/>
        </w:rPr>
        <w:t xml:space="preserve">, </w:t>
      </w:r>
      <w:r>
        <w:rPr/>
        <w:t>pak z prostředků státních finančních aktiv nebyly poskytnuty žádné NFV. Veškeré NFV poskytnuté v minulosti z prostředků státních finančních aktiv jsou splaceny. V případě pohledávky z titulu státních půjček, poskytovaných v letech 1993 až 2000 společnosti Transgas na realizaci plynárenských VIA na teritoriu bývalého SSSR, nedošlo v roce 2017 k žádné změně vykazovaného stavu. Stav pohledávky z tohoto titulu činí cca 4 566,3 mil. Kč.</w:t>
      </w:r>
    </w:p>
    <w:p>
      <w:pPr>
        <w:pStyle w:val="Normal"/>
        <w:rPr/>
      </w:pPr>
      <w:r>
        <w:rPr/>
        <w:t xml:space="preserve">Ostatní tuzemské pohledávky, definované ustanovením § 36, odst. 2), písm. d) rozpočtových pravidel tvoří především pohledávka z tzv. trvalých záloh poskytnutých MZV na zajištění činnosti zastupitelských úřadů ve výši 450 mil. Kč. </w:t>
      </w:r>
    </w:p>
    <w:p>
      <w:pPr>
        <w:pStyle w:val="Normal"/>
        <w:rPr/>
      </w:pPr>
      <w:r>
        <w:rPr/>
        <w:t>Kromě pohledávek vedených za státy a deblokátory – právnickými osobami je vedena pohledávka za fyzickými osobami z titulu náhrady škody z trestního a občanskoprávního řízení týkajícího se podvodné deblokace části pohledávky ČR za Peru. Pohledávka je vymáhána pomocí exekučního řízení na majetek dlužníků. Hodnota pohledávky z tohoto titulu se v průběhu roku 2017 nezměnila a k 31.12.2017 činila cca 29,0 mil. Kč.</w:t>
      </w:r>
    </w:p>
    <w:p>
      <w:pPr>
        <w:pStyle w:val="Normal"/>
        <w:rPr>
          <w:highlight w:val="yellow"/>
        </w:rPr>
      </w:pPr>
      <w:r>
        <w:rPr/>
        <w:t>V  podrozvahové evidenci státních finančních aktiv jsou vedeny pohledávky státu za organizacemi, kterým byly v roce 1991 ze státních prostředků poskytnuty zálohy na budoucí odkoupení splatných pohledávek za odběrateli v Iráku v souvislosti s uvalením hospodářského embarga na Irák a Kuvajt. Ukončení procesu vyrovnání irácké vlády s většinou věřitelů iráckých odběratelů bylo uskutečněno v roce 2006 formou rekonciliace pohledávek a uzavřením dohody o náhradním plnění, která vychází z obecných principů Pařížského klubu věřitelů. Celková hodnota pohledávky státu z tohoto titulu dosáhla k 31.12.2017 hodnoty cca 1 334,7 mil. Kč, přičemž u části této pohledávky ve výši 106,5 mil. Kč bylo trvale upuštěno od jejího vymáhání. Na základě výsledků kontrolní inventury provedené v roce 2017, byla odúčtována část zmíněné pohledávky ve výši cca 679,2 mil. Kč a na příslušném podrozvahovém účtu je tak k 31.12.2017 vedena pouze pohledávka za společností VLT Brno, a.s. ve výši cca 549,0 mil. Kč. Z pohledávek, u nichž bylo trvale upuštěno od vymáhání, byla odúčtována část ve výši cca 15,3 mil. Kč.</w:t>
      </w:r>
    </w:p>
    <w:p>
      <w:pPr>
        <w:pStyle w:val="Normal"/>
        <w:rPr/>
      </w:pPr>
      <w:r>
        <w:rPr/>
        <w:t>Obdobně jsou vedeny i pohledávky státu, vyplývající ze zákona č. 499/1990 Sb., o přepočtu devizových aktiv a pasiv v oblasti zahraničních pohledávek a závazků v souvislosti s kurzovými opatřeními. Tento zákon stanovil povinnost bývalým organizacím zahraničního obchodu provést přepočet svých devizových aktiv a pasiv v oblasti zahraničních pohledávek a závazků v důsledku změn kurzů čs. koruny. Celková hodnota pohledávky státu z tohoto titulu, dosáhla k 31.12.2017 hodnoty cca 1 407,6 mil. Kč, přičemž u části této pohledávky ve výši 722,5 mil. Kč bylo trvale upuštěno od jejího vymáhání. Z pohledávek, u nichž bylo trvale upuštěno od vymáhání, byla na základě výsledků kontrolní inventury provedené v roce 2017, odúčtována část ve výši cca 349,4 mil. Kč.</w:t>
      </w:r>
    </w:p>
    <w:p>
      <w:pPr>
        <w:pStyle w:val="Normal"/>
        <w:rPr/>
      </w:pPr>
      <w:r>
        <w:rPr/>
        <w:t>Od roku 2017 jsou na podrozvahových účtech nově vedeny i podmíněné pohledávky za společnostmi CS Trading, Ligna a AK Krouský v celkové výši cca 45,3 mil. Kč. V tomto případě se jedná o původně zahraniční pohledávku vůči Indonésii.</w:t>
      </w:r>
    </w:p>
    <w:p>
      <w:pPr>
        <w:pStyle w:val="Heading1"/>
        <w:rPr/>
      </w:pPr>
      <w:bookmarkStart w:id="8" w:name="__RefHeading___Toc508641007"/>
      <w:bookmarkEnd w:id="8"/>
      <w:r>
        <w:rPr/>
        <w:t>Přehled o stavu a vývoji státních záruk</w:t>
      </w:r>
    </w:p>
    <w:p>
      <w:pPr>
        <w:pStyle w:val="Heading2"/>
        <w:rPr/>
      </w:pPr>
      <w:bookmarkStart w:id="9" w:name="__RefHeading___Toc508641008"/>
      <w:r>
        <w:rPr/>
        <w:t>Standardní státní záruky</w:t>
      </w:r>
      <w:bookmarkEnd w:id="9"/>
      <w:r>
        <w:rPr/>
        <w:t xml:space="preserve"> </w:t>
      </w:r>
    </w:p>
    <w:p>
      <w:pPr>
        <w:pStyle w:val="Normal"/>
        <w:rPr/>
      </w:pPr>
      <w:r>
        <w:rPr/>
        <w:t>Úhrn standardních státních záruk, tj. celkový rozsah potenciálních závazků státu z poskytnutých bankovních úvěrů krytých standardními státními zárukami ČR se v roce 2017 poměrně výrazně snížil z 6,67 mld. Kč na 3,68 mld. Kč. Na tomto poklesu stavu o 3,0 mld. Kč, tj. o 44,8 %, se podílely uskutečněné úhrady splatných částek úvěrů, a to jak z vlastních prostředků jednotlivých dlužníků (celkem 1,03 mld. Kč), tak i z prostředků státního rozpočtu včetně splácení formou realizace státních záruk (celkem cca 2,2 mld. Kč).</w:t>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r>
        <w:rPr/>
        <w:t>: Vývoj standardních státních záruk (v mil. Kč)</w:t>
      </w:r>
    </w:p>
    <w:p>
      <w:pPr>
        <w:pStyle w:val="Normal"/>
        <w:rPr>
          <w:sz w:val="20"/>
          <w:szCs w:val="20"/>
        </w:rPr>
      </w:pPr>
      <w:r>
        <w:rPr>
          <w:lang w:val="en-US" w:eastAsia="en-US"/>
        </w:rPr>
        <w:drawing>
          <wp:inline distT="0" distB="0" distL="0" distR="0">
            <wp:extent cx="5758180" cy="2216785"/>
            <wp:effectExtent l="0" t="0" r="0" b="0"/>
            <wp:docPr id="16"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7" descr=""/>
                    <pic:cNvPicPr>
                      <a:picLocks noChangeAspect="1" noChangeArrowheads="1"/>
                    </pic:cNvPicPr>
                  </pic:nvPicPr>
                  <pic:blipFill>
                    <a:blip r:embed="rId19"/>
                    <a:srcRect l="-4" t="-11" r="-4" b="-11"/>
                    <a:stretch>
                      <a:fillRect/>
                    </a:stretch>
                  </pic:blipFill>
                  <pic:spPr bwMode="auto">
                    <a:xfrm>
                      <a:off x="0" y="0"/>
                      <a:ext cx="5758180" cy="2216785"/>
                    </a:xfrm>
                    <a:prstGeom prst="rect">
                      <a:avLst/>
                    </a:prstGeom>
                  </pic:spPr>
                </pic:pic>
              </a:graphicData>
            </a:graphic>
          </wp:inline>
        </w:drawing>
      </w:r>
    </w:p>
    <w:p>
      <w:pPr>
        <w:pStyle w:val="Pramen"/>
        <w:rPr/>
      </w:pPr>
      <w:r>
        <w:rPr/>
        <w:t>Zdroj: MF</w:t>
      </w:r>
    </w:p>
    <w:p>
      <w:pPr>
        <w:pStyle w:val="Normal"/>
        <w:rPr/>
      </w:pPr>
      <w:r>
        <w:rPr/>
        <w:t xml:space="preserve">V roce 2017 nebyly vystaveny žádné nové standardní státní záruky, ani nedošlo k přijímání dalších úvěrových tranší státem garantovaných úvěrů. Po zahrnutí kurzových korekcí v celkové výši cca 26,0 mil. Kč se na zvyšování potenciálních závazků státu z tohoto titulu podílelo pouze započítávání splatných úroků a ostatního příslušenství do celkové hodnoty vykazovaných úvěrů v úhrnném rozsahu cca 192,5 mil. Kč. </w:t>
      </w:r>
    </w:p>
    <w:p>
      <w:pPr>
        <w:pStyle w:val="Normal"/>
        <w:rPr/>
      </w:pPr>
      <w:r>
        <w:rPr/>
        <w:t>Převládající snížení stavu závazků ze státem zaručovaných úvěrů bylo převážně ovlivněno objemově rozsáhlými úhradami splatných částí jistin a úroků, které v roce 2017 dosáhly celkové hodnoty 3 205,0 mil. Kč. Na uvedené výši úhrad se podílely platby zajišťované z vlastních zdrojů dlužníků (tyto platby představovaly cca 32,0 %) i úhrady zajišťované z prostředků státu, ať již se jednalo o přímou úhradu ze státního rozpočtu (cca 47,9 %) nebo o faktickou realizaci státních záruk (cca 20,0 %).</w:t>
      </w:r>
    </w:p>
    <w:p>
      <w:pPr>
        <w:pStyle w:val="Normal"/>
        <w:rPr>
          <w:highlight w:val="yellow"/>
        </w:rPr>
      </w:pPr>
      <w:r>
        <w:rPr/>
        <w:t xml:space="preserve">Z celkového rozsahu splátek z vlastních zdrojů dlužníků ve výši 1 027,0 mil. Kč, připadá částka 818,8 mil. Kč na České dráhy, a.s. Představuje splátku jistiny a příslušenství úvěru, poskytnutého v roce 2007 na nákup nových vozových jednotek od společnosti EUROFIMA ve výši 30 mil. EUR. Zbývající menší část tvoří splatná část jistiny úvěru poskytnutého na vodohospodářské akce, kterou uhradila Českomoravská záruční a rozvojová banka, a.s. (ČMZRB, a.s.) v úhrnné výši cca 208,2 mil. Kč. </w:t>
      </w:r>
    </w:p>
    <w:p>
      <w:pPr>
        <w:pStyle w:val="Normal"/>
        <w:rPr/>
      </w:pPr>
      <w:r>
        <w:rPr/>
        <w:t>Významná část splátek jistin a úroků ze státem zaručených úvěrů v úhrnné výši 1 535,9 mil. Kč byla, obdobně jako v předchozích letech, provedena z prostředků státního rozpočtu, aniž by se fakticky jednalo o standardní realizaci státních záruk, neboť příslušní dlužníci nebyli z tohoto titulu zavázáni státu. Tyto úhrady se týkaly jmenovitě splácení jistin a příslušenství úvěrů poskytnutých v minulých letech na rozvojové projekty Evropskou investiční bankou, kde jako finanční manažer vystupuje ČMZRB, a.s. Ze státního rozpočtu tak byly uhrazeny splátky úvěrů včetně příslušenství na výstavbu dálnic (743,5 mil. Kč), program E-Roads II (212,9 mil. Kč), opravy silnic (215,6 mil. Kč), odstranění povodňových škod (360,9 mil. Kč) a podporu vodohospodářských investic (pouze úroky ve výši 2,9 mil. Kč). V roce 2017 byl zcela splacen úvěr na financování oprav silnic a dálnic z roku 2000 (jistina 95 mil. EUR) a rovněž úvěr, kterým byl financován projekt dálnice D5 z roku 1998 (jistina 165 mil. EUR).</w:t>
      </w:r>
    </w:p>
    <w:p>
      <w:pPr>
        <w:pStyle w:val="Normal"/>
        <w:rPr/>
      </w:pPr>
      <w:r>
        <w:rPr/>
        <w:t>Vlastní realizace standardních státních záruk, tj. úhrada splatných částek ze státního rozpočtu při neschopnosti dlužníků plnit své závazky, byla v roce 2017 provedena v celkovém rozsahu 642 mil. Kč a týkala se výhradně státní organizace Správa železniční dopravní cesty (dále SŽDC, s.o.), která se na základě zákona č. 77/2002 Sb. stala nástupcem bývalé státní organizace České dráhy. SŽDC, s.o. prokázala nesolventnost k úhradám splátek jistin a úroků prakticky u všech splatných úvěrových závazků, a proto byly z prostředků státního rozpočtu formou realizace státních záruk hrazeny splátky úvěrů poskytnutých na výstavbu železničních koridorů I a II. V roce 2017 tak bylo uhrazeno na koridor I celkem 155,0 mil. Kč a na koridor II celkem 487,0 mil. Kč. Z těchto částek připadá 578,1 mil. Kč na úhradu splatných částí jistin a 63,9 mil. Kč na úhradu úroků a příslušenství jednotlivých úvěrů. V roce 2017 byly zcela splaceny garantované úvěry čerpané SŽDC, s.o. od Evropské investiční banky (jistina 75 mil. EUR) a od banky Kreditanstalt für Viederaufbau (jistina 200 mil. EUR) na výstavbu a modernizaci I. železničního koridoru. Společnost České dráhy, a.s. splatila úvěr od společnosti EUROFIMA (jistina 30 mil. EUR) poskytnutý v roce 2007 na nákup nových vozových jednotek.</w:t>
      </w:r>
    </w:p>
    <w:p>
      <w:pPr>
        <w:pStyle w:val="Normal"/>
        <w:rPr/>
      </w:pPr>
      <w:r>
        <w:rPr/>
        <w:t xml:space="preserve">Stav pohledávek státu z realizovaných státních záruk se v roce 2017 snížil, a to o 246,4 mil. Kč, což představuje pokles o 5,0 %. K 31.12.2017 tak výše pohledávek z tohoto titulu dosáhla hodnoty 4 695,7 mil. Kč a týkala se výhradně standardních státních záruk. </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r>
        <w:rPr/>
        <w:t>: Pohledávky státu z realizovaných státních záruk (v mil. Kč)</w:t>
      </w:r>
    </w:p>
    <w:p>
      <w:pPr>
        <w:pStyle w:val="Normal"/>
        <w:rPr>
          <w:lang w:val="en-US" w:eastAsia="en-US"/>
        </w:rPr>
      </w:pPr>
      <w:r>
        <w:rPr>
          <w:lang w:val="en-US" w:eastAsia="en-US"/>
        </w:rPr>
        <w:drawing>
          <wp:inline distT="0" distB="0" distL="0" distR="0">
            <wp:extent cx="5756275" cy="1350645"/>
            <wp:effectExtent l="0" t="0" r="0" b="0"/>
            <wp:docPr id="17"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6" descr=""/>
                    <pic:cNvPicPr>
                      <a:picLocks noChangeAspect="1" noChangeArrowheads="1"/>
                    </pic:cNvPicPr>
                  </pic:nvPicPr>
                  <pic:blipFill>
                    <a:blip r:embed="rId20"/>
                    <a:srcRect l="-4" t="-18" r="-4" b="-18"/>
                    <a:stretch>
                      <a:fillRect/>
                    </a:stretch>
                  </pic:blipFill>
                  <pic:spPr bwMode="auto">
                    <a:xfrm>
                      <a:off x="0" y="0"/>
                      <a:ext cx="5756275" cy="1350645"/>
                    </a:xfrm>
                    <a:prstGeom prst="rect">
                      <a:avLst/>
                    </a:prstGeom>
                  </pic:spPr>
                </pic:pic>
              </a:graphicData>
            </a:graphic>
          </wp:inline>
        </w:drawing>
      </w:r>
    </w:p>
    <w:p>
      <w:pPr>
        <w:pStyle w:val="Pramen"/>
        <w:rPr/>
      </w:pPr>
      <w:r>
        <w:rPr/>
        <w:t>Zdroj: MF</w:t>
      </w:r>
    </w:p>
    <w:p>
      <w:pPr>
        <w:pStyle w:val="Normal"/>
        <w:rPr/>
      </w:pPr>
      <w:r>
        <w:rPr/>
        <w:t>Výsledný stav pohledávek vůči SŽDC, s.o. byl ovlivněn jednak realizací jednotlivých splátek státem zaručených úvěrů (celkem 922,1 mil. Kč), jednak naplněním usnesení vlády ze dne 29.11.2017 č. 835,</w:t>
      </w:r>
      <w:r>
        <w:rPr>
          <w:color w:val="FF0000"/>
        </w:rPr>
        <w:t xml:space="preserve"> </w:t>
      </w:r>
      <w:r>
        <w:rPr/>
        <w:t xml:space="preserve">kterým byl vysloven souhlas s prominutím části závazků společnosti SŽDC, s.o. z let 2016 a 2017 v celkové výši 705,5 mil. Kč. Celková zadluženost SŽDC, s.o., představovaná závazky společnosti z titulu realizace ručení státu, oproti konci předchozího roku stoupla o výsledných 216,6 mil. Kč a k 31.12.2017 dosáhla úhrnné úrovně 852,8 mil. Kč. </w:t>
      </w:r>
    </w:p>
    <w:p>
      <w:pPr>
        <w:pStyle w:val="Normal"/>
        <w:rPr>
          <w:highlight w:val="yellow"/>
        </w:rPr>
      </w:pPr>
      <w:r>
        <w:rPr/>
        <w:t>Vývoj stavu pohledávek státu z realizovaných státních záruk byl v případě pohledávek za společností Cheteng, s.r.o. (původně Chepos Engineering, s.r.o.) a za iránskou státní firmou APPI, které jsou od roku 2002 vedeny v USD, ovlivněn také kurzovými dopady. Vzhledem k poměrně výraznému růstu směnného kurzu české koruny vůči USD se kurzové rozdíly projevily v tomto případě snížením stavu pohledávek státu o 463,0 mil. Kč. Tyto pohledávky byly v roce 2017 pro jejich faktickou nevymahatelnost vyřazeny z rozvahy a převedeny do podrozvahy.</w:t>
      </w:r>
    </w:p>
    <w:p>
      <w:pPr>
        <w:pStyle w:val="Heading2"/>
        <w:rPr/>
      </w:pPr>
      <w:bookmarkStart w:id="10" w:name="__RefHeading___Toc508641009"/>
      <w:bookmarkEnd w:id="10"/>
      <w:r>
        <w:rPr/>
        <w:t>Nestandardní státní záruky</w:t>
      </w:r>
    </w:p>
    <w:p>
      <w:pPr>
        <w:pStyle w:val="Normal"/>
        <w:rPr/>
      </w:pPr>
      <w:r>
        <w:rPr/>
        <w:t>Vykazovaný stav nestandardních státních záruk, tj. záruk, které nesplňují všechny podmínky stanovené rozpočtovými pravidly, se v roce 2017 vyvíjel následovně.</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r>
        <w:rPr/>
        <w:t>: Nestandardní státní záruky (v mil. Kč)</w:t>
      </w:r>
    </w:p>
    <w:p>
      <w:pPr>
        <w:pStyle w:val="Normal"/>
        <w:rPr>
          <w:sz w:val="20"/>
          <w:szCs w:val="20"/>
        </w:rPr>
      </w:pPr>
      <w:r>
        <w:rPr>
          <w:lang w:val="en-US" w:eastAsia="en-US"/>
        </w:rPr>
        <w:drawing>
          <wp:inline distT="0" distB="0" distL="0" distR="0">
            <wp:extent cx="5502910" cy="1605280"/>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21"/>
                    <a:srcRect l="-5" t="-17" r="-5" b="-17"/>
                    <a:stretch>
                      <a:fillRect/>
                    </a:stretch>
                  </pic:blipFill>
                  <pic:spPr bwMode="auto">
                    <a:xfrm>
                      <a:off x="0" y="0"/>
                      <a:ext cx="5502910" cy="1605280"/>
                    </a:xfrm>
                    <a:prstGeom prst="rect">
                      <a:avLst/>
                    </a:prstGeom>
                  </pic:spPr>
                </pic:pic>
              </a:graphicData>
            </a:graphic>
          </wp:inline>
        </w:drawing>
      </w:r>
    </w:p>
    <w:p>
      <w:pPr>
        <w:pStyle w:val="Pramen"/>
        <w:rPr/>
      </w:pPr>
      <w:r>
        <w:rPr/>
        <w:t>Zdroj: MF</w:t>
      </w:r>
    </w:p>
    <w:p>
      <w:pPr>
        <w:pStyle w:val="Normal"/>
        <w:rPr/>
      </w:pPr>
      <w:r>
        <w:rPr/>
        <w:t>V rámci nestandardních státních záruk nedošlo v roce 2017 k žádnému plnění státní záruky poskytnuté ve prospěch ČSOB, a.s. podle Smlouvy a státní záruky, uzavřené v souvislosti s převzetím aktiv bývalé Investiční a poštovní banky (IPB). V případě realizace této státní záruky z roku 2000 tak zůstalo úhrnné plnění na úrovni cca 2,8 mld. Kč.</w:t>
      </w:r>
    </w:p>
    <w:p>
      <w:pPr>
        <w:pStyle w:val="Normal"/>
        <w:rPr/>
      </w:pPr>
      <w:r>
        <w:rPr/>
        <w:t>Od roku 2004 je do stavu nestandardních státních záruk zahrnut celkový rámec garance vystavené v roce 2000 ve prospěch České národní banky (ČNB) jako jedno z opatření v rámci postupu řešení finanční situace IPB k pokrytí některých ztrát vyplývajících ze Smlouvy a slibu odškodnění pro ČSOB jako strategického investora IPB. Z předpokládaného rámce 160 mld. Kč jsou ze státního rozpočtu průběžně realizovány úhrady záloh vyplacených ČSOB, a.s. Českou národní bankou. V roce 2017 nebyla z tohoto titulu uhrazena žádná částka a výsledná hodnota kompenzací, vyplacených od roku 2004 tak činí cca 3,3 mld. Kč. ČSOB, a.s. vydala v roce 2002 „Závazné prohlášení“, kterým současně s limitní částkou 160 mld. Kč stanovila i termín 31.12.2016, kdy mělo dojít k zániku práv ČSOB, a.s. na plnění s výjimkou uplatněných, ale nevypořádaných nároků. Zůstatek k 31.12.2017 ve výši cca 20 mld. Kč představuje možné plnění ze záruky, které se vztahuje k dosud neuzavřenému sporu vedenému se společností ICEC-HOLDING, a.s.</w:t>
      </w:r>
    </w:p>
    <w:p>
      <w:pPr>
        <w:pStyle w:val="Normal"/>
        <w:rPr/>
      </w:pPr>
      <w:r>
        <w:rPr/>
        <w:t>V roce 2013 byla poskytnuta nestandardní státní záruka na základě zákona č. 216/2013 Sb., o poskytnutí státní záruky České republiky na zajištění půjčky ČNB pro Mezinárodní měnový fond. Záruka byla vystavena na jistinu v souhrnné výši 2 530 mil. EUR, přičemž k 31.12.2013 bylo z této půjčky postupně čerpáno 122,7 mil. XDR (tj. cca 142 mil. EUR). V průběhu roku 2016 byly realizovány splátky zbývajících tranší a v roce 2017 byla záruka ukončena.</w:t>
      </w:r>
    </w:p>
    <w:p>
      <w:pPr>
        <w:pStyle w:val="Heading2"/>
        <w:rPr/>
      </w:pPr>
      <w:bookmarkStart w:id="11" w:name="__RefHeading___Toc508641010"/>
      <w:bookmarkEnd w:id="11"/>
      <w:r>
        <w:rPr/>
        <w:t>Ručení ze zákona</w:t>
      </w:r>
    </w:p>
    <w:p>
      <w:pPr>
        <w:pStyle w:val="Normal"/>
        <w:rPr/>
      </w:pPr>
      <w:r>
        <w:rPr/>
        <w:t xml:space="preserve">Kromě standardních a nestandardních státních záruk, jejichž předmětem jsou smluvně určené konkrétní úvěrové či jiné závazky, existuje i ručení vyplývající ze zvláštních zákonů. </w:t>
      </w:r>
    </w:p>
    <w:p>
      <w:pPr>
        <w:pStyle w:val="Normal"/>
        <w:rPr/>
      </w:pPr>
      <w:r>
        <w:rPr/>
        <w:t>K 1. lednu 2003 došlo v souladu se zákonem č. 77/2002 Sb. k transformaci státní organizace České dráhy a převodu podstatné části jejích závazků na státní organizaci Správa železniční dopravní cesty. Podle zmíněného zákona se stal stát ručitelem za závazky SŽDC, s.o., což ve svém důsledku znamenalo vedle standardních úvěrů zajištěných státní zárukou i ručení státu za původně komerční úvěry čerpané v minulosti s.o. České dráhy. V důsledku prominutí dluhů SŽDC, s.o. v roce 2012 podle vládního usnesení č. 768/2012 se stav těchto pohledávek státu z titulu realizovaných záruk v rámci zákonného ručení snížil na nulu. Ručení podle zákona č. 77/2002 Sb. zahrnovalo pouze záruku za kontokorentní úvěr od Komerční banky, a.s., který SŽDC, s.o. čerpala dle potřeby, přičemž úroky pravidelně hradila z vlastních zdrojů. V roce 2017 byl tento úvěr ukončen a z titulu ručení byla uhrazena ze státního rozpočtu částka 280,0 mil. Kč.</w:t>
      </w:r>
    </w:p>
    <w:p>
      <w:pPr>
        <w:pStyle w:val="Normal"/>
        <w:rPr/>
      </w:pPr>
      <w:r>
        <w:rPr/>
        <w:t>Ze zákona č. 58/1995 Sb., o pojišťování a financování vývozu se státní podporou a o doplnění zákona č. 166/1993 Sb., o Nejvyšším kontrolním úřadu, ve znění pozdějších předpisů, stát ručí za závazky Exportní, garanční a pojišťovací společnosti, a.s. (EGAP) z pojištění vývozních úvěrových rizik a za závazky České exportní banky, a.s. (ČEB) za splácení úvěrových zdrojů získaných touto bankou, jakož i za závazky z ostatních operací na peněžních a kapitálových trzích směřujících k získání prostředků pro zvýhodněné financování exportu, pokud k nim byl dán souhlas Ministerstva financí a ČNB. Rozsah těchto závazků vyplývajících z uvedeného zákona a stanovených státním rozpočtem na rok 2017 byl dodržen. K 31.12.2017 dosahovaly závazky ze splácení zdrojů získaných ČEB na finančních a kapitálových trzích výše 55,67 mld. Kč. Limit garantovaných závazků EGAP (pojistná kapacita) byl na rok 2017 stanoven ve výši 240 mld. Kč, skutečná pojistná angažovanost představovala závazky v rozsahu 168,60 mld. Kč. Reálná hodnota neočekávaných rizik, která nejsou pokryta rezervami EGAP, činila 29,85 mld. Kč.</w:t>
      </w:r>
    </w:p>
    <w:p>
      <w:pPr>
        <w:pStyle w:val="Heading2"/>
        <w:rPr/>
      </w:pPr>
      <w:bookmarkStart w:id="12" w:name="__RefHeading___Toc508641011"/>
      <w:bookmarkEnd w:id="12"/>
      <w:r>
        <w:rPr/>
        <w:t>Záruky související s mechanismem ESM a EFSM</w:t>
      </w:r>
    </w:p>
    <w:p>
      <w:pPr>
        <w:pStyle w:val="Normal"/>
        <w:rPr/>
      </w:pPr>
      <w:r>
        <w:rPr/>
        <w:t>Pouze jako doplňující informaci lze uvést existenci závazku, souvisejícího s mechanismem ESM, resp. EFSM (European Financial Stabilisation Mechanism). Evropský mechanismus finanční stabilizace a jednotlivá rozhodnutí o poskytnutí pomoci tohoto mechanismu mobilizují zdroje rozpočtu EU do výše, kterou se členské státy včetně České republiky zavázaly respektovat, tj. zavázaly se v případě potřeby poskytnout tyto prostředky pro účely politik EU. Česká republika může být žádána pouze o doplnění vlastních zdrojů do rozpočtu EU. Na daný případ finanční pomoci z evropského mechanismu finanční stabilizace tedy nedopadá ustanovení § 73 zákona č. 218/2000 Sb. o rozpočtových pravidlech a o změně některých souvisejících zákonů, upravující podmínky poskytování státních záruk.</w:t>
      </w:r>
      <w:r>
        <w:rPr>
          <w:b/>
        </w:rPr>
        <w:t xml:space="preserve"> </w:t>
      </w:r>
      <w:r>
        <w:rPr/>
        <w:t>V tomto případě je relevantní ustanovení § 7 odst. 1 písm. r) uvedeného zákona, které stanoví, že se ze státního rozpočtu hradí výdaje související s plněním závazků k Evropským společenstvím. Česká republika není v ručitelském postavení vůči žádnému konkrétnímu subjektu, v uvedeném případě v pozici ručitele stojí rozpočet EU.</w:t>
      </w:r>
    </w:p>
    <w:p>
      <w:pPr>
        <w:pStyle w:val="Heading2"/>
        <w:rPr/>
      </w:pPr>
      <w:bookmarkStart w:id="13" w:name="__RefHeading___Toc508641012"/>
      <w:bookmarkEnd w:id="13"/>
      <w:r>
        <w:rPr/>
        <w:t>Aval směnek, vystavených ČNB</w:t>
      </w:r>
    </w:p>
    <w:p>
      <w:pPr>
        <w:pStyle w:val="Normal"/>
        <w:rPr/>
      </w:pPr>
      <w:r>
        <w:rPr/>
        <w:t xml:space="preserve">Ručitelský vztah Ministerstva financí vůči Mezinárodnímu měnovému fondu (dále MMF) vychází z požadavků naplnění Dohody o MMF. Příslušný dluhopis (tzv. „směnka“) vystavený Českou národní bankou je součástí kvóty, kterou upsala Česká republika, a která pokrývá celkem 75 % této členské kvóty. Vystavený dluhopis je avalován ministrem financí, neboť členy MMF mohou být pouze státy, v případě České republiky pak bylo odsouhlaseno, že dluhopis vystaví ČNB a stát (dle kompetenčního zákona Ministerstvo financí) jej bude avalovat. Potenciální závazek z tohoto titulu k 31.12.2017 představuje cca 44,8 mld. Kč, přičemž riziko, že Česká národní banka bude vyzvána k úhradě tohoto závazku lze označit za velmi nízké. </w:t>
      </w:r>
      <w:r>
        <w:br w:type="page"/>
      </w:r>
    </w:p>
    <w:p>
      <w:pPr>
        <w:pStyle w:val="Heading1"/>
        <w:rPr/>
      </w:pPr>
      <w:bookmarkStart w:id="14" w:name="__RefHeading___Toc508641013"/>
      <w:bookmarkEnd w:id="14"/>
      <w:r>
        <w:rPr/>
        <w:t>Tabulkové přílohy</w:t>
      </w:r>
    </w:p>
    <w:p>
      <w:pPr>
        <w:pStyle w:val="Normal"/>
        <w:ind w:left="1560" w:hanging="1560"/>
        <w:jc w:val="left"/>
        <w:rPr/>
      </w:pPr>
      <w:r>
        <w:rPr>
          <w:b/>
        </w:rPr>
        <w:t>Tabulka č. 1:</w:t>
      </w:r>
      <w:r>
        <w:rPr/>
        <w:t xml:space="preserve"> Podrobnější přehled o vývoji státních finančních aktiv a pasiv</w:t>
      </w:r>
    </w:p>
    <w:p>
      <w:pPr>
        <w:pStyle w:val="Normal"/>
        <w:ind w:left="1418" w:hanging="1418"/>
        <w:jc w:val="left"/>
        <w:rPr/>
      </w:pPr>
      <w:r>
        <w:rPr>
          <w:b/>
        </w:rPr>
        <w:t>Tabulka č. 2:</w:t>
      </w:r>
      <w:r>
        <w:rPr/>
        <w:t xml:space="preserve"> Podrobnější přehled o příjmových a výdajových operacích na korunových účtech státních finančních aktiv</w:t>
      </w:r>
    </w:p>
    <w:p>
      <w:pPr>
        <w:pStyle w:val="Normal"/>
        <w:ind w:left="1418" w:hanging="1418"/>
        <w:jc w:val="left"/>
        <w:rPr/>
      </w:pPr>
      <w:r>
        <w:rPr>
          <w:b/>
        </w:rPr>
        <w:t>Tabulka č. 3</w:t>
      </w:r>
      <w:r>
        <w:rPr/>
        <w:t>: Přehled o peněžních prostředcích a operacích na korunových účtech státních finančních aktiv</w:t>
      </w:r>
    </w:p>
    <w:p>
      <w:pPr>
        <w:pStyle w:val="Normal"/>
        <w:rPr/>
      </w:pPr>
      <w:r>
        <w:rPr>
          <w:b/>
        </w:rPr>
        <w:t>Tabulka č. 4</w:t>
      </w:r>
      <w:r>
        <w:rPr/>
        <w:t xml:space="preserve">: Specifikace bankovních úvěrů krytých státní zárukou a jiných záruk státu </w:t>
      </w:r>
      <w:r>
        <w:br w:type="page"/>
      </w:r>
    </w:p>
    <w:p>
      <w:pPr>
        <w:pStyle w:val="Normal"/>
        <w:rPr>
          <w:b/>
          <w:b/>
          <w:sz w:val="22"/>
          <w:szCs w:val="22"/>
          <w:lang w:val="en-US" w:eastAsia="en-US"/>
        </w:rPr>
      </w:pPr>
      <w:r>
        <w:rPr>
          <w:b/>
          <w:sz w:val="22"/>
          <w:szCs w:val="22"/>
          <w:lang w:val="en-US" w:eastAsia="en-US"/>
        </w:rPr>
        <w:t>Tabulka č. 1: Podrobnější přehled o vývoji státních finančních aktiv a pasiv (v mil. Kč)</w:t>
      </w:r>
    </w:p>
    <w:p>
      <w:pPr>
        <w:pStyle w:val="Normal"/>
        <w:rPr/>
      </w:pPr>
      <w:r>
        <w:rPr/>
        <w:drawing>
          <wp:inline distT="0" distB="0" distL="0" distR="0">
            <wp:extent cx="5756910" cy="64738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4" t="-4" r="-4" b="-4"/>
                    <a:stretch>
                      <a:fillRect/>
                    </a:stretch>
                  </pic:blipFill>
                  <pic:spPr bwMode="auto">
                    <a:xfrm>
                      <a:off x="0" y="0"/>
                      <a:ext cx="5756910" cy="6473825"/>
                    </a:xfrm>
                    <a:prstGeom prst="rect">
                      <a:avLst/>
                    </a:prstGeom>
                  </pic:spPr>
                </pic:pic>
              </a:graphicData>
            </a:graphic>
          </wp:inline>
        </w:drawing>
      </w:r>
    </w:p>
    <w:p>
      <w:pPr>
        <w:pStyle w:val="Pramen"/>
        <w:rPr/>
      </w:pPr>
      <w:r>
        <w:rPr>
          <w:vertAlign w:val="superscript"/>
        </w:rPr>
        <w:t>*)</w:t>
      </w:r>
      <w:r>
        <w:rPr/>
        <w:t xml:space="preserve"> v souladu s novelizovaným zněním ustanovení § 36 odst. 7 a) zákona č. 218/2000 Sb. není jmenovitá hodnota SDD nakoupených z prostředků jaderného účtu (4 280 mil. Kč) zahrnuta do státních finančních pasiv vykazovaných k 31.12.2017</w:t>
      </w:r>
    </w:p>
    <w:p>
      <w:pPr>
        <w:pStyle w:val="Pramen"/>
        <w:rPr/>
      </w:pPr>
      <w:r>
        <w:rPr/>
        <w:t>Zdroj: MF</w:t>
      </w:r>
    </w:p>
    <w:p>
      <w:pPr>
        <w:pStyle w:val="Normal"/>
        <w:rPr/>
      </w:pPr>
      <w:r>
        <w:rPr/>
      </w:r>
    </w:p>
    <w:p>
      <w:pPr>
        <w:sectPr>
          <w:footerReference w:type="default" r:id="rId23"/>
          <w:type w:val="nextPage"/>
          <w:pgSz w:w="11906" w:h="16838"/>
          <w:pgMar w:left="1417" w:right="1417" w:gutter="0" w:header="0" w:top="1417" w:footer="708" w:bottom="1417"/>
          <w:pgNumType w:start="1" w:fmt="decimal"/>
          <w:formProt w:val="false"/>
          <w:textDirection w:val="lrTb"/>
          <w:docGrid w:type="default" w:linePitch="360" w:charSpace="0"/>
        </w:sectPr>
        <w:pStyle w:val="Normal"/>
        <w:rPr/>
      </w:pPr>
      <w:r>
        <w:rPr/>
      </w:r>
    </w:p>
    <w:p>
      <w:pPr>
        <w:pStyle w:val="Normal"/>
        <w:rPr>
          <w:b/>
          <w:b/>
          <w:sz w:val="22"/>
          <w:szCs w:val="22"/>
        </w:rPr>
      </w:pPr>
      <w:r>
        <w:rPr>
          <w:b/>
          <w:sz w:val="22"/>
          <w:szCs w:val="22"/>
        </w:rPr>
        <w:t>Tabulka č. 2: Podrobnější přehled o příjmových a výdajových operacích na korunových účtech státních finančních aktiv (v mil. Kč)</w:t>
      </w:r>
    </w:p>
    <w:p>
      <w:pPr>
        <w:pStyle w:val="Normal"/>
        <w:rPr/>
      </w:pPr>
      <w:r>
        <w:rPr/>
        <w:drawing>
          <wp:inline distT="0" distB="0" distL="0" distR="0">
            <wp:extent cx="8296275" cy="44767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4" t="-8" r="-4" b="-8"/>
                    <a:stretch>
                      <a:fillRect/>
                    </a:stretch>
                  </pic:blipFill>
                  <pic:spPr bwMode="auto">
                    <a:xfrm>
                      <a:off x="0" y="0"/>
                      <a:ext cx="8296275" cy="4476750"/>
                    </a:xfrm>
                    <a:prstGeom prst="rect">
                      <a:avLst/>
                    </a:prstGeom>
                  </pic:spPr>
                </pic:pic>
              </a:graphicData>
            </a:graphic>
          </wp:inline>
        </w:drawing>
      </w:r>
    </w:p>
    <w:p>
      <w:pPr>
        <w:sectPr>
          <w:footerReference w:type="default" r:id="rId2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before="0" w:after="0"/>
        <w:rPr>
          <w:i/>
          <w:i/>
          <w:iCs/>
          <w:sz w:val="20"/>
          <w:szCs w:val="20"/>
        </w:rPr>
      </w:pPr>
      <w:r>
        <w:rPr>
          <w:i/>
          <w:iCs/>
          <w:sz w:val="20"/>
          <w:szCs w:val="20"/>
        </w:rPr>
        <w:t>Zdroj: MF</w:t>
      </w:r>
    </w:p>
    <w:p>
      <w:pPr>
        <w:pStyle w:val="Normal"/>
        <w:rPr>
          <w:b/>
          <w:b/>
          <w:sz w:val="22"/>
          <w:szCs w:val="22"/>
        </w:rPr>
      </w:pPr>
      <w:r>
        <w:rPr>
          <w:b/>
          <w:sz w:val="22"/>
          <w:szCs w:val="22"/>
        </w:rPr>
        <w:t>Tabulka č. 3: Přehled o peněžních prostředcích a operacích na korunových depozitních účtech státních finančních aktiv (v mil. Kč)</w:t>
      </w:r>
    </w:p>
    <w:p>
      <w:pPr>
        <w:pStyle w:val="Normal"/>
        <w:rPr/>
      </w:pPr>
      <w:r>
        <w:rPr/>
        <w:drawing>
          <wp:inline distT="0" distB="0" distL="0" distR="0">
            <wp:extent cx="8890635" cy="28994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3" t="-8" r="-3" b="-8"/>
                    <a:stretch>
                      <a:fillRect/>
                    </a:stretch>
                  </pic:blipFill>
                  <pic:spPr bwMode="auto">
                    <a:xfrm>
                      <a:off x="0" y="0"/>
                      <a:ext cx="8890635" cy="2899410"/>
                    </a:xfrm>
                    <a:prstGeom prst="rect">
                      <a:avLst/>
                    </a:prstGeom>
                  </pic:spPr>
                </pic:pic>
              </a:graphicData>
            </a:graphic>
          </wp:inline>
        </w:drawing>
      </w:r>
    </w:p>
    <w:p>
      <w:pPr>
        <w:pStyle w:val="Normal"/>
        <w:spacing w:before="0" w:after="0"/>
        <w:rPr/>
      </w:pPr>
      <w:r>
        <w:rPr>
          <w:i/>
          <w:sz w:val="20"/>
          <w:szCs w:val="20"/>
        </w:rPr>
        <w:t>*) jde o převod práva čerpat výdaje z rozpočtu kapitoly  OSFA do rozpočtu jiných kapitol, na základě čehož se výdaje původně rozpočtované v kapitole OSFA realizují v těchto jiných kapitolách státního rozpočtu. Prostředky na činnost SÚRAO jsou rozpočtovány v kapitole MPO a kryty z jaderného účtu.</w:t>
      </w:r>
    </w:p>
    <w:p>
      <w:pPr>
        <w:pStyle w:val="Pramen"/>
        <w:rPr/>
      </w:pPr>
      <w:r>
        <w:rPr/>
        <w:t>Zdroj: MF</w:t>
      </w:r>
    </w:p>
    <w:p>
      <w:pPr>
        <w:pStyle w:val="Normal"/>
        <w:rPr/>
      </w:pPr>
      <w:r>
        <w:rPr/>
      </w:r>
    </w:p>
    <w:p>
      <w:pPr>
        <w:pStyle w:val="Normal"/>
        <w:keepNext w:val="true"/>
        <w:rPr>
          <w:b/>
          <w:b/>
          <w:sz w:val="22"/>
          <w:szCs w:val="22"/>
        </w:rPr>
      </w:pPr>
      <w:r>
        <w:rPr>
          <w:b/>
          <w:sz w:val="22"/>
          <w:szCs w:val="22"/>
        </w:rPr>
        <w:t>Tabulka 4: Specifikace bankovních úvěrů krytých státní zárukou a jiných záruk státu (v mil. Kč)</w:t>
      </w:r>
    </w:p>
    <w:p>
      <w:pPr>
        <w:pStyle w:val="Normal"/>
        <w:rPr/>
      </w:pPr>
      <w:r>
        <w:rPr/>
        <w:drawing>
          <wp:inline distT="0" distB="0" distL="0" distR="0">
            <wp:extent cx="8886825" cy="47421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4" t="-7" r="-4" b="-7"/>
                    <a:stretch>
                      <a:fillRect/>
                    </a:stretch>
                  </pic:blipFill>
                  <pic:spPr bwMode="auto">
                    <a:xfrm>
                      <a:off x="0" y="0"/>
                      <a:ext cx="8886825" cy="4742180"/>
                    </a:xfrm>
                    <a:prstGeom prst="rect">
                      <a:avLst/>
                    </a:prstGeom>
                  </pic:spPr>
                </pic:pic>
              </a:graphicData>
            </a:graphic>
          </wp:inline>
        </w:drawing>
      </w:r>
    </w:p>
    <w:p>
      <w:pPr>
        <w:pStyle w:val="Normal"/>
        <w:spacing w:before="0" w:after="0"/>
        <w:rPr>
          <w:i/>
          <w:i/>
          <w:iCs/>
          <w:sz w:val="20"/>
          <w:szCs w:val="20"/>
        </w:rPr>
      </w:pPr>
      <w:r>
        <w:rPr>
          <w:i/>
          <w:iCs/>
          <w:sz w:val="20"/>
          <w:szCs w:val="20"/>
        </w:rPr>
        <w:t>Zdroj: MF</w:t>
      </w:r>
    </w:p>
    <w:p>
      <w:pPr>
        <w:pStyle w:val="Normal"/>
        <w:spacing w:before="0" w:after="0"/>
        <w:rPr>
          <w:i/>
          <w:i/>
          <w:iCs/>
          <w:sz w:val="20"/>
          <w:szCs w:val="20"/>
        </w:rPr>
      </w:pPr>
      <w:r>
        <w:rPr>
          <w:i/>
          <w:iCs/>
          <w:sz w:val="20"/>
          <w:szCs w:val="20"/>
        </w:rPr>
      </w:r>
    </w:p>
    <w:sectPr>
      <w:footerReference w:type="default" r:id="rId28"/>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9"/>
        </w:tabs>
        <w:ind w:left="709" w:hanging="709"/>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color w:val="000080"/>
      <w:kern w:val="2"/>
      <w:sz w:val="28"/>
    </w:rPr>
  </w:style>
  <w:style w:type="paragraph" w:styleId="Heading2">
    <w:name w:val="Heading 2"/>
    <w:basedOn w:val="Normal"/>
    <w:next w:val="Normal"/>
    <w:qFormat/>
    <w:pPr>
      <w:keepNext w:val="true"/>
      <w:keepLines/>
      <w:numPr>
        <w:ilvl w:val="1"/>
        <w:numId w:val="1"/>
      </w:numPr>
      <w:spacing w:before="240" w:after="240"/>
      <w:outlineLvl w:val="1"/>
    </w:pPr>
    <w:rPr>
      <w:b/>
      <w:sz w:val="26"/>
      <w:szCs w:val="26"/>
    </w:rPr>
  </w:style>
  <w:style w:type="paragraph" w:styleId="Heading3">
    <w:name w:val="Heading 3"/>
    <w:basedOn w:val="Normal"/>
    <w:next w:val="Normal"/>
    <w:qFormat/>
    <w:pPr>
      <w:keepNext w:val="true"/>
      <w:keepLines/>
      <w:numPr>
        <w:ilvl w:val="2"/>
        <w:numId w:val="1"/>
      </w:numPr>
      <w:spacing w:before="120" w:after="120"/>
      <w:outlineLvl w:val="2"/>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cs="Times New Roman"/>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
      <w:bCs/>
      <w:sz w:val="24"/>
      <w:szCs w:val="24"/>
      <w:lang w:val="cs-CZ" w:bidi="ar-SA"/>
    </w:rPr>
  </w:style>
  <w:style w:type="character" w:styleId="PramenChar">
    <w:name w:val="Pramen Char"/>
    <w:qFormat/>
    <w:rPr>
      <w:rFonts w:eastAsia="MS Mincho;ＭＳ 明朝"/>
      <w:i/>
      <w:iCs/>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b/>
      <w:bCs/>
      <w:color w:val="000080"/>
      <w:kern w:val="2"/>
      <w:sz w:val="28"/>
      <w:szCs w:val="24"/>
    </w:rPr>
  </w:style>
  <w:style w:type="character" w:styleId="Nadpis2Char">
    <w:name w:val="Nadpis 2 Char"/>
    <w:qFormat/>
    <w:rPr>
      <w:b/>
      <w:sz w:val="26"/>
      <w:szCs w:val="26"/>
    </w:rPr>
  </w:style>
  <w:style w:type="character" w:styleId="Nadpis3Char">
    <w:name w:val="Nadpis 3 Char"/>
    <w:qFormat/>
    <w:rPr>
      <w:b/>
      <w:sz w:val="24"/>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zevChar">
    <w:name w:val="Název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next w:val="Contents4"/>
    <w:pPr>
      <w:ind w:left="480" w:hanging="0"/>
    </w:pPr>
    <w:rPr>
      <w:i/>
      <w:iCs/>
      <w:caps w:val="false"/>
      <w:smallCaps w:val="false"/>
    </w:rPr>
  </w:style>
  <w:style w:type="paragraph" w:styleId="Contents4">
    <w:name w:val="TOC 4"/>
    <w:basedOn w:val="Normal"/>
    <w:next w:val="Normal"/>
    <w:pPr>
      <w:ind w:left="720" w:hanging="0"/>
    </w:pPr>
    <w:rPr/>
  </w:style>
  <w:style w:type="paragraph" w:styleId="Titulek">
    <w:name w:val="Titulek"/>
    <w:basedOn w:val="Normal"/>
    <w:next w:val="Normal"/>
    <w:qFormat/>
    <w:pPr>
      <w:keepNext w:val="true"/>
      <w:keepLines/>
      <w:tabs>
        <w:tab w:val="clear" w:pos="708"/>
        <w:tab w:val="left" w:pos="2127" w:leader="none"/>
        <w:tab w:val="left" w:pos="7797" w:leader="none"/>
        <w:tab w:val="left" w:pos="8080" w:leader="none"/>
        <w:tab w:val="left" w:pos="8789" w:leader="none"/>
      </w:tabs>
    </w:pPr>
    <w:rPr>
      <w:b/>
      <w:sz w:val="22"/>
      <w:szCs w:val="20"/>
    </w:rPr>
  </w:style>
  <w:style w:type="paragraph" w:styleId="Pramen">
    <w:name w:val="Pramen"/>
    <w:next w:val="Normal"/>
    <w:qFormat/>
    <w:pPr>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ObalSZ">
    <w:name w:val="Obal SZÚ"/>
    <w:qFormat/>
    <w:pPr>
      <w:widowControl/>
      <w:bidi w:val="0"/>
      <w:spacing w:before="120" w:after="0"/>
      <w:jc w:val="center"/>
    </w:pPr>
    <w:rPr>
      <w:rFonts w:ascii="Times New Roman" w:hAnsi="Times New Roman" w:eastAsia="Times New Roman" w:cs="Times New Roman"/>
      <w:b/>
      <w:caps/>
      <w:color w:val="auto"/>
      <w:sz w:val="40"/>
      <w:szCs w:val="24"/>
      <w:lang w:val="cs-CZ" w:bidi="ar-SA" w:eastAsia="zh-CN"/>
    </w:rPr>
  </w:style>
  <w:style w:type="paragraph" w:styleId="ObalSZmode">
    <w:name w:val="Obal SZÚ modře"/>
    <w:basedOn w:val="ObalSZ"/>
    <w:qFormat/>
    <w:pPr/>
    <w:rPr>
      <w:color w:val="000080"/>
    </w:rPr>
  </w:style>
  <w:style w:type="paragraph" w:styleId="Textbubliny">
    <w:name w:val="Text bubliny"/>
    <w:basedOn w:val="Normal"/>
    <w:qFormat/>
    <w:pPr>
      <w:spacing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4.xml"/><Relationship Id="rId24" Type="http://schemas.openxmlformats.org/officeDocument/2006/relationships/image" Target="media/image19.wmf"/><Relationship Id="rId25" Type="http://schemas.openxmlformats.org/officeDocument/2006/relationships/footer" Target="footer5.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6:40:00Z</dcterms:created>
  <dc:creator>11430</dc:creator>
  <dc:description/>
  <cp:keywords/>
  <dc:language>en-US</dc:language>
  <cp:lastModifiedBy>Pavlíček Jan Ing.</cp:lastModifiedBy>
  <cp:lastPrinted>2016-04-25T16:19:00Z</cp:lastPrinted>
  <dcterms:modified xsi:type="dcterms:W3CDTF">2018-03-22T10:50:00Z</dcterms:modified>
  <cp:revision>9</cp:revision>
  <dc:subject/>
  <dc:title>Obsah</dc:title>
</cp:coreProperties>
</file>