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25.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png" ContentType="image/png"/>
  <Override PartName="/word/media/image106.wmf" ContentType="image/x-wmf"/>
  <Override PartName="/word/media/image105.wmf" ContentType="image/x-wmf"/>
  <Override PartName="/word/media/image103.png" ContentType="image/png"/>
  <Override PartName="/word/media/image3.wmf" ContentType="image/x-wmf"/>
  <Override PartName="/word/media/image80.wmf" ContentType="image/x-wmf"/>
  <Override PartName="/word/media/image33.wmf" ContentType="image/x-wmf"/>
  <Override PartName="/word/media/image76.png" ContentType="image/png"/>
  <Override PartName="/word/media/image5.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41.png" ContentType="image/png"/>
  <Override PartName="/word/media/image6.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109.png" ContentType="image/png"/>
  <Override PartName="/word/media/image12.png" ContentType="image/png"/>
  <Override PartName="/word/media/image34.wmf" ContentType="image/x-wmf"/>
  <Override PartName="/word/media/image77.png" ContentType="image/png"/>
  <Override PartName="/word/media/image4.wmf" ContentType="image/x-wmf"/>
  <Override PartName="/word/media/image81.wmf" ContentType="image/x-wmf"/>
  <Override PartName="/word/media/image40.wmf" ContentType="image/x-wmf"/>
  <Override PartName="/word/media/image7.png" ContentType="image/png"/>
  <Override PartName="/word/media/image41.wmf" ContentType="image/x-wmf"/>
  <Override PartName="/word/media/image128.wmf" ContentType="image/x-wmf"/>
  <Override PartName="/word/media/image9.wmf" ContentType="image/x-wmf"/>
  <Override PartName="/word/media/image31.wmf" ContentType="image/x-wmf"/>
  <Override PartName="/word/media/image74.png" ContentType="image/png"/>
  <Override PartName="/word/media/image52.wmf" ContentType="image/x-wmf"/>
  <Override PartName="/word/media/image135.png" ContentType="image/png"/>
  <Override PartName="/word/media/image13.png" ContentType="image/png"/>
  <Override PartName="/word/media/image53.wmf" ContentType="image/x-wmf"/>
  <Override PartName="/word/media/image136.png" ContentType="image/png"/>
  <Override PartName="/word/media/image30.wmf" ContentType="image/x-wmf"/>
  <Override PartName="/word/media/image127.wmf" ContentType="image/x-wmf"/>
  <Override PartName="/word/media/image26.png" ContentType="image/png"/>
  <Override PartName="/word/media/image94.png" ContentType="image/png"/>
  <Override PartName="/word/media/image51.wmf" ContentType="image/x-wmf"/>
  <Override PartName="/word/media/image138.png" ContentType="image/png"/>
  <Override PartName="/word/media/image140.png" ContentType="image/png"/>
  <Override PartName="/word/media/image46.wmf" ContentType="image/x-wmf"/>
  <Override PartName="/word/media/image56.wmf" ContentType="image/x-wmf"/>
  <Override PartName="/word/media/image139.png" ContentType="image/png"/>
  <Override PartName="/word/media/image129.wmf" ContentType="image/x-wmf"/>
  <Override PartName="/word/media/image32.wmf" ContentType="image/x-wmf"/>
  <Override PartName="/word/media/image37.wmf" ContentType="image/x-wmf"/>
  <Override PartName="/word/media/image137.png" ContentType="image/png"/>
  <Override PartName="/word/media/image54.wmf" ContentType="image/x-wmf"/>
  <Override PartName="/word/media/image134.png" ContentType="image/png"/>
  <Override PartName="/word/media/image49.wmf" ContentType="image/x-wmf"/>
  <Override PartName="/word/media/image100.wmf" ContentType="image/x-wmf"/>
  <Override PartName="/word/media/image133.png" ContentType="image/png"/>
  <Override PartName="/word/media/image39.wmf" ContentType="image/x-wmf"/>
  <Override PartName="/word/media/image50.wmf" ContentType="image/x-wmf"/>
  <Override PartName="/word/media/image43.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2.wmf" ContentType="image/x-wmf"/>
  <Override PartName="/word/media/image8.png" ContentType="image/png"/>
  <Override PartName="/word/media/image38.wmf" ContentType="image/x-wmf"/>
  <Override PartName="/word/media/image19.png" ContentType="image/png"/>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68.png" ContentType="image/png"/>
  <Override PartName="/word/media/image1.wmf" ContentType="image/x-wmf"/>
  <Override PartName="/word/media/image92.wmf" ContentType="image/x-wmf"/>
  <Override PartName="/word/media/image24.wmf" ContentType="image/x-wmf"/>
  <Override PartName="/word/media/image55.wmf" ContentType="image/x-wmf"/>
  <Override PartName="/word/media/image15.png" ContentType="image/pn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31.wmf" ContentType="image/x-wmf"/>
  <Override PartName="/word/media/image64.png" ContentType="image/png"/>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32.wmf" ContentType="image/x-wmf"/>
  <Override PartName="/word/media/image65.png" ContentType="image/png"/>
  <Override PartName="/word/media/image119.wmf" ContentType="image/x-wmf"/>
  <Override PartName="/word/media/image66.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7.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wmf" ContentType="image/x-wmf"/>
  <Override PartName="/word/media/image72.png" ContentType="image/png"/>
  <Override PartName="/word/media/image126.wmf" ContentType="image/x-wmf"/>
  <Override PartName="/word/media/image73.wmf" ContentType="image/x-wmf"/>
  <Override PartName="/word/media/image75.wmf" ContentType="image/x-wmf"/>
  <Override PartName="/word/media/image104.png" ContentType="image/png"/>
  <Override PartName="/word/media/image16.wmf" ContentType="image/x-wmf"/>
  <Override PartName="/word/media/image84.wmf" ContentType="image/x-wmf"/>
  <Override PartName="/word/media/image17.wmf" ContentType="image/x-wmf"/>
  <Override PartName="/word/media/image85.wmf" ContentType="image/x-wmf"/>
  <Override PartName="/word/media/image87.wmf" ContentType="image/x-wmf"/>
  <Override PartName="/word/media/image88.wmf" ContentType="image/x-wmf"/>
  <Override PartName="/word/media/image89.wmf" ContentType="image/x-wmf"/>
  <Override PartName="/word/media/image23.wmf" ContentType="image/x-wmf"/>
  <Override PartName="/word/media/image91.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png" ContentType="image/png"/>
  <Override PartName="/word/media/image10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aps/>
          <w:sz w:val="40"/>
        </w:rPr>
      </w:pPr>
      <w:r>
        <w:rPr>
          <w:b/>
          <w:caps/>
          <w:sz w:val="40"/>
        </w:rPr>
      </w:r>
    </w:p>
    <w:p>
      <w:pPr>
        <w:pStyle w:val="Normal"/>
        <w:jc w:val="center"/>
        <w:rPr>
          <w:b/>
          <w:b/>
          <w:caps/>
          <w:sz w:val="40"/>
        </w:rPr>
      </w:pPr>
      <w:r>
        <w:rPr>
          <w:b/>
          <w:caps/>
          <w:sz w:val="40"/>
        </w:rPr>
      </w:r>
    </w:p>
    <w:p>
      <w:pPr>
        <w:pStyle w:val="Normal"/>
        <w:jc w:val="center"/>
        <w:rPr>
          <w:b/>
          <w:b/>
          <w:caps/>
          <w:sz w:val="40"/>
        </w:rPr>
      </w:pPr>
      <w:r>
        <w:rPr>
          <w:b/>
          <w:caps/>
          <w:sz w:val="40"/>
        </w:rPr>
      </w:r>
    </w:p>
    <w:p>
      <w:pPr>
        <w:pStyle w:val="Normal"/>
        <w:jc w:val="center"/>
        <w:rPr>
          <w:b/>
          <w:b/>
          <w:caps/>
          <w:sz w:val="40"/>
        </w:rPr>
      </w:pPr>
      <w:r>
        <w:rPr>
          <w:b/>
          <w:caps/>
          <w:sz w:val="40"/>
        </w:rPr>
      </w:r>
    </w:p>
    <w:p>
      <w:pPr>
        <w:pStyle w:val="Normal"/>
        <w:jc w:val="center"/>
        <w:rPr>
          <w:b/>
          <w:b/>
          <w:caps/>
          <w:sz w:val="40"/>
        </w:rPr>
      </w:pPr>
      <w:r>
        <w:rPr>
          <w:b/>
          <w:caps/>
          <w:sz w:val="40"/>
        </w:rPr>
        <w:t>Návrh</w:t>
      </w:r>
    </w:p>
    <w:p>
      <w:pPr>
        <w:pStyle w:val="Normal"/>
        <w:jc w:val="center"/>
        <w:rPr>
          <w:b/>
          <w:b/>
          <w:caps/>
          <w:sz w:val="40"/>
        </w:rPr>
      </w:pPr>
      <w:r>
        <w:rPr>
          <w:b/>
          <w:caps/>
          <w:sz w:val="40"/>
        </w:rPr>
        <w:t>Státního závěrečného účtu</w:t>
      </w:r>
    </w:p>
    <w:p>
      <w:pPr>
        <w:pStyle w:val="Normal"/>
        <w:jc w:val="center"/>
        <w:rPr>
          <w:b/>
          <w:b/>
          <w:caps/>
          <w:sz w:val="40"/>
        </w:rPr>
      </w:pPr>
      <w:r>
        <w:rPr>
          <w:b/>
          <w:caps/>
          <w:sz w:val="40"/>
        </w:rPr>
        <w:t>České republiky</w:t>
      </w:r>
    </w:p>
    <w:p>
      <w:pPr>
        <w:pStyle w:val="Normal"/>
        <w:jc w:val="center"/>
        <w:rPr>
          <w:b/>
          <w:b/>
          <w:caps/>
          <w:sz w:val="40"/>
        </w:rPr>
      </w:pPr>
      <w:r>
        <w:rPr>
          <w:b/>
          <w:caps/>
          <w:sz w:val="40"/>
        </w:rPr>
        <w:t>Za rok 2017</w:t>
      </w:r>
    </w:p>
    <w:p>
      <w:pPr>
        <w:pStyle w:val="Normal"/>
        <w:jc w:val="center"/>
        <w:rPr>
          <w:b/>
          <w:b/>
          <w:caps/>
          <w:sz w:val="40"/>
        </w:rPr>
      </w:pPr>
      <w:r>
        <w:rPr>
          <w:b/>
          <w:caps/>
          <w:sz w:val="40"/>
        </w:rPr>
      </w:r>
    </w:p>
    <w:p>
      <w:pPr>
        <w:pStyle w:val="Normal"/>
        <w:jc w:val="center"/>
        <w:rPr>
          <w:b/>
          <w:b/>
          <w:caps/>
          <w:sz w:val="40"/>
        </w:rPr>
      </w:pPr>
      <w:r>
        <w:rPr>
          <w:b/>
          <w:caps/>
          <w:sz w:val="40"/>
        </w:rPr>
      </w:r>
    </w:p>
    <w:p>
      <w:pPr>
        <w:pStyle w:val="Normal"/>
        <w:jc w:val="center"/>
        <w:rPr>
          <w:b/>
          <w:b/>
          <w:caps/>
          <w:color w:val="000080"/>
          <w:sz w:val="40"/>
        </w:rPr>
      </w:pPr>
      <w:r>
        <w:rPr>
          <w:b/>
          <w:caps/>
          <w:color w:val="000080"/>
          <w:sz w:val="40"/>
        </w:rPr>
        <w:t>C.</w:t>
      </w:r>
    </w:p>
    <w:p>
      <w:pPr>
        <w:pStyle w:val="Normal"/>
        <w:jc w:val="center"/>
        <w:rPr>
          <w:b/>
          <w:b/>
          <w:caps/>
          <w:color w:val="000080"/>
          <w:sz w:val="40"/>
        </w:rPr>
      </w:pPr>
      <w:r>
        <w:rPr>
          <w:b/>
          <w:caps/>
          <w:color w:val="000080"/>
          <w:sz w:val="40"/>
        </w:rPr>
        <w:t>Zpráva o výsledcích hospodaření</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b/>
          <w:b/>
          <w:caps/>
          <w:color w:val="000080"/>
          <w:sz w:val="40"/>
        </w:rPr>
      </w:pPr>
      <w:r>
        <w:rPr>
          <w:b/>
          <w:caps/>
          <w:color w:val="000080"/>
          <w:sz w:val="40"/>
        </w:rPr>
        <w:t>státního rozpočtu</w:t>
      </w:r>
    </w:p>
    <w:p>
      <w:pPr>
        <w:pStyle w:val="Normal"/>
        <w:rPr>
          <w:b/>
          <w:b/>
          <w:sz w:val="28"/>
          <w:szCs w:val="28"/>
        </w:rPr>
      </w:pPr>
      <w:r>
        <w:rPr>
          <w:b/>
          <w:sz w:val="28"/>
          <w:szCs w:val="28"/>
        </w:rPr>
        <w:t>Obsah</w:t>
      </w:r>
    </w:p>
    <w:p>
      <w:pPr>
        <w:pStyle w:val="Normal"/>
        <w:rPr>
          <w:b/>
          <w:b/>
          <w:sz w:val="28"/>
          <w:szCs w:val="28"/>
          <w:highlight w:val="yellow"/>
        </w:rPr>
      </w:pPr>
      <w:r>
        <w:rPr>
          <w:b/>
          <w:sz w:val="28"/>
          <w:szCs w:val="28"/>
          <w:highlight w:val="yellow"/>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508629462">
            <w:r>
              <w:rPr>
                <w:rStyle w:val="IndexLink"/>
                <w:b w:val="false"/>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Souhrnné hodnocení výsledků hospodaření státního rozpočtu</w:t>
              <w:tab/>
              <w:t>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6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Cíle rozpočtové politiky v roce 2017, rozpočtové priority</w:t>
              <w:tab/>
              <w:t>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6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Rozhodující změny rozpočtu v průběhu roku</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6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Celkové výsledky hospodaření státního rozpočtu</w:t>
              <w:tab/>
              <w:t>4</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29466">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íjmy státního rozpočt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Celkové příjmy státního rozpočt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Daňové příjmy státního rozpočtu</w:t>
              <w:tab/>
              <w:t>1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69">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Daň z příjmů fyzických osob</w:t>
              <w:tab/>
              <w:t>1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73">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Daň z příjmů právnických osob</w:t>
              <w:tab/>
              <w:t>17</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76">
            <w:r>
              <w:rPr>
                <w:rStyle w:val="IndexLink"/>
                <w:lang w:val="en-US" w:eastAsia="en-US"/>
              </w:rPr>
              <w:t>2.3.</w:t>
            </w:r>
            <w:r>
              <w:rPr>
                <w:rStyle w:val="IndexLink"/>
                <w:rFonts w:cs="Calibri" w:ascii="Calibri" w:hAnsi="Calibri"/>
                <w:i w:val="false"/>
                <w:iCs w:val="false"/>
                <w:sz w:val="22"/>
                <w:szCs w:val="22"/>
                <w:lang w:val="en-US" w:eastAsia="en-US"/>
              </w:rPr>
              <w:tab/>
            </w:r>
            <w:r>
              <w:rPr>
                <w:rStyle w:val="IndexLink"/>
                <w:lang w:val="en-US" w:eastAsia="en-US"/>
              </w:rPr>
              <w:t>Daň z přidané hodnoty</w:t>
              <w:tab/>
              <w:t>22</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77">
            <w:r>
              <w:rPr>
                <w:rStyle w:val="IndexLink"/>
                <w:lang w:val="en-US" w:eastAsia="en-US"/>
              </w:rPr>
              <w:t>2.4.</w:t>
            </w:r>
            <w:r>
              <w:rPr>
                <w:rStyle w:val="IndexLink"/>
                <w:rFonts w:cs="Calibri" w:ascii="Calibri" w:hAnsi="Calibri"/>
                <w:i w:val="false"/>
                <w:iCs w:val="false"/>
                <w:sz w:val="22"/>
                <w:szCs w:val="22"/>
                <w:lang w:val="en-US" w:eastAsia="en-US"/>
              </w:rPr>
              <w:tab/>
            </w:r>
            <w:r>
              <w:rPr>
                <w:rStyle w:val="IndexLink"/>
                <w:lang w:val="en-US" w:eastAsia="en-US"/>
              </w:rPr>
              <w:t>Zvláštní daně a poplatky ze zboží a služeb v tuzemsku (spotřební daně)</w:t>
              <w:tab/>
              <w:t>25</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78">
            <w:r>
              <w:rPr>
                <w:rStyle w:val="IndexLink"/>
                <w:lang w:val="en-US" w:eastAsia="en-US"/>
              </w:rPr>
              <w:t>2.5.</w:t>
            </w:r>
            <w:r>
              <w:rPr>
                <w:rStyle w:val="IndexLink"/>
                <w:rFonts w:cs="Calibri" w:ascii="Calibri" w:hAnsi="Calibri"/>
                <w:i w:val="false"/>
                <w:iCs w:val="false"/>
                <w:sz w:val="22"/>
                <w:szCs w:val="22"/>
                <w:lang w:val="en-US" w:eastAsia="en-US"/>
              </w:rPr>
              <w:tab/>
            </w:r>
            <w:r>
              <w:rPr>
                <w:rStyle w:val="IndexLink"/>
                <w:lang w:val="en-US" w:eastAsia="en-US"/>
              </w:rPr>
              <w:t>Poplatky a odvody v oblasti životního prostředí</w:t>
              <w:tab/>
              <w:t>31</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79">
            <w:r>
              <w:rPr>
                <w:rStyle w:val="IndexLink"/>
                <w:lang w:val="en-US" w:eastAsia="en-US"/>
              </w:rPr>
              <w:t>2.6.</w:t>
            </w:r>
            <w:r>
              <w:rPr>
                <w:rStyle w:val="IndexLink"/>
                <w:rFonts w:cs="Calibri" w:ascii="Calibri" w:hAnsi="Calibri"/>
                <w:i w:val="false"/>
                <w:iCs w:val="false"/>
                <w:sz w:val="22"/>
                <w:szCs w:val="22"/>
                <w:lang w:val="en-US" w:eastAsia="en-US"/>
              </w:rPr>
              <w:tab/>
            </w:r>
            <w:r>
              <w:rPr>
                <w:rStyle w:val="IndexLink"/>
                <w:lang w:val="en-US" w:eastAsia="en-US"/>
              </w:rPr>
              <w:t>Správní poplatky</w:t>
              <w:tab/>
              <w:t>31</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80">
            <w:r>
              <w:rPr>
                <w:rStyle w:val="IndexLink"/>
                <w:lang w:val="en-US" w:eastAsia="en-US"/>
              </w:rPr>
              <w:t>2.7.</w:t>
            </w:r>
            <w:r>
              <w:rPr>
                <w:rStyle w:val="IndexLink"/>
                <w:rFonts w:cs="Calibri" w:ascii="Calibri" w:hAnsi="Calibri"/>
                <w:i w:val="false"/>
                <w:iCs w:val="false"/>
                <w:sz w:val="22"/>
                <w:szCs w:val="22"/>
                <w:lang w:val="en-US" w:eastAsia="en-US"/>
              </w:rPr>
              <w:tab/>
            </w:r>
            <w:r>
              <w:rPr>
                <w:rStyle w:val="IndexLink"/>
                <w:lang w:val="en-US" w:eastAsia="en-US"/>
              </w:rPr>
              <w:t>Daně z majetkových a kapitálových převodů (majetkové daně)</w:t>
              <w:tab/>
              <w:t>31</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81">
            <w:r>
              <w:rPr>
                <w:rStyle w:val="IndexLink"/>
                <w:lang w:val="en-US" w:eastAsia="en-US"/>
              </w:rPr>
              <w:t>2.8.</w:t>
            </w:r>
            <w:r>
              <w:rPr>
                <w:rStyle w:val="IndexLink"/>
                <w:rFonts w:cs="Calibri" w:ascii="Calibri" w:hAnsi="Calibri"/>
                <w:i w:val="false"/>
                <w:iCs w:val="false"/>
                <w:sz w:val="22"/>
                <w:szCs w:val="22"/>
                <w:lang w:val="en-US" w:eastAsia="en-US"/>
              </w:rPr>
              <w:tab/>
            </w:r>
            <w:r>
              <w:rPr>
                <w:rStyle w:val="IndexLink"/>
                <w:lang w:val="en-US" w:eastAsia="en-US"/>
              </w:rPr>
              <w:t>Ostatní daňové příjmy</w:t>
              <w:tab/>
              <w:t>33</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82">
            <w:r>
              <w:rPr>
                <w:rStyle w:val="IndexLink"/>
                <w:lang w:val="en-US" w:eastAsia="en-US"/>
              </w:rPr>
              <w:t>2.9.</w:t>
            </w:r>
            <w:r>
              <w:rPr>
                <w:rStyle w:val="IndexLink"/>
                <w:rFonts w:cs="Calibri" w:ascii="Calibri" w:hAnsi="Calibri"/>
                <w:i w:val="false"/>
                <w:iCs w:val="false"/>
                <w:sz w:val="22"/>
                <w:szCs w:val="22"/>
                <w:lang w:val="en-US" w:eastAsia="en-US"/>
              </w:rPr>
              <w:tab/>
            </w:r>
            <w:r>
              <w:rPr>
                <w:rStyle w:val="IndexLink"/>
                <w:lang w:val="en-US" w:eastAsia="en-US"/>
              </w:rPr>
              <w:t>Celostátní daňové příjmy</w:t>
              <w:tab/>
              <w:t>3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8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Pojistné na sociální zabezpečení a příspěvek na státní politiku zaměstnanosti</w:t>
              <w:tab/>
              <w:t>3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84">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Daňové nedoplatky</w:t>
              <w:tab/>
              <w:t>4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87">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Nedaňové a kapitálové příjmy a přijaté transfery</w:t>
              <w:tab/>
              <w:t>5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88">
            <w:r>
              <w:rPr>
                <w:rStyle w:val="IndexLink"/>
                <w:lang w:val="en-US" w:eastAsia="en-US"/>
              </w:rPr>
              <w:t>5.1.</w:t>
            </w:r>
            <w:r>
              <w:rPr>
                <w:rStyle w:val="IndexLink"/>
                <w:rFonts w:cs="Calibri" w:ascii="Calibri" w:hAnsi="Calibri"/>
                <w:i w:val="false"/>
                <w:iCs w:val="false"/>
                <w:sz w:val="22"/>
                <w:szCs w:val="22"/>
                <w:lang w:val="en-US" w:eastAsia="en-US"/>
              </w:rPr>
              <w:tab/>
            </w:r>
            <w:r>
              <w:rPr>
                <w:rStyle w:val="IndexLink"/>
                <w:lang w:val="en-US" w:eastAsia="en-US"/>
              </w:rPr>
              <w:t>Nedaňové příjmy</w:t>
              <w:tab/>
              <w:t>55</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89">
            <w:r>
              <w:rPr>
                <w:rStyle w:val="IndexLink"/>
                <w:lang w:val="en-US" w:eastAsia="en-US"/>
              </w:rPr>
              <w:t>5.2.</w:t>
            </w:r>
            <w:r>
              <w:rPr>
                <w:rStyle w:val="IndexLink"/>
                <w:rFonts w:cs="Calibri" w:ascii="Calibri" w:hAnsi="Calibri"/>
                <w:i w:val="false"/>
                <w:iCs w:val="false"/>
                <w:sz w:val="22"/>
                <w:szCs w:val="22"/>
                <w:lang w:val="en-US" w:eastAsia="en-US"/>
              </w:rPr>
              <w:tab/>
            </w:r>
            <w:r>
              <w:rPr>
                <w:rStyle w:val="IndexLink"/>
                <w:lang w:val="en-US" w:eastAsia="en-US"/>
              </w:rPr>
              <w:t>Kapitálové příjmy</w:t>
              <w:tab/>
              <w:t>59</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90">
            <w:r>
              <w:rPr>
                <w:rStyle w:val="IndexLink"/>
                <w:lang w:val="en-US" w:eastAsia="en-US"/>
              </w:rPr>
              <w:t>5.3.</w:t>
            </w:r>
            <w:r>
              <w:rPr>
                <w:rStyle w:val="IndexLink"/>
                <w:rFonts w:cs="Calibri" w:ascii="Calibri" w:hAnsi="Calibri"/>
                <w:i w:val="false"/>
                <w:iCs w:val="false"/>
                <w:sz w:val="22"/>
                <w:szCs w:val="22"/>
                <w:lang w:val="en-US" w:eastAsia="en-US"/>
              </w:rPr>
              <w:tab/>
            </w:r>
            <w:r>
              <w:rPr>
                <w:rStyle w:val="IndexLink"/>
                <w:lang w:val="en-US" w:eastAsia="en-US"/>
              </w:rPr>
              <w:t>Přijaté transfery</w:t>
              <w:tab/>
              <w:t>60</w:t>
            </w:r>
          </w:hyperlink>
        </w:p>
        <w:p>
          <w:pPr>
            <w:pStyle w:val="Contents1"/>
            <w:tabs>
              <w:tab w:val="clear" w:pos="709"/>
              <w:tab w:val="left" w:pos="72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29491">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ýdaje státního rozpočtu</w:t>
              <w:tab/>
              <w:t>6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9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Hlavní tendence ve vývoji výdajů státního rozpočtu</w:t>
              <w:tab/>
              <w:t>6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49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Běžné výdaje</w:t>
              <w:tab/>
              <w:t>7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494">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Výdaje na sociální transfery a státní politiku zaměstnanosti</w:t>
              <w:tab/>
              <w:t>74</w:t>
            </w:r>
          </w:hyperlink>
        </w:p>
        <w:p>
          <w:pPr>
            <w:pStyle w:val="Contents4"/>
            <w:rPr>
              <w:rFonts w:ascii="Calibri" w:hAnsi="Calibri" w:cs="Calibri"/>
              <w:sz w:val="22"/>
              <w:szCs w:val="22"/>
            </w:rPr>
          </w:pPr>
          <w:hyperlink w:anchor="__RefHeading___Toc508629495">
            <w:r>
              <w:rPr>
                <w:rStyle w:val="IndexLink"/>
              </w:rPr>
              <w:t>2.1.1.</w:t>
            </w:r>
            <w:r>
              <w:rPr>
                <w:rStyle w:val="IndexLink"/>
                <w:rFonts w:cs="Calibri" w:ascii="Calibri" w:hAnsi="Calibri"/>
                <w:sz w:val="22"/>
                <w:szCs w:val="22"/>
              </w:rPr>
              <w:tab/>
            </w:r>
            <w:r>
              <w:rPr>
                <w:rStyle w:val="IndexLink"/>
              </w:rPr>
              <w:t>Sociální dávky</w:t>
              <w:tab/>
              <w:t>75</w:t>
            </w:r>
          </w:hyperlink>
        </w:p>
        <w:p>
          <w:pPr>
            <w:pStyle w:val="Contents4"/>
            <w:rPr>
              <w:rFonts w:ascii="Calibri" w:hAnsi="Calibri" w:cs="Calibri"/>
              <w:sz w:val="22"/>
              <w:szCs w:val="22"/>
            </w:rPr>
          </w:pPr>
          <w:hyperlink w:anchor="__RefHeading___Toc508629499">
            <w:r>
              <w:rPr>
                <w:rStyle w:val="IndexLink"/>
              </w:rPr>
              <w:t>2.1.2.</w:t>
            </w:r>
            <w:r>
              <w:rPr>
                <w:rStyle w:val="IndexLink"/>
                <w:rFonts w:cs="Calibri" w:ascii="Calibri" w:hAnsi="Calibri"/>
                <w:sz w:val="22"/>
                <w:szCs w:val="22"/>
              </w:rPr>
              <w:tab/>
            </w:r>
            <w:r>
              <w:rPr>
                <w:rStyle w:val="IndexLink"/>
              </w:rPr>
              <w:t>Ostatní sociální transfery</w:t>
              <w:tab/>
              <w:t>83</w:t>
            </w:r>
          </w:hyperlink>
        </w:p>
        <w:p>
          <w:pPr>
            <w:pStyle w:val="Contents4"/>
            <w:rPr>
              <w:rFonts w:ascii="Calibri" w:hAnsi="Calibri" w:cs="Calibri"/>
              <w:sz w:val="22"/>
              <w:szCs w:val="22"/>
            </w:rPr>
          </w:pPr>
          <w:hyperlink w:anchor="__RefHeading___Toc508629503">
            <w:r>
              <w:rPr>
                <w:rStyle w:val="IndexLink"/>
              </w:rPr>
              <w:t>2.1.3.</w:t>
            </w:r>
            <w:r>
              <w:rPr>
                <w:rStyle w:val="IndexLink"/>
                <w:rFonts w:cs="Calibri" w:ascii="Calibri" w:hAnsi="Calibri"/>
                <w:sz w:val="22"/>
                <w:szCs w:val="22"/>
              </w:rPr>
              <w:tab/>
            </w:r>
            <w:r>
              <w:rPr>
                <w:rStyle w:val="IndexLink"/>
              </w:rPr>
              <w:t>Služby zaměstnanosti</w:t>
              <w:tab/>
              <w:t>86</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504">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Neinvestiční transfery a půjčené prostředky podnikatelským subjektům</w:t>
              <w:tab/>
              <w:t>90</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505">
            <w:r>
              <w:rPr>
                <w:rStyle w:val="IndexLink"/>
                <w:lang w:val="en-US" w:eastAsia="en-US"/>
              </w:rPr>
              <w:t>2.3.</w:t>
            </w:r>
            <w:r>
              <w:rPr>
                <w:rStyle w:val="IndexLink"/>
                <w:rFonts w:cs="Calibri" w:ascii="Calibri" w:hAnsi="Calibri"/>
                <w:i w:val="false"/>
                <w:iCs w:val="false"/>
                <w:sz w:val="22"/>
                <w:szCs w:val="22"/>
                <w:lang w:val="en-US" w:eastAsia="en-US"/>
              </w:rPr>
              <w:tab/>
            </w:r>
            <w:r>
              <w:rPr>
                <w:rStyle w:val="IndexLink"/>
                <w:lang w:val="en-US" w:eastAsia="en-US"/>
              </w:rPr>
              <w:t>Výdaje na veřejnou spotřebu</w:t>
              <w:tab/>
              <w:t>97</w:t>
            </w:r>
          </w:hyperlink>
        </w:p>
        <w:p>
          <w:pPr>
            <w:pStyle w:val="Contents4"/>
            <w:rPr>
              <w:rFonts w:ascii="Calibri" w:hAnsi="Calibri" w:cs="Calibri"/>
              <w:sz w:val="22"/>
              <w:szCs w:val="22"/>
            </w:rPr>
          </w:pPr>
          <w:hyperlink w:anchor="__RefHeading___Toc508629506">
            <w:r>
              <w:rPr>
                <w:rStyle w:val="IndexLink"/>
              </w:rPr>
              <w:t>2.3.1.</w:t>
            </w:r>
            <w:r>
              <w:rPr>
                <w:rStyle w:val="IndexLink"/>
                <w:rFonts w:cs="Calibri" w:ascii="Calibri" w:hAnsi="Calibri"/>
                <w:sz w:val="22"/>
                <w:szCs w:val="22"/>
              </w:rPr>
              <w:tab/>
            </w:r>
            <w:r>
              <w:rPr>
                <w:rStyle w:val="IndexLink"/>
              </w:rPr>
              <w:t>Výdaje na platy a podobné a související výdaje</w:t>
              <w:tab/>
              <w:t>97</w:t>
            </w:r>
          </w:hyperlink>
        </w:p>
        <w:p>
          <w:pPr>
            <w:pStyle w:val="Contents4"/>
            <w:rPr>
              <w:rFonts w:ascii="Calibri" w:hAnsi="Calibri" w:cs="Calibri"/>
              <w:sz w:val="22"/>
              <w:szCs w:val="22"/>
            </w:rPr>
          </w:pPr>
          <w:hyperlink w:anchor="__RefHeading___Toc508629507">
            <w:r>
              <w:rPr>
                <w:rStyle w:val="IndexLink"/>
              </w:rPr>
              <w:t>2.3.2.</w:t>
            </w:r>
            <w:r>
              <w:rPr>
                <w:rStyle w:val="IndexLink"/>
                <w:rFonts w:cs="Calibri" w:ascii="Calibri" w:hAnsi="Calibri"/>
                <w:sz w:val="22"/>
                <w:szCs w:val="22"/>
              </w:rPr>
              <w:tab/>
            </w:r>
            <w:r>
              <w:rPr>
                <w:rStyle w:val="IndexLink"/>
              </w:rPr>
              <w:t>Neinvestiční nákupy a související výdaje</w:t>
              <w:tab/>
              <w:t>99</w:t>
            </w:r>
          </w:hyperlink>
        </w:p>
        <w:p>
          <w:pPr>
            <w:pStyle w:val="Contents4"/>
            <w:rPr>
              <w:rFonts w:ascii="Calibri" w:hAnsi="Calibri" w:cs="Calibri"/>
              <w:sz w:val="22"/>
              <w:szCs w:val="22"/>
            </w:rPr>
          </w:pPr>
          <w:hyperlink w:anchor="__RefHeading___Toc508629508">
            <w:r>
              <w:rPr>
                <w:rStyle w:val="IndexLink"/>
              </w:rPr>
              <w:t>2.3.3.</w:t>
            </w:r>
            <w:r>
              <w:rPr>
                <w:rStyle w:val="IndexLink"/>
                <w:rFonts w:cs="Calibri" w:ascii="Calibri" w:hAnsi="Calibri"/>
                <w:sz w:val="22"/>
                <w:szCs w:val="22"/>
              </w:rPr>
              <w:tab/>
            </w:r>
            <w:r>
              <w:rPr>
                <w:rStyle w:val="IndexLink"/>
              </w:rPr>
              <w:t>Neinvestiční transfery neziskovým a podobným organizacím</w:t>
              <w:tab/>
              <w:t>103</w:t>
            </w:r>
          </w:hyperlink>
        </w:p>
        <w:p>
          <w:pPr>
            <w:pStyle w:val="Contents4"/>
            <w:rPr>
              <w:rFonts w:ascii="Calibri" w:hAnsi="Calibri" w:cs="Calibri"/>
              <w:sz w:val="22"/>
              <w:szCs w:val="22"/>
            </w:rPr>
          </w:pPr>
          <w:hyperlink w:anchor="__RefHeading___Toc508629514">
            <w:r>
              <w:rPr>
                <w:rStyle w:val="IndexLink"/>
              </w:rPr>
              <w:t>2.3.4.</w:t>
            </w:r>
            <w:r>
              <w:rPr>
                <w:rStyle w:val="IndexLink"/>
                <w:rFonts w:cs="Calibri" w:ascii="Calibri" w:hAnsi="Calibri"/>
                <w:sz w:val="22"/>
                <w:szCs w:val="22"/>
              </w:rPr>
              <w:tab/>
            </w:r>
            <w:r>
              <w:rPr>
                <w:rStyle w:val="IndexLink"/>
              </w:rPr>
              <w:t>Neinvestiční transfery veřejným rozpočtům ústřední úrovně</w:t>
              <w:tab/>
              <w:t>113</w:t>
            </w:r>
          </w:hyperlink>
        </w:p>
        <w:p>
          <w:pPr>
            <w:pStyle w:val="Contents4"/>
            <w:rPr>
              <w:rFonts w:ascii="Calibri" w:hAnsi="Calibri" w:cs="Calibri"/>
              <w:sz w:val="22"/>
              <w:szCs w:val="22"/>
            </w:rPr>
          </w:pPr>
          <w:hyperlink w:anchor="__RefHeading___Toc508629515">
            <w:r>
              <w:rPr>
                <w:rStyle w:val="IndexLink"/>
              </w:rPr>
              <w:t>2.3.5.</w:t>
            </w:r>
            <w:r>
              <w:rPr>
                <w:rStyle w:val="IndexLink"/>
                <w:rFonts w:cs="Calibri" w:ascii="Calibri" w:hAnsi="Calibri"/>
                <w:sz w:val="22"/>
                <w:szCs w:val="22"/>
              </w:rPr>
              <w:tab/>
            </w:r>
            <w:r>
              <w:rPr>
                <w:rStyle w:val="IndexLink"/>
              </w:rPr>
              <w:t>Neinvestiční transfery veřejným rozpočtům územní úrovně</w:t>
              <w:tab/>
              <w:t>114</w:t>
            </w:r>
          </w:hyperlink>
        </w:p>
        <w:p>
          <w:pPr>
            <w:pStyle w:val="Contents4"/>
            <w:rPr>
              <w:rFonts w:ascii="Calibri" w:hAnsi="Calibri" w:cs="Calibri"/>
              <w:sz w:val="22"/>
              <w:szCs w:val="22"/>
            </w:rPr>
          </w:pPr>
          <w:hyperlink w:anchor="__RefHeading___Toc508629516">
            <w:r>
              <w:rPr>
                <w:rStyle w:val="IndexLink"/>
              </w:rPr>
              <w:t>2.3.6.</w:t>
            </w:r>
            <w:r>
              <w:rPr>
                <w:rStyle w:val="IndexLink"/>
                <w:rFonts w:cs="Calibri" w:ascii="Calibri" w:hAnsi="Calibri"/>
                <w:sz w:val="22"/>
                <w:szCs w:val="22"/>
              </w:rPr>
              <w:tab/>
            </w:r>
            <w:r>
              <w:rPr>
                <w:rStyle w:val="IndexLink"/>
              </w:rPr>
              <w:t>Neinvestiční transfery příspěvkovým a podobným organizacím</w:t>
              <w:tab/>
              <w:t>117</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518">
            <w:r>
              <w:rPr>
                <w:rStyle w:val="IndexLink"/>
                <w:lang w:val="en-US" w:eastAsia="en-US"/>
              </w:rPr>
              <w:t>2.4.</w:t>
            </w:r>
            <w:r>
              <w:rPr>
                <w:rStyle w:val="IndexLink"/>
                <w:rFonts w:cs="Calibri" w:ascii="Calibri" w:hAnsi="Calibri"/>
                <w:i w:val="false"/>
                <w:iCs w:val="false"/>
                <w:sz w:val="22"/>
                <w:szCs w:val="22"/>
                <w:lang w:val="en-US" w:eastAsia="en-US"/>
              </w:rPr>
              <w:tab/>
            </w:r>
            <w:r>
              <w:rPr>
                <w:rStyle w:val="IndexLink"/>
                <w:lang w:val="en-US" w:eastAsia="en-US"/>
              </w:rPr>
              <w:t>Další běžné výdaje státního rozpočtu</w:t>
              <w:tab/>
              <w:t>12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2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Čerpání prostředků na platy ve vládou regulované sféře</w:t>
              <w:tab/>
              <w:t>1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26">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apitálové výdaje státního rozpočtu</w:t>
              <w:tab/>
              <w:t>13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527">
            <w:r>
              <w:rPr>
                <w:rStyle w:val="IndexLink"/>
                <w:lang w:val="en-US" w:eastAsia="en-US"/>
              </w:rPr>
              <w:t>4.1.</w:t>
            </w:r>
            <w:r>
              <w:rPr>
                <w:rStyle w:val="IndexLink"/>
                <w:rFonts w:cs="Calibri" w:ascii="Calibri" w:hAnsi="Calibri"/>
                <w:i w:val="false"/>
                <w:iCs w:val="false"/>
                <w:sz w:val="22"/>
                <w:szCs w:val="22"/>
                <w:lang w:val="en-US" w:eastAsia="en-US"/>
              </w:rPr>
              <w:tab/>
            </w:r>
            <w:r>
              <w:rPr>
                <w:rStyle w:val="IndexLink"/>
                <w:lang w:val="en-US" w:eastAsia="en-US"/>
              </w:rPr>
              <w:t>Čerpání výdajů podle druhového třídění</w:t>
              <w:tab/>
              <w:t>134</w:t>
            </w:r>
          </w:hyperlink>
        </w:p>
        <w:p>
          <w:pPr>
            <w:pStyle w:val="Contents3"/>
            <w:tabs>
              <w:tab w:val="clear" w:pos="709"/>
              <w:tab w:val="left" w:pos="1200" w:leader="none"/>
              <w:tab w:val="right" w:pos="9062" w:leader="dot"/>
            </w:tabs>
            <w:rPr>
              <w:rFonts w:ascii="Calibri" w:hAnsi="Calibri" w:cs="Calibri"/>
              <w:i w:val="false"/>
              <w:i w:val="false"/>
              <w:iCs w:val="false"/>
              <w:sz w:val="22"/>
              <w:szCs w:val="22"/>
              <w:lang w:val="en-US" w:eastAsia="en-US"/>
            </w:rPr>
          </w:pPr>
          <w:hyperlink w:anchor="__RefHeading___Toc508629528">
            <w:r>
              <w:rPr>
                <w:rStyle w:val="IndexLink"/>
                <w:lang w:val="en-US" w:eastAsia="en-US"/>
              </w:rPr>
              <w:t>4.2.</w:t>
            </w:r>
            <w:r>
              <w:rPr>
                <w:rStyle w:val="IndexLink"/>
                <w:rFonts w:cs="Calibri" w:ascii="Calibri" w:hAnsi="Calibri"/>
                <w:i w:val="false"/>
                <w:iCs w:val="false"/>
                <w:sz w:val="22"/>
                <w:szCs w:val="22"/>
                <w:lang w:val="en-US" w:eastAsia="en-US"/>
              </w:rPr>
              <w:tab/>
            </w:r>
            <w:r>
              <w:rPr>
                <w:rStyle w:val="IndexLink"/>
                <w:lang w:val="en-US" w:eastAsia="en-US"/>
              </w:rPr>
              <w:t>Výdaje realizované prostřednictvím programového financování</w:t>
              <w:tab/>
              <w:t>14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29">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Mandatorní výdaje</w:t>
              <w:tab/>
              <w:t>14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30">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Výdaje státního rozpočtu na podporu výzkumu, vývoje a inovací</w:t>
              <w:tab/>
              <w:t>1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31">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Výdaje státního rozpočtu podle odvětvového členění</w:t>
              <w:tab/>
              <w:t>151</w:t>
            </w:r>
          </w:hyperlink>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pStyle w:val="Contents2"/>
            <w:tabs>
              <w:tab w:val="clear" w:pos="709"/>
              <w:tab w:val="left" w:pos="720" w:leader="none"/>
              <w:tab w:val="right" w:pos="9062" w:leader="dot"/>
            </w:tabs>
            <w:rPr>
              <w:lang w:val="en-US" w:eastAsia="en-US"/>
            </w:rPr>
          </w:pPr>
          <w:hyperlink w:anchor="__RefHeading___Toc508629537">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Vyhodnocení projektů partnerství veřejného a soukromého sektoru, které vyplývají z koncesních smluv podle zákona č. 139/2006 Sb., o koncesních smlouvách a koncesním řízení (koncesní zákon), resp. podle zákona č. 134/2016 Sb., o zadávání veřejných zakázek</w:t>
              <w:tab/>
              <w:t>1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Contents1"/>
            <w:tabs>
              <w:tab w:val="clear" w:pos="709"/>
              <w:tab w:val="left" w:pos="72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29538">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hodnocení využití prostředků vynaložených k odstranění povodňových škod a k úhradě restitučních výdajů</w:t>
              <w:tab/>
              <w:t>1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39">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hodnocení využití prostředků vynaložených k odstraňování povodňových škod</w:t>
              <w:tab/>
              <w:t>1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4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yužití prostředků určených k úhradě restitučních výdajů poskytnutých na základě zákonů č. 164/1998 Sb., 21/2000 Sb. a 246/2000 Sb.</w:t>
              <w:tab/>
              <w:t>164</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29545">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yčíslení rozdílu mezi příjmy z pojistného na důchodové pojištění a výdaji na dávky důchodového pojištění včetně výdajů spojených s výběrem pojistného na důchodové pojištění a výplatou dávek důchodového pojištění za rok 2017</w:t>
              <w:tab/>
              <w:t>166</w:t>
            </w:r>
          </w:hyperlink>
        </w:p>
        <w:p>
          <w:pPr>
            <w:pStyle w:val="Contents1"/>
            <w:tabs>
              <w:tab w:val="clear" w:pos="709"/>
              <w:tab w:val="left" w:pos="72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508629546">
            <w:r>
              <w:rPr>
                <w:rStyle w:val="IndexLink"/>
                <w:lang w:val="en-US" w:eastAsia="en-US"/>
              </w:rPr>
              <w:t>V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yhodnocení souhrnných rozpočtových vztahů k rozpočtu EU a finančních mechanismů</w:t>
              <w:tab/>
              <w:t>16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4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daje na programy spolufinancované z prostředků Evropské unie (bez Společné zemědělské politiky)</w:t>
              <w:tab/>
              <w:t>16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4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polečná zemědělská politika a společná rybářská politika</w:t>
              <w:tab/>
              <w:t>1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4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Finanční mechanismy EHP a Norska, Program švýcarsko-české spolupráce</w:t>
              <w:tab/>
              <w:t>1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5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Výdaje na platy a ostatní platby za provedenou práci v rámci čerpání výdajů na společné programy ČR a EU/FM</w:t>
              <w:tab/>
              <w:t>17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5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Odvody do rozpočtu Evropské unie</w:t>
              <w:tab/>
              <w:t>18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50862955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Čistá pozice České republiky vůči rozpočtu EU</w:t>
              <w:tab/>
              <w:t>183</w:t>
            </w:r>
          </w:hyperlink>
        </w:p>
        <w:p>
          <w:pPr>
            <w:pStyle w:val="Contents1"/>
            <w:tabs>
              <w:tab w:val="clear" w:pos="709"/>
              <w:tab w:val="right" w:pos="9062" w:leader="dot"/>
            </w:tabs>
            <w:rPr>
              <w:rFonts w:ascii="Calibri" w:hAnsi="Calibri" w:cs="Calibri"/>
              <w:sz w:val="22"/>
              <w:szCs w:val="22"/>
              <w:lang w:val="en-US" w:eastAsia="en-US"/>
            </w:rPr>
          </w:pPr>
          <w:hyperlink w:anchor="__RefHeading___Toc508629553">
            <w:r>
              <w:rPr>
                <w:rStyle w:val="IndexLink"/>
                <w:b w:val="false"/>
                <w:bCs w:val="false"/>
                <w:caps w:val="false"/>
                <w:smallCaps w:val="false"/>
                <w:lang w:val="en-US" w:eastAsia="en-US"/>
              </w:rPr>
              <w:t>Příloha: Zpráva o opatřeních cenových orgánů v oblasti cen</w:t>
              <w:tab/>
              <w:t>186</w:t>
            </w:r>
          </w:hyperlink>
          <w:r>
            <w:rPr>
              <w:rStyle w:val="IndexLink"/>
              <w:smallCaps w:val="false"/>
              <w:caps w:val="false"/>
              <w:b w:val="false"/>
              <w:bCs w:val="false"/>
              <w:lang w:val="en-US" w:eastAsia="en-US"/>
            </w:rPr>
            <w:fldChar w:fldCharType="end"/>
          </w:r>
        </w:p>
      </w:sdtContent>
    </w:sdt>
    <w:p>
      <w:pPr>
        <w:sectPr>
          <w:footerReference w:type="default" r:id="rId4"/>
          <w:footerReference w:type="first" r:id="rId5"/>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rPr>
          <w:rFonts w:ascii="Calibri" w:hAnsi="Calibri" w:cs="Calibri"/>
          <w:b/>
          <w:b/>
          <w:bCs/>
          <w:smallCaps/>
          <w:sz w:val="20"/>
          <w:szCs w:val="20"/>
          <w:highlight w:val="yellow"/>
          <w:lang w:val="en-US" w:eastAsia="en-US"/>
        </w:rPr>
      </w:pPr>
      <w:r>
        <w:rPr>
          <w:rFonts w:cs="Calibri" w:ascii="Calibri" w:hAnsi="Calibri"/>
          <w:b/>
          <w:bCs/>
          <w:smallCaps/>
          <w:sz w:val="20"/>
          <w:szCs w:val="20"/>
          <w:highlight w:val="yellow"/>
          <w:lang w:val="en-US" w:eastAsia="en-US"/>
        </w:rPr>
      </w:r>
    </w:p>
    <w:p>
      <w:pPr>
        <w:pStyle w:val="Heading1"/>
        <w:rPr/>
      </w:pPr>
      <w:bookmarkStart w:id="0" w:name="__RefHeading___Toc508629462"/>
      <w:bookmarkStart w:id="1" w:name="_Ref508610277"/>
      <w:bookmarkEnd w:id="0"/>
      <w:r>
        <w:rPr/>
        <w:t>Souhrnné hodnocení výsledků hospodaření státního rozpočtu</w:t>
      </w:r>
      <w:bookmarkEnd w:id="1"/>
    </w:p>
    <w:p>
      <w:pPr>
        <w:pStyle w:val="Heading2"/>
        <w:rPr/>
      </w:pPr>
      <w:bookmarkStart w:id="2" w:name="__RefHeading___Toc508629463"/>
      <w:bookmarkStart w:id="3" w:name="_Ref319159624"/>
      <w:bookmarkStart w:id="4" w:name="_Ref319159524"/>
      <w:bookmarkEnd w:id="2"/>
      <w:r>
        <w:rPr/>
        <w:t>Cíle rozpočtové politiky v roce 2017, rozpočtové priority</w:t>
      </w:r>
      <w:bookmarkEnd w:id="3"/>
      <w:bookmarkEnd w:id="4"/>
    </w:p>
    <w:p>
      <w:pPr>
        <w:pStyle w:val="Normal"/>
        <w:widowControl w:val="false"/>
        <w:rPr/>
      </w:pPr>
      <w:bookmarkStart w:id="5" w:name="_Ref351017725"/>
      <w:bookmarkEnd w:id="5"/>
      <w:r>
        <w:rPr/>
        <w:t>Státní rozpočet na rok 2017 byl schválen Poslaneckou sněmovnou Parlamentu ČR 7. prosince 2016 zákonem č. 457/2016 Sb., který stanovil příjmy ve výši 1 249,3 mld. Kč, výdaje ve výši 1 309,3 mld. Kč a schodek ve výši 60,0 mld. Kč.</w:t>
      </w:r>
    </w:p>
    <w:p>
      <w:pPr>
        <w:pStyle w:val="Normal"/>
        <w:widowControl w:val="false"/>
        <w:rPr>
          <w:b/>
          <w:b/>
        </w:rPr>
      </w:pPr>
      <w:r>
        <w:rPr>
          <w:b/>
        </w:rPr>
        <w:t>Východiska pro sestavení státního rozpočtu na rok 2017 byla následující:</w:t>
      </w:r>
    </w:p>
    <w:p>
      <w:pPr>
        <w:pStyle w:val="Normal"/>
        <w:numPr>
          <w:ilvl w:val="0"/>
          <w:numId w:val="17"/>
        </w:numPr>
        <w:rPr/>
      </w:pPr>
      <w:r>
        <w:rPr/>
        <w:t xml:space="preserve">Programové prohlášení vlády České republiky; </w:t>
      </w:r>
    </w:p>
    <w:p>
      <w:pPr>
        <w:pStyle w:val="Normal"/>
        <w:numPr>
          <w:ilvl w:val="0"/>
          <w:numId w:val="17"/>
        </w:numPr>
        <w:rPr/>
      </w:pPr>
      <w:r>
        <w:rPr/>
        <w:t>výdajové rámce na léta 2017 a 2018 stanovené usnesením Poslanecké sněmovny Parlamentu ČR č. 1324 ze dne 8. září 2016;</w:t>
      </w:r>
    </w:p>
    <w:p>
      <w:pPr>
        <w:pStyle w:val="Normal"/>
        <w:numPr>
          <w:ilvl w:val="0"/>
          <w:numId w:val="17"/>
        </w:numPr>
        <w:rPr/>
      </w:pPr>
      <w:r>
        <w:rPr/>
        <w:t xml:space="preserve">střednědobý výhled státního rozpočtu ČR na léta 2017 a 2018 schválený usnesením vlády č. 748/2015 a předložený PSP ČR na vědomí; </w:t>
      </w:r>
    </w:p>
    <w:p>
      <w:pPr>
        <w:pStyle w:val="Normal"/>
        <w:numPr>
          <w:ilvl w:val="0"/>
          <w:numId w:val="17"/>
        </w:numPr>
        <w:rPr/>
      </w:pPr>
      <w:r>
        <w:rPr/>
        <w:t xml:space="preserve">předběžné návrhy příjmů a výdajů rozpočtových kapitol schválené usnesením vlády č. 563 ze dne 22. června 2016; </w:t>
      </w:r>
    </w:p>
    <w:p>
      <w:pPr>
        <w:pStyle w:val="Normal"/>
        <w:numPr>
          <w:ilvl w:val="0"/>
          <w:numId w:val="17"/>
        </w:numPr>
        <w:rPr/>
      </w:pPr>
      <w:r>
        <w:rPr/>
        <w:t>predikce základních makroekonomických indikátorů (zpracovaná Ministerstvem financí v červenci 2016);</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r>
        <w:rPr/>
        <w:t>: Predikce základních makroekonomických indikátorů</w:t>
      </w:r>
    </w:p>
    <w:p>
      <w:pPr>
        <w:pStyle w:val="Normal"/>
        <w:rPr>
          <w:b/>
          <w:b/>
          <w:highlight w:val="yellow"/>
        </w:rPr>
      </w:pPr>
      <w:r>
        <w:rPr/>
        <w:drawing>
          <wp:inline distT="0" distB="0" distL="0" distR="0">
            <wp:extent cx="5758180" cy="352679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6"/>
                    <a:srcRect l="-6" t="-10" r="-6" b="-10"/>
                    <a:stretch>
                      <a:fillRect/>
                    </a:stretch>
                  </pic:blipFill>
                  <pic:spPr bwMode="auto">
                    <a:xfrm>
                      <a:off x="0" y="0"/>
                      <a:ext cx="5758180" cy="3526790"/>
                    </a:xfrm>
                    <a:prstGeom prst="rect">
                      <a:avLst/>
                    </a:prstGeom>
                  </pic:spPr>
                </pic:pic>
              </a:graphicData>
            </a:graphic>
          </wp:inline>
        </w:drawing>
      </w:r>
    </w:p>
    <w:p>
      <w:pPr>
        <w:pStyle w:val="Normal"/>
        <w:rPr/>
      </w:pPr>
      <w:bookmarkStart w:id="6" w:name="_Ref351017725"/>
      <w:bookmarkStart w:id="7" w:name="_Ref319066811"/>
      <w:bookmarkStart w:id="8" w:name="_Ref319064897"/>
      <w:bookmarkEnd w:id="6"/>
      <w:r>
        <w:rPr/>
        <w:t>Následující tabulka naznačuje tendence základních ukazatelů schváleného rozpočtu na rok 2017 ve srovnání s rozpočtem a skutečností roku 2016.</w:t>
      </w:r>
    </w:p>
    <w:p>
      <w:pPr>
        <w:pStyle w:val="Titulek"/>
        <w:rPr/>
      </w:pPr>
      <w:r>
        <w:rPr/>
        <w:t xml:space="preserve">Tabulka č. </w:t>
      </w:r>
      <w:r>
        <w:rPr/>
        <w:fldChar w:fldCharType="begin"/>
      </w:r>
      <w:r>
        <w:rPr/>
        <w:instrText xml:space="preserve"> SEQ Tabulka_č. \* ARABIC </w:instrText>
      </w:r>
      <w:r>
        <w:rPr/>
        <w:fldChar w:fldCharType="separate"/>
      </w:r>
      <w:r>
        <w:rPr/>
        <w:t>2</w:t>
      </w:r>
      <w:r>
        <w:rPr/>
        <w:fldChar w:fldCharType="end"/>
      </w:r>
      <w:r>
        <w:rPr/>
        <w:t>: Rozpočet 2017 ve srovnání se skutečností a rozpočtem 2016 (v mld. Kč)</w:t>
      </w:r>
    </w:p>
    <w:p>
      <w:pPr>
        <w:pStyle w:val="Normal"/>
        <w:rPr>
          <w:highlight w:val="yellow"/>
        </w:rPr>
      </w:pPr>
      <w:r>
        <w:rPr/>
        <w:drawing>
          <wp:inline distT="0" distB="0" distL="0" distR="0">
            <wp:extent cx="5758815" cy="294449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7"/>
                    <a:srcRect l="-5" t="-10" r="-5" b="-10"/>
                    <a:stretch>
                      <a:fillRect/>
                    </a:stretch>
                  </pic:blipFill>
                  <pic:spPr bwMode="auto">
                    <a:xfrm>
                      <a:off x="0" y="0"/>
                      <a:ext cx="5758815" cy="2944495"/>
                    </a:xfrm>
                    <a:prstGeom prst="rect">
                      <a:avLst/>
                    </a:prstGeom>
                  </pic:spPr>
                </pic:pic>
              </a:graphicData>
            </a:graphic>
          </wp:inline>
        </w:drawing>
      </w:r>
    </w:p>
    <w:p>
      <w:pPr>
        <w:pStyle w:val="Pramen"/>
        <w:rPr/>
      </w:pPr>
      <w:r>
        <w:rPr/>
        <w:t>*) včetně tzv. energetických daní a odvodu z elektřiny ze slunečního záření</w:t>
      </w:r>
    </w:p>
    <w:p>
      <w:pPr>
        <w:pStyle w:val="Pramen"/>
        <w:rPr/>
      </w:pPr>
      <w:r>
        <w:rPr/>
        <w:t>**) výdaje, které jsou ze státního rozpočtu předfinancovány a jsou součástí žádostí o platby finančních prostředků z EU a FM</w:t>
      </w:r>
    </w:p>
    <w:p>
      <w:pPr>
        <w:pStyle w:val="Pramen"/>
        <w:rPr/>
      </w:pPr>
      <w:r>
        <w:rPr/>
        <w:t xml:space="preserve">***) pouze položka rozpočtové skladby 5410 "Sociální dávky" (tj. bez souvisejících výdajů, které jsou z hlediska závazných ukazatelů také sociálními dávkami) </w:t>
      </w:r>
    </w:p>
    <w:p>
      <w:pPr>
        <w:pStyle w:val="Normal"/>
        <w:rPr/>
      </w:pPr>
      <w:bookmarkStart w:id="9" w:name="_Ref477262839"/>
      <w:r>
        <w:rPr>
          <w:b/>
        </w:rPr>
        <w:t>V porovnání s rozpočtem roku 2016 počítal rozpočet na rok 2017</w:t>
      </w:r>
      <w:r>
        <w:rPr/>
        <w:t xml:space="preserve"> s růstem celkových příjmů o 68,4 mld. Kč, tj. o 5,8 %, celkové výdaje měly růst o 58,4 mld. Kč, tj. o 4,7 %, a schodek se tak měl snížit o 10,0 mld. Kč, tj. o 14,3 %.</w:t>
      </w:r>
    </w:p>
    <w:p>
      <w:pPr>
        <w:pStyle w:val="Normal"/>
        <w:rPr/>
      </w:pPr>
      <w:r>
        <w:rPr>
          <w:b/>
        </w:rPr>
        <w:t xml:space="preserve">Z plánovaného růstu celkových příjmů </w:t>
      </w:r>
      <w:r>
        <w:rPr/>
        <w:t xml:space="preserve">připadl na </w:t>
      </w:r>
      <w:r>
        <w:rPr>
          <w:b/>
        </w:rPr>
        <w:t>příjmy z daní a poplatků</w:t>
      </w:r>
      <w:r>
        <w:rPr/>
        <w:t xml:space="preserve"> růst o 45,2 mld. Kč, tj. o 7,3 %, když relativně vysoký růst proti rozpočtu 2016 byl předpokládán u výběru všech hlavních složek daňových příjmů – u DPPO o 12,8 mld. Kč, u DPFO o 11,8 mld. Kč, u DPH o 10,5 mld. Kč a u spotřebních daní (včetně tzv. energetických daní a odvodu z elektřiny ze slunečního záření) o 9,0 mld. Kč. Předpokládaný vývoj inkasa daňových příjmů vycházel nejen z makroekonomických predikcí, ale i z legislativních opatření, která se v roce 2017 plně projevila (např. kontrolní hlášení a elektronická evidence tržeb). </w:t>
      </w:r>
    </w:p>
    <w:p>
      <w:pPr>
        <w:pStyle w:val="Normal"/>
        <w:rPr/>
      </w:pPr>
      <w:r>
        <w:rPr>
          <w:b/>
        </w:rPr>
        <w:t>Rozpočet příjmů z pojistného na sociální zabezpečení</w:t>
      </w:r>
      <w:r>
        <w:rPr/>
        <w:t xml:space="preserve"> byl proti rozpočtu 2016 vyšší o 25,8 mld. Kč, tj. o 6,1 %. Rozpočet vycházel z dynamiky meziročního růstu objemu mezd a platů pro rok 2017 o 4,9 %. </w:t>
      </w:r>
    </w:p>
    <w:p>
      <w:pPr>
        <w:pStyle w:val="Normal"/>
        <w:rPr/>
      </w:pPr>
      <w:r>
        <w:rPr>
          <w:b/>
        </w:rPr>
        <w:t>Rozpočet nedaňových a ostatních příjmů</w:t>
      </w:r>
      <w:r>
        <w:rPr/>
        <w:t xml:space="preserve"> se meziročně snížil o 2,7 mld. Kč, tj. o 1,9 %. Rozpočet příjmů z EU a FM meziročně vzrostl o 3,5 mld. Kč na 97,1 mld. Kč. Nárůst ovlivnily především předpokládané příjmy z komunitárního programu Nástroj pro propojení Evropy 2014+, který byl rozpočtován ve výši 4,5 mld. Kč, což bylo o 3,7 mld. Kč více než v roce 2016. Stejně jako v minulých letech bylo při stanovení výše příjmů z rozpočtu EU a z FM dodrženo pravidlo rovnosti těchto příjmů s výdaji, které jsou ze státního rozpočtu v rámci společných programů EU/FM a ČR předfinancovány. Na nižší rozpočet nedaňových příjmů působil zejména vliv nižších očekávaných příjmů ze státního podniku Lesy ČR o 3,3 mld. Kč, dále nižších předpokládaných příjmů z finančního vypořádání o 1,9 mld. Kč a také nižšího rozpočtu příjmů kapitoly ČTÚ (vliv mimořádných příjmů rozpočtovaných v roce 2016 ve výši 1,3 mld. Kč).</w:t>
      </w:r>
    </w:p>
    <w:p>
      <w:pPr>
        <w:pStyle w:val="Normal"/>
        <w:rPr/>
      </w:pPr>
      <w:r>
        <w:rPr>
          <w:b/>
        </w:rPr>
        <w:t>Výdajová strana státního rozpočtu počítala s vyšším čerpáním prostředků proti rozpočtu 2016 o 58,4 mld. Kč</w:t>
      </w:r>
      <w:r>
        <w:rPr/>
        <w:t xml:space="preserve">, tj. o 4,7 %, z toho růst o 33,1 mld. Kč, tj. o 2,8 %, připadl na běžné výdaje a růst o téměř 25,4 mld. Kč, tj. o 32,3 %, na výdaje kapitálové. </w:t>
      </w:r>
    </w:p>
    <w:p>
      <w:pPr>
        <w:pStyle w:val="Normal"/>
        <w:rPr/>
      </w:pPr>
      <w:r>
        <w:rPr>
          <w:b/>
        </w:rPr>
        <w:t>Růst rozpočtovaných běžných výdajů</w:t>
      </w:r>
      <w:r>
        <w:rPr/>
        <w:t xml:space="preserve"> ovlivnily nejvíce sociální dávky (bez souvisejících výdajů), jejichž rozpočet byl meziročně vyšší o 14,6 mld. Kč, tj. o 2,8 %. Dalším významným faktorem růstu rozpočtu běžných výdajů byl o 12,9 mld. Kč vyšší rozpočet výdajů na platy a související výdaje ve vládou regulované sféře. Meziroční růst rozpočtu neinvestičních transferů příspěvkovým a podobným organizacím o 7,6 mld. Kč ovlivnily nejvíce o 5,1 mld. Kč vyšší plánované transfery vysokým školám u kapitoly MŠMT. Meziročně vyšší o 3,3 mld. Kč byl rozpočet plateb státu za tzv. státní pojištěnce do systému veřejného zdravotního pojištění. Naopak s poklesem rozpočtu se počítalo např. u úrokových výdajů kapitoly Státní dluh (o 6,0 mld. Kč) či u odvodů vlastních zdrojů do rozpočtu EU (o 3,0 mld. Kč). Rozpočet běžných výdajů na financování společných programů EU a ČR (vč. FM) meziročně klesl o 16,8 mld. Kč (pokles zejména u OP Podnikání a inovace pro konkurenceschopnost 2014+ o 6,9 mld. Kč a u OP Zaměstnanost 2014+ o 6,5 mld. Kč).</w:t>
      </w:r>
    </w:p>
    <w:p>
      <w:pPr>
        <w:pStyle w:val="Normal"/>
        <w:rPr/>
      </w:pPr>
      <w:r>
        <w:rPr>
          <w:b/>
        </w:rPr>
        <w:t>Rozpočet kapitálových výdajů</w:t>
      </w:r>
      <w:r>
        <w:rPr/>
        <w:t xml:space="preserve"> byl v roce 2017 tvořen z 55 % výdaji na financování společných programů EU a ČR (vč. FM). Rozpočet těchto výdajů meziročně vzrostl o 19,2 mld. Kč, což nejvíce ovlivnil rozpočet výdajů v rámci OP Životní prostředí 2014+ vyšší o 7,7 mld. Kč. Na růstu rozpočtu kapitálových výdajů (o 6,2 mld. Kč), jejichž financování bylo plánováno výhradně z národních zdrojů, se nejvíce podílel o 2,9 mld. Kč vyšší rozpočet investičních nákupů a souvisejících výdajů v kapitole Ministerstvo obrany zejména v souvislosti s vybavením Armády ČR a o 2,3 mld. Kč vyšší rozpočet investičních transferů SFDI. </w:t>
      </w:r>
    </w:p>
    <w:p>
      <w:pPr>
        <w:pStyle w:val="Normal"/>
        <w:rPr/>
      </w:pPr>
      <w:r>
        <w:rPr>
          <w:b/>
        </w:rPr>
        <w:t>Mandatorní výdaje</w:t>
      </w:r>
      <w:r>
        <w:rPr/>
        <w:t xml:space="preserve"> měly dosáhnout 724,5 mld. Kč, což bylo o 16,1 mld. Kč více, než představoval jejich rozpočet v roce 2016. Jejich podíl na celkových výdajích tak měl dosáhnout 55,3 %, což bylo o 1,3 p. b. méně než v rozpočtu 2016, resp. o 1,2 p. b. méně proti skutečnosti roku 2016. Meziroční růst rozpočtu mandatorních výdajů ovlivnily zejména vyšší výdaje na důchody o 15,2 mld. Kč, platba státu do systému zdravotního pojištění za tzv. státní pojištěnce o 3,3 mld. Kč a dávky nemocenského pojištění o 2,8 mld. Kč. Naopak rozpočet počítal s nižšími výdaji na obsluhu státního dluhu o 6,0 mld. Kč či s poklesem odvodů a příspěvků do rozpočtu EU o 3,0 mld. Kč.</w:t>
      </w:r>
    </w:p>
    <w:p>
      <w:pPr>
        <w:pStyle w:val="Heading2"/>
        <w:rPr/>
      </w:pPr>
      <w:bookmarkStart w:id="10" w:name="_Ref319066811"/>
      <w:bookmarkStart w:id="11" w:name="_Ref319064897"/>
      <w:bookmarkStart w:id="12" w:name="_Ref477262839"/>
      <w:bookmarkStart w:id="13" w:name="__RefHeading___Toc508629464"/>
      <w:bookmarkStart w:id="14" w:name="_Ref508610285"/>
      <w:bookmarkEnd w:id="13"/>
      <w:r>
        <w:rPr/>
        <w:t>Rozhodující změny rozpočtu v průběhu roku</w:t>
      </w:r>
      <w:bookmarkEnd w:id="10"/>
      <w:bookmarkEnd w:id="11"/>
      <w:bookmarkEnd w:id="12"/>
      <w:bookmarkEnd w:id="14"/>
    </w:p>
    <w:p>
      <w:pPr>
        <w:pStyle w:val="Normal"/>
        <w:rPr/>
      </w:pPr>
      <w:r>
        <w:rPr/>
        <w:t xml:space="preserve">V průběhu roku 2017 došlo ke změnám, které měly vliv na výši celkových příjmů, výdajů i na deficit státního rozpočtu. </w:t>
      </w:r>
    </w:p>
    <w:p>
      <w:pPr>
        <w:pStyle w:val="Normal"/>
        <w:rPr/>
      </w:pPr>
      <w:r>
        <w:rPr>
          <w:b/>
        </w:rPr>
        <w:t xml:space="preserve">Rozpočet celkových příjmů i výdajů </w:t>
      </w:r>
      <w:r>
        <w:rPr/>
        <w:t>byl 23 rozpočtovými opatřeními souvztažně</w:t>
      </w:r>
      <w:r>
        <w:rPr>
          <w:b/>
        </w:rPr>
        <w:t xml:space="preserve"> navýšen </w:t>
      </w:r>
      <w:r>
        <w:rPr/>
        <w:t>u 10 kapitol</w:t>
      </w:r>
      <w:r>
        <w:rPr>
          <w:b/>
        </w:rPr>
        <w:t xml:space="preserve"> o 0,9 mld. Kč</w:t>
      </w:r>
      <w:r>
        <w:rPr/>
        <w:t>, a to na základě zmocnění ministra financí podle § 24 odst. 4 zákona č. 218/2000 Sb., o rozpočtových pravidlech (týká se financování projektů v rámci operačních programů spolufinancovaných z rozpočtu EU). Toto navýšení se týkalo nejvíce kapitoly Ministerstvo zdravotnictví (o 0,8 mld. Kč).</w:t>
      </w:r>
    </w:p>
    <w:p>
      <w:pPr>
        <w:pStyle w:val="Normal"/>
        <w:rPr/>
      </w:pPr>
      <w:r>
        <w:rPr/>
        <w:t xml:space="preserve">Rozpočtovým opatřením podle § 2 odst. 2 zákona č. 457/2016 Sb., o státním rozpočtu České republiky na rok 2017, došlo ke </w:t>
      </w:r>
      <w:r>
        <w:rPr>
          <w:b/>
        </w:rPr>
        <w:t>zvýšení celkových rozpočtovaných výdajů a tím i schodku o 52 mil. Kč</w:t>
      </w:r>
      <w:r>
        <w:rPr/>
        <w:t>. Zmocněním ministra byl zvýšen ukazatel „Transfery na programy vyvolané zánikem věcných břemen na restituovaném majetku“ rozpočtovaný v kapitole OSFA o prostředky, které nebyly v roce 2016 vyčerpány z prostředků určených na stejné účely.</w:t>
      </w:r>
    </w:p>
    <w:p>
      <w:pPr>
        <w:pStyle w:val="Normal"/>
        <w:rPr/>
      </w:pPr>
      <w:r>
        <w:rPr>
          <w:b/>
          <w:bCs/>
        </w:rPr>
        <w:t>Rozpočet celkových příjmů po změnách k 31.12.2017 tak dosáhl 1 250,2 mld. Kč, celkových výdajů 1 310,3 mld. Kč a rozpočtovaný schodek se zvýšil na 60,1 mld. Kč</w:t>
      </w:r>
      <w:r>
        <w:rPr>
          <w:b/>
        </w:rPr>
        <w:t>.</w:t>
      </w:r>
      <w:r>
        <w:rPr>
          <w:b/>
          <w:bCs/>
        </w:rPr>
        <w:t xml:space="preserve"> </w:t>
      </w:r>
    </w:p>
    <w:p>
      <w:pPr>
        <w:pStyle w:val="Normal"/>
        <w:rPr/>
      </w:pPr>
      <w:r>
        <w:rPr/>
        <w:t xml:space="preserve">V průběhu roku 2017 dále došlo k řadě rozpočtových opatření, která znamenala přesuny mezi jednotlivými kapitolami či položkami v rámci jedné kapitoly (bez vlivu na rozpočet celkových příjmů, výdajů a schodku). </w:t>
      </w:r>
    </w:p>
    <w:p>
      <w:pPr>
        <w:pStyle w:val="Normal"/>
        <w:rPr/>
      </w:pPr>
      <w:r>
        <w:rPr>
          <w:b/>
        </w:rPr>
        <w:t>Celkem bylo v roce 2017 evidováno 1 094 rozpočtových opatření</w:t>
      </w:r>
      <w:r>
        <w:rPr/>
        <w:t xml:space="preserve">, což je o 217 více než v roce 2016. Důvodem zvýšení počtu rozpočtových opatření je zejména realizace rozpočtových opatření jednotlivými kapitolami státního rozpočtu, které spočívaly v navýšení platů a příslušenství o 10 % na měsíc listopad a prosinec 2017 snížením rozpočtu výdajů kapitoly Státní dluh na základě usnesení vlády č. 674/2017 a usnesení rozpočtového výboru Poslanecké sněmovny Parlamentu České republiky č. 658/2017. Podrobněji se rozpočtovým opatřením vč. povoleného překročení a vázání výdajů dle § 23 odst. 1 písm. b), resp. dle § 25 odst. 1 písm. c) rozpočtových pravidel věnuje část </w:t>
      </w:r>
      <w:r>
        <w:rPr/>
        <w:fldChar w:fldCharType="begin"/>
      </w:r>
      <w:r>
        <w:rPr/>
        <w:instrText xml:space="preserve"> REF _Ref508621995 \w \h </w:instrText>
      </w:r>
      <w:r>
        <w:rPr/>
        <w:fldChar w:fldCharType="separate"/>
      </w:r>
      <w:r>
        <w:rPr/>
        <w:t>1</w:t>
      </w:r>
      <w:r>
        <w:rPr/>
        <w:fldChar w:fldCharType="end"/>
      </w:r>
      <w:r>
        <w:rPr/>
        <w:t xml:space="preserve"> tohoto sešitu.</w:t>
      </w:r>
    </w:p>
    <w:p>
      <w:pPr>
        <w:pStyle w:val="Heading2"/>
        <w:rPr/>
      </w:pPr>
      <w:bookmarkStart w:id="15" w:name="__RefHeading___Toc508629465"/>
      <w:bookmarkEnd w:id="15"/>
      <w:r>
        <w:rPr/>
        <w:t>Celkové výsledky hospodaření státního rozpočtu</w:t>
      </w:r>
    </w:p>
    <w:p>
      <w:pPr>
        <w:pStyle w:val="Normal"/>
        <w:rPr/>
      </w:pPr>
      <w:r>
        <w:rPr/>
        <w:t xml:space="preserve">V roce 2017 dosáhly </w:t>
      </w:r>
      <w:r>
        <w:rPr>
          <w:b/>
        </w:rPr>
        <w:t>celkové příjmy</w:t>
      </w:r>
      <w:r>
        <w:rPr/>
        <w:t xml:space="preserve"> státního rozpočtu </w:t>
      </w:r>
      <w:r>
        <w:rPr>
          <w:b/>
        </w:rPr>
        <w:t>1 273,6 mld. Kč</w:t>
      </w:r>
      <w:r>
        <w:rPr/>
        <w:t xml:space="preserve">, </w:t>
      </w:r>
      <w:r>
        <w:rPr>
          <w:b/>
        </w:rPr>
        <w:t>celkové výdaje 1 279,8 mld. Kč</w:t>
      </w:r>
      <w:r>
        <w:rPr/>
        <w:t xml:space="preserve"> a </w:t>
      </w:r>
      <w:r>
        <w:rPr>
          <w:b/>
        </w:rPr>
        <w:t>výsledné saldo představovalo schodek ve výši 6,2 mld. Kč</w:t>
      </w:r>
      <w:r>
        <w:rPr/>
        <w:t>.</w:t>
      </w:r>
      <w:r>
        <w:rPr>
          <w:b/>
        </w:rPr>
        <w:t xml:space="preserve"> </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r>
        <w:rPr/>
        <w:t>: Hlavní ukazatele hospodaření státního rozpočtu v roce 2017 (v mld. Kč)</w:t>
      </w:r>
    </w:p>
    <w:p>
      <w:pPr>
        <w:pStyle w:val="Normal"/>
        <w:keepNext w:val="true"/>
        <w:rPr>
          <w:highlight w:val="yellow"/>
        </w:rPr>
      </w:pPr>
      <w:r>
        <w:rPr/>
        <w:drawing>
          <wp:inline distT="0" distB="0" distL="0" distR="0">
            <wp:extent cx="5761990" cy="306260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8"/>
                    <a:srcRect l="-5" t="-10" r="-5" b="-10"/>
                    <a:stretch>
                      <a:fillRect/>
                    </a:stretch>
                  </pic:blipFill>
                  <pic:spPr bwMode="auto">
                    <a:xfrm>
                      <a:off x="0" y="0"/>
                      <a:ext cx="5761990" cy="3062605"/>
                    </a:xfrm>
                    <a:prstGeom prst="rect">
                      <a:avLst/>
                    </a:prstGeom>
                  </pic:spPr>
                </pic:pic>
              </a:graphicData>
            </a:graphic>
          </wp:inline>
        </w:drawing>
      </w:r>
    </w:p>
    <w:p>
      <w:pPr>
        <w:pStyle w:val="Pramen"/>
        <w:rPr/>
      </w:pPr>
      <w:r>
        <w:rPr/>
        <w:t>*) včetně tzv. energetických daní a odvodu z elektřiny ze slunečního záření</w:t>
      </w:r>
    </w:p>
    <w:p>
      <w:pPr>
        <w:pStyle w:val="Pramen"/>
        <w:rPr/>
      </w:pPr>
      <w:r>
        <w:rPr/>
        <w:t>**) výdaje, které jsou ze státního rozpočtu předfinancovány a jsou součástí žádostí o platby finančních prostředků z EU a FM</w:t>
      </w:r>
    </w:p>
    <w:p>
      <w:pPr>
        <w:pStyle w:val="Pramen"/>
        <w:rPr/>
      </w:pPr>
      <w:r>
        <w:rPr/>
        <w:t xml:space="preserve">***) pouze položka rozpočtové skladby 5410 "Sociální dávky" (tj. bez souvisejících výdajů, které jsou z hlediska závazných ukazatelů také sociálními dávkami) </w:t>
      </w:r>
    </w:p>
    <w:p>
      <w:pPr>
        <w:pStyle w:val="Normal"/>
        <w:rPr/>
      </w:pPr>
      <w:r>
        <w:rPr/>
        <w:t>Následující tabulka ukazuje skutečné plnění příjmů a čerpání výdajů státního rozpočtu v členění na základní rozpočet a další mimorozpočtové zdroje, které se do celkového výsledku hospodaření státního rozpočtu také promítly.</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r>
        <w:rPr/>
        <w:t>: Příjmy a výdaje SR a jejich skutečné čerpání dle podkladové jednotky (v mld. Kč)</w:t>
      </w:r>
    </w:p>
    <w:p>
      <w:pPr>
        <w:pStyle w:val="Normal"/>
        <w:rPr>
          <w:highlight w:val="yellow"/>
        </w:rPr>
      </w:pPr>
      <w:r>
        <w:rPr/>
        <w:drawing>
          <wp:inline distT="0" distB="0" distL="0" distR="0">
            <wp:extent cx="5756910" cy="239395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9"/>
                    <a:srcRect l="-6" t="-13" r="-6" b="-13"/>
                    <a:stretch>
                      <a:fillRect/>
                    </a:stretch>
                  </pic:blipFill>
                  <pic:spPr bwMode="auto">
                    <a:xfrm>
                      <a:off x="0" y="0"/>
                      <a:ext cx="5756910" cy="2393950"/>
                    </a:xfrm>
                    <a:prstGeom prst="rect">
                      <a:avLst/>
                    </a:prstGeom>
                  </pic:spPr>
                </pic:pic>
              </a:graphicData>
            </a:graphic>
          </wp:inline>
        </w:drawing>
      </w:r>
    </w:p>
    <w:p>
      <w:pPr>
        <w:pStyle w:val="Normal"/>
        <w:rPr/>
      </w:pPr>
      <w:r>
        <w:rPr>
          <w:b/>
        </w:rPr>
        <w:t xml:space="preserve">Celkové příjmy </w:t>
      </w:r>
      <w:r>
        <w:rPr/>
        <w:t xml:space="preserve">byly plněny na 101,9 % rozpočtu po změnách (překročení rozpočtu o 23,4 mld. Kč) a dosáhly meziročního poklesu o 8,0 mld. Kč, tj. o 0,6 %. Na meziroční pokles měly zásadní vliv o 82,0 mld. Kč nižší příjmy z rozpočtu EU a z FM. Jejich rozpočet nebyl naplněn o 21,0 mld. Kč. Naopak daňové příjmy včetně pojistného na sociální zabezpečení meziročně vzrostly o 84,1 mld. Kč, tj. o 7,9 %, a jejich rozpočet byl překročen o 42,8 mld. Kč, tj. o 3,8 %. </w:t>
      </w:r>
    </w:p>
    <w:p>
      <w:pPr>
        <w:pStyle w:val="Normal"/>
        <w:rPr/>
      </w:pPr>
      <w:r>
        <w:rPr>
          <w:b/>
        </w:rPr>
        <w:t>Příjmy z daní a poplatků</w:t>
      </w:r>
      <w:r>
        <w:rPr/>
        <w:t xml:space="preserve"> dosáhly 689,4 mld. Kč při plnění rozpočtu na 103,7 % (překročení rozpočtu o 24,4 mld. Kč) a meziročním růstu o 46,3 mld. Kč, tj. o 7,2 %. Na relativně vysokém růstu i plnění se podílely všechny „velké“ daně – inkaso DPH meziročně vzrostlo o 20,3 mld. Kč a překročilo rozpočet o 7,8 mld. Kč, inkaso DPFO vzrostlo o 15,7 mld. Kč a převýšilo plán o 8,2 mld. Kč, inkaso DPPO vzrostlo o 4,0 mld. Kč při překročení rozpočtu o 1,0 mld. Kč, inkaso spotřební daně z minerálních olejů vzrostlo o 2,0 mld. Kč při překročení plánu o 2,4 mld. Kč a inkaso daně z tabákových výrobků vzrostlo o 1,8 mld. Kč a překročilo rozpočet o 0,5 mld. Kč. Podrobnější analýzy k vývoji inkasa daňových příjmů jsou uvedeny v části </w:t>
      </w:r>
      <w:r>
        <w:rPr/>
        <w:fldChar w:fldCharType="begin"/>
      </w:r>
      <w:r>
        <w:rPr/>
        <w:instrText xml:space="preserve"> REF _Ref413938950 \w \h </w:instrText>
      </w:r>
      <w:r>
        <w:rPr/>
        <w:fldChar w:fldCharType="separate"/>
      </w:r>
      <w:r>
        <w:rPr/>
        <w:t>2</w:t>
      </w:r>
      <w:r>
        <w:rPr/>
        <w:fldChar w:fldCharType="end"/>
      </w:r>
      <w:r>
        <w:rPr/>
        <w:t xml:space="preserve"> tohoto sešitu.</w:t>
      </w:r>
    </w:p>
    <w:p>
      <w:pPr>
        <w:pStyle w:val="Normal"/>
        <w:rPr>
          <w:highlight w:val="yellow"/>
        </w:rPr>
      </w:pPr>
      <w:r>
        <w:rPr>
          <w:b/>
        </w:rPr>
        <w:t>Příjmy z pojistného na sociální zabezpečení</w:t>
      </w:r>
      <w:r>
        <w:rPr/>
        <w:t xml:space="preserve"> ve výši 466,3 mld. Kč představovaly plnění rozpočtu na 104,1 %, tj. překročení o 18,4 mld. Kč, a meziroční růst o 37,8 mld. Kč, tj. o 8,8 %. Z toho pojistné na důchodové pojištění dosáhlo 416,4 mld. Kč, tj. 104,6 % rozpočtu, a meziroční růst o 33,3 mld. Kč, tj. o 8,7 %. Relativně vysoký růst byl dán jak růstem počtu zaměstnavatelů a pojištěnců odvádějících pojistné, tak růstem průměrných vyměřovacích základů. Podrobnější analýza k vývoji příjmů z pojistného na sociální zabezpečení je uvedena v části </w:t>
      </w:r>
      <w:r>
        <w:rPr/>
        <w:fldChar w:fldCharType="begin"/>
      </w:r>
      <w:r>
        <w:rPr/>
        <w:instrText xml:space="preserve"> REF _Ref477266037 \w \h </w:instrText>
      </w:r>
      <w:r>
        <w:rPr/>
        <w:fldChar w:fldCharType="separate"/>
      </w:r>
      <w:r>
        <w:rPr/>
        <w:t>3</w:t>
      </w:r>
      <w:r>
        <w:rPr/>
        <w:fldChar w:fldCharType="end"/>
      </w:r>
      <w:r>
        <w:rPr/>
        <w:t xml:space="preserve"> tohoto sešitu.</w:t>
      </w:r>
    </w:p>
    <w:p>
      <w:pPr>
        <w:pStyle w:val="Normal"/>
        <w:rPr>
          <w:highlight w:val="yellow"/>
        </w:rPr>
      </w:pPr>
      <w:r>
        <w:rPr>
          <w:b/>
        </w:rPr>
        <w:t xml:space="preserve">Nedaňové a kapitálové příjmy a přijaté transfery </w:t>
      </w:r>
      <w:r>
        <w:rPr/>
        <w:t>dosáhly 118,0 mld. Kč a meziročně tak klesly o 92,1 mld. Kč. Jejich výše znamenala plnění na 85,9 % rozpočtu po změnách, což představovalo nenaplnění o 19,4 mld. Kč. Na výrazný meziroční pokles měly největší vliv mimořádně vysoké příjmy prostředků z EU v roce 2016 s vazbou na výdaje, které byly ze státního rozpočtu předfinancovány z větší části již v předchozích letech v rámci programů a projektů programového období 2007-2013. V roce 2016 došlo u operačních programů z období 2007-2013 (včetně SZP) k proplacení prostředků z EU ve výši 121,1 mld. Kč. V roce 2017 to bylo o 118,4 mld. Kč méně, což souviselo s ukončením starého programového období a s přechodem na nové. Naopak u operačních programů v rámci programového období 2014-2020 (včetně SZP) došlo k meziročnímu růstu proplacených prostředků o 35,9 mld. Kč. Zároveň tyto příjmy byly zdrojem nižšího plnění, když výše daná rozpočtem po změnách zůstala nenaplněna o 25,0 mld. Kč, tj. o 25,6 %. To ukazuje i následující tabulk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r>
        <w:rPr/>
        <w:t>: Meziroční srovnání příjmů z rozpočtu EU a z FM (v mil. Kč)</w:t>
      </w:r>
    </w:p>
    <w:p>
      <w:pPr>
        <w:pStyle w:val="Normal"/>
        <w:rPr>
          <w:highlight w:val="yellow"/>
        </w:rPr>
      </w:pPr>
      <w:r>
        <w:rPr/>
        <w:drawing>
          <wp:inline distT="0" distB="0" distL="0" distR="0">
            <wp:extent cx="5755005" cy="129603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0"/>
                    <a:srcRect l="-5" t="-23" r="-5" b="-23"/>
                    <a:stretch>
                      <a:fillRect/>
                    </a:stretch>
                  </pic:blipFill>
                  <pic:spPr bwMode="auto">
                    <a:xfrm>
                      <a:off x="0" y="0"/>
                      <a:ext cx="5755005" cy="1296035"/>
                    </a:xfrm>
                    <a:prstGeom prst="rect">
                      <a:avLst/>
                    </a:prstGeom>
                  </pic:spPr>
                </pic:pic>
              </a:graphicData>
            </a:graphic>
          </wp:inline>
        </w:drawing>
      </w:r>
    </w:p>
    <w:p>
      <w:pPr>
        <w:pStyle w:val="Normal"/>
        <w:rPr/>
      </w:pPr>
      <w:r>
        <w:rPr/>
        <w:t xml:space="preserve">Na meziroční pokles nedaňových a kapitálových příjmů a přijatých transferů působily např. i o 2,9 mld. Kč nižší převody prostředků z privatizačního účtu určené na krytí deficitu důchodového systému, o 2,9 mld. Kč nižší přijaté sankční platby, o 2,2 mld. Kč nižší převody z fondů státních podniků do příjmů státního rozpočtu či o 2,0 mld. Kč nižší mimořádné příjmy z aukcí či obnovy kmitočtů v kapitole ČTÚ. Detailnější pohled na nedaňové a kapitálové příjmy a přijaté transfery je uveden v části </w:t>
      </w:r>
      <w:r>
        <w:rPr/>
        <w:fldChar w:fldCharType="begin"/>
      </w:r>
      <w:r>
        <w:rPr/>
        <w:instrText xml:space="preserve"> REF _Ref477333496 \w \h </w:instrText>
      </w:r>
      <w:r>
        <w:rPr/>
        <w:fldChar w:fldCharType="separate"/>
      </w:r>
      <w:r>
        <w:rPr/>
        <w:t>5</w:t>
      </w:r>
      <w:r>
        <w:rPr/>
        <w:fldChar w:fldCharType="end"/>
      </w:r>
      <w:r>
        <w:rPr/>
        <w:t xml:space="preserve"> tohoto sešitu.</w:t>
      </w:r>
    </w:p>
    <w:p>
      <w:pPr>
        <w:pStyle w:val="Normal"/>
        <w:rPr/>
      </w:pPr>
      <w:r>
        <w:rPr>
          <w:b/>
        </w:rPr>
        <w:t>Celkové výdaje byly čerpány ve výši 1 279,8 mld. Kč</w:t>
      </w:r>
      <w:r>
        <w:rPr/>
        <w:t>, proti rozpočtu po změnách byly nižší o 30,5 mld. Kč, tj. o 2,3 %, a představovaly meziroční růst o 60,0 mld. Kč, tj. o 4,9 %. Jak ukazuje následující tabulka, na meziročním růstu se nejvíce podílely výdaje, které nesouvisely s financováním společných programů EU/FM a ČR. Tyto výdaje meziročně vzrostly o 50,1 mld. Kč, tj. o 4,4 %. Výdaje na společné programy EU/FM a ČR (národní i EU podíl) meziročně vzrostly o 9,8 mld. Kč, tj. o 10,7 %. Přesto zůstaly o 19,9 mld. Kč pod úrovní rozpočtu po změnách, což odpovídalo čerpání na 83,6 %. Hlavní problém lze stále spatřovat v relativně pomalém náběhu čerpání prostředků ve vazbě na programové období 2014-2020 (bez SZP).</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r>
        <w:rPr/>
        <w:t>: Výdaje státního rozpočtu v letech 2016 a 2017 (v mld. Kč)</w:t>
      </w:r>
    </w:p>
    <w:p>
      <w:pPr>
        <w:pStyle w:val="Normal"/>
        <w:rPr>
          <w:highlight w:val="yellow"/>
        </w:rPr>
      </w:pPr>
      <w:r>
        <w:rPr/>
        <w:drawing>
          <wp:inline distT="0" distB="0" distL="0" distR="0">
            <wp:extent cx="5755005" cy="144272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1"/>
                    <a:srcRect l="-6" t="-22" r="-6" b="-22"/>
                    <a:stretch>
                      <a:fillRect/>
                    </a:stretch>
                  </pic:blipFill>
                  <pic:spPr bwMode="auto">
                    <a:xfrm>
                      <a:off x="0" y="0"/>
                      <a:ext cx="5755005" cy="1442720"/>
                    </a:xfrm>
                    <a:prstGeom prst="rect">
                      <a:avLst/>
                    </a:prstGeom>
                  </pic:spPr>
                </pic:pic>
              </a:graphicData>
            </a:graphic>
          </wp:inline>
        </w:drawing>
      </w:r>
    </w:p>
    <w:p>
      <w:pPr>
        <w:pStyle w:val="Pramen"/>
        <w:rPr/>
      </w:pPr>
      <w:r>
        <w:rPr/>
        <w:t>*) vč. „komunitárních programů“ a „jiných programů/projektů EU“</w:t>
      </w:r>
    </w:p>
    <w:p>
      <w:pPr>
        <w:pStyle w:val="Normal"/>
        <w:rPr/>
      </w:pPr>
      <w:r>
        <w:rPr/>
        <w:t xml:space="preserve">Na celkových výdajích se podílely i tzv. nároky z nespotřebovaných výdajů minulých let (dále i jako „NNV“). Jejich skutečné čerpání nad rámec rozpočtu dosáhlo 72,6 mld. Kč, což bylo o 3,7 mld. Kč více než v roce 2016. Podíl celkových výdajů na HDP (5 042,9 mld. Kč) v roce 2017 dosáhl 25,4 %, zatímco v roce 2016 to bylo 25,6 % (k 4 773,2 mld. Kč). </w:t>
      </w:r>
    </w:p>
    <w:p>
      <w:pPr>
        <w:pStyle w:val="Normal"/>
        <w:rPr/>
      </w:pPr>
      <w:r>
        <w:rPr>
          <w:b/>
        </w:rPr>
        <w:t>Běžné výdaje</w:t>
      </w:r>
      <w:r>
        <w:rPr/>
        <w:t xml:space="preserve"> dosáhly výše 1 198,1 mld. Kč, tj. 99,6 % rozpočtu po změnách (nedočerpání ve výši 4,8 mld. Kč), a představovaly tak meziroční růst o 62,5 mld. Kč, tj. o 5,5 %. Z nich tradičně nejvíce představovaly sociální dávky (bez souvisejících výdajů) ve výši 529,9 mld. Kč, tj. 99,3 % rozpočtu po změnách (úspora 3,9 mld. Kč), při meziročním růstu o 16,8 mld. Kč, tj. o 3,3 % (z toho výdaje na důchody meziročně rostly o 15,4 mld. Kč, tj. o 3,9 %). Výraznějšího růstu dosáhly také například transfery veřejným rozpočtům územní úrovně (o 16,3 mld. Kč – zejména vliv zvyšování platů v regionálním školství), výdaje na platy a související výdaje (o 10,2 mld. Kč), transfery soukromoprávním subjektům (o 8,2 mld. Kč) a transfery příspěvkovým a podobným organizacím. Provozní výdaje státu dosáhly 53,8 mld. Kč a meziročně vzrostly o 6,6 mld. Kč. Výdaje spojené s obsluhou státního dluhu meziročně klesly o 0,5 mld. Kč a proti rozpočtu po změnách vykázaly úsporu 0,4 mld. Kč (proti schválenému rozpočtu to bylo 6,2 mld. Kč). Běžné výdaje na společné programy EU/FM a ČR (vč. SZP) dosáhly 53,6 mld. Kč, což je meziročně o 1,5 mld. Kč více, a rozpočet po změnách byl čerpán na 103,1 %.</w:t>
      </w:r>
    </w:p>
    <w:p>
      <w:pPr>
        <w:pStyle w:val="Normal"/>
        <w:rPr/>
      </w:pPr>
      <w:r>
        <w:rPr>
          <w:b/>
        </w:rPr>
        <w:t>Kapitálové výdaje</w:t>
      </w:r>
      <w:r>
        <w:rPr/>
        <w:t xml:space="preserve"> ve výši 81,7 mld. Kč představovaly 76,1 % rozpočtu po změnách a meziroční pokles o 2,5 mld. Kč, tj. o 3,0 %. Nedočerpání rozpočtu po změnách u kapitálových výdajů o 25,7 mld. Kč bylo hlavním zdrojem nedočerpání rozpočtu celkových výdajů o 30,5 mld. Kč. Na tom se podílely zejména společné programy EU a ČR (bez SZP a FM) z programového období 2014-2020, které dosáhly v rámci kapitálových výdajů 33,8 mld. Kč a jejich výše tak zůstala pod úrovní rozpočtu po změnách o 19,2 mld. Kč. Kapitálové výdaje financované mimo rámec společných programů EU/FM a ČR dosáhly 44,3 mld. Kč, což znamenalo meziroční pokles o 0,2 mld. Kč a čerpání rozpočtu po změnách na 89,8 %. Z hlediska druhového členění došlo v rámci kapitálových výdajů k meziročnímu poklesu zejména u transferů veřejným rozpočtům územní úrovně (o 9,2 mld. Kč) a u transferů podnikatelským subjektům (o 3,4 mld. Kč). Naopak vzrostly transfery státním fondům o 7,7 mld. Kč a investiční nákupy a související výdaje o 2,9 mld. Kč.</w:t>
      </w:r>
    </w:p>
    <w:p>
      <w:pPr>
        <w:pStyle w:val="Normal"/>
        <w:rPr>
          <w:highlight w:val="cyan"/>
        </w:rPr>
      </w:pPr>
      <w:r>
        <w:rPr>
          <w:b/>
        </w:rPr>
        <w:t>Mandatorní výdaje</w:t>
      </w:r>
      <w:r>
        <w:rPr/>
        <w:t xml:space="preserve"> byly čerpány ve výši 704,8 mld. Kč (98,6 % rozpočtu po změnách), což bylo o 14,8 mld. Kč, tj. o 2,2 %, více než v roce 2016. Jejich podíl na celkových výdajích se snížil z 56,6 % v roce 2016 na 55,1 % v roce 2017, což znamená, že mandatorní výdaje meziročně rostly pomaleji než celkové výdaje. Výraznější meziroční růst dosáhly zejména sociální transfery (o 17,4 mld. Kč – zejména vliv vyšších důchodů o 15,4 mld. Kč, dávek nemocenského pojištění o 2,1 mld. Kč a vyššího příspěvku na péči podle zákona o sociálních službách o 2,1 mld. Kč) a také platba státu do veřejného zdravotního pojištění (o 3,0 mld. Kč). Nejvýraznější pokles zaznamenaly výdaje na podporu exportu pro akciové společnosti ČEB a EGAP (pokles o 4,2 mld. Kč) a také výdaje vyplývající ze smluvních závazků (pokles o 2,3 mld. Kč). </w:t>
      </w:r>
    </w:p>
    <w:p>
      <w:pPr>
        <w:pStyle w:val="Normal"/>
        <w:rPr/>
      </w:pPr>
      <w:r>
        <w:rPr>
          <w:b/>
        </w:rPr>
        <w:t>Hospodaření státního rozpočtu v roce 2017 skončilo schodkem 6,2 mld. Kč</w:t>
      </w:r>
      <w:r>
        <w:rPr/>
        <w:t xml:space="preserve">. Tento výsledek byl </w:t>
      </w:r>
      <w:r>
        <w:rPr>
          <w:b/>
        </w:rPr>
        <w:t>o 53,9 mld. Kč lepší</w:t>
      </w:r>
      <w:r>
        <w:rPr/>
        <w:t>, než činila jeho výše daná rozpočtem po změnách, a </w:t>
      </w:r>
      <w:r>
        <w:rPr>
          <w:b/>
        </w:rPr>
        <w:t>o 67,9 mld. Kč horší než v roce 2016</w:t>
      </w:r>
      <w:r>
        <w:rPr/>
        <w:t>.</w:t>
      </w:r>
    </w:p>
    <w:p>
      <w:pPr>
        <w:pStyle w:val="Normal"/>
        <w:rPr/>
      </w:pPr>
      <w:r>
        <w:rPr/>
        <w:t>Jak již bylo naznačeno v předchozím textu a v tabulce č. 3, meziroční srovnání hospodaření státního rozpočtu výrazně ovlivnily toky EU/FM prostředků, a to zejména na příjmové straně.</w:t>
      </w:r>
      <w:r>
        <w:rPr>
          <w:highlight w:val="yellow"/>
        </w:rPr>
        <w:t xml:space="preserve"> </w:t>
      </w:r>
      <w:r>
        <w:rPr/>
        <w:t xml:space="preserve">Zatímco ve schváleném rozpočtu jsou tyto prostředky na straně příjmů a výdajů zakomponovány s neutrálním dopadem na saldo, tj. jsou ve stejné výši, skutečnost se může často výrazně lišit. Tak tomu bylo zejména v roce 2016, kdy prostředky přijaté z EU a FM převýšily výdaje na předfinancování (tj. EU/FM podíl) společných programů EU/FM a ČR o 75,4 mld. Kč. V roce 2017 byl tento vliv opačný a předfinancované výdaje na společné programy EU/FM a ČR převýšily prostředky přijaté z EU a FM o 4,8 mld. Kč. </w:t>
      </w:r>
      <w:r>
        <w:rPr>
          <w:b/>
        </w:rPr>
        <w:t>Po očištění tohoto vlivu by tak hospodaření státního rozpočtu skončilo schodkem ve výši 1,3 mld. Kč, což by znamenalo meziročně nižší schodek o 12,2 mld. Kč</w:t>
      </w:r>
      <w:r>
        <w:rPr/>
        <w:t xml:space="preserve"> (v roce 2016 by schodek očištěný o EU/FM toky činil 13,6 mld. Kč). Jak ukazuje i následující graf, saldo hospodaření státního rozpočtu po očištění vlivu EU a FM prostředků vykazuje za posledních 8 let pozitivní trend. Schodek ve výši téměř 140 mld. Kč v roce 2010 se v průběhu následujících let téměř pravidelně snižoval až k výsledku roku 2017, který se blíží vyrovnanému hospodaření.</w:t>
      </w:r>
    </w:p>
    <w:p>
      <w:pPr>
        <w:pStyle w:val="Normal"/>
        <w:rPr>
          <w:highlight w:val="yellow"/>
        </w:rPr>
      </w:pPr>
      <w:r>
        <w:rPr/>
        <w:t>I bez toku EU a FM prostředků byl dosažen relativně pozitivní výsledek, který ovlivnilo na příjmové straně zejména překročení rozpočtu daňových příjmů včetně pojistného na sociální zabezpečení o 42,8 mld. Kč, tj. o 3,8 %. Tento výsledek je odrazem zejména vyššího skutečného než očekávaného růstu ekonomiky a s tím souvisejícím růstem platů jak v soukromém, tak veřejném sektoru a také vyšší zaměstnanosti. Nižší než plánované výdaje o 30,5 mld. Kč ovlivnily zejména kapitálové výdaje, které zůstaly pod svým rozpočtem o 25,7 mld. Kč. Na tom se v rámci investic podílely zejména výdaje na společné programy EU/FM a ČR (EU/FM i národní podíl), které byly proti rozpočtu po změnách nižší o 20,7 mld. Kč.</w:t>
      </w:r>
      <w:r>
        <w:rPr>
          <w:highlight w:val="yellow"/>
        </w:rPr>
        <w:t xml:space="preserve"> </w:t>
      </w:r>
    </w:p>
    <w:p>
      <w:pPr>
        <w:pStyle w:val="Normal"/>
        <w:rPr/>
      </w:pPr>
      <w:r>
        <w:rPr/>
        <w:t xml:space="preserve">Následující grafy zobrazují vývoj sald hospodaření státních rozpočtů v minulých letech (včetně vývoje sald po očištění od vlivu toku EU a FM prostředků) a měsíční průběh hospodaření v roce 2017. </w:t>
      </w:r>
    </w:p>
    <w:p>
      <w:pPr>
        <w:pStyle w:val="Titulek"/>
        <w:rPr/>
      </w:pPr>
      <w:r>
        <w:rPr/>
        <w:t xml:space="preserve">Graf č. </w:t>
      </w:r>
      <w:r>
        <w:rPr/>
        <w:fldChar w:fldCharType="begin"/>
      </w:r>
      <w:r>
        <w:rPr/>
        <w:instrText xml:space="preserve"> SEQ Graf_č. \* ARABIC </w:instrText>
      </w:r>
      <w:r>
        <w:rPr/>
        <w:fldChar w:fldCharType="separate"/>
      </w:r>
      <w:r>
        <w:rPr/>
        <w:t>1</w:t>
      </w:r>
      <w:r>
        <w:rPr/>
        <w:fldChar w:fldCharType="end"/>
      </w:r>
      <w:r>
        <w:rPr/>
        <w:t>: Vývoj salda státního rozpočtu od roku 1993 do roku 2017 (v mld. Kč)</w:t>
      </w:r>
    </w:p>
    <w:p>
      <w:pPr>
        <w:pStyle w:val="Titulek"/>
        <w:keepNext w:val="false"/>
        <w:keepLines w:val="false"/>
        <w:rPr>
          <w:lang w:val="en-US" w:eastAsia="en-US"/>
        </w:rPr>
      </w:pPr>
      <w:r>
        <w:rPr>
          <w:lang w:val="en-US" w:eastAsia="en-US"/>
        </w:rPr>
        <w:drawing>
          <wp:inline distT="0" distB="0" distL="0" distR="0">
            <wp:extent cx="5759450" cy="2715260"/>
            <wp:effectExtent l="0" t="0" r="0" b="0"/>
            <wp:docPr id="9"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 1" descr=""/>
                    <pic:cNvPicPr>
                      <a:picLocks noChangeAspect="1" noChangeArrowheads="1"/>
                    </pic:cNvPicPr>
                  </pic:nvPicPr>
                  <pic:blipFill>
                    <a:blip r:embed="rId12"/>
                    <a:srcRect l="-6" t="-13" r="-6" b="-13"/>
                    <a:stretch>
                      <a:fillRect/>
                    </a:stretch>
                  </pic:blipFill>
                  <pic:spPr bwMode="auto">
                    <a:xfrm>
                      <a:off x="0" y="0"/>
                      <a:ext cx="5759450" cy="2715260"/>
                    </a:xfrm>
                    <a:prstGeom prst="rect">
                      <a:avLst/>
                    </a:prstGeom>
                  </pic:spPr>
                </pic:pic>
              </a:graphicData>
            </a:graphic>
          </wp:inline>
        </w:drawing>
      </w:r>
    </w:p>
    <w:p>
      <w:pPr>
        <w:pStyle w:val="Titulek"/>
        <w:keepLines w:val="false"/>
        <w:rPr/>
      </w:pPr>
      <w:r>
        <w:rPr/>
        <w:t xml:space="preserve">Graf č. </w:t>
      </w:r>
      <w:r>
        <w:rPr/>
        <w:fldChar w:fldCharType="begin"/>
      </w:r>
      <w:r>
        <w:rPr/>
        <w:instrText xml:space="preserve"> SEQ Graf_č. \* ARABIC </w:instrText>
      </w:r>
      <w:r>
        <w:rPr/>
        <w:fldChar w:fldCharType="separate"/>
      </w:r>
      <w:r>
        <w:rPr/>
        <w:t>2</w:t>
      </w:r>
      <w:r>
        <w:rPr/>
        <w:fldChar w:fldCharType="end"/>
      </w:r>
      <w:r>
        <w:rPr/>
        <w:t>: Měsíční vývoj příjmů, výdajů a salda státního rozpočtu v roce 2017 (v mld. Kč)</w:t>
      </w:r>
    </w:p>
    <w:p>
      <w:pPr>
        <w:pStyle w:val="Normal"/>
        <w:rPr>
          <w:highlight w:val="yellow"/>
        </w:rPr>
      </w:pPr>
      <w:r>
        <w:rPr>
          <w:lang w:val="en-US" w:eastAsia="en-US"/>
        </w:rPr>
        <w:drawing>
          <wp:inline distT="0" distB="0" distL="0" distR="0">
            <wp:extent cx="5759450" cy="21215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6" t="-16" r="-6" b="-16"/>
                    <a:stretch>
                      <a:fillRect/>
                    </a:stretch>
                  </pic:blipFill>
                  <pic:spPr bwMode="auto">
                    <a:xfrm>
                      <a:off x="0" y="0"/>
                      <a:ext cx="5759450" cy="2121535"/>
                    </a:xfrm>
                    <a:prstGeom prst="rect">
                      <a:avLst/>
                    </a:prstGeom>
                  </pic:spPr>
                </pic:pic>
              </a:graphicData>
            </a:graphic>
          </wp:inline>
        </w:drawing>
      </w:r>
    </w:p>
    <w:p>
      <w:pPr>
        <w:pStyle w:val="Normal"/>
        <w:rPr/>
      </w:pPr>
      <w:r>
        <w:rPr>
          <w:b/>
        </w:rPr>
        <w:t>Dosažený schodek</w:t>
      </w:r>
      <w:r>
        <w:rPr/>
        <w:t xml:space="preserve"> státního rozpočtu (vykázaný ČNB) ve výši 6 151 273 919,44 Kč se navrhuje </w:t>
      </w:r>
      <w:r>
        <w:rPr>
          <w:b/>
        </w:rPr>
        <w:t>vypořádat financujícími položkami</w:t>
      </w:r>
      <w:r>
        <w:rPr/>
        <w:t xml:space="preserve"> takto:</w:t>
      </w:r>
    </w:p>
    <w:p>
      <w:pPr>
        <w:pStyle w:val="Normal"/>
        <w:numPr>
          <w:ilvl w:val="0"/>
          <w:numId w:val="13"/>
        </w:numPr>
        <w:rPr/>
      </w:pPr>
      <w:r>
        <w:rPr/>
        <w:t>vydanými státními dluhopisy ve výši 7 171 570 250,69 Kč</w:t>
      </w:r>
    </w:p>
    <w:p>
      <w:pPr>
        <w:pStyle w:val="Normal"/>
        <w:numPr>
          <w:ilvl w:val="0"/>
          <w:numId w:val="13"/>
        </w:numPr>
        <w:rPr/>
      </w:pPr>
      <w:r>
        <w:rPr/>
        <w:t>změnou stavů na účtech státních finančních aktiv – zvýšením o 1 020 296 331,25 Kč</w:t>
      </w:r>
    </w:p>
    <w:p>
      <w:pPr>
        <w:pStyle w:val="Normal"/>
        <w:rPr/>
      </w:pPr>
      <w:r>
        <w:rPr/>
        <w:t>Na straně výdajů došlo k nižšímu než rozpočtovanému čerpání i přesto, že podle § 47 rozpočtových pravidel mohou organizační složky státu zapojovat a čerpat NNV v běžném roce a překročit tak rozpočet výdajů. Jejich stav k 1.1.2017, snižování v průběhu roku, skutečné čerpání, stav na konci roku 2017 a také stav k 1.1.2018, který zahrnuje nově vzniklé NNV z výdajového rozpočtu roku 2017, ukazuje následující tabulka.</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r>
        <w:rPr/>
        <w:t>: Stav a vývoj NNV v průběhu roku 2017 a stav k 1.1.2018 (v mil. Kč)</w:t>
      </w:r>
    </w:p>
    <w:p>
      <w:pPr>
        <w:pStyle w:val="Normal"/>
        <w:rPr>
          <w:highlight w:val="yellow"/>
        </w:rPr>
      </w:pPr>
      <w:r>
        <w:rPr/>
        <w:drawing>
          <wp:inline distT="0" distB="0" distL="0" distR="0">
            <wp:extent cx="5756275" cy="340931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4"/>
                    <a:srcRect l="-4" t="-7" r="-4" b="-7"/>
                    <a:stretch>
                      <a:fillRect/>
                    </a:stretch>
                  </pic:blipFill>
                  <pic:spPr bwMode="auto">
                    <a:xfrm>
                      <a:off x="0" y="0"/>
                      <a:ext cx="5756275" cy="3409315"/>
                    </a:xfrm>
                    <a:prstGeom prst="rect">
                      <a:avLst/>
                    </a:prstGeom>
                  </pic:spPr>
                </pic:pic>
              </a:graphicData>
            </a:graphic>
          </wp:inline>
        </w:drawing>
      </w:r>
    </w:p>
    <w:p>
      <w:pPr>
        <w:pStyle w:val="Pramen"/>
        <w:rPr/>
      </w:pPr>
      <w:r>
        <w:rPr/>
        <w:t>*) Snížení stavu NNV zahrnuje mimo zapojených NNV i ukončené NNV podle §47 odst. 6 písm. b) až e) zákona č. 218/2000 Sb., o rozpočtových pravidlech</w:t>
      </w:r>
    </w:p>
    <w:p>
      <w:pPr>
        <w:pStyle w:val="Normal"/>
        <w:rPr/>
      </w:pPr>
      <w:r>
        <w:rPr/>
        <w:t>Další tabulka ukazuje vývoj stavu a čerpání NNV v průběhu roku 2017 u kapitol, jejichž stav NNV k 1.1.2018 činil více než 100 mil. Kč.</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r>
        <w:rPr/>
        <w:t>: Vývoj stavu a čerpání NNV v průběhu roku 2017 dle kapitol se stavem NNV k 1.1.2018 nad 100 mil. Kč (v mil. Kč)</w:t>
      </w:r>
    </w:p>
    <w:p>
      <w:pPr>
        <w:pStyle w:val="Normal"/>
        <w:rPr>
          <w:highlight w:val="yellow"/>
        </w:rPr>
      </w:pPr>
      <w:r>
        <w:rPr/>
        <w:drawing>
          <wp:inline distT="0" distB="0" distL="0" distR="0">
            <wp:extent cx="5757545" cy="423799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5"/>
                    <a:srcRect l="-5" t="-7" r="-5" b="-7"/>
                    <a:stretch>
                      <a:fillRect/>
                    </a:stretch>
                  </pic:blipFill>
                  <pic:spPr bwMode="auto">
                    <a:xfrm>
                      <a:off x="0" y="0"/>
                      <a:ext cx="5757545" cy="4237990"/>
                    </a:xfrm>
                    <a:prstGeom prst="rect">
                      <a:avLst/>
                    </a:prstGeom>
                  </pic:spPr>
                </pic:pic>
              </a:graphicData>
            </a:graphic>
          </wp:inline>
        </w:drawing>
      </w:r>
    </w:p>
    <w:p>
      <w:pPr>
        <w:pStyle w:val="Pramen"/>
        <w:rPr/>
      </w:pPr>
      <w:r>
        <w:rPr/>
        <w:t>*) Snížení stavu NNV zahrnuje mimo zapojených NNV i ukončené NNV podle §47 odst. 6 písm. b) až e) zákona č. 218/2000 Sb., o rozpočtových pravidlech</w:t>
      </w:r>
    </w:p>
    <w:p>
      <w:pPr>
        <w:pStyle w:val="Normal"/>
        <w:rPr/>
      </w:pPr>
      <w:r>
        <w:rPr/>
        <w:t>Níže uvedená tabulka ukazuje skutečné čerpání NNV podle typu výdajů a podle kapitol s čerpáním nad 100 mil. Kč.</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r>
        <w:rPr/>
        <w:t>: Skutečné čerpání NNV podle kapitol s čerpáním nad 100 mil. Kč (v mil. Kč)</w:t>
      </w:r>
    </w:p>
    <w:p>
      <w:pPr>
        <w:pStyle w:val="Normal"/>
        <w:rPr>
          <w:highlight w:val="yellow"/>
        </w:rPr>
      </w:pPr>
      <w:r>
        <w:rPr/>
        <w:drawing>
          <wp:inline distT="0" distB="0" distL="0" distR="0">
            <wp:extent cx="5754370" cy="281178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6"/>
                    <a:srcRect l="-4" t="-9" r="-4" b="-9"/>
                    <a:stretch>
                      <a:fillRect/>
                    </a:stretch>
                  </pic:blipFill>
                  <pic:spPr bwMode="auto">
                    <a:xfrm>
                      <a:off x="0" y="0"/>
                      <a:ext cx="5754370" cy="2811780"/>
                    </a:xfrm>
                    <a:prstGeom prst="rect">
                      <a:avLst/>
                    </a:prstGeom>
                  </pic:spPr>
                </pic:pic>
              </a:graphicData>
            </a:graphic>
          </wp:inline>
        </w:drawing>
      </w:r>
    </w:p>
    <w:p>
      <w:pPr>
        <w:pStyle w:val="Normal"/>
        <w:rPr/>
      </w:pPr>
      <w:r>
        <w:rPr/>
        <w:t>Následující graf dokresluje rostoucí vývoj stavu NNV vždy k 1.1. a 31.12. od roku 2009 do současnosti:</w:t>
      </w:r>
    </w:p>
    <w:p>
      <w:pPr>
        <w:pStyle w:val="Titulek"/>
        <w:keepLines w:val="false"/>
        <w:rPr/>
      </w:pPr>
      <w:r>
        <w:rPr/>
        <w:t xml:space="preserve">Graf č. </w:t>
      </w:r>
      <w:r>
        <w:rPr/>
        <w:fldChar w:fldCharType="begin"/>
      </w:r>
      <w:r>
        <w:rPr/>
        <w:instrText xml:space="preserve"> SEQ Graf_č. \* ARABIC </w:instrText>
      </w:r>
      <w:r>
        <w:rPr/>
        <w:fldChar w:fldCharType="separate"/>
      </w:r>
      <w:r>
        <w:rPr/>
        <w:t>3</w:t>
      </w:r>
      <w:r>
        <w:rPr/>
        <w:fldChar w:fldCharType="end"/>
      </w:r>
      <w:r>
        <w:rPr/>
        <w:t>: Stav NNV k 1.1. a 31.12. od roku 2009 (v mld. Kč)</w:t>
      </w:r>
    </w:p>
    <w:p>
      <w:pPr>
        <w:pStyle w:val="Normal"/>
        <w:rPr>
          <w:highlight w:val="yellow"/>
          <w:lang w:val="en-US" w:eastAsia="en-US"/>
        </w:rPr>
      </w:pPr>
      <w:r>
        <w:rPr>
          <w:lang w:val="en-US" w:eastAsia="en-US"/>
        </w:rPr>
        <w:drawing>
          <wp:inline distT="0" distB="0" distL="0" distR="0">
            <wp:extent cx="5759450" cy="24149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6" t="-14" r="-6" b="-14"/>
                    <a:stretch>
                      <a:fillRect/>
                    </a:stretch>
                  </pic:blipFill>
                  <pic:spPr bwMode="auto">
                    <a:xfrm>
                      <a:off x="0" y="0"/>
                      <a:ext cx="5759450" cy="2414905"/>
                    </a:xfrm>
                    <a:prstGeom prst="rect">
                      <a:avLst/>
                    </a:prstGeom>
                  </pic:spPr>
                </pic:pic>
              </a:graphicData>
            </a:graphic>
          </wp:inline>
        </w:drawing>
      </w:r>
    </w:p>
    <w:p>
      <w:pPr>
        <w:pStyle w:val="Normal"/>
        <w:rPr/>
      </w:pPr>
      <w:r>
        <w:rPr>
          <w:b/>
        </w:rPr>
        <w:t>Hospodaření systému důchodového pojištění</w:t>
      </w:r>
      <w:r>
        <w:rPr/>
        <w:t xml:space="preserve"> vykázalo v roce 2017 </w:t>
      </w:r>
      <w:r>
        <w:rPr>
          <w:b/>
        </w:rPr>
        <w:t>schodek</w:t>
      </w:r>
      <w:r>
        <w:rPr/>
        <w:t xml:space="preserve"> ve výši </w:t>
      </w:r>
      <w:r>
        <w:rPr>
          <w:b/>
        </w:rPr>
        <w:t>3,6 mld. Kč.</w:t>
      </w:r>
      <w:r>
        <w:rPr/>
        <w:t xml:space="preserve"> V roce 2016 byl vykázán deficit ve výši 21,1 mld. Kč. Celkové příjmy z pojistného na důchodové pojištění včetně pokut a penále a příjmy z dobrovolného důchodového pojištění činily 416,7 mld. Kč (meziroční růst o 33,3 mld. Kč). Výdaje na dávky důchodového pojištění (včetně výdajů na správu ve výši 5,9 mld. Kč) dosáhly 420,3 mld. Kč (meziroční růst o 15,8 mld. Kč). </w:t>
      </w:r>
    </w:p>
    <w:p>
      <w:pPr>
        <w:pStyle w:val="Titulek"/>
        <w:rPr/>
      </w:pPr>
      <w:r>
        <w:rPr/>
        <w:t xml:space="preserve">Graf č. </w:t>
      </w:r>
      <w:r>
        <w:rPr/>
        <w:fldChar w:fldCharType="begin"/>
      </w:r>
      <w:r>
        <w:rPr/>
        <w:instrText xml:space="preserve"> SEQ Graf_č. \* ARABIC </w:instrText>
      </w:r>
      <w:r>
        <w:rPr/>
        <w:fldChar w:fldCharType="separate"/>
      </w:r>
      <w:r>
        <w:rPr/>
        <w:t>4</w:t>
      </w:r>
      <w:r>
        <w:rPr/>
        <w:fldChar w:fldCharType="end"/>
      </w:r>
      <w:r>
        <w:rPr/>
        <w:t>: Vývoj salda systému důchodového pojištění v letech 2006-2017 (v mld. Kč)</w:t>
      </w:r>
    </w:p>
    <w:p>
      <w:pPr>
        <w:pStyle w:val="Normal"/>
        <w:rPr>
          <w:lang w:val="en-US" w:eastAsia="en-US"/>
        </w:rPr>
      </w:pPr>
      <w:r>
        <w:rPr>
          <w:lang w:val="en-US" w:eastAsia="en-US"/>
        </w:rPr>
        <w:drawing>
          <wp:inline distT="0" distB="0" distL="0" distR="0">
            <wp:extent cx="5974715" cy="20866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6" t="-17" r="-6" b="-173"/>
                    <a:stretch>
                      <a:fillRect/>
                    </a:stretch>
                  </pic:blipFill>
                  <pic:spPr bwMode="auto">
                    <a:xfrm>
                      <a:off x="0" y="0"/>
                      <a:ext cx="5974715" cy="2086610"/>
                    </a:xfrm>
                    <a:prstGeom prst="rect">
                      <a:avLst/>
                    </a:prstGeom>
                  </pic:spPr>
                </pic:pic>
              </a:graphicData>
            </a:graphic>
          </wp:inline>
        </w:drawing>
      </w:r>
    </w:p>
    <w:p>
      <w:pPr>
        <w:pStyle w:val="Normal"/>
        <w:rPr/>
      </w:pPr>
      <w:r>
        <w:rPr/>
        <w:t xml:space="preserve">Podle § 36 odst. 3 rozpočtových pravidel převádí ministerstvo za každý rok, ve kterém byly příjmy pojistného na důchodové pojištění včetně příjmů z penále a pokut připadajících na důchodové pojištění vyšší než výdaje na dávky důchodového pojištění včetně výdajů spojených s výběrem pojistného na důchodové pojištění a výplatou dávek důchodového pojištění, ze státního rozpočtu částku ve výši rozdílu těchto příjmů a výdajů na </w:t>
      </w:r>
      <w:r>
        <w:rPr>
          <w:b/>
        </w:rPr>
        <w:t>zvláštní účet rezervy důchodového pojištění</w:t>
      </w:r>
      <w:r>
        <w:rPr/>
        <w:t xml:space="preserve"> ve státních finančních aktivech. To ovšem není případ roku 2017 a z výše uvedeného titulu tak v průběhu roku 2018 nedojde k navýšení prostředků na tomto účtu. </w:t>
      </w:r>
      <w:r>
        <w:rPr>
          <w:b/>
        </w:rPr>
        <w:t>Na konci roku 2017 činil stav prostředků na zvláštním účtu rezervy důchodového pojištění 23,1 mld. Kč</w:t>
      </w:r>
      <w:r>
        <w:rPr/>
        <w:t>, což je o 0,1 mld. Kč více než na konci roku 2016.</w:t>
      </w:r>
    </w:p>
    <w:p>
      <w:pPr>
        <w:pStyle w:val="Normal"/>
        <w:rPr/>
      </w:pPr>
      <w:r>
        <w:rPr/>
        <w:t>Podrobnější vyhodnocení jednotlivých složek příjmů a výdajů státního rozpočtu v roce 2017 je provedeno v dalších částech zprávy.</w:t>
      </w:r>
    </w:p>
    <w:p>
      <w:pPr>
        <w:pStyle w:val="Heading1"/>
        <w:rPr/>
      </w:pPr>
      <w:bookmarkStart w:id="16" w:name="__RefHeading___Toc508629466"/>
      <w:bookmarkEnd w:id="16"/>
      <w:r>
        <w:rPr/>
        <w:t>Příjmy státního rozpočtu</w:t>
      </w:r>
    </w:p>
    <w:p>
      <w:pPr>
        <w:pStyle w:val="Heading2"/>
        <w:rPr/>
      </w:pPr>
      <w:bookmarkStart w:id="17" w:name="__RefHeading___Toc508629467"/>
      <w:bookmarkEnd w:id="17"/>
      <w:r>
        <w:rPr/>
        <w:t>Celkové příjmy státního rozpočtu</w:t>
      </w:r>
    </w:p>
    <w:p>
      <w:pPr>
        <w:pStyle w:val="Normal"/>
        <w:rPr/>
      </w:pPr>
      <w:r>
        <w:rPr>
          <w:b/>
        </w:rPr>
        <w:t>Zákonem o státním rozpočtu ČR na rok 2017 byly stanoveny příjmy</w:t>
      </w:r>
      <w:r>
        <w:rPr/>
        <w:t xml:space="preserve"> </w:t>
      </w:r>
      <w:r>
        <w:rPr>
          <w:b/>
        </w:rPr>
        <w:t>státního rozpočtu ve výši 1 249,3 mld. Kč.</w:t>
      </w:r>
    </w:p>
    <w:p>
      <w:pPr>
        <w:pStyle w:val="Normal"/>
        <w:rPr/>
      </w:pPr>
      <w:r>
        <w:rPr>
          <w:b/>
        </w:rPr>
        <w:t>Proti schválenému rozpočtu na rok 2016 byly celkové rozpočtované příjmy na rok 2017 vyšší o 68,4 mld. Kč, tj. o 5,8%.</w:t>
      </w:r>
      <w:r>
        <w:rPr/>
        <w:t xml:space="preserve"> Na jejich zvýšení se měly podílet </w:t>
      </w:r>
      <w:r>
        <w:rPr>
          <w:b/>
        </w:rPr>
        <w:t>příjmy z daní a poplatků s </w:t>
      </w:r>
      <w:r>
        <w:rPr/>
        <w:t xml:space="preserve">nárůstem o 45,2 mld. Kč (o 7,3 %), z nich pak zejména </w:t>
      </w:r>
      <w:r>
        <w:rPr>
          <w:b/>
        </w:rPr>
        <w:t>příjmy z pojistného na sociální zabezpečení a státní politiku zaměstnanosti</w:t>
      </w:r>
      <w:r>
        <w:rPr/>
        <w:t xml:space="preserve"> o 25,8 mld. Kč (o 6,1 %), </w:t>
      </w:r>
      <w:r>
        <w:rPr>
          <w:b/>
        </w:rPr>
        <w:t>příjmy z daní právnických osob</w:t>
      </w:r>
      <w:r>
        <w:rPr/>
        <w:t>, kde byl rozpočet roku 2017 oproti rozpočtu roku 2016 vyšší o 12,8 mld. Kč (o 12,6 %),</w:t>
      </w:r>
      <w:r>
        <w:rPr>
          <w:b/>
        </w:rPr>
        <w:t xml:space="preserve"> příjmy z DPH</w:t>
      </w:r>
      <w:r>
        <w:rPr/>
        <w:t>, které měly vzrůst o 10,5 mld. Kč (o 4,0 %) a </w:t>
      </w:r>
      <w:r>
        <w:rPr>
          <w:b/>
        </w:rPr>
        <w:t>příjmy z daní fyzických osob placených plátci</w:t>
      </w:r>
      <w:r>
        <w:rPr/>
        <w:t xml:space="preserve"> o 9,2 mld. Kč (o 9,6 %). U daňových příjmů se očekával pokles rozpočtu oproti rozpočtu minulého roku u daně z příjmů vybírané srážkou o 0,9 mld. Kč (o 8,2 %)</w:t>
      </w:r>
      <w:r>
        <w:rPr>
          <w:b/>
        </w:rPr>
        <w:t xml:space="preserve"> Největší pokles</w:t>
      </w:r>
      <w:r>
        <w:rPr/>
        <w:t xml:space="preserve"> oproti rozpočtu 2016 se předpokládal u </w:t>
      </w:r>
      <w:r>
        <w:rPr>
          <w:b/>
        </w:rPr>
        <w:t>nedaňových příjmů</w:t>
      </w:r>
      <w:r>
        <w:rPr/>
        <w:t xml:space="preserve"> o 8,3 mld. Kč (o 33,9 %).</w:t>
      </w:r>
    </w:p>
    <w:p>
      <w:pPr>
        <w:pStyle w:val="Normal"/>
        <w:rPr/>
      </w:pPr>
      <w:r>
        <w:rPr/>
        <w:t xml:space="preserve">V průběhu roku 2017 došlo k některým rozpočtovým změnám, které jsou blíže popsány v části </w:t>
      </w:r>
      <w:r>
        <w:rPr/>
        <w:fldChar w:fldCharType="begin"/>
      </w:r>
      <w:r>
        <w:rPr/>
        <w:instrText xml:space="preserve"> REF _Ref508610285 \w \h </w:instrText>
      </w:r>
      <w:r>
        <w:rPr/>
        <w:fldChar w:fldCharType="separate"/>
      </w:r>
      <w:r>
        <w:rPr/>
        <w:t>2</w:t>
      </w:r>
      <w:r>
        <w:rPr/>
        <w:fldChar w:fldCharType="end"/>
      </w:r>
      <w:r>
        <w:rPr/>
        <w:t xml:space="preserve"> této zprávy. Změny se však netýkaly rozpočtu daňových příjmů a ani příjmů z pojistného na sociální zabezpečení.</w:t>
      </w:r>
    </w:p>
    <w:p>
      <w:pPr>
        <w:pStyle w:val="Normal"/>
        <w:rPr/>
      </w:pPr>
      <w:r>
        <w:rPr>
          <w:b/>
        </w:rPr>
        <w:t>Celkové skutečné příjmy státního rozpočtu dosáhly za rok 2017 výše 1 273,6 mld. Kč</w:t>
      </w:r>
      <w:r>
        <w:rPr/>
        <w:t xml:space="preserve">, tj. 101,9 % rozpočtu po změnách, což je o 6,4 procentního bodu méně než bylo procento plnění v roce 2016. V absolutním vyjádření došlo k překročení rozpočtu po změnách o 23,4 mld. Kč. </w:t>
      </w:r>
      <w:r>
        <w:rPr>
          <w:b/>
        </w:rPr>
        <w:t>Meziročně poklesly celkové příjmy o 8,0 mld. Kč</w:t>
      </w:r>
      <w:r>
        <w:rPr/>
        <w:t>, tj. o 0,6 % (v roce 2016 to byl oproti roku 2014 nárůst o 47,1 mld. Kč, tj. o 3,8 %).</w:t>
      </w:r>
    </w:p>
    <w:p>
      <w:pPr>
        <w:pStyle w:val="Normal"/>
        <w:rPr/>
      </w:pPr>
      <w:r>
        <w:rPr/>
        <w:t>Na meziročním růstu se podílely zejména</w:t>
      </w:r>
      <w:r>
        <w:rPr>
          <w:b/>
        </w:rPr>
        <w:t xml:space="preserve"> daňové příjmy, </w:t>
      </w:r>
      <w:r>
        <w:rPr/>
        <w:t>které meziročně vzrostly o 84,1 mld. Kč (o 7,9 %) z toho</w:t>
      </w:r>
      <w:r>
        <w:rPr>
          <w:b/>
        </w:rPr>
        <w:t xml:space="preserve"> příjmy z daní a poplatků </w:t>
      </w:r>
      <w:r>
        <w:rPr/>
        <w:t>vzrostly o 46,3 mld. Kč (7,2 %) a</w:t>
      </w:r>
      <w:r>
        <w:rPr>
          <w:b/>
        </w:rPr>
        <w:t xml:space="preserve"> pojistné na sociální zabezpečení a příspěvky na státní politiku zaměstnanosti </w:t>
      </w:r>
      <w:r>
        <w:rPr/>
        <w:t>jsou oproti skutečnosti roku 2016 vyšší o 37,8 mld. Kč, tj. o 8,8 %. Pojistné na důchodové pojištění bylo meziročně vyšší o 33,3 mld. Kč, tj. o 8,7 %.</w:t>
      </w:r>
    </w:p>
    <w:p>
      <w:pPr>
        <w:pStyle w:val="Normal"/>
        <w:rPr/>
      </w:pPr>
      <w:r>
        <w:rPr/>
        <w:t xml:space="preserve">Příjmy z daní a poplatků ovlivnila </w:t>
      </w:r>
      <w:r>
        <w:rPr>
          <w:b/>
        </w:rPr>
        <w:t>daň z přidané hodnoty</w:t>
      </w:r>
      <w:r>
        <w:rPr/>
        <w:t>,</w:t>
      </w:r>
      <w:r>
        <w:rPr>
          <w:b/>
        </w:rPr>
        <w:t xml:space="preserve"> </w:t>
      </w:r>
      <w:r>
        <w:rPr/>
        <w:t xml:space="preserve">která oproti roku 2016 vzrostla o 20,3 mld. Kč, tj. o 8,3 % (rozpočet plněn na 103,0 %), </w:t>
      </w:r>
      <w:r>
        <w:rPr>
          <w:b/>
        </w:rPr>
        <w:t xml:space="preserve">daně z příjmu fyzických osob, </w:t>
      </w:r>
      <w:r>
        <w:rPr/>
        <w:t>které vzrostly</w:t>
      </w:r>
      <w:r>
        <w:rPr>
          <w:b/>
        </w:rPr>
        <w:t xml:space="preserve"> o </w:t>
      </w:r>
      <w:r>
        <w:rPr/>
        <w:t xml:space="preserve">15,7 mld. Kč tj. o 13,9 % (106,8 % rozpočtu), </w:t>
      </w:r>
      <w:r>
        <w:rPr>
          <w:b/>
        </w:rPr>
        <w:t>daně z příjmů právnických osob o </w:t>
      </w:r>
      <w:r>
        <w:rPr/>
        <w:t>4,0 mld. Kč, tj. o 3,6 % (plnění rozpočtu na 100,9 %) a </w:t>
      </w:r>
      <w:r>
        <w:rPr>
          <w:b/>
        </w:rPr>
        <w:t>spotřební daně o </w:t>
      </w:r>
      <w:r>
        <w:rPr/>
        <w:t>4,4 mld. Kč, tj. o 2,9 % (rozpočet plněn na 102,5 %).</w:t>
      </w:r>
      <w:r>
        <w:rPr>
          <w:b/>
        </w:rPr>
        <w:t xml:space="preserve"> Kapitálové příjmy </w:t>
      </w:r>
      <w:r>
        <w:rPr/>
        <w:t>byly oproti roku 2016 vyšší o 1,8 mld. Kč, tj. o 28,2 %.</w:t>
      </w:r>
    </w:p>
    <w:p>
      <w:pPr>
        <w:pStyle w:val="Normal"/>
        <w:rPr/>
      </w:pPr>
      <w:r>
        <w:rPr>
          <w:b/>
        </w:rPr>
        <w:t>Největší pokles příjmů zaznamenaly přijaté transfery o </w:t>
      </w:r>
      <w:r>
        <w:rPr/>
        <w:t>84,5 mld. Kč tj. o 49,8 % (75,1 % plnění rozpočtu); ty byly nejvíce ovlivněny investičními převody z Národního fondu, které byly oproti roku 2016 nižší o 64,0 mld. Kč, tj. o 49,8 %. Přitom rozpočet na rok 2017 byl o 4,1 mld. Kč vyšší než rozpočet po změnách pro rok 2016. Meziroční pokles v oblasti</w:t>
      </w:r>
      <w:r>
        <w:rPr>
          <w:b/>
        </w:rPr>
        <w:t xml:space="preserve"> nedaňových příjmů </w:t>
      </w:r>
      <w:r>
        <w:rPr/>
        <w:t>byl</w:t>
      </w:r>
      <w:r>
        <w:rPr>
          <w:b/>
        </w:rPr>
        <w:t xml:space="preserve"> </w:t>
      </w:r>
      <w:r>
        <w:rPr/>
        <w:t xml:space="preserve">o 9,5 mld. Kč (o 27,9 %) a nejvíce byl ovlivněn příjmy z vlastní činnosti, které se snížily o 4,6 mld. Kč (o 26,2 %). </w:t>
      </w:r>
    </w:p>
    <w:p>
      <w:pPr>
        <w:pStyle w:val="Normal"/>
        <w:rPr/>
      </w:pPr>
      <w:r>
        <w:rPr/>
        <w:t>Celkové příjmy, jejich plnění a meziroční srovnání ilustruje následující tabulka:</w:t>
      </w:r>
    </w:p>
    <w:p>
      <w:pPr>
        <w:pStyle w:val="Titulek"/>
        <w:rPr/>
      </w:pPr>
      <w:r>
        <w:rPr/>
        <w:t>Tabulka č. </w:t>
      </w:r>
      <w:r>
        <w:rPr/>
        <w:fldChar w:fldCharType="begin"/>
      </w:r>
      <w:r>
        <w:rPr/>
        <w:instrText xml:space="preserve"> SEQ Tabulka_č. \* ARABIC </w:instrText>
      </w:r>
      <w:r>
        <w:rPr/>
        <w:fldChar w:fldCharType="separate"/>
      </w:r>
      <w:r>
        <w:rPr/>
        <w:t>10</w:t>
      </w:r>
      <w:r>
        <w:rPr/>
        <w:fldChar w:fldCharType="end"/>
      </w:r>
      <w:r>
        <w:rPr/>
        <w:t>: Celkové příjmy státního rozpočtu v roce 2017 (v mld. Kč)</w:t>
      </w:r>
    </w:p>
    <w:p>
      <w:pPr>
        <w:pStyle w:val="Normal"/>
        <w:rPr/>
      </w:pPr>
      <w:r>
        <w:rPr/>
        <w:drawing>
          <wp:inline distT="0" distB="0" distL="0" distR="0">
            <wp:extent cx="5758180" cy="743902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9"/>
                    <a:srcRect l="-4" t="-3" r="-4" b="-3"/>
                    <a:stretch>
                      <a:fillRect/>
                    </a:stretch>
                  </pic:blipFill>
                  <pic:spPr bwMode="auto">
                    <a:xfrm>
                      <a:off x="0" y="0"/>
                      <a:ext cx="5758180" cy="7439025"/>
                    </a:xfrm>
                    <a:prstGeom prst="rect">
                      <a:avLst/>
                    </a:prstGeom>
                  </pic:spPr>
                </pic:pic>
              </a:graphicData>
            </a:graphic>
          </wp:inline>
        </w:drawing>
      </w:r>
    </w:p>
    <w:p>
      <w:pPr>
        <w:pStyle w:val="Pramen1"/>
        <w:rPr/>
      </w:pPr>
      <w:r>
        <w:rPr/>
        <w:t>*) dopočet do celku</w:t>
      </w:r>
    </w:p>
    <w:p>
      <w:pPr>
        <w:pStyle w:val="Titulek"/>
        <w:rPr/>
      </w:pPr>
      <w:r>
        <w:rPr/>
        <w:t>Graf č. </w:t>
      </w:r>
      <w:r>
        <w:rPr/>
        <w:fldChar w:fldCharType="begin"/>
      </w:r>
      <w:r>
        <w:rPr/>
        <w:instrText xml:space="preserve"> SEQ Graf_č. \* ARABIC </w:instrText>
      </w:r>
      <w:r>
        <w:rPr/>
        <w:fldChar w:fldCharType="separate"/>
      </w:r>
      <w:r>
        <w:rPr/>
        <w:t>5</w:t>
      </w:r>
      <w:r>
        <w:rPr/>
        <w:fldChar w:fldCharType="end"/>
      </w:r>
      <w:r>
        <w:rPr/>
        <w:t>: Struktura celkových příjmů státního rozpočtu v roce 2017</w:t>
      </w:r>
    </w:p>
    <w:p>
      <w:pPr>
        <w:pStyle w:val="Normal"/>
        <w:rPr>
          <w:lang w:val="en-US" w:eastAsia="en-US"/>
        </w:rPr>
      </w:pPr>
      <w:r>
        <w:rPr>
          <w:lang w:val="en-US" w:eastAsia="en-US"/>
        </w:rPr>
        <w:drawing>
          <wp:inline distT="0" distB="0" distL="0" distR="0">
            <wp:extent cx="5753100" cy="32143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6" t="-11" r="-6" b="-11"/>
                    <a:stretch>
                      <a:fillRect/>
                    </a:stretch>
                  </pic:blipFill>
                  <pic:spPr bwMode="auto">
                    <a:xfrm>
                      <a:off x="0" y="0"/>
                      <a:ext cx="5753100" cy="3214370"/>
                    </a:xfrm>
                    <a:prstGeom prst="rect">
                      <a:avLst/>
                    </a:prstGeom>
                  </pic:spPr>
                </pic:pic>
              </a:graphicData>
            </a:graphic>
          </wp:inline>
        </w:drawing>
      </w:r>
    </w:p>
    <w:p>
      <w:pPr>
        <w:pStyle w:val="Heading2"/>
        <w:rPr/>
      </w:pPr>
      <w:bookmarkStart w:id="18" w:name="__RefHeading___Toc508629468"/>
      <w:bookmarkStart w:id="19" w:name="_Ref477333476"/>
      <w:bookmarkStart w:id="20" w:name="_Ref413938950"/>
      <w:bookmarkStart w:id="21" w:name="_Ref351013934"/>
      <w:bookmarkEnd w:id="18"/>
      <w:r>
        <w:rPr/>
        <w:t>Daňové příjmy</w:t>
      </w:r>
      <w:bookmarkEnd w:id="21"/>
      <w:r>
        <w:rPr/>
        <w:t xml:space="preserve"> státního rozpočtu</w:t>
      </w:r>
      <w:bookmarkEnd w:id="19"/>
      <w:bookmarkEnd w:id="20"/>
    </w:p>
    <w:p>
      <w:pPr>
        <w:pStyle w:val="Normal"/>
        <w:rPr/>
      </w:pPr>
      <w:r>
        <w:rPr/>
        <w:t xml:space="preserve">Příjmy státního rozpočtu z daní a poplatků bez pojistného na sociální zabezpečení a příspěvku na státní politiku zaměstnanosti dosáhly v roce 2017 celkem </w:t>
      </w:r>
      <w:r>
        <w:rPr>
          <w:b/>
        </w:rPr>
        <w:t>689,4 mld. Kč</w:t>
      </w:r>
      <w:r>
        <w:rPr/>
        <w:t xml:space="preserve"> při plnění rozpočtu na 103,7 % (tj. absolutně o 24,4 mld. Kč více) a meziročním růstu o 46,3 mld. Kč, tj. o 7,2 %.</w:t>
      </w:r>
    </w:p>
    <w:p>
      <w:pPr>
        <w:pStyle w:val="Heading3"/>
        <w:rPr/>
      </w:pPr>
      <w:bookmarkStart w:id="22" w:name="__RefHeading___Toc508629469"/>
      <w:bookmarkEnd w:id="22"/>
      <w:r>
        <w:rPr/>
        <w:t>Daň z příjmů fyzických osob</w:t>
      </w:r>
    </w:p>
    <w:p>
      <w:pPr>
        <w:pStyle w:val="Normal"/>
        <w:rPr/>
      </w:pPr>
      <w:bookmarkStart w:id="23" w:name="_Ref477340870"/>
      <w:r>
        <w:rPr/>
        <w:t>Tato daň patří do skupiny tzv. sdílených daní, její výnos je rozdělován mezi státní rozpočet a územní rozpočty. Daň z příjmů fyzických osob (dále také „DPFO“) zahrnuje DPFO placenou plátci, DPFO placenou poplatníky (z přiznání) a DPFO vybíranou srážkou. Podle zákona č. 243/2000 Sb., o rozpočtovém určení daní, náleželo státnímu rozpočtu pro rok 2017 z výnosu DPFO placené plátci 66 % (obcím 25,08 % a krajům 8,92 %), z výnosu DPFO vybírané srážkou 67,5 % (obcím 23,58 % a krajům 8,92 %), a z výnosu DPFO placené poplatníky 80,5 % (obcím 14,15 % a krajům 5,35 %).</w:t>
      </w:r>
    </w:p>
    <w:p>
      <w:pPr>
        <w:pStyle w:val="Normal"/>
        <w:rPr/>
      </w:pPr>
      <w:r>
        <w:rPr/>
        <w:t>Následující 2 tabulky ukazují celoroční plnění inkasa DPFO a celkový celostátní inkaso této daně v jednotlivých měsících roku 2017:</w:t>
      </w:r>
    </w:p>
    <w:p>
      <w:pPr>
        <w:pStyle w:val="Titulek"/>
        <w:rPr/>
      </w:pPr>
      <w:r>
        <w:rPr/>
        <w:t>Tabulka č. </w:t>
      </w:r>
      <w:r>
        <w:rPr/>
        <w:fldChar w:fldCharType="begin"/>
      </w:r>
      <w:r>
        <w:rPr/>
        <w:instrText xml:space="preserve"> SEQ Tabulka_č. \* ARABIC </w:instrText>
      </w:r>
      <w:r>
        <w:rPr/>
        <w:fldChar w:fldCharType="separate"/>
      </w:r>
      <w:r>
        <w:rPr/>
        <w:t>11</w:t>
      </w:r>
      <w:r>
        <w:rPr/>
        <w:fldChar w:fldCharType="end"/>
      </w:r>
      <w:bookmarkEnd w:id="23"/>
      <w:r>
        <w:rPr/>
        <w:t>: Celostátní inkaso daní z příjmů fyzických osob (v mld. Kč)</w:t>
      </w:r>
    </w:p>
    <w:p>
      <w:pPr>
        <w:pStyle w:val="Normal"/>
        <w:rPr/>
      </w:pPr>
      <w:r>
        <w:rPr/>
        <w:drawing>
          <wp:inline distT="0" distB="0" distL="0" distR="0">
            <wp:extent cx="5754370" cy="122618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1"/>
                    <a:srcRect l="-4" t="-20" r="-4" b="-20"/>
                    <a:stretch>
                      <a:fillRect/>
                    </a:stretch>
                  </pic:blipFill>
                  <pic:spPr bwMode="auto">
                    <a:xfrm>
                      <a:off x="0" y="0"/>
                      <a:ext cx="5754370" cy="1226185"/>
                    </a:xfrm>
                    <a:prstGeom prst="rect">
                      <a:avLst/>
                    </a:prstGeom>
                  </pic:spPr>
                </pic:pic>
              </a:graphicData>
            </a:graphic>
          </wp:inline>
        </w:drawing>
      </w:r>
    </w:p>
    <w:p>
      <w:pPr>
        <w:pStyle w:val="Pramen"/>
        <w:rPr/>
      </w:pPr>
      <w:r>
        <w:rPr/>
        <w:t>Pramen: Integrovaný informační systém státní pokladny (IISSP). Nesouhlasí s údaji ze systému FS ADIS – EDA údaje z evidence daní a poplatků z důvodu časového posunu převodu daňových příjmů dle § 6 zákona č. 243/2000 Sb., o rozpočtovém určení daní.</w:t>
      </w:r>
    </w:p>
    <w:p>
      <w:pPr>
        <w:pStyle w:val="Normal"/>
        <w:rPr/>
      </w:pPr>
      <w:r>
        <w:rPr>
          <w:b/>
          <w:bCs/>
        </w:rPr>
        <w:t>Celkový výnos DPFO vybraný</w:t>
      </w:r>
      <w:r>
        <w:rPr/>
        <w:t xml:space="preserve"> finančními úřady</w:t>
      </w:r>
      <w:r>
        <w:rPr>
          <w:b/>
          <w:bCs/>
        </w:rPr>
        <w:t xml:space="preserve"> v </w:t>
      </w:r>
      <w:r>
        <w:rPr>
          <w:bCs/>
        </w:rPr>
        <w:t xml:space="preserve">České republice </w:t>
      </w:r>
      <w:r>
        <w:rPr>
          <w:b/>
          <w:bCs/>
        </w:rPr>
        <w:t>za rok 2017</w:t>
      </w:r>
      <w:r>
        <w:rPr>
          <w:bCs/>
        </w:rPr>
        <w:t xml:space="preserve"> (bez ohledu na rozpočtové určení) </w:t>
      </w:r>
      <w:r>
        <w:rPr>
          <w:b/>
          <w:bCs/>
        </w:rPr>
        <w:t>činil 192,8 mld. Kč</w:t>
      </w:r>
      <w:r>
        <w:rPr/>
        <w:t>, což je o </w:t>
      </w:r>
      <w:r>
        <w:rPr>
          <w:bCs/>
        </w:rPr>
        <w:t>20,5 mld. Kč více než v roce 2016.</w:t>
      </w:r>
      <w:r>
        <w:rPr/>
        <w:t xml:space="preserve"> </w:t>
      </w:r>
      <w:r>
        <w:rPr>
          <w:bCs/>
        </w:rPr>
        <w:t>Z toho</w:t>
      </w:r>
      <w:r>
        <w:rPr>
          <w:b/>
        </w:rPr>
        <w:t xml:space="preserve"> </w:t>
      </w:r>
      <w:r>
        <w:rPr/>
        <w:t xml:space="preserve">bylo 64,2 mld. Kč </w:t>
      </w:r>
      <w:r>
        <w:rPr>
          <w:bCs/>
        </w:rPr>
        <w:t>převedeno</w:t>
      </w:r>
      <w:r>
        <w:rPr/>
        <w:t xml:space="preserve"> do rozpočtů krajů a obcí a </w:t>
      </w:r>
      <w:r>
        <w:rPr>
          <w:b/>
        </w:rPr>
        <w:t>128,6 mld. Kč</w:t>
      </w:r>
      <w:r>
        <w:rPr>
          <w:b/>
          <w:bCs/>
        </w:rPr>
        <w:t xml:space="preserve"> zůstalo </w:t>
      </w:r>
      <w:r>
        <w:rPr>
          <w:b/>
        </w:rPr>
        <w:t>státnímu rozpočtu.</w:t>
      </w:r>
    </w:p>
    <w:p>
      <w:pPr>
        <w:pStyle w:val="Titulek"/>
        <w:rPr/>
      </w:pPr>
      <w:r>
        <w:rPr/>
        <w:t>Tabulka č. </w:t>
      </w:r>
      <w:r>
        <w:rPr/>
        <w:fldChar w:fldCharType="begin"/>
      </w:r>
      <w:r>
        <w:rPr/>
        <w:instrText xml:space="preserve"> SEQ Tabulka_č. \* ARABIC </w:instrText>
      </w:r>
      <w:r>
        <w:rPr/>
        <w:fldChar w:fldCharType="separate"/>
      </w:r>
      <w:r>
        <w:rPr/>
        <w:t>12</w:t>
      </w:r>
      <w:r>
        <w:rPr/>
        <w:fldChar w:fldCharType="end"/>
      </w:r>
      <w:r>
        <w:rPr/>
        <w:t>: Měsíční vývoj celostátního inkasa daní z příjmů fyzických osob (v mld. Kč)</w:t>
      </w:r>
    </w:p>
    <w:p>
      <w:pPr>
        <w:pStyle w:val="Normal"/>
        <w:rPr>
          <w:lang w:val="en-US" w:eastAsia="en-US"/>
        </w:rPr>
      </w:pPr>
      <w:r>
        <w:rPr>
          <w:lang w:val="en-US" w:eastAsia="en-US"/>
        </w:rPr>
        <w:drawing>
          <wp:inline distT="0" distB="0" distL="0" distR="0">
            <wp:extent cx="4924425" cy="2628900"/>
            <wp:effectExtent l="0" t="0" r="0" b="0"/>
            <wp:docPr id="19" name="obrázek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244" descr=""/>
                    <pic:cNvPicPr>
                      <a:picLocks noChangeAspect="1" noChangeArrowheads="1"/>
                    </pic:cNvPicPr>
                  </pic:nvPicPr>
                  <pic:blipFill>
                    <a:blip r:embed="rId22"/>
                    <a:srcRect l="-7" t="-14" r="-7" b="-14"/>
                    <a:stretch>
                      <a:fillRect/>
                    </a:stretch>
                  </pic:blipFill>
                  <pic:spPr bwMode="auto">
                    <a:xfrm>
                      <a:off x="0" y="0"/>
                      <a:ext cx="4924425" cy="2628900"/>
                    </a:xfrm>
                    <a:prstGeom prst="rect">
                      <a:avLst/>
                    </a:prstGeom>
                  </pic:spPr>
                </pic:pic>
              </a:graphicData>
            </a:graphic>
          </wp:inline>
        </w:drawing>
      </w:r>
    </w:p>
    <w:p>
      <w:pPr>
        <w:pStyle w:val="Pramen1"/>
        <w:rPr/>
      </w:pPr>
      <w:r>
        <w:rPr>
          <w:rFonts w:eastAsia="MS Mincho;ＭＳ 明朝"/>
        </w:rPr>
        <w:t>Pramen: FS ADIS - EDA údaje z evidence daní a poplatků - nesouhlasí s údaji za celostátní daně z finančních výkazů IISSP z důvodu časového posunu převodu daňových příjmů dle § 6 zákona č. 243/2000 Sb., o rozpočtovém určení daní</w:t>
      </w:r>
    </w:p>
    <w:p>
      <w:pPr>
        <w:pStyle w:val="Normal"/>
        <w:rPr/>
      </w:pPr>
      <w:r>
        <w:rPr/>
        <w:t>Vyšší celkový výnos na počátku a v závěru roku u </w:t>
      </w:r>
      <w:r>
        <w:rPr>
          <w:b/>
          <w:bCs/>
        </w:rPr>
        <w:t>DPFO</w:t>
      </w:r>
      <w:r>
        <w:rPr/>
        <w:t xml:space="preserve"> </w:t>
      </w:r>
      <w:r>
        <w:rPr>
          <w:b/>
        </w:rPr>
        <w:t>ze závislé činnosti</w:t>
      </w:r>
      <w:r>
        <w:rPr/>
        <w:t xml:space="preserve"> je způsoben obvyklou výplatou nenárokových složek mzdy v tomto období (zpravidla z důvodu mimořádné vyplacených odměn). Nižší výnos u této daně, v měsících březen a duben, způsobuje vracení přeplatků na dani vzniklých na základě ročního zúčtování záloh a daňového zvýhodnění. Záporné saldo v měsíci dubnu u </w:t>
      </w:r>
      <w:r>
        <w:rPr>
          <w:b/>
          <w:bCs/>
        </w:rPr>
        <w:t>DPFO</w:t>
      </w:r>
      <w:r>
        <w:rPr/>
        <w:t xml:space="preserve"> z </w:t>
      </w:r>
      <w:r>
        <w:rPr>
          <w:b/>
        </w:rPr>
        <w:t>přiznání</w:t>
      </w:r>
      <w:r>
        <w:rPr/>
        <w:t xml:space="preserve"> vyvolává vypořádávání daňové povinnosti za předchozí rok (vracení přeplatků na dani). </w:t>
      </w:r>
    </w:p>
    <w:p>
      <w:pPr>
        <w:pStyle w:val="Heading4"/>
        <w:rPr/>
      </w:pPr>
      <w:r>
        <w:rPr/>
        <w:t>Daň z příjmů fyzických osob placená plátci</w:t>
      </w:r>
    </w:p>
    <w:p>
      <w:pPr>
        <w:pStyle w:val="Normal"/>
        <w:rPr/>
      </w:pPr>
      <w:r>
        <w:rPr/>
        <w:t>Tato daň zahrnuje daň odvedenou plátcem - zaměstnavatelem za vlastní zaměstnance. Příjem daně z </w:t>
      </w:r>
      <w:r>
        <w:rPr>
          <w:b/>
        </w:rPr>
        <w:t>DPFO osob placené plátci</w:t>
      </w:r>
      <w:r>
        <w:rPr/>
        <w:t xml:space="preserve"> náležící státnímu rozpočtu, dosáhl výše </w:t>
      </w:r>
      <w:r>
        <w:rPr>
          <w:b/>
        </w:rPr>
        <w:t>111,7 mld. Kč</w:t>
      </w:r>
      <w:r>
        <w:rPr/>
        <w:t xml:space="preserve"> (tj. rozhodující podíl na celkovém inkasu DPFO 86,85 %) při naplnění rozpočtu na 106,3 %. Meziročně pak tyto příjmy vzrostly o 13,1 mld. Kč, tj. o 13,3 %. </w:t>
      </w:r>
    </w:p>
    <w:p>
      <w:pPr>
        <w:pStyle w:val="Normal"/>
        <w:rPr/>
      </w:pPr>
      <w:r>
        <w:rPr/>
        <w:t xml:space="preserve">Na příjem státního rozpočtu z DPFO placené plátci v roce 2017 </w:t>
      </w:r>
      <w:r>
        <w:rPr>
          <w:b/>
        </w:rPr>
        <w:t>negativně působily</w:t>
      </w:r>
      <w:r>
        <w:rPr/>
        <w:t xml:space="preserve"> zejména následující faktory: </w:t>
      </w:r>
    </w:p>
    <w:p>
      <w:pPr>
        <w:pStyle w:val="Normal"/>
        <w:numPr>
          <w:ilvl w:val="0"/>
          <w:numId w:val="10"/>
        </w:numPr>
        <w:ind w:left="714" w:hanging="357"/>
        <w:rPr/>
      </w:pPr>
      <w:r>
        <w:rPr/>
        <w:t>zvýšení částky daňového zvýhodnění na druhé vyživované dítě ve společně hospodařící domácnosti na 19 404 Kč (o 2 400 Kč ročně), třetí a každé další vyživované dítě na 24 204 Kč (o 3 600 Kč ročně) v průběhu roku 2017 (zákon č. 170/2017 Sb.) s odhadovaným negativním dopadem 0,4 mld. Kč,</w:t>
      </w:r>
    </w:p>
    <w:p>
      <w:pPr>
        <w:pStyle w:val="Odstavecseseznamem"/>
        <w:numPr>
          <w:ilvl w:val="0"/>
          <w:numId w:val="10"/>
        </w:numPr>
        <w:overflowPunct w:val="true"/>
        <w:autoSpaceDE w:val="true"/>
        <w:spacing w:before="120" w:after="0"/>
        <w:ind w:left="714" w:hanging="357"/>
        <w:contextualSpacing/>
        <w:jc w:val="both"/>
        <w:textAlignment w:val="auto"/>
        <w:rPr/>
      </w:pPr>
      <w:r>
        <w:rPr>
          <w:sz w:val="24"/>
          <w:szCs w:val="24"/>
        </w:rPr>
        <w:t>zvýšení daňového zvýhodnění na druhé, třetí a každé další dítě na základě legislativní úpravy účinné až od 1.5.2016 (zákon č. 125/2016 Sb.), neboť zvýšená část nároku na daňové zvýhodnění za kalendářní měsíce leden až duben 2016 mohla být zaměstnancům zohledněna až při ročním zúčtování záloh na daň roku 2016, tj. zpravidla při výplatě mzdy za měsíc březen 2017 s odhadovaným negativním dopadem 0,2 mld. Kč v dubnu a květnu,</w:t>
      </w:r>
    </w:p>
    <w:p>
      <w:pPr>
        <w:pStyle w:val="Normal"/>
        <w:numPr>
          <w:ilvl w:val="0"/>
          <w:numId w:val="10"/>
        </w:numPr>
        <w:ind w:left="714" w:hanging="357"/>
        <w:rPr/>
      </w:pPr>
      <w:r>
        <w:rPr/>
        <w:t>zvýšení limitu pro uplatnění slevy na dani ve výši výdajů prokazatelně vynaložených poplatníkem za umístění vyživovaného dítěte poplatníka v předškolním zařízení, kterou si mohli zaměstnanci uplatnit v rámci ročního zúčtování až po uplynutí zdaňovacího období 2016, tj. v roce 2017 (zvýšení minimální mzdy pro rok 2016 na 9 900 Kč), odhadovaný negativní dopad na inkaso z tohoto titulu je 0,4 mld. Kč.</w:t>
      </w:r>
    </w:p>
    <w:p>
      <w:pPr>
        <w:pStyle w:val="Normal"/>
        <w:rPr/>
      </w:pPr>
      <w:r>
        <w:rPr/>
        <w:t xml:space="preserve">Mezi </w:t>
      </w:r>
      <w:r>
        <w:rPr>
          <w:b/>
        </w:rPr>
        <w:t>pozitivní vlivy</w:t>
      </w:r>
      <w:r>
        <w:rPr/>
        <w:t xml:space="preserve">, které měly zásadní vliv na vyšší než predikovaný odhad výnosu této daně v roce 2017, patřily zejména následující faktory: </w:t>
      </w:r>
    </w:p>
    <w:p>
      <w:pPr>
        <w:pStyle w:val="Odstavecseseznamem"/>
        <w:numPr>
          <w:ilvl w:val="0"/>
          <w:numId w:val="2"/>
        </w:numPr>
        <w:overflowPunct w:val="true"/>
        <w:autoSpaceDE w:val="true"/>
        <w:spacing w:before="120" w:after="0"/>
        <w:contextualSpacing/>
        <w:jc w:val="both"/>
        <w:textAlignment w:val="auto"/>
        <w:rPr/>
      </w:pPr>
      <w:r>
        <w:rPr>
          <w:sz w:val="24"/>
          <w:szCs w:val="24"/>
        </w:rPr>
        <w:t xml:space="preserve">vyšší než očekávaná úroveň zaměstnanosti, stejně tak i růst mezd zaměstnanců v podnikatelské sféře, navýšení platů zaměstnanců v rozpočtové sféře v roce 2017, </w:t>
      </w:r>
    </w:p>
    <w:p>
      <w:pPr>
        <w:pStyle w:val="Odstavecseseznamem"/>
        <w:numPr>
          <w:ilvl w:val="0"/>
          <w:numId w:val="2"/>
        </w:numPr>
        <w:overflowPunct w:val="true"/>
        <w:autoSpaceDE w:val="true"/>
        <w:spacing w:before="120" w:after="0"/>
        <w:contextualSpacing/>
        <w:jc w:val="both"/>
        <w:textAlignment w:val="auto"/>
        <w:rPr>
          <w:sz w:val="24"/>
          <w:szCs w:val="24"/>
        </w:rPr>
      </w:pPr>
      <w:r>
        <w:rPr>
          <w:sz w:val="24"/>
          <w:szCs w:val="24"/>
        </w:rPr>
        <w:t>zvýšení minimální mzdy pro rok 2017 na částku 11 000 Kč, </w:t>
      </w:r>
    </w:p>
    <w:p>
      <w:pPr>
        <w:pStyle w:val="Odstavecseseznamem"/>
        <w:numPr>
          <w:ilvl w:val="0"/>
          <w:numId w:val="2"/>
        </w:numPr>
        <w:overflowPunct w:val="true"/>
        <w:autoSpaceDE w:val="true"/>
        <w:spacing w:before="120" w:after="0"/>
        <w:contextualSpacing/>
        <w:jc w:val="both"/>
        <w:textAlignment w:val="auto"/>
        <w:rPr>
          <w:sz w:val="24"/>
          <w:szCs w:val="24"/>
        </w:rPr>
      </w:pPr>
      <w:r>
        <w:rPr>
          <w:sz w:val="24"/>
          <w:szCs w:val="24"/>
        </w:rPr>
        <w:t>solidární zvýšení daně,</w:t>
      </w:r>
    </w:p>
    <w:p>
      <w:pPr>
        <w:pStyle w:val="Odstavecseseznamem"/>
        <w:numPr>
          <w:ilvl w:val="0"/>
          <w:numId w:val="2"/>
        </w:numPr>
        <w:overflowPunct w:val="true"/>
        <w:autoSpaceDE w:val="true"/>
        <w:spacing w:before="120" w:after="0"/>
        <w:contextualSpacing/>
        <w:jc w:val="both"/>
        <w:textAlignment w:val="auto"/>
        <w:rPr/>
      </w:pPr>
      <w:r>
        <w:rPr>
          <w:sz w:val="24"/>
          <w:szCs w:val="24"/>
        </w:rPr>
        <w:t>další vlivy s minoritními dopady na celkový výnos této daně.</w:t>
      </w:r>
    </w:p>
    <w:p>
      <w:pPr>
        <w:pStyle w:val="Normal"/>
        <w:rPr/>
      </w:pPr>
      <w:r>
        <w:rPr/>
        <w:t xml:space="preserve">Vyšší meziroční nárůst inkasa je pozitivně ovlivněn nepřímo také zavedením EET. Tento předpoklad bude možné upřesnit a rámcově kvantifikovat až po aktualizaci ročních údajů o ekonomickém vývoji od ČSÚ </w:t>
      </w:r>
    </w:p>
    <w:p>
      <w:pPr>
        <w:pStyle w:val="Heading4"/>
        <w:rPr/>
      </w:pPr>
      <w:r>
        <w:rPr/>
        <w:t>Daň z příjmů fyzických osob placená poplatníky</w:t>
      </w:r>
    </w:p>
    <w:p>
      <w:pPr>
        <w:pStyle w:val="Normal"/>
        <w:rPr/>
      </w:pPr>
      <w:r>
        <w:rPr/>
        <w:t xml:space="preserve">Zahrnuje veškerou daň odvedenou na základě podaných daňových přiznání, tj. v zásadě získanou z činnosti jiné než je závislá činnost, tedy se zde projeví příjmy ze samostatné činnosti, příjmy z kapitálového majetku, příjmy z nájmu a ostatní příjmy. Zahrnuje i případné vyrovnání části daně ze závislé činnosti odvedené po podání přiznání při souběhu závislé a jiné výdělečné činnosti, popř. při souběhu několika zaměstnání. </w:t>
      </w:r>
    </w:p>
    <w:p>
      <w:pPr>
        <w:pStyle w:val="Normal"/>
        <w:rPr/>
      </w:pPr>
      <w:r>
        <w:rPr>
          <w:b/>
        </w:rPr>
        <w:t>Výnos státního rozpočtu z DPFO placené na základě daňového přiznání</w:t>
      </w:r>
      <w:r>
        <w:rPr/>
        <w:t xml:space="preserve"> činil v roce 2017 </w:t>
      </w:r>
      <w:r>
        <w:rPr>
          <w:b/>
        </w:rPr>
        <w:t>6,1 mld. Kč</w:t>
      </w:r>
      <w:r>
        <w:rPr/>
        <w:t>. Schválený návrh rozpočtu ve výši 5,2 mld. Kč byl tak překročen o 17,9 %. Meziročně došlo ke zvýšení skutečného příjmu do státního rozpočtu o 2,7 mld. Kč, tj. o 77,3 %. Výběr této daně se na celkovém inkasu DPFO v roce 2017 podílel ve výši 4,8 %.</w:t>
      </w:r>
    </w:p>
    <w:p>
      <w:pPr>
        <w:pStyle w:val="Normal"/>
        <w:widowControl w:val="false"/>
        <w:rPr/>
      </w:pPr>
      <w:r>
        <w:rPr/>
        <w:t xml:space="preserve">Na příjem státního rozpočtu z DPFO placené poplatníky v kalendářním roce 2017 měly </w:t>
      </w:r>
      <w:r>
        <w:rPr>
          <w:b/>
        </w:rPr>
        <w:t>negativní vliv</w:t>
      </w:r>
      <w:r>
        <w:rPr/>
        <w:t xml:space="preserve"> následující faktory:</w:t>
      </w:r>
    </w:p>
    <w:p>
      <w:pPr>
        <w:pStyle w:val="Normal"/>
        <w:numPr>
          <w:ilvl w:val="0"/>
          <w:numId w:val="11"/>
        </w:numPr>
        <w:ind w:left="714" w:hanging="357"/>
        <w:rPr/>
      </w:pPr>
      <w:r>
        <w:rPr/>
        <w:t>vyrovnání daně na základě daňových přiznání podaných poplatníky pouze s příjmy ze závislé činnosti, zálohy na daň u těchto zaměstnanců jsou odvedeny na účet DPFO placené plátci, ale případné přeplatky na dani se vrací z účtu DPFO placené poplatníky,</w:t>
      </w:r>
    </w:p>
    <w:p>
      <w:pPr>
        <w:pStyle w:val="Normal"/>
        <w:numPr>
          <w:ilvl w:val="0"/>
          <w:numId w:val="11"/>
        </w:numPr>
        <w:ind w:left="714" w:hanging="357"/>
        <w:rPr/>
      </w:pPr>
      <w:r>
        <w:rPr/>
        <w:t>zvýšení daňového zvýhodnění na druhé a další dítě, které je účinné od roku 2016 (zákon č. 125/2016 Sb.) a s ohledem na splatnost daně se projevuje až v inkasu roku 2017 s odhadovaným negativním dopadem 0,2 mld. Kč,</w:t>
      </w:r>
    </w:p>
    <w:p>
      <w:pPr>
        <w:pStyle w:val="Normal"/>
        <w:numPr>
          <w:ilvl w:val="0"/>
          <w:numId w:val="11"/>
        </w:numPr>
        <w:ind w:left="714" w:hanging="357"/>
        <w:rPr/>
      </w:pPr>
      <w:r>
        <w:rPr/>
        <w:t>zvýšení limitu pro uplatnění slevy na dani ve výši výdajů prokazatelně vynaložených poplatníkem za umístění vyživovaného dítěte poplatníka v předškolním zařízení (pro zdaňovací období 2016 činila výše slevy 9 900 Kč), který si poplatníci mohli uplatnit v přiznání k DPFO za zdaňovací období roku 2016, tj. v roce 2017, s odhadovaným negativním dopadem 0,4 mld. Kč,</w:t>
      </w:r>
    </w:p>
    <w:p>
      <w:pPr>
        <w:pStyle w:val="Normal"/>
        <w:numPr>
          <w:ilvl w:val="0"/>
          <w:numId w:val="11"/>
        </w:numPr>
        <w:ind w:left="714" w:hanging="357"/>
        <w:rPr/>
      </w:pPr>
      <w:r>
        <w:rPr/>
        <w:t xml:space="preserve">rozsudek NSS (6 Afs 278/2016-54 ze dne 13. 7. 2017), na základě kterého došlo ke změně správní praxe při zdaňování profesionálních sportovců zejména v tzv. „kolektivních“ sportech s odhadovaným negativním dopadem 0,1 mld. Kč. </w:t>
      </w:r>
    </w:p>
    <w:p>
      <w:pPr>
        <w:pStyle w:val="Normal"/>
        <w:keepNext w:val="true"/>
        <w:widowControl w:val="false"/>
        <w:rPr>
          <w:b/>
          <w:b/>
        </w:rPr>
      </w:pPr>
      <w:r>
        <w:rPr>
          <w:b/>
        </w:rPr>
        <w:t>Naopak pozitivně působily tyto faktory:</w:t>
      </w:r>
    </w:p>
    <w:p>
      <w:pPr>
        <w:pStyle w:val="Normal"/>
        <w:numPr>
          <w:ilvl w:val="0"/>
          <w:numId w:val="4"/>
        </w:numPr>
        <w:rPr/>
      </w:pPr>
      <w:r>
        <w:rPr/>
        <w:t>pozitivní změnou z pohledu státního rozpočtu byla úprava rozpočtového určení daní, která od 1. ledna 2017 snížila obcím podíl z celkového výnosu této daně o 30 p.b., a to ve prospěch státního rozpočtu (recipročně došlo k úpravě procentního podílu u výnosu DPH ve prospěch obcí) s odhadovaným dopadem ve výši 2,3 mld. Kč</w:t>
      </w:r>
    </w:p>
    <w:p>
      <w:pPr>
        <w:pStyle w:val="Normal"/>
        <w:numPr>
          <w:ilvl w:val="0"/>
          <w:numId w:val="4"/>
        </w:numPr>
        <w:ind w:left="714" w:hanging="357"/>
        <w:rPr/>
      </w:pPr>
      <w:r>
        <w:rPr/>
        <w:t>pokračující vliv solidárního zvýšení daně,</w:t>
      </w:r>
    </w:p>
    <w:p>
      <w:pPr>
        <w:pStyle w:val="Normal"/>
        <w:numPr>
          <w:ilvl w:val="0"/>
          <w:numId w:val="4"/>
        </w:numPr>
        <w:ind w:left="714" w:hanging="357"/>
        <w:rPr/>
      </w:pPr>
      <w:r>
        <w:rPr/>
        <w:t>pokračující vliv omezení výše tzv. výdajových paušálů (výdajů stanovených % z příjmů) pro poplatníky mající příjmy podle § 7 písm. c) a d) ZDP a následné omezení výdajových paušálů i pro poplatníky mající příjmy podle § 7 písm. a) a b) ZDP,</w:t>
      </w:r>
    </w:p>
    <w:p>
      <w:pPr>
        <w:pStyle w:val="Normal"/>
        <w:numPr>
          <w:ilvl w:val="0"/>
          <w:numId w:val="4"/>
        </w:numPr>
        <w:ind w:left="714" w:hanging="357"/>
        <w:rPr/>
      </w:pPr>
      <w:r>
        <w:rPr/>
        <w:t>pokračující vliv omezení možnosti čerpat slevu na dani na manželku/manžela bez vlastních příjmů v případě užití paušálních výdajů,</w:t>
      </w:r>
    </w:p>
    <w:p>
      <w:pPr>
        <w:pStyle w:val="Normal"/>
        <w:numPr>
          <w:ilvl w:val="0"/>
          <w:numId w:val="4"/>
        </w:numPr>
        <w:ind w:left="714" w:hanging="357"/>
        <w:rPr/>
      </w:pPr>
      <w:r>
        <w:rPr/>
        <w:t>pokračující vliv omezení možnosti čerpat daňové zvýhodnění na vyživované dítě v případě užití paušálních výdajů,</w:t>
      </w:r>
    </w:p>
    <w:p>
      <w:pPr>
        <w:pStyle w:val="Normal"/>
        <w:numPr>
          <w:ilvl w:val="0"/>
          <w:numId w:val="4"/>
        </w:numPr>
        <w:ind w:left="714" w:hanging="357"/>
        <w:rPr/>
      </w:pPr>
      <w:r>
        <w:rPr/>
        <w:t>vliv povinnosti pro plátce DPH podávat kontrolní hlášení,</w:t>
      </w:r>
    </w:p>
    <w:p>
      <w:pPr>
        <w:pStyle w:val="Normal"/>
        <w:numPr>
          <w:ilvl w:val="0"/>
          <w:numId w:val="4"/>
        </w:numPr>
        <w:ind w:left="714" w:hanging="357"/>
        <w:rPr/>
      </w:pPr>
      <w:r>
        <w:rPr/>
        <w:t>vzrůstající ekonomický vývoj české ekonomiky.</w:t>
      </w:r>
    </w:p>
    <w:p>
      <w:pPr>
        <w:pStyle w:val="Normal"/>
        <w:widowControl w:val="false"/>
        <w:rPr/>
      </w:pPr>
      <w:r>
        <w:rPr/>
        <w:t xml:space="preserve">Vliv zavedení elektronické evidence tržeb se projeví dle zákonné splatnosti až v inkasu za rok 2018. </w:t>
      </w:r>
    </w:p>
    <w:p>
      <w:pPr>
        <w:pStyle w:val="Heading4"/>
        <w:rPr/>
      </w:pPr>
      <w:r>
        <w:rPr/>
        <w:t>Daň z příjmů fyzických osob vybíraná srážkou</w:t>
      </w:r>
    </w:p>
    <w:p>
      <w:pPr>
        <w:pStyle w:val="Normal"/>
        <w:rPr>
          <w:b/>
          <w:b/>
        </w:rPr>
      </w:pPr>
      <w:r>
        <w:rPr/>
        <w:t>Zahrnuje daň z úroků, dividend a jiných kapitálových výnosů, příp. i daně z jiných příjmů vybírané srážkou podle zvláštní sazby daně.</w:t>
      </w:r>
    </w:p>
    <w:p>
      <w:pPr>
        <w:pStyle w:val="Normal"/>
        <w:rPr/>
      </w:pPr>
      <w:r>
        <w:rPr>
          <w:b/>
        </w:rPr>
        <w:t>Na dani z kapitálových výnosů srážené podle zvláštní sazby inkasoval státní rozpočet 10,8 mld. Kč</w:t>
      </w:r>
      <w:r>
        <w:rPr/>
        <w:t>, tj. o 0,7 mld. Kč více, než předpokládal schválený návrh státního rozpočtu (plnění rozpočtu na 106,7 %). V meziročním srovnání úrovní státního rozpočtu bylo inkaso roku 2017 nižší o 0,1 mld. Kč. Výběr této daně se podílel na celkovém inkasu DPFO 8,4 %.</w:t>
      </w:r>
    </w:p>
    <w:p>
      <w:pPr>
        <w:pStyle w:val="Normal"/>
        <w:rPr/>
      </w:pPr>
      <w:r>
        <w:rPr/>
        <w:t>Na příjem státního rozpočtu z DPFO vybírané srážkou měla ve zdaňovacím období roku 2017 negativní vliv hlavně legislativní změna související s osvobozením daně u výsluhového nároku ozbrojených složek. (zákon č. 456/2016 Sb.) s odhadovaným negativním dopadem ve výši 0,7 mld. Kč.</w:t>
      </w:r>
    </w:p>
    <w:p>
      <w:pPr>
        <w:pStyle w:val="Zkladntext22"/>
        <w:spacing w:lineRule="auto" w:line="240" w:before="120" w:after="0"/>
        <w:ind w:hanging="0"/>
        <w:rPr/>
      </w:pPr>
      <w:r>
        <w:rPr/>
        <w:t xml:space="preserve">Míra vlivu úrokových sazeb a celkový stav úspor domácností na změnu výše inkasa této daně je z důvodu nastavení úrokových sazeb zanedbatelná. </w:t>
      </w:r>
    </w:p>
    <w:p>
      <w:pPr>
        <w:pStyle w:val="Heading3"/>
        <w:rPr/>
      </w:pPr>
      <w:bookmarkStart w:id="24" w:name="__RefHeading___Toc508629473"/>
      <w:bookmarkEnd w:id="24"/>
      <w:r>
        <w:rPr/>
        <w:t>Daň z příjmů právnických osob</w:t>
      </w:r>
    </w:p>
    <w:p>
      <w:pPr>
        <w:pStyle w:val="Normal"/>
        <w:rPr/>
      </w:pPr>
      <w:r>
        <w:rPr/>
        <w:t xml:space="preserve">Inkaso daně z příjmů právnických osob (dále také „DPPO“) je tvořeno dvěma složkami, daní sráženou podle zvláštní sazby plátci daně a daní ze zisku odváděnou samotnými daňovými poplatníky ve formě běžných záloh a ročního vyrovnání daně. </w:t>
      </w:r>
    </w:p>
    <w:p>
      <w:pPr>
        <w:pStyle w:val="Normal"/>
        <w:rPr/>
      </w:pPr>
      <w:r>
        <w:rPr/>
        <w:t>Roční výnos DPPO zahrnuje zejména následující dílčí příjmy:</w:t>
      </w:r>
    </w:p>
    <w:p>
      <w:pPr>
        <w:pStyle w:val="Normal"/>
        <w:numPr>
          <w:ilvl w:val="0"/>
          <w:numId w:val="14"/>
        </w:numPr>
        <w:spacing w:before="40" w:after="0"/>
        <w:ind w:left="714" w:hanging="357"/>
        <w:rPr/>
      </w:pPr>
      <w:r>
        <w:rPr/>
        <w:t>zaplacené zálohy na daň,</w:t>
      </w:r>
    </w:p>
    <w:p>
      <w:pPr>
        <w:pStyle w:val="Normal"/>
        <w:numPr>
          <w:ilvl w:val="0"/>
          <w:numId w:val="14"/>
        </w:numPr>
        <w:spacing w:before="40" w:after="0"/>
        <w:ind w:left="714" w:hanging="357"/>
        <w:rPr/>
      </w:pPr>
      <w:r>
        <w:rPr/>
        <w:t>doplatky daně na základě podaných řádných a dodatečných daňových přiznání,</w:t>
      </w:r>
    </w:p>
    <w:p>
      <w:pPr>
        <w:pStyle w:val="Normal"/>
        <w:numPr>
          <w:ilvl w:val="0"/>
          <w:numId w:val="14"/>
        </w:numPr>
        <w:spacing w:before="40" w:after="0"/>
        <w:ind w:left="714" w:hanging="357"/>
        <w:rPr/>
      </w:pPr>
      <w:r>
        <w:rPr/>
        <w:t>kladné saldo uhrazených nedoplatků a vrácených přeplatků vyplývajících z vyúčtování záloh na daň na základě podaných daňových přiznání,</w:t>
      </w:r>
    </w:p>
    <w:p>
      <w:pPr>
        <w:pStyle w:val="Normal"/>
        <w:numPr>
          <w:ilvl w:val="0"/>
          <w:numId w:val="14"/>
        </w:numPr>
        <w:spacing w:before="40" w:after="0"/>
        <w:ind w:left="714" w:hanging="357"/>
        <w:rPr/>
      </w:pPr>
      <w:r>
        <w:rPr/>
        <w:t>zaplacenou daň dodatečně vyměřenou správcem daně,</w:t>
      </w:r>
    </w:p>
    <w:p>
      <w:pPr>
        <w:pStyle w:val="Normal"/>
        <w:numPr>
          <w:ilvl w:val="0"/>
          <w:numId w:val="14"/>
        </w:numPr>
        <w:spacing w:before="40" w:after="0"/>
        <w:ind w:left="714" w:hanging="357"/>
        <w:rPr/>
      </w:pPr>
      <w:r>
        <w:rPr/>
        <w:t>zaplacené příslušenství daně.</w:t>
      </w:r>
    </w:p>
    <w:p>
      <w:pPr>
        <w:pStyle w:val="Normal"/>
        <w:rPr/>
      </w:pPr>
      <w:r>
        <w:rPr>
          <w:szCs w:val="20"/>
        </w:rPr>
        <w:t>Roční výnos DPPO snižuje případné záporné saldo vrácených přeplatků a zaplacených nedoplatků, vyplývajících z vyúčtování záloh na daň podle daňových přiznání.</w:t>
      </w:r>
    </w:p>
    <w:p>
      <w:pPr>
        <w:pStyle w:val="Normal"/>
        <w:rPr/>
      </w:pPr>
      <w:r>
        <w:rPr>
          <w:szCs w:val="20"/>
        </w:rPr>
        <w:t>DPPO patří rovněž do kategorie tzv. sdílených daní, její výnos je rozdělován mezi státní rozpočet a územní rozpočty. Z jejího celkového výnosu je státnímu rozpočtu určeno 67,50 %, rozpočtům obcí 23,58 % a rozpočtům krajů 8,92 %.</w:t>
      </w:r>
    </w:p>
    <w:p>
      <w:pPr>
        <w:pStyle w:val="Normal"/>
        <w:rPr/>
      </w:pPr>
      <w:r>
        <w:rPr>
          <w:szCs w:val="20"/>
        </w:rPr>
        <w:t>Vývoj celostátního výnosu daně z příjmů právnických osob (tj. státní rozpočet a územní rozpočty bez DPPO za obce a kraje) je uveden v následující tabulce:</w:t>
      </w:r>
    </w:p>
    <w:p>
      <w:pPr>
        <w:pStyle w:val="Titulek"/>
        <w:rPr/>
      </w:pPr>
      <w:r>
        <w:rPr/>
        <w:t>Tabulka č. </w:t>
      </w:r>
      <w:r>
        <w:rPr/>
        <w:fldChar w:fldCharType="begin"/>
      </w:r>
      <w:r>
        <w:rPr/>
        <w:instrText xml:space="preserve"> SEQ Tabulka_č. \* ARABIC </w:instrText>
      </w:r>
      <w:r>
        <w:rPr/>
        <w:fldChar w:fldCharType="separate"/>
      </w:r>
      <w:r>
        <w:rPr/>
        <w:t>13</w:t>
      </w:r>
      <w:r>
        <w:rPr/>
        <w:fldChar w:fldCharType="end"/>
      </w:r>
      <w:r>
        <w:rPr/>
        <w:t>: Celostátní inkaso daní z příjmů právnických osob (v mld. Kč)</w:t>
      </w:r>
    </w:p>
    <w:p>
      <w:pPr>
        <w:pStyle w:val="Normal"/>
        <w:rPr/>
      </w:pPr>
      <w:r>
        <w:rPr/>
        <w:drawing>
          <wp:inline distT="0" distB="0" distL="0" distR="0">
            <wp:extent cx="5114925" cy="162877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3"/>
                    <a:srcRect l="-7" t="-22" r="-7" b="-22"/>
                    <a:stretch>
                      <a:fillRect/>
                    </a:stretch>
                  </pic:blipFill>
                  <pic:spPr bwMode="auto">
                    <a:xfrm>
                      <a:off x="0" y="0"/>
                      <a:ext cx="5114925" cy="1628775"/>
                    </a:xfrm>
                    <a:prstGeom prst="rect">
                      <a:avLst/>
                    </a:prstGeom>
                  </pic:spPr>
                </pic:pic>
              </a:graphicData>
            </a:graphic>
          </wp:inline>
        </w:drawing>
      </w:r>
    </w:p>
    <w:p>
      <w:pPr>
        <w:pStyle w:val="Pramen"/>
        <w:rPr/>
      </w:pPr>
      <w:r>
        <w:rPr>
          <w:lang w:eastAsia="en-US"/>
        </w:rPr>
        <w:t>*) Pramen: Intranet FS - údaje z evidence daní a poplatků – nesouhlasí s údaji za celostátní daně z finančních výkazů IISSP z důvodů časového posunu převodu daňových příjmů dle § 6 zákona č. 243/2000 Sb., o rozpočtovém určení daní</w:t>
      </w:r>
    </w:p>
    <w:p>
      <w:pPr>
        <w:pStyle w:val="Normal"/>
        <w:rPr/>
      </w:pPr>
      <w:r>
        <w:rPr>
          <w:b/>
          <w:szCs w:val="20"/>
        </w:rPr>
        <w:t>Celkový celostátní výnos DPPO vybraný finančními úřady v </w:t>
      </w:r>
      <w:r>
        <w:rPr/>
        <w:t xml:space="preserve">České republice v roce 2017 činil </w:t>
      </w:r>
      <w:r>
        <w:rPr>
          <w:b/>
        </w:rPr>
        <w:t>170,6 mld. Kč</w:t>
      </w:r>
      <w:r>
        <w:rPr>
          <w:b/>
          <w:szCs w:val="20"/>
        </w:rPr>
        <w:t>,</w:t>
      </w:r>
      <w:r>
        <w:rPr>
          <w:szCs w:val="20"/>
        </w:rPr>
        <w:t xml:space="preserve"> tj. 100,9 % rozpočtu, </w:t>
      </w:r>
      <w:r>
        <w:rPr>
          <w:spacing w:val="-4"/>
        </w:rPr>
        <w:t xml:space="preserve">což oproti roku 2016 představuje nárůst o 5,9 mld. Kč (o 3,6 %). </w:t>
      </w:r>
      <w:r>
        <w:rPr>
          <w:szCs w:val="20"/>
        </w:rPr>
        <w:t xml:space="preserve">Výnos DPPO z přiznání meziročně vzrostl o 5,4 mld. Kč, a výnos DPPO vybírané srážkou podle zvláštní sazby </w:t>
      </w:r>
      <w:r>
        <w:rPr/>
        <w:t>se proti roku 2016 meziročně zvýšil o 0,5 mld. Kč</w:t>
      </w:r>
      <w:r>
        <w:rPr>
          <w:szCs w:val="20"/>
        </w:rPr>
        <w:t xml:space="preserve">. </w:t>
      </w:r>
      <w:r>
        <w:rPr/>
        <w:t>M</w:t>
      </w:r>
      <w:r>
        <w:rPr>
          <w:spacing w:val="-6"/>
        </w:rPr>
        <w:t xml:space="preserve">eziroční nárůst celkového objemu inkasa DPPO </w:t>
      </w:r>
      <w:r>
        <w:rPr/>
        <w:t>souvisel především s pokračujícím příznivým ekonomickým vývojem, byť odvětvově nerovnoměrně strukturovaným, v roce 2016.</w:t>
      </w:r>
    </w:p>
    <w:p>
      <w:pPr>
        <w:pStyle w:val="Normal"/>
        <w:rPr/>
      </w:pPr>
      <w:r>
        <w:rPr/>
        <w:t xml:space="preserve">V minulosti bylo vyššího celkového výnosu DPPO dosaženo pouze v roce 2008, a to ve výši </w:t>
      </w:r>
      <w:r>
        <w:rPr>
          <w:b/>
        </w:rPr>
        <w:t>182,5 mld. Kč</w:t>
      </w:r>
      <w:r>
        <w:rPr/>
        <w:t>, tj. o </w:t>
      </w:r>
      <w:r>
        <w:rPr>
          <w:b/>
        </w:rPr>
        <w:t xml:space="preserve">11,9 mld. Kč </w:t>
      </w:r>
      <w:r>
        <w:rPr/>
        <w:t xml:space="preserve">více. V této souvislosti je vhodné připomenout, že základní sazba daně za zdaňovací období roku 2007, za které konec lhůty pro podání daňového přiznání spadal právě do roku 2008, činila 24 %, oproti 19 % platným pro zdaňovací období započatá v roce 2016, za která zákonné lhůty pro podání daňových přiznání končily v roce 2017. </w:t>
      </w:r>
    </w:p>
    <w:p>
      <w:pPr>
        <w:pStyle w:val="Normal"/>
        <w:rPr/>
      </w:pPr>
      <w:r>
        <w:rPr>
          <w:szCs w:val="20"/>
        </w:rPr>
        <w:t xml:space="preserve">Z celkového celostátního výnosu DPPO za rok 2017 připadlo </w:t>
      </w:r>
      <w:r>
        <w:rPr>
          <w:b/>
          <w:szCs w:val="20"/>
        </w:rPr>
        <w:t>státnímu rozpočtu</w:t>
      </w:r>
      <w:r>
        <w:rPr>
          <w:szCs w:val="20"/>
        </w:rPr>
        <w:t xml:space="preserve"> </w:t>
      </w:r>
      <w:r>
        <w:rPr>
          <w:b/>
        </w:rPr>
        <w:t>115,2 mld. Kč</w:t>
      </w:r>
      <w:r>
        <w:rPr>
          <w:szCs w:val="20"/>
        </w:rPr>
        <w:t xml:space="preserve"> (rozpočet naplněn na 100,9 %), což je o 4,0 mld. Kč, resp. o 3,6 % více než v roce 2016 a o 1,0 mld. Kč více než stanovil rozpočet pro rok 2017. Dále z celkového výnosu DPPO za rok 2017 náleželo rozpočtu obcí 40,7 mld. Kč a rozpočtu krajů 14,7 mld. Kč.</w:t>
      </w:r>
    </w:p>
    <w:p>
      <w:pPr>
        <w:pStyle w:val="Normal"/>
        <w:rPr/>
      </w:pPr>
      <w:r>
        <w:rPr>
          <w:szCs w:val="20"/>
        </w:rPr>
        <w:t xml:space="preserve">Důvodem vyššího než očekávaného plnění rozpočtu bylo vyšší tempo ekonomického růstu, které generovalo vyšší než očekávané inkaso, jehož vývoj je silně citlivý na změny HDP (v době konjunktury dochází obecně k akceleraci tempa nárůstu inkasa a v době recese stejně tak k akceleraci tempa poklesu inkasa). Stejně tak k výsledku inkasa přispěl intenzivnější boj proti daňovým únikům (například kontrolní činnost u převodních cen, ale i další). </w:t>
      </w:r>
    </w:p>
    <w:p>
      <w:pPr>
        <w:pStyle w:val="Normal"/>
        <w:rPr/>
      </w:pPr>
      <w:r>
        <w:rPr/>
        <w:t>Časové rozložení příjmů státního rozpočtu z DPPO v jednotlivých měsících let 2012 až 2017 vyplývá z následujícího grafu.</w:t>
      </w:r>
    </w:p>
    <w:p>
      <w:pPr>
        <w:pStyle w:val="Normal"/>
        <w:keepNext w:val="true"/>
        <w:rPr/>
      </w:pPr>
      <w:r>
        <w:rPr>
          <w:b/>
          <w:sz w:val="22"/>
          <w:szCs w:val="22"/>
        </w:rPr>
        <w:t>Graf č. </w:t>
      </w:r>
      <w:r>
        <w:rPr>
          <w:b/>
          <w:sz w:val="22"/>
          <w:szCs w:val="22"/>
        </w:rPr>
        <w:fldChar w:fldCharType="begin"/>
      </w:r>
      <w:r>
        <w:rPr>
          <w:sz w:val="22"/>
          <w:b/>
          <w:szCs w:val="22"/>
        </w:rPr>
        <w:instrText xml:space="preserve"> SEQ Graf_č. \* ARABIC </w:instrText>
      </w:r>
      <w:r>
        <w:rPr>
          <w:sz w:val="22"/>
          <w:b/>
          <w:szCs w:val="22"/>
        </w:rPr>
        <w:fldChar w:fldCharType="separate"/>
      </w:r>
      <w:r>
        <w:rPr>
          <w:sz w:val="22"/>
          <w:b/>
          <w:szCs w:val="22"/>
        </w:rPr>
        <w:t>6</w:t>
      </w:r>
      <w:r>
        <w:rPr>
          <w:sz w:val="22"/>
          <w:b/>
          <w:szCs w:val="22"/>
        </w:rPr>
        <w:fldChar w:fldCharType="end"/>
      </w:r>
      <w:r>
        <w:rPr>
          <w:b/>
          <w:sz w:val="22"/>
          <w:szCs w:val="22"/>
        </w:rPr>
        <w:t>: Průběh měsíčního inkasa DPPO do státního rozpočtu v letech 2013-2017 (v mld. Kč)</w:t>
      </w:r>
    </w:p>
    <w:p>
      <w:pPr>
        <w:pStyle w:val="Normal"/>
        <w:rPr>
          <w:b/>
          <w:b/>
          <w:sz w:val="22"/>
          <w:szCs w:val="22"/>
        </w:rPr>
      </w:pPr>
      <w:r>
        <w:rPr>
          <w:b/>
          <w:sz w:val="22"/>
          <w:szCs w:val="22"/>
          <w:lang w:val="en-US" w:eastAsia="en-US"/>
        </w:rPr>
        <w:drawing>
          <wp:inline distT="0" distB="0" distL="0" distR="0">
            <wp:extent cx="5551805" cy="2526030"/>
            <wp:effectExtent l="0" t="0" r="0" b="0"/>
            <wp:docPr id="21"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17" descr=""/>
                    <pic:cNvPicPr>
                      <a:picLocks noChangeAspect="1" noChangeArrowheads="1"/>
                    </pic:cNvPicPr>
                  </pic:nvPicPr>
                  <pic:blipFill>
                    <a:blip r:embed="rId24"/>
                    <a:srcRect l="-6" t="-13" r="-6" b="-13"/>
                    <a:stretch>
                      <a:fillRect/>
                    </a:stretch>
                  </pic:blipFill>
                  <pic:spPr bwMode="auto">
                    <a:xfrm>
                      <a:off x="0" y="0"/>
                      <a:ext cx="5551805" cy="2526030"/>
                    </a:xfrm>
                    <a:prstGeom prst="rect">
                      <a:avLst/>
                    </a:prstGeom>
                  </pic:spPr>
                </pic:pic>
              </a:graphicData>
            </a:graphic>
          </wp:inline>
        </w:drawing>
      </w:r>
    </w:p>
    <w:p>
      <w:pPr>
        <w:pStyle w:val="Normal"/>
        <w:rPr>
          <w:b/>
          <w:b/>
          <w:bCs/>
        </w:rPr>
      </w:pPr>
      <w:r>
        <w:rPr>
          <w:b/>
        </w:rPr>
        <w:t>Dopady legislativních změn a ostatních faktorů na vývoj inkasa DPPO v roce 2017</w:t>
      </w:r>
    </w:p>
    <w:p>
      <w:pPr>
        <w:pStyle w:val="Normal"/>
        <w:autoSpaceDE w:val="false"/>
        <w:rPr/>
      </w:pPr>
      <w:r>
        <w:rPr/>
        <w:t>Hlavní parametr, který se nejvíce promítá do výběru daně z příjmů právnických osob, je sazba daně. V této souvislosti je třeba uvést, že tento parametr se v porovnávaných obdobích neměnil. Jak pro zdaňovací období započaté v roce 2015, tak i pro zdaňovací období započaté v roce 2016 byla sazba daně z příjmů ve stejné výši 19 %. Na zvýšený výběr této daně tedy sazba daně vliv neměla.</w:t>
      </w:r>
    </w:p>
    <w:p>
      <w:pPr>
        <w:pStyle w:val="Normal"/>
        <w:rPr>
          <w:i/>
          <w:i/>
        </w:rPr>
      </w:pPr>
      <w:r>
        <w:rPr/>
        <w:t>Pro zdaňovací období 2016 ve srovnání se zdaňovacím obdobím 2015 nebyly v oblasti daně z příjmů právnických osob přijaty ani žádné jiné významné legislativní změny zákona č. 586/1992 Sb., o daních z příjmů. Je proto možné obecně konstatovat, že na vyšší výběr inkasa této daně z příjmů právnických osob za rok 2017 oproti roku 2016 neměly vliv legislativní změny, ale hospodářský růst české ekonomiky.</w:t>
      </w:r>
    </w:p>
    <w:p>
      <w:pPr>
        <w:pStyle w:val="Heading4"/>
        <w:rPr/>
      </w:pPr>
      <w:r>
        <w:rPr/>
        <w:t>Daň z příjmů právnických osob z přiznání</w:t>
      </w:r>
    </w:p>
    <w:p>
      <w:pPr>
        <w:pStyle w:val="Normal"/>
        <w:rPr/>
      </w:pPr>
      <w:r>
        <w:rPr>
          <w:b/>
          <w:szCs w:val="20"/>
        </w:rPr>
        <w:t>Na DPPO z přiznání bylo v roce 2017 vybráno 161,8 mld. Kč,</w:t>
      </w:r>
      <w:r>
        <w:rPr>
          <w:szCs w:val="20"/>
        </w:rPr>
        <w:t xml:space="preserve"> což představuje oproti předcházejícímu roku zvýšení o 5,4 mld. Kč, tj. o 3,5 %. Z následující tabulky vyplývají meziroční změny celostátního inkasa </w:t>
      </w:r>
      <w:r>
        <w:rPr>
          <w:b/>
          <w:szCs w:val="20"/>
        </w:rPr>
        <w:t>DPPO z přiznání</w:t>
      </w:r>
      <w:r>
        <w:rPr>
          <w:szCs w:val="20"/>
        </w:rPr>
        <w:t>:</w:t>
      </w:r>
    </w:p>
    <w:p>
      <w:pPr>
        <w:pStyle w:val="Titulek"/>
        <w:rPr/>
      </w:pPr>
      <w:r>
        <w:rPr/>
        <w:t>Tabulka č. </w:t>
      </w:r>
      <w:r>
        <w:rPr/>
        <w:fldChar w:fldCharType="begin"/>
      </w:r>
      <w:r>
        <w:rPr/>
        <w:instrText xml:space="preserve"> SEQ Tabulka_č. \* ARABIC </w:instrText>
      </w:r>
      <w:r>
        <w:rPr/>
        <w:fldChar w:fldCharType="separate"/>
      </w:r>
      <w:r>
        <w:rPr/>
        <w:t>14</w:t>
      </w:r>
      <w:r>
        <w:rPr/>
        <w:fldChar w:fldCharType="end"/>
      </w:r>
      <w:r>
        <w:rPr/>
        <w:t>: Celostátní inkaso daně z příjmů právnických osob z přiznání v letech 2012 až 2017 (v mld. Kč)</w:t>
      </w:r>
    </w:p>
    <w:p>
      <w:pPr>
        <w:pStyle w:val="Normal"/>
        <w:rPr/>
      </w:pPr>
      <w:r>
        <w:rPr/>
        <w:drawing>
          <wp:inline distT="0" distB="0" distL="0" distR="0">
            <wp:extent cx="5757545" cy="207137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5"/>
                    <a:srcRect l="-5" t="-13" r="-5" b="-13"/>
                    <a:stretch>
                      <a:fillRect/>
                    </a:stretch>
                  </pic:blipFill>
                  <pic:spPr bwMode="auto">
                    <a:xfrm>
                      <a:off x="0" y="0"/>
                      <a:ext cx="5757545" cy="2071370"/>
                    </a:xfrm>
                    <a:prstGeom prst="rect">
                      <a:avLst/>
                    </a:prstGeom>
                  </pic:spPr>
                </pic:pic>
              </a:graphicData>
            </a:graphic>
          </wp:inline>
        </w:drawing>
      </w:r>
    </w:p>
    <w:p>
      <w:pPr>
        <w:pStyle w:val="Normal"/>
        <w:rPr/>
      </w:pPr>
      <w:r>
        <w:rPr/>
        <w:t>Na pozitivní meziroční</w:t>
      </w:r>
      <w:r>
        <w:rPr>
          <w:spacing w:val="-6"/>
        </w:rPr>
        <w:t xml:space="preserve"> vývoj inkasa DPPO z přiznání mělo vedle</w:t>
      </w:r>
      <w:r>
        <w:rPr/>
        <w:t xml:space="preserve"> pokračujícího příznivého ekonomického vývoje v roce 2016 vliv i zavedení </w:t>
      </w:r>
      <w:r>
        <w:rPr>
          <w:szCs w:val="20"/>
        </w:rPr>
        <w:t>povinnosti pro plátce DPH podávat kontrolní hlášení (od 1.1.2016) a to ve vazbě na snížení výskytu fiktivních plnění s dopadem do daňově uznatelných výdajů (nákladů). Vliv zavedení elektronické evidence tržeb se projeví dle zákonné splatnosti až v inkasu za rok 2018.</w:t>
      </w:r>
    </w:p>
    <w:p>
      <w:pPr>
        <w:pStyle w:val="Normal"/>
        <w:rPr/>
      </w:pPr>
      <w:r>
        <w:rPr>
          <w:szCs w:val="20"/>
        </w:rPr>
        <w:t>Inkaso DPPO nadále pozitivně ovlivňovalo zaměření kontrolní činnosti na oblast převodních cen a na uplatňování odpočtu na podporu výzkumu a vývoje. Jejich efekt se však v meziročním srovnání výrazněji projeví až v následujících letech, neboť jejich výsledkem bylo v řadě případů snížení daňových ztrát, které lze odečíst v následujících pěti zdaňovacích obdobích od základu daně. Pro úplnost je nutné dodat, že meziroční srovnání výsledků kontrolní činnosti v letech 2017 a 2016 ovlivnila vysoká výchozí základna roku 2016, v němž byla dokončena rozsáhlá daňová kontrola u daňového subjektu v oblasti převodních cen s doměrkem cca 0,5 mld. Kč.</w:t>
      </w:r>
    </w:p>
    <w:p>
      <w:pPr>
        <w:pStyle w:val="Normal"/>
        <w:rPr/>
      </w:pPr>
      <w:r>
        <w:rPr/>
        <w:t xml:space="preserve">Z územního hlediska byl, při </w:t>
      </w:r>
      <w:r>
        <w:rPr>
          <w:b/>
        </w:rPr>
        <w:t>meziročním celorepublikovém nárůstu inkasa státního rozpočtu z DPPO</w:t>
      </w:r>
      <w:r>
        <w:rPr/>
        <w:t xml:space="preserve">, zaznamenán v působnosti většiny finančních úřadů České republiky nevýrazný pokles, jak vyplývá z následující tabulky, v níž jsou v členění podle organizačního členění finanční správy České republiky uvedeny meziroční změny celostátního inkasa </w:t>
      </w:r>
      <w:r>
        <w:rPr>
          <w:b/>
        </w:rPr>
        <w:t>DPPO z přiznání</w:t>
      </w:r>
      <w:r>
        <w:rPr/>
        <w:t>, které je jeho rozhodující složkou:</w:t>
      </w:r>
    </w:p>
    <w:p>
      <w:pPr>
        <w:pStyle w:val="Titulek"/>
        <w:rPr/>
      </w:pPr>
      <w:r>
        <w:rPr/>
        <w:t>Tabulka č. </w:t>
      </w:r>
      <w:r>
        <w:rPr/>
        <w:fldChar w:fldCharType="begin"/>
      </w:r>
      <w:r>
        <w:rPr/>
        <w:instrText xml:space="preserve"> SEQ Tabulka_č. \* ARABIC </w:instrText>
      </w:r>
      <w:r>
        <w:rPr/>
        <w:fldChar w:fldCharType="separate"/>
      </w:r>
      <w:r>
        <w:rPr/>
        <w:t>15</w:t>
      </w:r>
      <w:r>
        <w:rPr/>
        <w:fldChar w:fldCharType="end"/>
      </w:r>
      <w:r>
        <w:rPr/>
        <w:t>: Výběr DPPO z přiznání v letech 2016 a 2017 dle finančních úřadů (v mil. Kč)</w:t>
      </w:r>
    </w:p>
    <w:p>
      <w:pPr>
        <w:pStyle w:val="Normal"/>
        <w:rPr/>
      </w:pPr>
      <w:r>
        <w:rPr/>
        <w:drawing>
          <wp:inline distT="0" distB="0" distL="0" distR="0">
            <wp:extent cx="5153025" cy="279082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6"/>
                    <a:srcRect l="-7" t="-13" r="-7" b="-13"/>
                    <a:stretch>
                      <a:fillRect/>
                    </a:stretch>
                  </pic:blipFill>
                  <pic:spPr bwMode="auto">
                    <a:xfrm>
                      <a:off x="0" y="0"/>
                      <a:ext cx="5153025" cy="2790825"/>
                    </a:xfrm>
                    <a:prstGeom prst="rect">
                      <a:avLst/>
                    </a:prstGeom>
                  </pic:spPr>
                </pic:pic>
              </a:graphicData>
            </a:graphic>
          </wp:inline>
        </w:drawing>
      </w:r>
    </w:p>
    <w:p>
      <w:pPr>
        <w:pStyle w:val="Pramen"/>
        <w:rPr/>
      </w:pPr>
      <w:r>
        <w:rPr/>
        <w:t>Pramen: FS ADIS - EDA (Intranet FS - Evidence daní a poplatků)</w:t>
      </w:r>
    </w:p>
    <w:p>
      <w:pPr>
        <w:pStyle w:val="Normal"/>
        <w:shd w:fill="FFFFFF" w:val="clear"/>
        <w:rPr/>
      </w:pPr>
      <w:r>
        <w:rPr/>
        <w:t>Převážně k nepodstatnému meziročnímu poklesu inkasa došlo v působnosti devíti finančních úřadů, a to zejména v důsledku změny místní příslušnosti poplatníků, kteří se v souladu s kritérii stanovenými v § 11 zákona č. 456/2011 Sb., o Finanční správě České republiky, ve znění pozdějších předpisů, stali vybranými subjekty, jimž je místně příslušným správcem daně Specializovaný finanční úřad.</w:t>
      </w:r>
    </w:p>
    <w:p>
      <w:pPr>
        <w:pStyle w:val="Normal"/>
        <w:rPr/>
      </w:pPr>
      <w:r>
        <w:rPr/>
        <w:t>Z odvětvového hlediska ovlivnil meziroční vývoj inkasa DPPO z přiznání pokračující, vnitřně diferencovaný, hospodářský růst ve většině odvětví české ekonomiky započatý v roce 2014, což lze dovodit z meziročního srovnání celkové výše DPPO vyměřené na základě daňových přiznání za zdaňovací období započatá v roce 2016, s celkovou výší DPPO vyměřené za zdaňovací období započatá v roce 2015.</w:t>
      </w:r>
    </w:p>
    <w:p>
      <w:pPr>
        <w:pStyle w:val="Normal"/>
        <w:rPr/>
      </w:pPr>
      <w:r>
        <w:rPr/>
        <w:t>K nejvýraznějšímu nárůstu přiznané daně vůči porovnávanému zdaňovacímu období roku 2015 došlo ve výrobě motorových vozidel (kromě motocyklů), přívěsů a návěsů (3,2 mld. Kč), maloobchodě, kromě motorových vozidel (1,2 mld. Kč), činnosti v oblasti nemovitostí (0,96 mld. Kč) a ve výrobě a rozvodu elektřiny (0,63 mld. Kč).</w:t>
      </w:r>
    </w:p>
    <w:p>
      <w:pPr>
        <w:pStyle w:val="Normal"/>
        <w:rPr/>
      </w:pPr>
      <w:r>
        <w:rPr/>
        <w:t>Naproti tomu k meziročnímu poklesu přiznané daně vůči porovnávanému zdaňovacímu období roku 2015 došlo mj. v ostatní finanční činnosti (1,3 mld. Kč), těžbě a úpravě černého a hnědého uhlí (0,4 mld. Kč), výrobě počítačů, elektronických a optických přístrojů a zařízení (0,3 mld. Kč).</w:t>
      </w:r>
    </w:p>
    <w:p>
      <w:pPr>
        <w:pStyle w:val="Normal"/>
        <w:rPr/>
      </w:pPr>
      <w:r>
        <w:rPr>
          <w:bCs/>
        </w:rPr>
        <w:t>Pro úplnost uvádíme, že u prvních dvaceti poplatníků s největším objemem inkasa DPPO z přiznání byl zaznamenán meziroční nárůst o 2,7 mld. Kč (z 31,0 mld. Kč na 33,8 mld. Kč, tj. o 8,8 %). Naopak u prvního sta poplatníků s největším objemem inkasa DPPO z </w:t>
      </w:r>
      <w:r>
        <w:rPr/>
        <w:t xml:space="preserve">přiznání </w:t>
      </w:r>
      <w:r>
        <w:rPr>
          <w:bCs/>
        </w:rPr>
        <w:t xml:space="preserve">došlo v roce 2017 v porovnání s rokem 2016 k mírnému poklesu celkového objemu inkasa, a to o 0,2 mld. Kč (z 56,7 mld. Kč na 56,5 mld. Kč, tj. o 0,4 %). Současně se meziročně významně snížil jejich podíl </w:t>
      </w:r>
      <w:r>
        <w:rPr/>
        <w:t xml:space="preserve">na celkovém objemu inkasa </w:t>
      </w:r>
      <w:r>
        <w:rPr>
          <w:bCs/>
        </w:rPr>
        <w:t>DPPO</w:t>
      </w:r>
      <w:r>
        <w:rPr/>
        <w:t xml:space="preserve"> z přiznání, a to z 36,2 % na 34,9 %.</w:t>
      </w:r>
      <w:r>
        <w:rPr>
          <w:bCs/>
        </w:rPr>
        <w:t xml:space="preserve"> </w:t>
      </w:r>
    </w:p>
    <w:p>
      <w:pPr>
        <w:pStyle w:val="Normal"/>
        <w:spacing w:before="120" w:after="120"/>
        <w:rPr>
          <w:spacing w:val="-2"/>
        </w:rPr>
      </w:pPr>
      <w:r>
        <w:rPr/>
        <w:t xml:space="preserve">Celková částka DPPO vyměřené z přiznání za zdaňovací období započatá v roce 2016, splatná v roce 2017, dosáhla 152,8 mld. Kč, oproti částce 144,8 mld. Kč za zdaňovací období započatá v roce 2015, splatné v roce 2016 (nárůst o 7,96 mld. Kč, tj. o 5,5 %). Po vyloučení organizačních a metodických vlivů (dílčí změny v postupech pro zjištění základu daně u veřejně prospěšných poplatníků), lze na základě výsledku provedené analýzy konstatovat, že významnější vlivy, v některých případech protisměrně působící na dosažený nárůst inkasa, </w:t>
      </w:r>
      <w:r>
        <w:rPr>
          <w:spacing w:val="-2"/>
        </w:rPr>
        <w:t>byly strukturovány takto:</w:t>
      </w:r>
    </w:p>
    <w:p>
      <w:pPr>
        <w:pStyle w:val="Titulek"/>
        <w:rPr>
          <w:spacing w:val="-2"/>
        </w:rPr>
      </w:pPr>
      <w:r>
        <w:rPr/>
        <w:t xml:space="preserve">Tabulka č. </w:t>
      </w:r>
      <w:r>
        <w:rPr/>
        <w:fldChar w:fldCharType="begin"/>
      </w:r>
      <w:r>
        <w:rPr/>
        <w:instrText xml:space="preserve"> SEQ Tabulka_č. \* ARABIC </w:instrText>
      </w:r>
      <w:r>
        <w:rPr/>
        <w:fldChar w:fldCharType="separate"/>
      </w:r>
      <w:r>
        <w:rPr/>
        <w:t>16</w:t>
      </w:r>
      <w:r>
        <w:rPr/>
        <w:fldChar w:fldCharType="end"/>
      </w:r>
      <w:r>
        <w:rPr/>
        <w:t>: Důvody změn vyměřené DPPO (v mld. Kč)</w:t>
      </w:r>
    </w:p>
    <w:p>
      <w:pPr>
        <w:pStyle w:val="Normal"/>
        <w:spacing w:before="120" w:after="120"/>
        <w:rPr>
          <w:spacing w:val="-2"/>
        </w:rPr>
      </w:pPr>
      <w:r>
        <w:rPr/>
        <w:drawing>
          <wp:inline distT="0" distB="0" distL="0" distR="0">
            <wp:extent cx="5756910" cy="249936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7"/>
                    <a:srcRect l="-4" t="-10" r="-4" b="-10"/>
                    <a:stretch>
                      <a:fillRect/>
                    </a:stretch>
                  </pic:blipFill>
                  <pic:spPr bwMode="auto">
                    <a:xfrm>
                      <a:off x="0" y="0"/>
                      <a:ext cx="5756910" cy="2499360"/>
                    </a:xfrm>
                    <a:prstGeom prst="rect">
                      <a:avLst/>
                    </a:prstGeom>
                  </pic:spPr>
                </pic:pic>
              </a:graphicData>
            </a:graphic>
          </wp:inline>
        </w:drawing>
      </w:r>
    </w:p>
    <w:p>
      <w:pPr>
        <w:pStyle w:val="Normal"/>
        <w:rPr/>
      </w:pPr>
      <w:r>
        <w:rPr/>
        <w:t>Nárůst vyměřené DPPO za zdaňovací období započatá v roce 2016 se proti porovnávaným zdaňovacím obdobím bezprostředně projevil při vyrovnání splatné DPPO za uvedená zdaňovací období v roce 2017, a následně ovlivnil výši záloh splatných ve zbývající části roku 2017. Tento vliv bude pokračovat prostřednictvím záloh splatných v navazující části roku 2018, která předchází lhůtě pro podání daňového přiznání za zdaňovací započatá v roce 2017.</w:t>
      </w:r>
    </w:p>
    <w:p>
      <w:pPr>
        <w:pStyle w:val="Heading4"/>
        <w:rPr/>
      </w:pPr>
      <w:r>
        <w:rPr/>
        <w:t>Daň z příjmů právnických osob vybíraná srážkou</w:t>
      </w:r>
    </w:p>
    <w:p>
      <w:pPr>
        <w:pStyle w:val="Normal"/>
        <w:rPr/>
      </w:pPr>
      <w:r>
        <w:rPr>
          <w:b/>
          <w:szCs w:val="20"/>
        </w:rPr>
        <w:t>Inkaso DPPO vybírané srážkou v roce 2017 činilo 8,8 mld. Kč</w:t>
      </w:r>
      <w:r>
        <w:rPr>
          <w:szCs w:val="20"/>
        </w:rPr>
        <w:t xml:space="preserve">, tj. o 0,5 mld. Kč více než v roce 2016. Meziroční nárůst inkasa </w:t>
      </w:r>
      <w:r>
        <w:rPr/>
        <w:t>souvisel především s nárůstem úhrnného objemu výplat dividend a podílů na zisku nepodléhajících osvobození od daně z příjmů vybírané srážkou, pokud je jejich příjemcem stát z titulu své majetkové účasti na obchodních korporacích nebo investiční společnosti či investiční fondy, popřípadě instituce penzijního pojištění</w:t>
      </w:r>
      <w:r>
        <w:rPr>
          <w:szCs w:val="20"/>
        </w:rPr>
        <w:t xml:space="preserve">. </w:t>
      </w:r>
      <w:r>
        <w:rPr/>
        <w:t>Inkaso DPPO vybírané srážkou v roce 2017 nebylo výrazněji ovlivněno legislativními změnami.</w:t>
      </w:r>
    </w:p>
    <w:p>
      <w:pPr>
        <w:pStyle w:val="Titulek"/>
        <w:rPr/>
      </w:pPr>
      <w:r>
        <w:rPr/>
        <w:t>Tabulka č. </w:t>
      </w:r>
      <w:r>
        <w:rPr/>
        <w:fldChar w:fldCharType="begin"/>
      </w:r>
      <w:r>
        <w:rPr/>
        <w:instrText xml:space="preserve"> SEQ Tabulka_č. \* ARABIC </w:instrText>
      </w:r>
      <w:r>
        <w:rPr/>
        <w:fldChar w:fldCharType="separate"/>
      </w:r>
      <w:r>
        <w:rPr/>
        <w:t>17</w:t>
      </w:r>
      <w:r>
        <w:rPr/>
        <w:fldChar w:fldCharType="end"/>
      </w:r>
      <w:r>
        <w:rPr/>
        <w:t>: Celostátní inkaso daně z příjmů právnických osob vybírané srážkou (v mld. Kč)</w:t>
      </w:r>
    </w:p>
    <w:p>
      <w:pPr>
        <w:pStyle w:val="Normal"/>
        <w:rPr/>
      </w:pPr>
      <w:r>
        <w:rPr/>
        <w:drawing>
          <wp:inline distT="0" distB="0" distL="0" distR="0">
            <wp:extent cx="5755005" cy="2038985"/>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8"/>
                    <a:srcRect l="-5" t="-13" r="-5" b="-13"/>
                    <a:stretch>
                      <a:fillRect/>
                    </a:stretch>
                  </pic:blipFill>
                  <pic:spPr bwMode="auto">
                    <a:xfrm>
                      <a:off x="0" y="0"/>
                      <a:ext cx="5755005" cy="2038985"/>
                    </a:xfrm>
                    <a:prstGeom prst="rect">
                      <a:avLst/>
                    </a:prstGeom>
                  </pic:spPr>
                </pic:pic>
              </a:graphicData>
            </a:graphic>
          </wp:inline>
        </w:drawing>
      </w:r>
    </w:p>
    <w:p>
      <w:pPr>
        <w:pStyle w:val="Normal"/>
        <w:rPr/>
      </w:pPr>
      <w:r>
        <w:rPr/>
        <w:t>Meziroční vývoj inkasa DPPO vybírané srážkou v územním členění</w:t>
      </w:r>
      <w:r>
        <w:rPr>
          <w:szCs w:val="20"/>
        </w:rPr>
        <w:t xml:space="preserve"> zachycuje následující tabulka:</w:t>
      </w:r>
    </w:p>
    <w:p>
      <w:pPr>
        <w:pStyle w:val="Titulek"/>
        <w:rPr/>
      </w:pPr>
      <w:r>
        <w:rPr/>
        <w:t>Tabulka č. </w:t>
      </w:r>
      <w:r>
        <w:rPr/>
        <w:fldChar w:fldCharType="begin"/>
      </w:r>
      <w:r>
        <w:rPr/>
        <w:instrText xml:space="preserve"> SEQ Tabulka_č. \* ARABIC </w:instrText>
      </w:r>
      <w:r>
        <w:rPr/>
        <w:fldChar w:fldCharType="separate"/>
      </w:r>
      <w:r>
        <w:rPr/>
        <w:t>18</w:t>
      </w:r>
      <w:r>
        <w:rPr/>
        <w:fldChar w:fldCharType="end"/>
      </w:r>
      <w:r>
        <w:rPr/>
        <w:t>: Daň z příjmů právnických osob vybíraná srážkou v letech 2016 a 2017 dle finančních úřadů (v mil. Kč)</w:t>
      </w:r>
    </w:p>
    <w:p>
      <w:pPr>
        <w:pStyle w:val="Normal"/>
        <w:rPr/>
      </w:pPr>
      <w:r>
        <w:rPr/>
        <w:drawing>
          <wp:inline distT="0" distB="0" distL="0" distR="0">
            <wp:extent cx="5754370" cy="267589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9"/>
                    <a:srcRect l="-6" t="-13" r="-6" b="-13"/>
                    <a:stretch>
                      <a:fillRect/>
                    </a:stretch>
                  </pic:blipFill>
                  <pic:spPr bwMode="auto">
                    <a:xfrm>
                      <a:off x="0" y="0"/>
                      <a:ext cx="5754370" cy="2675890"/>
                    </a:xfrm>
                    <a:prstGeom prst="rect">
                      <a:avLst/>
                    </a:prstGeom>
                  </pic:spPr>
                </pic:pic>
              </a:graphicData>
            </a:graphic>
          </wp:inline>
        </w:drawing>
      </w:r>
    </w:p>
    <w:p>
      <w:pPr>
        <w:pStyle w:val="Pramen1"/>
        <w:rPr/>
      </w:pPr>
      <w:r>
        <w:rPr/>
        <w:t>Pramen: FS ADIS - EDA (Intranet FS - Evidence daní a poplatků)</w:t>
      </w:r>
    </w:p>
    <w:p>
      <w:pPr>
        <w:pStyle w:val="Normal"/>
        <w:widowControl w:val="false"/>
        <w:tabs>
          <w:tab w:val="clear" w:pos="709"/>
          <w:tab w:val="left" w:pos="567" w:leader="none"/>
        </w:tabs>
        <w:rPr/>
      </w:pPr>
      <w:r>
        <w:rPr/>
        <w:t xml:space="preserve">Z uvedené tabulky vyplývá, že meziroční vývoj inkasa v územním členění, v 9 případech vzrostl počet </w:t>
      </w:r>
      <w:r>
        <w:rPr>
          <w:szCs w:val="20"/>
        </w:rPr>
        <w:t>finančních úřadů, v jejichž působnosti došlo</w:t>
      </w:r>
      <w:r>
        <w:rPr/>
        <w:t xml:space="preserve"> k poklesu daně vybrané srážkou. Převážně se jednalo o důsledek změny místní příslušnosti poplatníků DPPO z přiznání, kteří se stali vybranými subjekty, a tudíž se na ně nová místní příslušnost vztahuje i v jejich postavení plátců DPPO vybírané srážkou podle zvláštní sazby.</w:t>
      </w:r>
    </w:p>
    <w:p>
      <w:pPr>
        <w:pStyle w:val="Heading3"/>
        <w:rPr/>
      </w:pPr>
      <w:bookmarkStart w:id="25" w:name="__RefHeading___Toc508629476"/>
      <w:bookmarkEnd w:id="25"/>
      <w:r>
        <w:rPr/>
        <w:t>Daň z přidané hodnoty</w:t>
      </w:r>
    </w:p>
    <w:p>
      <w:pPr>
        <w:pStyle w:val="Normal"/>
        <w:rPr/>
      </w:pPr>
      <w:bookmarkStart w:id="26" w:name="_Ref412635740"/>
      <w:bookmarkStart w:id="27" w:name="_Ref411943773"/>
      <w:bookmarkEnd w:id="26"/>
      <w:bookmarkEnd w:id="27"/>
      <w:r>
        <w:rPr/>
        <w:t>I tato daň patří do kategorie tzv. sdílených příjmů. Výběr daně z přidané hodnoty (dále také „DPH“) je prováděn prostřednictvím dvou státních institucí, a to finančními úřady a celními úřady. Finanční úřady vybírají tuto daň ze zdanitelných plnění uskutečněných v tuzemsku a celní úřady ji inkasují zejména při neobchodních dovozech zboží do republiky. DPH inkasovaná těmito orgány odráží režim placení, kdy veškeré odpočty jsou spravovány výhradně finančními úřady.</w:t>
      </w:r>
    </w:p>
    <w:p>
      <w:pPr>
        <w:pStyle w:val="Normal"/>
        <w:rPr/>
      </w:pPr>
      <w:r>
        <w:rPr/>
        <w:t xml:space="preserve">V roce 2017 představoval celkový </w:t>
      </w:r>
      <w:r>
        <w:rPr>
          <w:b/>
        </w:rPr>
        <w:t>celostátní výnos</w:t>
      </w:r>
      <w:r>
        <w:rPr/>
        <w:t xml:space="preserve"> této fiskálně nejvýznamnější daně dle údajů finančních a celních úřadů </w:t>
      </w:r>
      <w:r>
        <w:rPr>
          <w:b/>
        </w:rPr>
        <w:t>381,7 mld. Kč,</w:t>
      </w:r>
      <w:r>
        <w:rPr/>
        <w:t xml:space="preserve"> tj. meziroční nárůst o 9,1 % (absolutně o 32 mld. Kč).</w:t>
      </w:r>
    </w:p>
    <w:p>
      <w:pPr>
        <w:pStyle w:val="Normal"/>
        <w:spacing w:before="120" w:after="120"/>
        <w:rPr/>
      </w:pPr>
      <w:r>
        <w:rPr>
          <w:bCs/>
        </w:rPr>
        <w:t>Vývoj celkového inkasa je ovlivněn zejména poměrně výrazným nárůstem hodnoty vlastní daňové povinnosti (43,7 mld. Kč) v porovnání s nárůstem úrovně nadměrných odpočtů (11,7 mld. Kč).</w:t>
      </w:r>
    </w:p>
    <w:p>
      <w:pPr>
        <w:pStyle w:val="Normal"/>
        <w:rPr/>
      </w:pPr>
      <w:r>
        <w:rPr/>
        <w:t>Meziroční přehled vývoje daňové povinnosti a nadměrných odpočtů ilustruje následující tabulka:</w:t>
      </w:r>
    </w:p>
    <w:p>
      <w:pPr>
        <w:pStyle w:val="Titulek"/>
        <w:rPr/>
      </w:pPr>
      <w:bookmarkStart w:id="28" w:name="_Ref412635740"/>
      <w:bookmarkStart w:id="29" w:name="_Ref411943773"/>
      <w:bookmarkEnd w:id="28"/>
      <w:bookmarkEnd w:id="29"/>
      <w:r>
        <w:rPr/>
        <w:t>Tabulka č. </w:t>
      </w:r>
      <w:r>
        <w:rPr/>
        <w:fldChar w:fldCharType="begin"/>
      </w:r>
      <w:r>
        <w:rPr/>
        <w:instrText xml:space="preserve"> SEQ Tabulka_č. \* ARABIC </w:instrText>
      </w:r>
      <w:r>
        <w:rPr/>
        <w:fldChar w:fldCharType="separate"/>
      </w:r>
      <w:r>
        <w:rPr/>
        <w:t>19</w:t>
      </w:r>
      <w:r>
        <w:rPr/>
        <w:fldChar w:fldCharType="end"/>
      </w:r>
      <w:r>
        <w:rPr/>
        <w:t>: Celostátní inkaso DPH dle údajů finančních a celních úřadů (v mld. Kč)</w:t>
      </w:r>
    </w:p>
    <w:p>
      <w:pPr>
        <w:pStyle w:val="Normal"/>
        <w:rPr/>
      </w:pPr>
      <w:r>
        <w:rPr/>
        <w:drawing>
          <wp:inline distT="0" distB="0" distL="0" distR="0">
            <wp:extent cx="5754370" cy="971550"/>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30"/>
                    <a:srcRect l="-5" t="-28" r="-5" b="-28"/>
                    <a:stretch>
                      <a:fillRect/>
                    </a:stretch>
                  </pic:blipFill>
                  <pic:spPr bwMode="auto">
                    <a:xfrm>
                      <a:off x="0" y="0"/>
                      <a:ext cx="5754370" cy="971550"/>
                    </a:xfrm>
                    <a:prstGeom prst="rect">
                      <a:avLst/>
                    </a:prstGeom>
                  </pic:spPr>
                </pic:pic>
              </a:graphicData>
            </a:graphic>
          </wp:inline>
        </w:drawing>
      </w:r>
    </w:p>
    <w:p>
      <w:pPr>
        <w:pStyle w:val="Pramen1"/>
        <w:rPr/>
      </w:pPr>
      <w:r>
        <w:rPr>
          <w:color w:val="000000"/>
        </w:rPr>
        <w:t>Pramen: Intranet FS - údaje z evidence daní a poplatků – nesouhlasí s údaji za celostátní daně z finančních výkazů IISSP z důvodů časového posunu převodu daňových příjmů dle § 6 zákona č. 243/2000 Sb., o rozpočtovém určení daní</w:t>
      </w:r>
    </w:p>
    <w:p>
      <w:pPr>
        <w:pStyle w:val="Normal"/>
        <w:spacing w:before="120" w:after="120"/>
        <w:rPr/>
      </w:pPr>
      <w:r>
        <w:rPr>
          <w:bCs/>
        </w:rPr>
        <w:t>Sledovaná průběžná hodnota nevyměřených nadměrných odpočtů z důvodu prověřování v rámci postupu k odstranění pochybností byla k 31.12.2017 meziročně o 1,5 mld. Kč nižší. Ukončené postupy k odstranění pochybností ve sledovaném období vedly ke snížení uplatněných nadměrných odpočtů o 1,6 mld. Kč.</w:t>
      </w:r>
    </w:p>
    <w:p>
      <w:pPr>
        <w:pStyle w:val="Normal"/>
        <w:spacing w:before="120" w:after="120"/>
        <w:rPr/>
      </w:pPr>
      <w:r>
        <w:rPr>
          <w:bCs/>
        </w:rPr>
        <w:t>Hodnota vratek daně z přidané hodnoty osobám neusazeným v tuzemsku (osobám registrovaným k dani v jiném členském státě podle § 82a a zahraničním osobám povinným k dani podle § 83 zákona o DPH) vzrostla v loňském roce na 3,6 mld. Kč proti 2,9 mld. Kč v roce 2016, resp. 2,7 mld. Kč v roce 2015.</w:t>
      </w:r>
    </w:p>
    <w:p>
      <w:pPr>
        <w:pStyle w:val="Normal"/>
        <w:spacing w:before="120" w:after="120"/>
        <w:rPr/>
      </w:pPr>
      <w:r>
        <w:rPr>
          <w:bCs/>
        </w:rPr>
        <w:t>V roce 2017 bylo ve zvláštním režimu jednoho správního místa (mini one stop shop, MOSS) vybráno 855 mil. Kč. Jedná se o 13,7% nárůst oproti roku 2016, kdy výběr činil 751 mil. Kč. Tento rozdíl lze připsat především skutečnosti, že mírně narostl počet registrovaných společností a že za zdaňovacího období roku 2017 kleslo tzv. zádržné (částku, kterou si ponechává členský stát identifikace za výběr daně) z 30 % na 15 %.</w:t>
      </w:r>
    </w:p>
    <w:p>
      <w:pPr>
        <w:pStyle w:val="Normal"/>
        <w:rPr/>
      </w:pPr>
      <w:r>
        <w:rPr/>
        <w:t xml:space="preserve">Na </w:t>
      </w:r>
      <w:r>
        <w:rPr>
          <w:b/>
        </w:rPr>
        <w:t>celostátních příjmech DPH</w:t>
      </w:r>
      <w:r>
        <w:rPr/>
        <w:t xml:space="preserve"> participují, v souladu se zákonem č. 243/2000 Sb., o rozpočtovém určení daní, vedle státního rozpočtu i obce a kraje. V roce 2017 došlo ke změně rozpočtového určení daní, od 1.1.2017 připadalo z celostátního výnosu této daně státnímu rozpočtu 69,68 %, obcím 21,40 % a krajům 8,92 %. Došlo tím k dalšímu snížení podílu státního rozpočtu na celkovém inkasu daně o 0,57 procentního bodu ve prospěch podílu připadajícího na obce. Změna rozpočtového určení daní představuje částku 2,2 mld. Kč, o kterou je</w:t>
      </w:r>
      <w:r>
        <w:rPr>
          <w:b/>
        </w:rPr>
        <w:t xml:space="preserve"> snížen podíl státního rozpočtu </w:t>
      </w:r>
      <w:r>
        <w:rPr/>
        <w:t>na celkovém inkasu DPH.</w:t>
      </w:r>
    </w:p>
    <w:p>
      <w:pPr>
        <w:pStyle w:val="Normal"/>
        <w:spacing w:before="120" w:after="120"/>
        <w:rPr/>
      </w:pPr>
      <w:r>
        <w:rPr>
          <w:b/>
        </w:rPr>
        <w:t xml:space="preserve">Příjem státního rozpočtu z celkového výnosu DPH </w:t>
      </w:r>
      <w:r>
        <w:rPr/>
        <w:t xml:space="preserve">za rok 2017 činil 266,0 mld. Kč. </w:t>
      </w:r>
      <w:r>
        <w:rPr>
          <w:bCs/>
        </w:rPr>
        <w:t>Znamená to, že příjmy státního rozpočtu z daně z přidané hodnoty meziročně vzrostly o 8,3 %, (o 20,3 mld. Kč absolutně), rozpočtem stanovená částka 258,2 mld. Kč byla překročena o 7,8 mld. Kč, tj. o 3,0 %.</w:t>
      </w:r>
    </w:p>
    <w:p>
      <w:pPr>
        <w:pStyle w:val="Normal"/>
        <w:rPr/>
      </w:pPr>
      <w:r>
        <w:rPr/>
        <w:t>Podíl inkasa DPH na výběru celkových daňových příjmů náležejících státnímu rozpočtu činil 38,6 %.</w:t>
      </w:r>
    </w:p>
    <w:p>
      <w:pPr>
        <w:pStyle w:val="Normal"/>
        <w:rPr/>
      </w:pPr>
      <w:r>
        <w:rPr/>
        <w:t>Rozložení inkasa v průběhu roku dle jednotlivých měsíců ukazuje následující graf.</w:t>
      </w:r>
    </w:p>
    <w:p>
      <w:pPr>
        <w:pStyle w:val="Titulek"/>
        <w:rPr/>
      </w:pPr>
      <w:r>
        <w:rPr/>
        <w:t>Graf č. </w:t>
      </w:r>
      <w:r>
        <w:rPr/>
        <w:fldChar w:fldCharType="begin"/>
      </w:r>
      <w:r>
        <w:rPr/>
        <w:instrText xml:space="preserve"> SEQ Graf_č. \* ARABIC </w:instrText>
      </w:r>
      <w:r>
        <w:rPr/>
        <w:fldChar w:fldCharType="separate"/>
      </w:r>
      <w:r>
        <w:rPr/>
        <w:t>7</w:t>
      </w:r>
      <w:r>
        <w:rPr/>
        <w:fldChar w:fldCharType="end"/>
      </w:r>
      <w:r>
        <w:rPr/>
        <w:t>: Inkaso DPH do státního rozpočtu v jednotlivých měsících let 2013-2017 (v mld. Kč)</w:t>
      </w:r>
    </w:p>
    <w:p>
      <w:pPr>
        <w:pStyle w:val="Normal"/>
        <w:rPr>
          <w:lang w:val="en-US" w:eastAsia="en-US"/>
        </w:rPr>
      </w:pPr>
      <w:r>
        <w:rPr>
          <w:lang w:val="en-US" w:eastAsia="en-US"/>
        </w:rPr>
        <w:drawing>
          <wp:inline distT="0" distB="0" distL="0" distR="0">
            <wp:extent cx="5705475" cy="246761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rcRect l="-6" t="-14" r="-6" b="-166"/>
                    <a:stretch>
                      <a:fillRect/>
                    </a:stretch>
                  </pic:blipFill>
                  <pic:spPr bwMode="auto">
                    <a:xfrm>
                      <a:off x="0" y="0"/>
                      <a:ext cx="5705475" cy="2467610"/>
                    </a:xfrm>
                    <a:prstGeom prst="rect">
                      <a:avLst/>
                    </a:prstGeom>
                  </pic:spPr>
                </pic:pic>
              </a:graphicData>
            </a:graphic>
          </wp:inline>
        </w:drawing>
      </w:r>
    </w:p>
    <w:p>
      <w:pPr>
        <w:pStyle w:val="Normal"/>
        <w:rPr/>
      </w:pPr>
      <w:r>
        <w:rPr/>
        <w:t xml:space="preserve">Při přípravě státního rozpočtu se vycházelo z toho, že inkaso DPH roku 2017 bude ovlivněno nejen makroekonomickými indikátory, jako jsou výdaje domácností na spotřebu, výdaje vládních institucí na spotřebu a další výdaje státu, ale hlavně nově zavedeným opatřeními, a to elektronickou evidencí tržeb a pokračujícím vlivem kontrolního hlášení. Výdaje domácností na spotřebu a výdaje vládních institucí na spotřebu rostly v roce 2017 předběžně (finální data zveřejní dodatečně Český statistický úřad) o 6,5 %, respektive o 5,2 %. Autonomní růst spotřeby tak přispěl k meziročnímu růstu inkasa DPH na úrovni státního rozpočtu částkou cca 15,0 mld. Kč. </w:t>
      </w:r>
    </w:p>
    <w:p>
      <w:pPr>
        <w:pStyle w:val="Normal"/>
        <w:rPr/>
      </w:pPr>
      <w:r>
        <w:rPr>
          <w:bCs/>
        </w:rPr>
        <w:t>Vyšší inkaso daně z přidané hodnoty v meziročním srovnání lze přičíst zejména vyšší efektivitě výběru daně díky nově zavedeným opatřením, což lze doložit tím, že tento přírůstek (9,1 %) byl vyšší než růst výdajů na konečnou spotřebu vlády a domácností (6,1%), které autonomní růst DPH jinak podstatným způsobem ovlivňují. Jedná se zejména o zavedení elektronické evidence tržeb, do které se od prosince 2016 v první fázi zapojili podnikatelé v oblasti stravovacích a ubytovacích služeb a ve druhé fázi od 1. března 2017 také maloobchod a velkoobchod.</w:t>
      </w:r>
      <w:r>
        <w:rPr/>
        <w:t xml:space="preserve"> Celkový pozitivní dopad EET na inkaso DPH za rok 2017 na úrovni státního rozpočtu odhadujeme ve výši 4,1 mld. Kč. Dodatečný pozitivní dopad na meziroční růst inkasa DPH na úrovni státního rozpočtu mělo ještě v roce 2017 kontrolní hlášení, a to zhruba ve výši 4,2 mld. Kč navíc oproti roku 2016 (celoroční pozitivní rozpočtový dopad kontrolního hlášení v roce 2016 představoval částku 8,6 mld. Kč a v součtu s dodatečným dopadem za rok 2017 se tak nový celoroční dopad za kontrolní hlášení blíží částce 13 mld. Kč). </w:t>
      </w:r>
    </w:p>
    <w:p>
      <w:pPr>
        <w:pStyle w:val="Normal"/>
        <w:spacing w:before="120" w:after="120"/>
        <w:rPr/>
      </w:pPr>
      <w:r>
        <w:rPr>
          <w:bCs/>
        </w:rPr>
        <w:t>Negativní dopad v odhadované výši</w:t>
      </w:r>
      <w:r>
        <w:rPr/>
        <w:t xml:space="preserve"> 0,8 mld. Kč</w:t>
      </w:r>
      <w:r>
        <w:rPr>
          <w:bCs/>
        </w:rPr>
        <w:t xml:space="preserve"> mělo snížení sazby daně na stravovací služby z 21 % na 15 % v souvislosti se zavedením EET a také snížení sazby daně z 15 % na 10 % u novin a časopisů od začátku měsíce března. </w:t>
      </w:r>
    </w:p>
    <w:p>
      <w:pPr>
        <w:pStyle w:val="Titulek"/>
        <w:rPr/>
      </w:pPr>
      <w:r>
        <w:rPr/>
        <w:t>Tabulka č. </w:t>
      </w:r>
      <w:r>
        <w:rPr/>
        <w:fldChar w:fldCharType="begin"/>
      </w:r>
      <w:r>
        <w:rPr/>
        <w:instrText xml:space="preserve"> SEQ Tabulka_č. \* ARABIC </w:instrText>
      </w:r>
      <w:r>
        <w:rPr/>
        <w:fldChar w:fldCharType="separate"/>
      </w:r>
      <w:r>
        <w:rPr/>
        <w:t>20</w:t>
      </w:r>
      <w:r>
        <w:rPr/>
        <w:fldChar w:fldCharType="end"/>
      </w:r>
      <w:r>
        <w:rPr/>
        <w:t>: Faktory ovlivňující inkaso státního rozpočtu DPH v roce 2017 (v mld. Kč)</w:t>
      </w:r>
    </w:p>
    <w:p>
      <w:pPr>
        <w:pStyle w:val="Normal"/>
        <w:rPr/>
      </w:pPr>
      <w:r>
        <w:rPr/>
        <w:drawing>
          <wp:inline distT="0" distB="0" distL="0" distR="0">
            <wp:extent cx="4154170" cy="112204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2"/>
                    <a:srcRect l="-7" t="-25" r="-7" b="-25"/>
                    <a:stretch>
                      <a:fillRect/>
                    </a:stretch>
                  </pic:blipFill>
                  <pic:spPr bwMode="auto">
                    <a:xfrm>
                      <a:off x="0" y="0"/>
                      <a:ext cx="4154170" cy="1122045"/>
                    </a:xfrm>
                    <a:prstGeom prst="rect">
                      <a:avLst/>
                    </a:prstGeom>
                  </pic:spPr>
                </pic:pic>
              </a:graphicData>
            </a:graphic>
          </wp:inline>
        </w:drawing>
      </w:r>
    </w:p>
    <w:p>
      <w:pPr>
        <w:pStyle w:val="Pramen1"/>
        <w:rPr/>
      </w:pPr>
      <w:r>
        <w:rPr>
          <w:rFonts w:eastAsia="MS Mincho;ＭＳ 明朝"/>
          <w:lang w:val="en-US" w:eastAsia="en-US"/>
        </w:rPr>
        <w:t>*) Snížení sazby DPH na stravovací služby a snížení sazby DPH u novin a časopisů</w:t>
      </w:r>
    </w:p>
    <w:p>
      <w:pPr>
        <w:pStyle w:val="Pramen1"/>
        <w:rPr/>
      </w:pPr>
      <w:r>
        <w:rPr>
          <w:rFonts w:eastAsia="MS Mincho;ＭＳ 明朝"/>
          <w:lang w:val="en-US" w:eastAsia="en-US"/>
        </w:rPr>
        <w:t xml:space="preserve">**) Dopad elektronické evidence tržeb bez vlivu snížení sazby DPH na stravovací služby </w:t>
      </w:r>
    </w:p>
    <w:p>
      <w:pPr>
        <w:pStyle w:val="Normal"/>
        <w:spacing w:before="120" w:after="120"/>
        <w:rPr/>
      </w:pPr>
      <w:r>
        <w:rPr>
          <w:bCs/>
        </w:rPr>
        <w:t xml:space="preserve">V roce 2017 došlo k dalšímu rozšiřování komodit, na které režim přenesení daňové povinnosti dopadá. Od 1.7.2017 je to nově také zprostředkování dodání investičního zlata, dodání nemovité věci v nuceném prodeji, poskytnutí pracovníků ve stavebnictví, dodání zboží poskytnutého původně jako záruka a dodání zboží po postoupení výhrady vlastnictví. </w:t>
      </w:r>
    </w:p>
    <w:p>
      <w:pPr>
        <w:pStyle w:val="Normal"/>
        <w:spacing w:before="120" w:after="120"/>
        <w:rPr/>
      </w:pPr>
      <w:r>
        <w:rPr>
          <w:bCs/>
        </w:rPr>
        <w:t>Zmiňované nástroje pro boj s daňovými úniky mají svým charakterem zejména preventivní účinek.</w:t>
      </w:r>
    </w:p>
    <w:p>
      <w:pPr>
        <w:pStyle w:val="Normal"/>
        <w:rPr/>
      </w:pPr>
      <w:r>
        <w:rPr>
          <w:bCs/>
        </w:rPr>
        <w:t xml:space="preserve">Největší nárůst i pokles v meziročním srovnání inkasa jednotlivých finančních úřadů je důsledkem změny místní příslušnosti správce daně pro osoby povinné k dani, které nemají v tuzemsku sídlo ani provozovnu, z FÚ pro hlavní město Prahu na FÚ pro Moravskoslezský kraj, účinné od 1.9.2016. U ostatních finančních úřadů došlo k nárůstu inkasa, ve významné míře zejména na Specializovaném finančním úřadě. </w:t>
      </w:r>
    </w:p>
    <w:p>
      <w:pPr>
        <w:pStyle w:val="Titulek"/>
        <w:rPr/>
      </w:pPr>
      <w:r>
        <w:rPr/>
        <w:t>Tabulka č. </w:t>
      </w:r>
      <w:r>
        <w:rPr/>
        <w:fldChar w:fldCharType="begin"/>
      </w:r>
      <w:r>
        <w:rPr/>
        <w:instrText xml:space="preserve"> SEQ Tabulka_č. \* ARABIC </w:instrText>
      </w:r>
      <w:r>
        <w:rPr/>
        <w:fldChar w:fldCharType="separate"/>
      </w:r>
      <w:r>
        <w:rPr/>
        <w:t>21</w:t>
      </w:r>
      <w:r>
        <w:rPr/>
        <w:fldChar w:fldCharType="end"/>
      </w:r>
      <w:r>
        <w:rPr/>
        <w:t>: Vývoj inkasa DPH v letech 2013 a 2017 dle finančních úřadů</w:t>
      </w:r>
    </w:p>
    <w:p>
      <w:pPr>
        <w:pStyle w:val="Normal"/>
        <w:rPr>
          <w:lang w:val="en-US" w:eastAsia="en-US"/>
        </w:rPr>
      </w:pPr>
      <w:r>
        <w:rPr>
          <w:lang w:val="en-US" w:eastAsia="en-US"/>
        </w:rPr>
        <w:drawing>
          <wp:inline distT="0" distB="0" distL="0" distR="0">
            <wp:extent cx="5526405" cy="2837815"/>
            <wp:effectExtent l="0" t="0" r="0" b="0"/>
            <wp:docPr id="30"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5" descr=""/>
                    <pic:cNvPicPr>
                      <a:picLocks noChangeAspect="1" noChangeArrowheads="1"/>
                    </pic:cNvPicPr>
                  </pic:nvPicPr>
                  <pic:blipFill>
                    <a:blip r:embed="rId33"/>
                    <a:srcRect l="-6" t="-12" r="-6" b="-12"/>
                    <a:stretch>
                      <a:fillRect/>
                    </a:stretch>
                  </pic:blipFill>
                  <pic:spPr bwMode="auto">
                    <a:xfrm>
                      <a:off x="0" y="0"/>
                      <a:ext cx="5526405" cy="2837815"/>
                    </a:xfrm>
                    <a:prstGeom prst="rect">
                      <a:avLst/>
                    </a:prstGeom>
                  </pic:spPr>
                </pic:pic>
              </a:graphicData>
            </a:graphic>
          </wp:inline>
        </w:drawing>
      </w:r>
    </w:p>
    <w:p>
      <w:pPr>
        <w:pStyle w:val="Pramen"/>
        <w:rPr/>
      </w:pPr>
      <w:r>
        <w:rPr/>
        <w:t>Pramen: FS ADIS - EDA (Intranet FS - Evidence daní a poplatků)</w:t>
      </w:r>
    </w:p>
    <w:p>
      <w:pPr>
        <w:pStyle w:val="Heading3"/>
        <w:rPr/>
      </w:pPr>
      <w:bookmarkStart w:id="30" w:name="__RefHeading___Toc508629477"/>
      <w:bookmarkEnd w:id="30"/>
      <w:r>
        <w:rPr/>
        <w:t>Zvláštní daně a poplatky ze zboží a služeb v tuzemsku (spotřební daně)</w:t>
      </w:r>
    </w:p>
    <w:p>
      <w:pPr>
        <w:pStyle w:val="Normal"/>
        <w:rPr/>
      </w:pPr>
      <w:r>
        <w:rPr/>
        <w:t>Spotřební daně zahrnují daň z minerálních olejů, daň z tabákových výrobků, daň ze surového tabáku, daň z lihu, daň z piva a daň z vína a meziproduktů. Zákonem č. 261/2007 Sb., o stabilizaci veřejných rozpočtů, byly od 1.1.2008 zavedeny tzv. energetické daně, tj. daň ze zemního plynu a některých dalších plynů, daň z elektřiny a daň z pevných paliv. Od 1.1.2011 byly do kategorie spotřebních daní zařazeny i odvody z elektřiny ze slunečního záření zavedené na základě zákona č. 402/2010 Sb., kterým se novelizoval zákon č. 180/2005 Sb., o podpoře využívání obnovitelných zdrojů, a mají sloužit jako kompenzace výdajů v důsledku poskytování dotací na úhradu vícenákladů spojených s podporou elektřiny z obnovitelných zdrojů. S výjimkou daně z minerálních olejů je výnos spotřebních daní určen výhradně do státního rozpočtu. Podle platného rozpočtového určení daní náleží 90,9 % výnosu daně z minerálních olejů státnímu rozpočtu a 9,1 % Státnímu fondu dopravní infrastruktury (SFDI).</w:t>
      </w:r>
    </w:p>
    <w:p>
      <w:pPr>
        <w:pStyle w:val="Normal"/>
        <w:tabs>
          <w:tab w:val="clear" w:pos="709"/>
          <w:tab w:val="left" w:pos="3240" w:leader="none"/>
        </w:tabs>
        <w:rPr/>
      </w:pPr>
      <w:r>
        <w:rPr>
          <w:b/>
        </w:rPr>
        <w:t>Celostátní výnos spotřebních daní</w:t>
      </w:r>
      <w:r>
        <w:rPr/>
        <w:t xml:space="preserve"> (včetně odvodu z elektřiny ze slunečního záření) v roce 2017 představoval </w:t>
      </w:r>
      <w:r>
        <w:rPr>
          <w:b/>
        </w:rPr>
        <w:t>162,8 mld. Kč</w:t>
      </w:r>
      <w:r>
        <w:rPr/>
        <w:t xml:space="preserve"> (tj. 102,5 % rozpočtu), což bylo o 4,6 mld. Kč (o 2,9 %) více, než v roce 2016. </w:t>
      </w:r>
    </w:p>
    <w:p>
      <w:pPr>
        <w:pStyle w:val="Normal"/>
        <w:rPr/>
      </w:pPr>
      <w:r>
        <w:rPr>
          <w:b/>
        </w:rPr>
        <w:t>Na státní rozpočet připadlo z celkového výnosu spotřebních daní 154,7 mld. Kč</w:t>
      </w:r>
      <w:r>
        <w:rPr/>
        <w:t>, což je o 3,7 mld. Kč (tj. o 2,5 %) více, než předpokládal rozpočet. Státnímu fondu dopravní infrastruktury náleželo z celkového čistého výnosu daně z minerálních olejů cca 8,1 mld. Kč. Podíl inkasa spotřebních daní na celkovém příjmu z daní a poplatků náležejících státnímu rozpočtu činil 22,5 %.</w:t>
      </w:r>
    </w:p>
    <w:p>
      <w:pPr>
        <w:pStyle w:val="Normal"/>
        <w:rPr/>
      </w:pPr>
      <w:r>
        <w:rPr/>
        <w:t xml:space="preserve">Výnos spotřebních daní podle jednotlivých komodit a srovnání s předchozími roky ukazuje následující přehled: </w:t>
      </w:r>
    </w:p>
    <w:p>
      <w:pPr>
        <w:pStyle w:val="Titulek"/>
        <w:tabs>
          <w:tab w:val="left" w:pos="2127" w:leader="none"/>
          <w:tab w:val="left" w:pos="7371" w:leader="none"/>
          <w:tab w:val="left" w:pos="7797" w:leader="none"/>
          <w:tab w:val="left" w:pos="8080" w:leader="none"/>
          <w:tab w:val="left" w:pos="8789" w:leader="none"/>
        </w:tabs>
        <w:rPr/>
      </w:pPr>
      <w:r>
        <w:rPr/>
        <w:t>Tabulka č. </w:t>
      </w:r>
      <w:r>
        <w:rPr/>
        <w:fldChar w:fldCharType="begin"/>
      </w:r>
      <w:r>
        <w:rPr/>
        <w:instrText xml:space="preserve"> SEQ Tabulka_č. \* ARABIC </w:instrText>
      </w:r>
      <w:r>
        <w:rPr/>
        <w:fldChar w:fldCharType="separate"/>
      </w:r>
      <w:r>
        <w:rPr/>
        <w:t>22</w:t>
      </w:r>
      <w:r>
        <w:rPr/>
        <w:fldChar w:fldCharType="end"/>
      </w:r>
      <w:r>
        <w:rPr/>
        <w:t>: Zvláštní daně a poplatky a jejich struktura v letech 2014-2017 (v mil. Kč)</w:t>
      </w:r>
    </w:p>
    <w:p>
      <w:pPr>
        <w:pStyle w:val="Normal"/>
        <w:rPr/>
      </w:pPr>
      <w:r>
        <w:rPr/>
        <w:drawing>
          <wp:inline distT="0" distB="0" distL="0" distR="0">
            <wp:extent cx="5753100" cy="278257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4"/>
                    <a:srcRect l="-4" t="-9" r="-4" b="-9"/>
                    <a:stretch>
                      <a:fillRect/>
                    </a:stretch>
                  </pic:blipFill>
                  <pic:spPr bwMode="auto">
                    <a:xfrm>
                      <a:off x="0" y="0"/>
                      <a:ext cx="5753100" cy="2782570"/>
                    </a:xfrm>
                    <a:prstGeom prst="rect">
                      <a:avLst/>
                    </a:prstGeom>
                  </pic:spPr>
                </pic:pic>
              </a:graphicData>
            </a:graphic>
          </wp:inline>
        </w:drawing>
      </w:r>
    </w:p>
    <w:p>
      <w:pPr>
        <w:pStyle w:val="Normal"/>
        <w:rPr/>
      </w:pPr>
      <w:r>
        <w:rPr/>
        <w:t xml:space="preserve">Meziročně vzrostlo inkaso všech spotřebních daní včetně daní energetických a odvodu z elektřiny ze slunečního záření. Tento meziroční růst činil (inkaso roku 2017 oproti roku 2016 na úrovni státního rozpočtu) 4,4 mld. Kč (tj. 2,9 %) a byl způsoben především vyšším inkasem spotřební daně z minerálních olejů o 2,0 mld. Kč (tj. o 2,6 %) a vyšším inkasem spotřební daně z tabákových výrobků o 1,8 mld. Kč (tj. o 3,3 %). </w:t>
      </w:r>
    </w:p>
    <w:p>
      <w:pPr>
        <w:pStyle w:val="Normal"/>
        <w:rPr/>
      </w:pPr>
      <w:r>
        <w:rPr/>
        <w:t xml:space="preserve">V roce 2017 byla rozpočtovaná částka překročena u všech spotřebních daní s výjimkou spotřební daně z piva, u které došlo k mírnému nenaplnění (o 0,2 mld. Kč, tj. o 3,4 %). </w:t>
      </w:r>
    </w:p>
    <w:p>
      <w:pPr>
        <w:pStyle w:val="Normal"/>
        <w:rPr/>
      </w:pPr>
      <w:r>
        <w:rPr/>
        <w:t xml:space="preserve">Fiskálně nejvýznamnější spotřební daní je </w:t>
      </w:r>
      <w:r>
        <w:rPr>
          <w:b/>
        </w:rPr>
        <w:t>spotřební daň z minerálních olejů</w:t>
      </w:r>
      <w:r>
        <w:rPr/>
        <w:t xml:space="preserve">. Rozpočet této daně předpokládal celostátní inkaso ve výši 86,2 mld. Kč, </w:t>
      </w:r>
      <w:r>
        <w:rPr>
          <w:b/>
        </w:rPr>
        <w:t>skutečné celostátní inkaso za rok 2017 činilo 88,9 mld. Kč</w:t>
      </w:r>
      <w:r>
        <w:rPr/>
        <w:t xml:space="preserve"> (plnění na 103,1 %) a bylo tak oproti skutečnosti roku 2016 vyšší o 2,2 mld. Kč, tj. o 2,5 %. </w:t>
      </w:r>
      <w:r>
        <w:rPr>
          <w:b/>
        </w:rPr>
        <w:t>Na státní rozpočet v </w:t>
      </w:r>
      <w:r>
        <w:rPr/>
        <w:t>roce 2017 připadlo z celkového výnosu spotřební daně z minerálních olejů</w:t>
      </w:r>
      <w:r>
        <w:rPr>
          <w:b/>
        </w:rPr>
        <w:t xml:space="preserve"> 80,8 mld. Kč</w:t>
      </w:r>
      <w:r>
        <w:rPr/>
        <w:t xml:space="preserve"> (103,1 % rozpočtu, tj. absolutně o 2,4 mld. Kč více) a </w:t>
      </w:r>
      <w:r>
        <w:rPr>
          <w:b/>
        </w:rPr>
        <w:t xml:space="preserve">8,1 mld. Kč </w:t>
      </w:r>
      <w:r>
        <w:rPr/>
        <w:t>plynulo</w:t>
      </w:r>
      <w:r>
        <w:rPr>
          <w:b/>
        </w:rPr>
        <w:t xml:space="preserve"> do SFDI</w:t>
      </w:r>
      <w:r>
        <w:rPr/>
        <w:t xml:space="preserve"> (103,7 % rozpočtu, tj. absolutně o cca 0,3 mld. Kč více). </w:t>
      </w:r>
    </w:p>
    <w:p>
      <w:pPr>
        <w:pStyle w:val="Normal"/>
        <w:rPr/>
      </w:pPr>
      <w:bookmarkStart w:id="31" w:name="OLE_LINK2"/>
      <w:bookmarkEnd w:id="31"/>
      <w:r>
        <w:rPr/>
        <w:t>Na nárůstu inkasa v roce 2017 oproti předchozím rokům se podílí celá řada faktorů. Mezi hlavní důvody patří zejména dobrá kondice české ekonomiky, která má za následek vytvoření příznivých podmínek pro obchod a zlepšení životní úrovně domácností. Toto má v celkovém součtu vliv na nárůst poptávky a následnou zvýšenou spotřebu pohonných hmot. Tuzemská spotřeba motorové nafty vzrostla dle dat ČSÚ meziročně v období leden-prosinec o 3,5 %. Spotřeba motorového benzinu mírně poklesla, a to o 0,4 %. Toto poukazuje na trend růstu spotřeby motorové nafty na úkor motorového benzinu.</w:t>
      </w:r>
    </w:p>
    <w:p>
      <w:pPr>
        <w:pStyle w:val="Normal"/>
        <w:rPr/>
      </w:pPr>
      <w:r>
        <w:rPr/>
        <w:t>Dlouhodobě pozitivní dopad mají již dříve zavedená legislativní opatření upravující podmínky nakládání s minerálními oleji, zejména zavedení nové koncepce registrace distributorů pohonných hmot dle příslušných ustanovení části sedm zákona č. 353/2003 Sb., o spotřebních daních, která výrazně snížila počet subjektů obchodující s pohonnými hmotami a uzákonila zavedení registru osob nakládajících (výrobců, distributorů a spotřebitelů) se zvláštními minerálními oleji. Tato opatření mají za cíl zamezit daňovým únikům, které vznikají přimícháváním nezdaněných minerálních olejů do klasických pohonných hmot, zejména motorové nafty. Přestože došlo k významnému snížení počtu registrovaných distributorů pohonných hmot z cca 1960 na aktuálně 135, je v ČR počet distributorů pohonných hmot ve srovnání s okolními členskými státy stále nejvyšší.</w:t>
      </w:r>
    </w:p>
    <w:p>
      <w:pPr>
        <w:pStyle w:val="Normal"/>
        <w:rPr/>
      </w:pPr>
      <w:r>
        <w:rPr/>
        <w:t>Jedním z faktorů, který negativně ovlivnil výši výsledného inkasa daně z minerálních olejů, byla změna legislativy týkající se uplatnění nároku na vrácení daně z minerálních olejů použitých pro zemědělskou prvovýrobu, zejména pak rozšíření výčtu činností, které pod zemědělskou prvovýrobu spadají. Zatímco v roce 2016 mohly subjekty uplatňovat nárok pouze pro rostlinnou výrobu a částka vrácené daně byla v celkové výši 1,2 mld. Kč, tak v průběhu roku 2017 subjekty uplatňovaly nárok i za výrobu živočišnou (zpětně i za rok 2016), rybníkářství a hospodaření v lese, čímž vzrostla částka vrácené daně na 2,3 mld. Kč. Dopad tohoto opatření se v inkasu daně začal projevovat od měsíce května.</w:t>
      </w:r>
    </w:p>
    <w:p>
      <w:pPr>
        <w:pStyle w:val="Normal"/>
        <w:rPr/>
      </w:pPr>
      <w:r>
        <w:rPr/>
        <w:t xml:space="preserve">Ačkoliv byla s účinností od 1.7.2017 mírně zvýšena daňová zvýhodnění pro některá biopaliva, na celkové finanční podpoře pro biopaliva se to příliš neprojevilo a tato podpora byla téměř totožná s rokem 2016 a měla naprosto zanedbatelný vliv na celkový výnos daně z minerálních olejů. Dlouhodobě má ovšem razantní snížení daňové podpory vysokoprocentních a čistých biopaliv v roce 2016 pozitivní vliv na inkaso veřejných rozpočtů. </w:t>
      </w:r>
    </w:p>
    <w:p>
      <w:pPr>
        <w:pStyle w:val="Normal"/>
        <w:rPr/>
      </w:pPr>
      <w:r>
        <w:rPr/>
        <w:t xml:space="preserve">V komoditě </w:t>
      </w:r>
      <w:r>
        <w:rPr>
          <w:b/>
        </w:rPr>
        <w:t>tabákových výrobků</w:t>
      </w:r>
      <w:r>
        <w:rPr/>
        <w:t xml:space="preserve"> </w:t>
      </w:r>
      <w:r>
        <w:rPr>
          <w:b/>
        </w:rPr>
        <w:t>celkové příjmy za rok 2017 činily 56,2 mld. Kč</w:t>
      </w:r>
      <w:r>
        <w:rPr/>
        <w:t xml:space="preserve"> (tj. plnění rozpočtu na 100,9 %), tedy o 0,5 mld. Kč více a oproti roku 2016 vzrostlo inkaso o 1,8 mld. Kč (o 3,3 %). </w:t>
      </w:r>
      <w:r>
        <w:rPr>
          <w:szCs w:val="20"/>
        </w:rPr>
        <w:t>Po roce tak byla opět posunuta hranice historického maxima, co se týče výnosu daně z tabákových výrobků od zavedení spotřebních daní v roce 1993.</w:t>
      </w:r>
    </w:p>
    <w:p>
      <w:pPr>
        <w:pStyle w:val="Normal"/>
        <w:rPr/>
      </w:pPr>
      <w:r>
        <w:rPr/>
        <w:t>Rozhodující podíl na meziročním nárůstu inkasa daně z tabákových výrobků měla změna (zvýšení) sazeb daně u všech tabákových výrobků pro rok 2017 oproti roku 2016. Tato změna sazeb přináší patřičný efekt hlavně v kombinaci s již dříve zavedeným legislativním opatřením, regulujícím možnosti prodeje a skladování cigaret při změně sazeb spotřební daně. Pokud dojde ke změnám sazeb daně u tabákových výrobků, je dle tohoto opatření možné prodávat či skladovat cigarety sazby daně předcházející nové daňové sazbě pouze tři kalendářní měsíce od data nabytí účinnosti této nové daňové sazby.</w:t>
      </w:r>
    </w:p>
    <w:p>
      <w:pPr>
        <w:pStyle w:val="Normal"/>
        <w:rPr/>
      </w:pPr>
      <w:r>
        <w:rPr/>
        <w:t>Díky tomuto omezení se nemohou výrobci nebo oprávnění příjemci tabákových výrobků předzásobit tabákovými nálepkami odpovídajícími staré sazbě daně. Růst inkasa způsobený zvýšením sazby daně byl však pravděpodobně utlumen přijetím tzv. protikuřáckého zákona.</w:t>
      </w:r>
    </w:p>
    <w:p>
      <w:pPr>
        <w:pStyle w:val="Titulek"/>
        <w:rPr/>
      </w:pPr>
      <w:r>
        <w:rPr/>
        <w:t>Tabulka č. </w:t>
      </w:r>
      <w:r>
        <w:rPr/>
        <w:fldChar w:fldCharType="begin"/>
      </w:r>
      <w:r>
        <w:rPr/>
        <w:instrText xml:space="preserve"> SEQ Tabulka_č. \* ARABIC </w:instrText>
      </w:r>
      <w:r>
        <w:rPr/>
        <w:fldChar w:fldCharType="separate"/>
      </w:r>
      <w:r>
        <w:rPr/>
        <w:t>23</w:t>
      </w:r>
      <w:r>
        <w:rPr/>
        <w:fldChar w:fldCharType="end"/>
      </w:r>
      <w:r>
        <w:rPr/>
        <w:t>: Odebrané tabákové nálepky v letech 2014 až 2017 (v mil. ks)</w:t>
      </w:r>
    </w:p>
    <w:p>
      <w:pPr>
        <w:pStyle w:val="Normal"/>
        <w:rPr/>
      </w:pPr>
      <w:r>
        <w:rPr/>
        <w:drawing>
          <wp:inline distT="0" distB="0" distL="0" distR="0">
            <wp:extent cx="5487670" cy="2413635"/>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5"/>
                    <a:srcRect l="-6" t="-13" r="-6" b="-13"/>
                    <a:stretch>
                      <a:fillRect/>
                    </a:stretch>
                  </pic:blipFill>
                  <pic:spPr bwMode="auto">
                    <a:xfrm>
                      <a:off x="0" y="0"/>
                      <a:ext cx="5487670" cy="2413635"/>
                    </a:xfrm>
                    <a:prstGeom prst="rect">
                      <a:avLst/>
                    </a:prstGeom>
                  </pic:spPr>
                </pic:pic>
              </a:graphicData>
            </a:graphic>
          </wp:inline>
        </w:drawing>
      </w:r>
    </w:p>
    <w:p>
      <w:pPr>
        <w:pStyle w:val="Normal"/>
        <w:rPr/>
      </w:pPr>
      <w:bookmarkStart w:id="32" w:name="OLE_LINK2"/>
      <w:bookmarkEnd w:id="32"/>
      <w:r>
        <w:rPr/>
        <w:t>Mírně pozitivní vliv na celkové inkaso daně z tabákových výrobku má z dlouhodobého hlediska i zavedení daně ze surového tabáku od 1.7.2015. Toto opatření má zejména preventivní charakter a mělo za cíl zejména zamezit praxi, kde surový tabák byl prakticky ve stejném místě, kde byl prodán, uveden do podoby určené ke kouření, aniž by byla uhrazena spotřební daň.</w:t>
      </w:r>
    </w:p>
    <w:p>
      <w:pPr>
        <w:pStyle w:val="Normal"/>
        <w:rPr/>
      </w:pPr>
      <w:r>
        <w:rPr/>
        <w:t>V komoditě</w:t>
      </w:r>
      <w:r>
        <w:rPr>
          <w:b/>
        </w:rPr>
        <w:t xml:space="preserve"> líh bylo na daních inkasováno za rok 2017 celkem 7,3 mld. Kč </w:t>
      </w:r>
      <w:r>
        <w:rPr/>
        <w:t>(rozpočet byl naplněn na 102,0 %), což v porovnání s rokem 2016 znamená nárůst o 0,1 mld. Kč, resp. o 1,9 %.</w:t>
      </w:r>
    </w:p>
    <w:p>
      <w:pPr>
        <w:pStyle w:val="Normal"/>
        <w:rPr/>
      </w:pPr>
      <w:r>
        <w:rPr/>
        <w:t>Na celkovou výši příjmů z daně z lihu v roce 2017 má, stejně jako v případě minerálních olejů, vliv zejména dobrá kondice české ekonomiky a s ní související větší spotřeba produktů podléhající dani z lihu. Z dlouhodobého hlediska má v posledních letech pozitivní vliv fakt, že se trh s lihovinami opět stabilizoval po období metanolové kauzy z přelomu roku 2012 a 2013. Významnou roli v tomto ohledu sehrála také opatření zavedená přijetím zákona č. 307/2013 Sb., o povinném značení lihu, ve znění pozdějších předpisů, jež vstoupil v účinnost dne 1.12.2013. Díky těmto opatřením došlo k ozdravění trhu s lihovinami a od roku 2014 v meziročním srovnání každoročně mírně roste inkaso daně z lihu.</w:t>
      </w:r>
    </w:p>
    <w:p>
      <w:pPr>
        <w:pStyle w:val="Normal"/>
        <w:rPr/>
      </w:pPr>
      <w:r>
        <w:rPr/>
        <w:t xml:space="preserve">Odvedená </w:t>
      </w:r>
      <w:r>
        <w:rPr>
          <w:b/>
        </w:rPr>
        <w:t xml:space="preserve">spotřební daň z piva činila </w:t>
      </w:r>
      <w:r>
        <w:rPr/>
        <w:t xml:space="preserve">za sledované období </w:t>
      </w:r>
      <w:r>
        <w:rPr>
          <w:b/>
        </w:rPr>
        <w:t xml:space="preserve">4,6 mld. Kč. </w:t>
      </w:r>
      <w:r>
        <w:rPr/>
        <w:t xml:space="preserve">Zde jako u jediné komodity, na které je uvalena spotřební daň, nebylo dosaženo rozpočtované částky (o 0,2 mld. Kč, rozpočet byl naplněn na 96,6 %). Přesto meziročně inkaso spotřební daně z piva mírně rostlo, a to o 0,6 %. </w:t>
      </w:r>
    </w:p>
    <w:p>
      <w:pPr>
        <w:pStyle w:val="Normal"/>
        <w:rPr/>
      </w:pPr>
      <w:r>
        <w:rPr/>
        <w:t>Důvodem, proč se plánovaného daňového výnosu ve výši 4,8 mld. Kč nepodařilo dosáhnout, mohlo být přijetí tzv. protikuřáckého zákona. Dále se snížila produkce sudových piv ve prospěch piva lahvového. Stejně jako v předchozích letech pokračuje trend preference ležáků před pivy výčepními. Z dlouhodobého hlediska však můžeme pozorovat v oblasti spotřeby piva, které je v ČR tradičním nápojem, spíše stagnaci.</w:t>
      </w:r>
    </w:p>
    <w:p>
      <w:pPr>
        <w:pStyle w:val="Normal"/>
        <w:rPr/>
      </w:pPr>
      <w:r>
        <w:rPr/>
        <w:t>V případě výnosu spotřební daně z </w:t>
      </w:r>
      <w:r>
        <w:rPr>
          <w:b/>
        </w:rPr>
        <w:t>vína a meziproduktů bylo</w:t>
      </w:r>
      <w:r>
        <w:rPr/>
        <w:t xml:space="preserve"> v </w:t>
      </w:r>
      <w:r>
        <w:rPr>
          <w:b/>
        </w:rPr>
        <w:t xml:space="preserve">roce 2017 inkasováno celkem 0,4 mld. Kč </w:t>
      </w:r>
      <w:r>
        <w:rPr/>
        <w:t>(rozpočet plněn na 126,9 %), což ve srovnání rokem 2016 představuje nárůst o 22,8 mil. Kč, tj. o 6,4 %.</w:t>
      </w:r>
    </w:p>
    <w:p>
      <w:pPr>
        <w:pStyle w:val="Normal"/>
        <w:rPr/>
      </w:pPr>
      <w:r>
        <w:rPr/>
        <w:t xml:space="preserve">Komodita vína a meziproduktů nepatří z pohledu příjmu státního rozpočtu mezi nosné komodity. Při porovnání s předcházejícími kalendářními roky lze sice zaznamenat významný nárůst inkasa v relativním procentuálním vyjádření, nicméně pokud inkaso vyjádříme v absolutních číslech, je tento nárůst a koneckonců i celý výnos dané komodity nepatrný. Přestože obliba a spotřeba výrobků podléhajících dani z vína a meziproduktů na daňovém území České republiky v posledních letech každoročně mírně stoupá, nemá tato zvýšená spotřeba na výnos daně z dané komodity příliš velký vliv. Tato situace je způsobena zejména skutečností, že roste zejména spotřeba tzv. tichých vín, podléhajících spotřební dani ve výši 0,-Kč/hl. V souvislosti se zvýšením inkasa je logické, že roste i spotřeba šumivých vín a meziproduktů, která jsou zatížena nenulovou sazbou daně, nicméně jejich podíl na celkové spotřebě vína a meziproduktů je zcela marginální a neblíží se ani 10 % celkové spotřeby vína. </w:t>
      </w:r>
    </w:p>
    <w:p>
      <w:pPr>
        <w:pStyle w:val="Normal"/>
        <w:rPr/>
      </w:pPr>
      <w:r>
        <w:rPr/>
        <w:t xml:space="preserve">Za rok 2017 činily celkové příjmy tzv. </w:t>
      </w:r>
      <w:r>
        <w:rPr>
          <w:b/>
        </w:rPr>
        <w:t xml:space="preserve">energetických daní 3,3 mld. Kč, </w:t>
      </w:r>
      <w:r>
        <w:rPr/>
        <w:t>přičemž</w:t>
      </w:r>
      <w:r>
        <w:rPr>
          <w:b/>
        </w:rPr>
        <w:t xml:space="preserve"> </w:t>
      </w:r>
      <w:r>
        <w:rPr/>
        <w:t>rozpočtovaná částka činila 2,7 mld. Kč. Rozpočet byl tedy překročen o 0,6 mld. Kč (tj. 22,0 %). Inkaso vzrostlo v porovnání s rokem 2016 o 0,3 mld. Kč (o 8,4 %).</w:t>
      </w:r>
    </w:p>
    <w:p>
      <w:pPr>
        <w:pStyle w:val="Normal"/>
        <w:rPr/>
      </w:pPr>
      <w:r>
        <w:rPr/>
        <w:t>Na vyšší meziroční inkaso ekologických daní měl rozhodující vliv meziroční nárůst spotřeby všech komodit energetických daní tedy elektrické energie, zemního plynu i pevných paliv související s reálnou zvýšenou spotřebou těchto komodit. S ohledem na již dříve zmiňované změny související s rostoucím počtem zateplených budov, snižováním energetické náročnosti ve všech průmyslových odvětvích a vývojem cen energií, způsobujících „energeticky odpovědnější“ chování spotřebitelů nelze v budoucím období očekávat významný nárůst inkasa energetických daní.</w:t>
      </w:r>
    </w:p>
    <w:p>
      <w:pPr>
        <w:pStyle w:val="Normal"/>
        <w:rPr/>
      </w:pPr>
      <w:r>
        <w:rPr/>
        <w:t xml:space="preserve">S účinností od 1.1.2013 byla zákonná úprava </w:t>
      </w:r>
      <w:r>
        <w:rPr>
          <w:b/>
        </w:rPr>
        <w:t>odvodu z elektřiny ze slunečního záření</w:t>
      </w:r>
      <w:r>
        <w:rPr/>
        <w:t xml:space="preserve"> nově stanovena v § 14 až § 22 zákona č. 165/2012 Sb., o podporovaných zdrojích energie a o změně některých zákonů, ve znění pozdějších předpisů.</w:t>
      </w:r>
    </w:p>
    <w:p>
      <w:pPr>
        <w:pStyle w:val="Normal"/>
        <w:widowControl w:val="false"/>
        <w:rPr/>
      </w:pPr>
      <w:r>
        <w:rPr/>
        <w:t xml:space="preserve">Státní rozpočet inkasoval v roce 2017 na tomto odvodu </w:t>
      </w:r>
      <w:r>
        <w:rPr>
          <w:b/>
        </w:rPr>
        <w:t>2,0 mld. Kč</w:t>
      </w:r>
      <w:r>
        <w:rPr/>
        <w:t>, tj. </w:t>
      </w:r>
      <w:r>
        <w:rPr>
          <w:b/>
        </w:rPr>
        <w:t xml:space="preserve">107,8 % </w:t>
      </w:r>
      <w:r>
        <w:rPr/>
        <w:t>rozpočtu, při meziročním nárůstu o 0,1 mld. Kč (o 6,3 %).</w:t>
      </w:r>
    </w:p>
    <w:p>
      <w:pPr>
        <w:pStyle w:val="Tu"/>
        <w:rPr>
          <w:bCs/>
        </w:rPr>
      </w:pPr>
      <w:r>
        <w:rPr/>
        <w:t>Dopady legislativních změn na vývoj inkasa spotřebních a energetických daní v roce 2017</w:t>
      </w:r>
    </w:p>
    <w:p>
      <w:pPr>
        <w:pStyle w:val="Normal"/>
        <w:rPr/>
      </w:pPr>
      <w:r>
        <w:rPr/>
        <w:t>Veřejné rozpočty za rok 2017 mohly být z hlediska spotřebních daní ovlivněny legislativními změnami zákona č. 353/2003 Sb., o spotřebních daních, ve znění pozdějších předpisů, na základě zákona č. 315/2015 Sb., kterým se mění zákon č. 353/2003 Sb., o spotřebních daních, ve znění pozdějších předpisů, zákonem č. 382/2015 Sb., kterým se mění zákon č. 353/2003 Sb., o spotřebních daních, ve znění pozdějších předpisů, a další související zákony, zákonem č. 453/2016 Sb., kterým se mění zákon č. 353/2003 Sb., o spotřebních daních, ve znění pozdějších předpisů a potenciálně (z důvodu možného vlivu na snížení spotřeby tabákových výrobků a alkoholických nápojů) i zákon č. 65/2017 Sb., o ochraně zdraví před škodlivými účinky návykových látek.</w:t>
      </w:r>
    </w:p>
    <w:p>
      <w:pPr>
        <w:pStyle w:val="Normal"/>
        <w:rPr/>
      </w:pPr>
      <w:r>
        <w:rPr>
          <w:b/>
        </w:rPr>
        <w:t>Zákon č. 315/2015 Sb.</w:t>
      </w:r>
    </w:p>
    <w:p>
      <w:pPr>
        <w:pStyle w:val="Normal"/>
        <w:rPr/>
      </w:pPr>
      <w:r>
        <w:rPr/>
        <w:t>Na základě tohoto zákona došlo s účinností k 1. lednu 2017 k navýšení sazeb spotřební daně z tabákových výrobků, a to následujícím způsobem:</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24</w:t>
      </w:r>
      <w:r>
        <w:rPr>
          <w:sz w:val="22"/>
          <w:b/>
          <w:szCs w:val="22"/>
        </w:rPr>
        <w:fldChar w:fldCharType="end"/>
      </w:r>
      <w:r>
        <w:rPr>
          <w:b/>
          <w:sz w:val="22"/>
          <w:szCs w:val="22"/>
        </w:rPr>
        <w:t>: Navýšení sazeb spotřební daně z tabákových výrobků podle zákona č. 315/2015 Sb.</w:t>
      </w:r>
    </w:p>
    <w:p>
      <w:pPr>
        <w:pStyle w:val="Normal"/>
        <w:rPr/>
      </w:pPr>
      <w:r>
        <w:rPr/>
        <w:drawing>
          <wp:inline distT="0" distB="0" distL="0" distR="0">
            <wp:extent cx="5757545" cy="83185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6"/>
                    <a:srcRect l="-5" t="-34" r="-5" b="-34"/>
                    <a:stretch>
                      <a:fillRect/>
                    </a:stretch>
                  </pic:blipFill>
                  <pic:spPr bwMode="auto">
                    <a:xfrm>
                      <a:off x="0" y="0"/>
                      <a:ext cx="5757545" cy="831850"/>
                    </a:xfrm>
                    <a:prstGeom prst="rect">
                      <a:avLst/>
                    </a:prstGeom>
                  </pic:spPr>
                </pic:pic>
              </a:graphicData>
            </a:graphic>
          </wp:inline>
        </w:drawing>
      </w:r>
    </w:p>
    <w:p>
      <w:pPr>
        <w:pStyle w:val="Normal"/>
        <w:rPr>
          <w:b/>
          <w:b/>
        </w:rPr>
      </w:pPr>
      <w:r>
        <w:rPr>
          <w:b/>
        </w:rPr>
        <w:t>Zákon č. 382/2015 Sb.</w:t>
      </w:r>
    </w:p>
    <w:p>
      <w:pPr>
        <w:pStyle w:val="Normal"/>
        <w:rPr/>
      </w:pPr>
      <w:r>
        <w:rPr/>
        <w:t>Na základě tohoto zákona došlo s účinností k 1. červenci 2017 ke snížení daňových sazeb u vysokoprocentních a čistých biopaliv, a to následujícím způsobem:</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25</w:t>
      </w:r>
      <w:r>
        <w:rPr>
          <w:sz w:val="22"/>
          <w:b/>
          <w:szCs w:val="22"/>
        </w:rPr>
        <w:fldChar w:fldCharType="end"/>
      </w:r>
      <w:r>
        <w:rPr>
          <w:b/>
          <w:sz w:val="22"/>
          <w:szCs w:val="22"/>
        </w:rPr>
        <w:t>: Snížení sazeb spotřebních daní z biopaliv podle zákona č. 382/2015 Sb.</w:t>
      </w:r>
    </w:p>
    <w:p>
      <w:pPr>
        <w:pStyle w:val="Normal"/>
        <w:rPr/>
      </w:pPr>
      <w:r>
        <w:rPr/>
        <w:drawing>
          <wp:inline distT="0" distB="0" distL="0" distR="0">
            <wp:extent cx="4591050" cy="10668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7"/>
                    <a:srcRect l="-8" t="-34" r="-8" b="-34"/>
                    <a:stretch>
                      <a:fillRect/>
                    </a:stretch>
                  </pic:blipFill>
                  <pic:spPr bwMode="auto">
                    <a:xfrm>
                      <a:off x="0" y="0"/>
                      <a:ext cx="4591050" cy="1066800"/>
                    </a:xfrm>
                    <a:prstGeom prst="rect">
                      <a:avLst/>
                    </a:prstGeom>
                  </pic:spPr>
                </pic:pic>
              </a:graphicData>
            </a:graphic>
          </wp:inline>
        </w:drawing>
      </w:r>
    </w:p>
    <w:p>
      <w:pPr>
        <w:pStyle w:val="Pramen1"/>
        <w:rPr/>
      </w:pPr>
      <w:r>
        <w:rPr>
          <w:rFonts w:eastAsia="MS Mincho;ＭＳ 明朝"/>
        </w:rPr>
        <w:t>*) směs motorové nafty s metylestery řepkového oleje splňujícími kritéria udržitelnosti biopaliv, kde podíl metylesterů ve směsi činí 30 a více procent objemu</w:t>
      </w:r>
    </w:p>
    <w:p>
      <w:pPr>
        <w:pStyle w:val="Pramen1"/>
        <w:rPr>
          <w:rFonts w:eastAsia="MS Mincho;ＭＳ 明朝"/>
        </w:rPr>
      </w:pPr>
      <w:r>
        <w:rPr>
          <w:rFonts w:eastAsia="MS Mincho;ＭＳ 明朝"/>
        </w:rPr>
        <w:t>**) čisté metylestery mastných kyselin splňující kritéria udržitelnosti biopaliv</w:t>
      </w:r>
    </w:p>
    <w:p>
      <w:pPr>
        <w:pStyle w:val="Normal"/>
        <w:rPr/>
      </w:pPr>
      <w:r>
        <w:rPr/>
        <w:t>Na základě tohoto zákona také došlo s účinností od 1. července 2017 ke zvýšení vratky spotřební daně u pohonné hmoty E85 (směs bezolovnatého benzínu a denaturovaného kvasného bezvodého lihu s podílem lihu ve směsi mezi 70 až 85 % objemu), a to z 10 230 Kč/1000 litrů lihu ve směsi na 10 970 Kč/1000 litrů lihu ve směsi.</w:t>
      </w:r>
    </w:p>
    <w:p>
      <w:pPr>
        <w:pStyle w:val="Normal"/>
        <w:rPr/>
      </w:pPr>
      <w:r>
        <w:rPr/>
        <w:t xml:space="preserve">Vzhledem k tomu, že daňově zvýhodněná vysokoprocentní a čistá biopaliva byla již v roce 2016 substituována plně zdaněnými klasickými pohonnými hmotami, případně dalšími zdaněnými alternativními palivy, byla jejich spotřeba v roce 2017 marginální a inkaso příliš neovlivnila. </w:t>
      </w:r>
    </w:p>
    <w:p>
      <w:pPr>
        <w:pStyle w:val="Normal"/>
        <w:rPr/>
      </w:pPr>
      <w:r>
        <w:rPr/>
        <w:t>K tomu dodáváme, že 9,1 % inkasa spotřební daně z minerálních olejů je příjmem Státního fondu dopravní infrastruktury.</w:t>
      </w:r>
    </w:p>
    <w:p>
      <w:pPr>
        <w:pStyle w:val="Normal"/>
        <w:rPr/>
      </w:pPr>
      <w:r>
        <w:rPr>
          <w:b/>
        </w:rPr>
        <w:t>Zákon č. 453/2016 Sb.</w:t>
      </w:r>
    </w:p>
    <w:p>
      <w:pPr>
        <w:pStyle w:val="Normal"/>
        <w:rPr/>
      </w:pPr>
      <w:r>
        <w:rPr/>
        <w:t xml:space="preserve">Na základě tohoto zákona se s účinností od 1. března 2017 rozšiřuje vratka spotřební daně u tzv. zelené nafty i na činnosti v živočišné výrobě (§ 57 zákona o spotřebních daních) s tím, že na živočišnou výrobu bylo možno žádat o vyšší vratku daně, než u rostlinné výroby. </w:t>
      </w:r>
    </w:p>
    <w:p>
      <w:pPr>
        <w:pStyle w:val="Normal"/>
        <w:rPr/>
      </w:pPr>
      <w:r>
        <w:rPr/>
        <w:t xml:space="preserve">Ačkoli zákon nabyl účinnosti k 1. březnu 2017, u živočišné výroby bylo možné vratku daně žádat zpětně ze všech pohonných hmot, které byly pro tyto účely spotřebovány od 1. ledna 2016. Vzhledem k tomu, že vratku spotřební daně za celý rok 2016 lze uplatnit nejdříve v přiznání ke spotřební dani za měsíc březen 2017, dopady na rozpočty se projevily až v roce 2017. </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26</w:t>
      </w:r>
      <w:r>
        <w:rPr>
          <w:sz w:val="22"/>
          <w:b/>
          <w:szCs w:val="22"/>
        </w:rPr>
        <w:fldChar w:fldCharType="end"/>
      </w:r>
      <w:r>
        <w:rPr>
          <w:b/>
          <w:sz w:val="22"/>
          <w:szCs w:val="22"/>
        </w:rPr>
        <w:t xml:space="preserve">: Změny vratky spotřební daně z tzv. zelené nafty s účinností od 1. března 2017 podle zákona č. 453/2016 Sb. </w:t>
      </w:r>
    </w:p>
    <w:p>
      <w:pPr>
        <w:pStyle w:val="Normal"/>
        <w:rPr/>
      </w:pPr>
      <w:r>
        <w:rPr/>
        <w:drawing>
          <wp:inline distT="0" distB="0" distL="0" distR="0">
            <wp:extent cx="5705475" cy="139065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8"/>
                    <a:srcRect l="-6" t="-26" r="-6" b="-26"/>
                    <a:stretch>
                      <a:fillRect/>
                    </a:stretch>
                  </pic:blipFill>
                  <pic:spPr bwMode="auto">
                    <a:xfrm>
                      <a:off x="0" y="0"/>
                      <a:ext cx="5705475" cy="1390650"/>
                    </a:xfrm>
                    <a:prstGeom prst="rect">
                      <a:avLst/>
                    </a:prstGeom>
                  </pic:spPr>
                </pic:pic>
              </a:graphicData>
            </a:graphic>
          </wp:inline>
        </w:drawing>
      </w:r>
    </w:p>
    <w:p>
      <w:pPr>
        <w:pStyle w:val="Normal"/>
        <w:spacing w:before="0" w:after="0"/>
        <w:rPr/>
      </w:pPr>
      <w:r>
        <w:rPr>
          <w:rFonts w:eastAsia="MS Mincho;ＭＳ 明朝"/>
          <w:i/>
          <w:iCs/>
          <w:sz w:val="20"/>
          <w:szCs w:val="20"/>
        </w:rPr>
        <w:t>*) směs motorové nafty s metylestery řepkového oleje splňujícími kritéria udržitelnosti biopaliv, kde podíl metylesterů ve směsi činí 30 a více procent objemu</w:t>
      </w:r>
    </w:p>
    <w:p>
      <w:pPr>
        <w:pStyle w:val="Normal"/>
        <w:spacing w:before="0" w:after="0"/>
        <w:rPr/>
      </w:pPr>
      <w:r>
        <w:rPr>
          <w:rFonts w:eastAsia="MS Mincho;ＭＳ 明朝"/>
          <w:i/>
          <w:iCs/>
          <w:sz w:val="20"/>
          <w:szCs w:val="20"/>
        </w:rPr>
        <w:t>**) vratku bylo možné uplatnit i na pohonné hmoty spotřebované v roce 2016.</w:t>
      </w:r>
    </w:p>
    <w:p>
      <w:pPr>
        <w:pStyle w:val="Normal"/>
        <w:rPr/>
      </w:pPr>
      <w:r>
        <w:rPr/>
        <w:t>S účinností od 1. července 2017 byla vratka spotřební daně u tzv. zelené nafty rozšířena i na hospodaření v lese a rybníkářství. U osob, které provádí činnosti v živočišné i rostlinné výrobě, byl systém vratek odstupňován podle intenzity chovu hospodářských zvířat, přičemž na rostlinnou i živočišnou výrobu je aplikována jedna výše vratky daně. Změny ve schéma vratek spotřební daně z tzv. zelené nafty s účinností od 1. července 2017 jsou uvedeny v níže uvedené tabulce.</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27</w:t>
      </w:r>
      <w:r>
        <w:rPr>
          <w:sz w:val="22"/>
          <w:b/>
          <w:szCs w:val="22"/>
        </w:rPr>
        <w:fldChar w:fldCharType="end"/>
      </w:r>
      <w:r>
        <w:rPr>
          <w:b/>
          <w:sz w:val="22"/>
          <w:szCs w:val="22"/>
        </w:rPr>
        <w:t xml:space="preserve">: Změny schéma vratek spotřební daně s účinností od 1. července 2017 podle zákona č. 453/2016 Sb. </w:t>
      </w:r>
    </w:p>
    <w:p>
      <w:pPr>
        <w:pStyle w:val="Normal"/>
        <w:rPr/>
      </w:pPr>
      <w:r>
        <w:rPr/>
        <w:drawing>
          <wp:inline distT="0" distB="0" distL="0" distR="0">
            <wp:extent cx="5115560" cy="204724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9"/>
                    <a:srcRect l="-5" t="-13" r="-5" b="-13"/>
                    <a:stretch>
                      <a:fillRect/>
                    </a:stretch>
                  </pic:blipFill>
                  <pic:spPr bwMode="auto">
                    <a:xfrm>
                      <a:off x="0" y="0"/>
                      <a:ext cx="5115560" cy="2047240"/>
                    </a:xfrm>
                    <a:prstGeom prst="rect">
                      <a:avLst/>
                    </a:prstGeom>
                  </pic:spPr>
                </pic:pic>
              </a:graphicData>
            </a:graphic>
          </wp:inline>
        </w:drawing>
      </w:r>
    </w:p>
    <w:p>
      <w:pPr>
        <w:pStyle w:val="Normal"/>
        <w:rPr>
          <w:b/>
          <w:b/>
        </w:rPr>
      </w:pPr>
      <w:r>
        <w:rPr>
          <w:b/>
        </w:rPr>
        <w:t>Zákon č. 65/2017 Sb.</w:t>
      </w:r>
    </w:p>
    <w:p>
      <w:pPr>
        <w:pStyle w:val="Normal"/>
        <w:rPr/>
      </w:pPr>
      <w:r>
        <w:rPr/>
        <w:t>Tento zákon, který upravuje problematiku ochrany zdraví před škodlivými účinky návykových látek, vstoupil v účinnost dne 31.5.2017. Vzhledem ke krátkému období zatím nejsou k dispozici relevantní data o související změně spotřeby tabákových a alkoholických výrobků. Lze se však oprávněně domnívat, že zákaz kouření ve veřejných prostorách a další úpravy obsažené v tomto zákoně budou mít v delším časovém horizontu vliv na spotřebu předmětných komodit a tedy i výši inkasa spotřebních daní, především z tabákových výrobků a piva.</w:t>
      </w:r>
    </w:p>
    <w:p>
      <w:pPr>
        <w:pStyle w:val="Normal"/>
        <w:rPr/>
      </w:pPr>
      <w:r>
        <w:rPr>
          <w:b/>
        </w:rPr>
        <w:t>Veřejné rozpočty v roce 2017</w:t>
      </w:r>
      <w:r>
        <w:rPr/>
        <w:t xml:space="preserve"> nebyly z hlediska energetických daní ovlivněny žádnými legislativními změnami zákona č. 261/2007 Sb., o stabilizaci veřejných rozpočtů, ve znění pozdějších předpisů. </w:t>
      </w:r>
    </w:p>
    <w:p>
      <w:pPr>
        <w:pStyle w:val="Heading3"/>
        <w:rPr/>
      </w:pPr>
      <w:bookmarkStart w:id="33" w:name="__RefHeading___Toc508629478"/>
      <w:bookmarkEnd w:id="33"/>
      <w:r>
        <w:rPr/>
        <w:t>Poplatky a odvody v oblasti životního prostředí</w:t>
      </w:r>
    </w:p>
    <w:p>
      <w:pPr>
        <w:pStyle w:val="Normal"/>
        <w:rPr/>
      </w:pPr>
      <w:r>
        <w:rPr/>
        <w:t xml:space="preserve">Výnos z poplatků v oblasti životního prostředí činil 1,8 mld. Kč, plnění rozpočtu dosahovalo 109,3 % z rozpočtované částky 1,7 mld. Kč. Z pohledu státního rozpočtu je rozhodující </w:t>
      </w:r>
      <w:r>
        <w:rPr>
          <w:b/>
        </w:rPr>
        <w:t>odvod za ukládání radioaktivního odpadu</w:t>
      </w:r>
      <w:r>
        <w:rPr/>
        <w:t>, který se řídí zákonem č. 18/1997 Sb., atomový zákon, ten se podílel na celkové částce 85,4 %. Odvody za odnětí půdy ze zemědělského půdního fondu činily 14,6 % z celkové částky.</w:t>
      </w:r>
    </w:p>
    <w:p>
      <w:pPr>
        <w:pStyle w:val="Normal"/>
        <w:tabs>
          <w:tab w:val="left" w:pos="709" w:leader="none"/>
        </w:tabs>
        <w:rPr/>
      </w:pPr>
      <w:r>
        <w:rPr/>
        <w:t xml:space="preserve">V roce 2017 byl </w:t>
      </w:r>
      <w:r>
        <w:rPr>
          <w:b/>
        </w:rPr>
        <w:t>odvod za ukládání radioaktivního odpadu</w:t>
      </w:r>
      <w:r>
        <w:rPr/>
        <w:t xml:space="preserve"> do státního rozpočtu 1 547,0 mil. Kč oproti roku 2016 se zvýšil o 321,8 mil. Kč. Předpokládaná rozpočtovaná výše 1 550 mil. Kč tak byla naplněna na 99,8 %. </w:t>
      </w:r>
    </w:p>
    <w:p>
      <w:pPr>
        <w:pStyle w:val="Normal"/>
        <w:tabs>
          <w:tab w:val="left" w:pos="709" w:leader="none"/>
        </w:tabs>
        <w:rPr/>
      </w:pPr>
      <w:r>
        <w:rPr/>
        <w:t xml:space="preserve">V roce 2017 byl odvod za </w:t>
      </w:r>
      <w:r>
        <w:rPr>
          <w:b/>
        </w:rPr>
        <w:t>odnětí půdy ze zemědělského půdního fondu</w:t>
      </w:r>
      <w:r>
        <w:rPr/>
        <w:t xml:space="preserve"> do státního rozpočtu 263,7 mil. Kč oproti roku 2016 se snížil o 53,1 mil. Kč. Předpokládaná rozpočtovaná výše 100 mil. Kč tak byla naplněna na 263,7 %. </w:t>
      </w:r>
    </w:p>
    <w:p>
      <w:pPr>
        <w:pStyle w:val="Heading3"/>
        <w:rPr/>
      </w:pPr>
      <w:bookmarkStart w:id="34" w:name="__RefHeading___Toc508629479"/>
      <w:bookmarkEnd w:id="34"/>
      <w:r>
        <w:rPr/>
        <w:t>Správní poplatky</w:t>
      </w:r>
    </w:p>
    <w:p>
      <w:pPr>
        <w:pStyle w:val="Normal"/>
        <w:rPr/>
      </w:pPr>
      <w:r>
        <w:rPr/>
        <w:t xml:space="preserve">Položka správní poplatky zahrnuje poplatky stanovené zákonem č. 634/2004 Sb., o správních poplatcích, v platném znění, který upravuje inkaso poplatků za správní úkony a správní řízení, jejichž výsledkem jsou vydaná povolení, rozhodnutí apod. upravená zvláštními zákony. Správní poplatky jsou příjmem jednotlivých kapitol věcně příslušných správců. </w:t>
      </w:r>
    </w:p>
    <w:p>
      <w:pPr>
        <w:pStyle w:val="Normal"/>
        <w:rPr/>
      </w:pPr>
      <w:r>
        <w:rPr>
          <w:b/>
        </w:rPr>
        <w:t xml:space="preserve">Za rok 2017 </w:t>
      </w:r>
      <w:r>
        <w:rPr>
          <w:b/>
          <w:bCs/>
        </w:rPr>
        <w:t>inkasoval státní rozpočet na správních poplatcích 1,9 mld. Kč</w:t>
      </w:r>
      <w:r>
        <w:rPr/>
        <w:t>. Předpokládaný výnos státního rozpočtu ve výši 1,4 mld. Kč byl překročen o 0,5 mld. Kč, což představuje plnění 137,0 %. Proti roku 2016 bylo na správních poplatcích vybráno o 0,2 mld. Kč více.</w:t>
      </w:r>
    </w:p>
    <w:p>
      <w:pPr>
        <w:pStyle w:val="Normal"/>
        <w:rPr/>
      </w:pPr>
      <w:r>
        <w:rPr/>
        <w:t xml:space="preserve">Rozpočtový výnos ze správních poplatků lze pro státní rozpočet a jednotlivé kapitoly jen kvalifikovaně odhadnout podle skutečností minulých let. Inkasované příjmy závisí na skutečně podaných návrzích na správní řízení, která jsou předmětem správního poplatku. Na výnos správních poplatků má značný vliv i změna právních předpisů. </w:t>
      </w:r>
    </w:p>
    <w:p>
      <w:pPr>
        <w:pStyle w:val="Normal"/>
        <w:rPr>
          <w:bCs/>
        </w:rPr>
      </w:pPr>
      <w:r>
        <w:rPr>
          <w:bCs/>
        </w:rPr>
        <w:t>V údajích není zahrnut výnos ze správních poplatků vybraných územními samosprávnými celky za přenesený výkon státní správy. Jimi vybrané správní poplatky jsou příjmem územních rozpočtů.</w:t>
      </w:r>
    </w:p>
    <w:p>
      <w:pPr>
        <w:pStyle w:val="Heading3"/>
        <w:rPr/>
      </w:pPr>
      <w:bookmarkStart w:id="35" w:name="__RefHeading___Toc508629480"/>
      <w:bookmarkEnd w:id="35"/>
      <w:r>
        <w:rPr/>
        <w:t>Daně z majetkových a kapitálových převodů (majetkové daně)</w:t>
      </w:r>
    </w:p>
    <w:p>
      <w:pPr>
        <w:pStyle w:val="Normal"/>
        <w:rPr/>
      </w:pPr>
      <w:r>
        <w:rPr/>
        <w:t xml:space="preserve">Ve schváleném státním rozpočtu na rok 2017 byly zapracovány příjmy z majetkových daní ve výši 11,6 mld. Kč. </w:t>
      </w:r>
    </w:p>
    <w:p>
      <w:pPr>
        <w:pStyle w:val="Normal"/>
        <w:rPr/>
      </w:pPr>
      <w:r>
        <w:rPr/>
        <w:t xml:space="preserve">Skutečně dosažené </w:t>
      </w:r>
      <w:r>
        <w:rPr>
          <w:b/>
        </w:rPr>
        <w:t>příjmy z majetkových daní dosáhly k 31.12.2017 částky</w:t>
      </w:r>
      <w:r>
        <w:rPr/>
        <w:t xml:space="preserve"> </w:t>
      </w:r>
      <w:r>
        <w:rPr>
          <w:b/>
        </w:rPr>
        <w:t xml:space="preserve">ve výši 12,6 mld. Kč, </w:t>
      </w:r>
      <w:r>
        <w:rPr/>
        <w:t>což představuje 108,5 % plnění rozpočtové částky a meziroční nárůst o 47 mil. Kč oproti roku 2016 (index 100,4). Údaje o plnění jsou uvedeny v následující tabulce:</w:t>
      </w:r>
    </w:p>
    <w:p>
      <w:pPr>
        <w:pStyle w:val="Titulek"/>
        <w:rPr/>
      </w:pPr>
      <w:r>
        <w:rPr/>
        <w:t>Tabulka č. </w:t>
      </w:r>
      <w:r>
        <w:rPr/>
        <w:fldChar w:fldCharType="begin"/>
      </w:r>
      <w:r>
        <w:rPr/>
        <w:instrText xml:space="preserve"> SEQ Tabulka_č. \* ARABIC </w:instrText>
      </w:r>
      <w:r>
        <w:rPr/>
        <w:fldChar w:fldCharType="separate"/>
      </w:r>
      <w:r>
        <w:rPr/>
        <w:t>28</w:t>
      </w:r>
      <w:r>
        <w:rPr/>
        <w:fldChar w:fldCharType="end"/>
      </w:r>
      <w:r>
        <w:rPr>
          <w:lang w:val="en-US" w:eastAsia="en-US"/>
        </w:rPr>
        <w:t>:</w:t>
      </w:r>
      <w:r>
        <w:rPr/>
        <w:t xml:space="preserve"> Meziroční srovnání inkasa majetkových daní (v mil. Kč)</w:t>
      </w:r>
    </w:p>
    <w:p>
      <w:pPr>
        <w:pStyle w:val="Normal"/>
        <w:rPr/>
      </w:pPr>
      <w:r>
        <w:rPr/>
        <w:drawing>
          <wp:inline distT="0" distB="0" distL="0" distR="0">
            <wp:extent cx="5758180" cy="185293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40"/>
                    <a:srcRect l="-6" t="-18" r="-6" b="-18"/>
                    <a:stretch>
                      <a:fillRect/>
                    </a:stretch>
                  </pic:blipFill>
                  <pic:spPr bwMode="auto">
                    <a:xfrm>
                      <a:off x="0" y="0"/>
                      <a:ext cx="5758180" cy="1852930"/>
                    </a:xfrm>
                    <a:prstGeom prst="rect">
                      <a:avLst/>
                    </a:prstGeom>
                  </pic:spPr>
                </pic:pic>
              </a:graphicData>
            </a:graphic>
          </wp:inline>
        </w:drawing>
      </w:r>
    </w:p>
    <w:p>
      <w:pPr>
        <w:pStyle w:val="Normal"/>
        <w:rPr>
          <w:b/>
          <w:b/>
        </w:rPr>
      </w:pPr>
      <w:r>
        <w:rPr>
          <w:b/>
        </w:rPr>
        <w:t>Daň dědická a daň darovací</w:t>
      </w:r>
    </w:p>
    <w:p>
      <w:pPr>
        <w:pStyle w:val="Odstavec1"/>
        <w:ind w:hanging="0"/>
        <w:rPr/>
      </w:pPr>
      <w:r>
        <w:rPr/>
        <w:t>Zákon č. 357/1992 Sb., o dani dědické, dani darovací a dani z převodu nemovitostí, ve znění pozdějších předpisů (dále jen „zákon o trojdani“), byl ke dni 31.12.2013 zrušen a právní úprava daně darovací a daně dědické byla s účinností od 1.1.2014 inkorporována do právní úpravy daní z příjmů. Přestože zákon o trojdani byl zrušen, za sledované období roku 2017 činilo inkaso daně dědické 5 mil. Kč (index 47,7), neboť pro daňové povinnosti u daně dědické a daně darovací, jakož i pro práva a povinnosti s nimi související, vzniklé přede dnem 1.1.2014, tj. před nabytím účinnosti zákonného opatření Senátu č. 340/2013 Sb., o dani z nabytí nemovitých věcí, ve znění pozdějších předpisů (dále jen „zákonné opatření Senátu“), se použije zákon o trojdani, ve znění účinném přede dnem nabytí účinnosti zákonného opatření Senátu. V případech daňových povinností souvisejících s daní dědickou a daní darovací vzniklých do 31. 12. 2013, je proto postupováno ve smyslu § 57 zákonného opatření Senátu, tj. dle příslušných ustanovení zákona o trojdani.</w:t>
      </w:r>
    </w:p>
    <w:p>
      <w:pPr>
        <w:pStyle w:val="Normal"/>
        <w:rPr/>
      </w:pPr>
      <w:r>
        <w:rPr/>
        <w:t>V případě daně darovací i nadále platí, že výše inkasa této daně je negativně ovlivněna vratkami daně darovací z bezúplatného nabytí povolenek na emise skleníkových plynů pro výrobu elektřiny z let 2011 a 2012.</w:t>
      </w:r>
    </w:p>
    <w:p>
      <w:pPr>
        <w:pStyle w:val="Normal"/>
        <w:rPr/>
      </w:pPr>
      <w:r>
        <w:rPr/>
        <w:t>Ve srovnání s rokem 2016, kdy inkaso na dani darovací dosáhlo částky -351 mil. Kč, v roce 2017 inkaso této daně dosáhlo částky -23 mil. Kč.</w:t>
      </w:r>
    </w:p>
    <w:p>
      <w:pPr>
        <w:pStyle w:val="Normal"/>
        <w:rPr/>
      </w:pPr>
      <w:r>
        <w:rPr>
          <w:b/>
        </w:rPr>
        <w:t>Daň z nabytí nemovitých věcí (s účinností do 31. 12. 2013 daň z převodu nemovitostí)</w:t>
      </w:r>
    </w:p>
    <w:p>
      <w:pPr>
        <w:pStyle w:val="Odstavecseseznamem"/>
        <w:spacing w:before="120" w:after="0"/>
        <w:ind w:left="0" w:hanging="0"/>
        <w:jc w:val="both"/>
        <w:rPr/>
      </w:pPr>
      <w:r>
        <w:rPr>
          <w:sz w:val="24"/>
          <w:szCs w:val="24"/>
        </w:rPr>
        <w:t xml:space="preserve">Daň z převodu nemovitostí byla současně se zákonem o trojdani ke dni 31.12.2013 zrušena a nahrazena daní z nabytí nemovitých věcí, jejíž právní úprava je zakotvena od 1.1.2014 v zákonném opatření Senátu, ve znění zákona 254/2016 Sb., kterým se mění zákonné opatření Senátu č. 340/2013 Sb., o dani z nabytí nemovitých věcí, jehož účinnost nastala ke dni 1.11.2016. </w:t>
      </w:r>
    </w:p>
    <w:p>
      <w:pPr>
        <w:pStyle w:val="Normal"/>
        <w:rPr/>
      </w:pPr>
      <w:r>
        <w:rPr>
          <w:lang w:val="en-US" w:eastAsia="en-US"/>
        </w:rPr>
        <w:t>Vzhledem k tomu, že u většiny převodů nemovitostí realizovaných do konce roku 2013 bylo již ukončeno daňové řízení, v roce 2016 činila výše příjmů na této dani 176 mil. Kč a v roce 2017 dosáhlo inkaso této daně částky ve výši 120 mil. Kč.</w:t>
      </w:r>
    </w:p>
    <w:p>
      <w:pPr>
        <w:pStyle w:val="Normal"/>
        <w:rPr/>
      </w:pPr>
      <w:r>
        <w:rPr/>
        <w:t xml:space="preserve">Mírný pokles příjmů byl zaznamenán u daně z nabytí nemovitých věcí, ve srovnání s rokem 2016, kdy inkaso této daně dosáhlo částky 12,69 mld. Kč, ve sledovaném období roku 2017 činilo inkaso této daně 12,47 mld. Kč (index 98,3). Nepatrný pokles inkasa mohl být ovlivněn počtem uskutečněných transakcí na trhu s realitami, ale také hodnotou nabývaných nemovitých věcí. Do jisté míry tuto skutečnost mohlo doplňkově ovlivnit sjednocení osoby poplatníka daně z nabytí nemovitých věcí v osobě nabyvatele, ke kterému došlo na základě přijetí zákona č. 254/2016 Sb., který nabyl účinnosti dne 1.11.2016, neboť se lze domnívat, že v souvislosti s touto změnou mohlo u smluvních převodů dojít k určitému snížení výše kupních cen. </w:t>
      </w:r>
    </w:p>
    <w:p>
      <w:pPr>
        <w:pStyle w:val="Normal"/>
        <w:rPr/>
      </w:pPr>
      <w:r>
        <w:rPr>
          <w:lang w:val="en-US" w:eastAsia="en-US"/>
        </w:rPr>
        <w:t>Přestože ve srovnání let 2016 a 2017 došlo k mírnému meziročnímu poklesu inkasa daně z nabytí nemovitých věcí, oproti rozpočtované částce na rok 2017, která činila 11,6 mld. Kč, vykázalo inkaso této daně vzestupnou tendenci, neboť rozpočtovaná částka byla na konci sledovaného období překročena o 878 mil. Kč (tj. 107,57 % rozpočtované částky).</w:t>
      </w:r>
    </w:p>
    <w:p>
      <w:pPr>
        <w:pStyle w:val="Heading3"/>
        <w:rPr/>
      </w:pPr>
      <w:bookmarkStart w:id="36" w:name="__RefHeading___Toc508629481"/>
      <w:bookmarkEnd w:id="36"/>
      <w:r>
        <w:rPr/>
        <w:t>Ostatní daňové příjmy</w:t>
      </w:r>
    </w:p>
    <w:p>
      <w:pPr>
        <w:pStyle w:val="Normal"/>
        <w:rPr/>
      </w:pPr>
      <w:r>
        <w:rPr>
          <w:b/>
        </w:rPr>
        <w:t>Daň z hazardních her a odvod z loterií a jiných podobných her</w:t>
      </w:r>
    </w:p>
    <w:p>
      <w:pPr>
        <w:pStyle w:val="Normal"/>
        <w:rPr/>
      </w:pPr>
      <w:r>
        <w:rPr/>
        <w:t xml:space="preserve">Schválený státní rozpočet na rok 2017 obsahuje daň z hazardních her dle § 3 odst. 1 zákona č. 187/2016 Sb., o dani z hazardních her, ve znění pozdějších předpisů a dobíhající odvod z loterií a jiných podobných her dle § 41b zákona č. 202/1990 Sb., o loteriích a jiných podobných hrách, ve znění pozdějších předpisů, celkem ve výši 4 200,0 mil. Kč. Inkaso daně z hazardních her a odvodu z loterií a jiných podobných her k 31.12.2017, které bylo převedeno do státního rozpočtu, činí 5 468,1 mil. Kč. </w:t>
      </w:r>
    </w:p>
    <w:p>
      <w:pPr>
        <w:pStyle w:val="Titulek"/>
        <w:rPr/>
      </w:pPr>
      <w:r>
        <w:rPr/>
        <w:t>Tabulka č. </w:t>
      </w:r>
      <w:r>
        <w:rPr/>
        <w:fldChar w:fldCharType="begin"/>
      </w:r>
      <w:r>
        <w:rPr/>
        <w:instrText xml:space="preserve"> SEQ Tabulka_č. \* ARABIC </w:instrText>
      </w:r>
      <w:r>
        <w:rPr/>
        <w:fldChar w:fldCharType="separate"/>
      </w:r>
      <w:r>
        <w:rPr/>
        <w:t>29</w:t>
      </w:r>
      <w:r>
        <w:rPr/>
        <w:fldChar w:fldCharType="end"/>
      </w:r>
      <w:r>
        <w:rPr>
          <w:lang w:val="en-US" w:eastAsia="en-US"/>
        </w:rPr>
        <w:t>:</w:t>
      </w:r>
      <w:r>
        <w:rPr/>
        <w:t xml:space="preserve"> Vývoj inkasa daně z hazardních her a odvodu z loterií a jiných podobných her (v mil. Kč)</w:t>
      </w:r>
    </w:p>
    <w:p>
      <w:pPr>
        <w:pStyle w:val="Normal"/>
        <w:rPr/>
      </w:pPr>
      <w:r>
        <w:rPr/>
        <w:drawing>
          <wp:inline distT="0" distB="0" distL="0" distR="0">
            <wp:extent cx="5752465" cy="1146175"/>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41"/>
                    <a:srcRect l="-4" t="-21" r="-4" b="-21"/>
                    <a:stretch>
                      <a:fillRect/>
                    </a:stretch>
                  </pic:blipFill>
                  <pic:spPr bwMode="auto">
                    <a:xfrm>
                      <a:off x="0" y="0"/>
                      <a:ext cx="5752465" cy="1146175"/>
                    </a:xfrm>
                    <a:prstGeom prst="rect">
                      <a:avLst/>
                    </a:prstGeom>
                  </pic:spPr>
                </pic:pic>
              </a:graphicData>
            </a:graphic>
          </wp:inline>
        </w:drawing>
      </w:r>
    </w:p>
    <w:p>
      <w:pPr>
        <w:pStyle w:val="Normal"/>
        <w:rPr/>
      </w:pPr>
      <w:r>
        <w:rPr/>
        <w:t>Odvod z loterií a jiných podobných her byl od 1.1.2017 nahrazen daní z hazardních her, a to zákonem o dani z hazardních her. Ve zprávě o plnění státního rozpočtu je tak zohledněno inkaso odvodu z loterií a jiných podobných her za 4. čtvrtletí 2016 a dále inkaso daně z hazardních her za 1. – 3. čtvrtletí 2017.</w:t>
      </w:r>
    </w:p>
    <w:p>
      <w:pPr>
        <w:pStyle w:val="Normal"/>
        <w:rPr/>
      </w:pPr>
      <w:r>
        <w:rPr/>
        <w:t xml:space="preserve">Daň z hazardních her a odvod z loterií a jiných podobných her se v zákonem stanoveném poměru rozděluje do státního rozpočtu a do rozpočtu obcí. Správu daně z hazardních her a odvodu z loterií a jiných podobných her vykonávají finanční úřady v režimu daňového řádu. Odvod z loterií a jiných podobných her se platil prostřednictvím třech čtvrtletních záloh; odvod z loterií a jiných podobných her za celé odvodové období (kalendářní rok) se vypořádával v rámci odvodového přiznání po uplynutí odvodového období. Daň z hazardních her je placena čtvrtletně, neboť zdaňovacím obdobím je kalendářní čtvrtletí. V roce 2017 měli provozovatelé nově povinnost odvést daň z hazardních her a zároveň byl vypořádán odvod z loterií a jiných podobných her za zdaňovací období 2016 v rámci odvodového přiznání za rok 2016. </w:t>
      </w:r>
    </w:p>
    <w:p>
      <w:pPr>
        <w:pStyle w:val="Normal"/>
        <w:rPr/>
      </w:pPr>
      <w:r>
        <w:rPr>
          <w:b/>
        </w:rPr>
        <w:t xml:space="preserve">Celkové inkaso daně z hazardních her a odvodu z loterií a jiných podobných her za rok 2017 činilo celkem 12 122,8 mil. Kč; do státního rozpočtu bylo převedeno 5 468,1 mil. Kč a do rozpočtu obcí 6 654,7 mil. Kč. </w:t>
      </w:r>
      <w:r>
        <w:rPr/>
        <w:t xml:space="preserve">Inkaso je tvořeno odvodem z loterií a jiných podobných her (§ 41b odst. 1 zákona o loteriích a jiných podobných hrách), kdy 70% inkasa je příjmem státního rozpočtu a 30% je příjmem rozpočtu obcí, a dále odvodem z výherních hracích přístrojů a jiných technických herních zařízení (§ 41b odst. 2 až 4 zákona o loteriích a jiných podobných hrách), kdy 37 % inkasa je příjmem státního rozpočtu a 63 % je příjmem rozpočtu obcí. Dále je tvořeno daní z hazardních her dle následujícího rozpočtového určení. Daň z technických her (§ 3 odst. 1, písm. e) zákona o dani z hazardních her) je z 35 % příjmem státního rozpočtu a z 65 % příjmem rozpočtu obcí. Daň z ostatních hazardních her (§ 3 odst. 1 písm. a), b), c), d), f), g), h) zákona dani z hazardních her) je z 70 % příjmem státního rozpočtu a z 30 % příjmem rozpočtu obcí. </w:t>
      </w:r>
      <w:r>
        <w:rPr>
          <w:b/>
        </w:rPr>
        <w:t>Do státního rozpočtu bylo k 31.12.2017 převedeno 4 008,2 mil. Kč z daně z hazardních her a 1,5 mil. Kč z odvodu z loterií a jiných podobných her, celkem tedy 5 468,1 mil. Kč.</w:t>
      </w:r>
      <w:r>
        <w:rPr/>
        <w:t xml:space="preserve"> Inkaso z odvodu z loterií a jiných podobných her, které bylo převedeno do státního rozpočtu v roce 2016, činilo 4 388,1 mil. Kč. Na výši inkasa odvodu z loterií a jiných podobných her měla v minulých obdobích vliv možnost poskytnutí peněžitých darů Českému olympijskému výboru. Ve srovnání s rokem 2015 se peněžité dary výrazně zvýšily o 131 600 tis. Kč, přičemž </w:t>
      </w:r>
      <w:r>
        <w:rPr>
          <w:b/>
        </w:rPr>
        <w:t>hodnota darů za celý rok 2016 činila 659 400 tis. Kč</w:t>
      </w:r>
      <w:r>
        <w:rPr/>
        <w:t xml:space="preserve">. Možnost poskytnutí těchto darů, o které bylo možno snížit až do výše 25 % dílčí odvod z loterií a jiných podobných her, umožnila novela zákona o loteriích a jiných podobných hrách s účinností od odvodového období 2014, nicméně od 1.1.2017 v souvislosti se zavedením daně z hazardních her nebyl nadále tento institut zachován, takže do budoucna již nebude ovlivňovat inkaso daně z hazardních her. </w:t>
      </w:r>
    </w:p>
    <w:p>
      <w:pPr>
        <w:pStyle w:val="Normal"/>
        <w:rPr/>
      </w:pPr>
      <w:r>
        <w:rPr/>
        <w:t xml:space="preserve">Na základě zákona o dani z hazardních her došlo s účinností od 1.1.2017 k částečné úpravě sazeb daně. V případě dílčí daně z technických her došlo ke zvýšení sazby daně z 28 % na 35 %, přičemž zároveň došlo ke zrušení pevné části odvodu ve výši 80 Kč. U dílčích daní z ostatních hazardních her zůstala zachována předchozí sazba ve výši 23 %. </w:t>
      </w:r>
    </w:p>
    <w:p>
      <w:pPr>
        <w:pStyle w:val="Normal"/>
        <w:rPr/>
      </w:pPr>
      <w:r>
        <w:rPr/>
        <w:t xml:space="preserve">Zvýšení celkového inkasa je způsobeno především zvýšením sazeb daně z hazardních her, zrušením možnosti uplatnit slevu formou daru Českému olympijskému výboru, dále tím, že zákon o hazardních hrách nově umožnil provozování všech druhů hazardních her prostřednictvím internetu a v neposlední řadě také nárůstem vkladů hráčů, což zřejmě odráží zvyšující se příjmy obyvatelstva. Lepšího inkasa bylo dosaženo i přesto, že došlo ke snížení procentního podílu státního rozpočtu na výnosu daně z hazardních her dle rozpočtového určení o 2 % u daně z technických her a to ve prospěch rozpočtů obcí. V roce 2017 prozatím nedošlo k výraznějšímu ovlivnění inkasa daně z hazardních her zahraničními provozovateli, kteří mohou nově dle zákona o hazardních hrách žádat o povolení provozovat hazardní hry na území České republiky, neboť v tomto období došlo k vydání povolení pouze jednomu zahraničnímu provozovateli, jehož daňová povinnost byla v celkovém kontextu zanedbatelná. Lze tedy konstatovat, že při zohlednění výše uvedených faktorů byly plánované příjmy státního rozpočtu překročeny o 30 %, přičemž ve srovnání s předchozím rokem došlo ke zvýšení příjmů o 25 %. </w:t>
      </w:r>
    </w:p>
    <w:p>
      <w:pPr>
        <w:pStyle w:val="Normal"/>
        <w:rPr>
          <w:b/>
          <w:b/>
        </w:rPr>
      </w:pPr>
      <w:r>
        <w:rPr>
          <w:b/>
        </w:rPr>
        <w:t>Tržby z prodeje kolků</w:t>
      </w:r>
    </w:p>
    <w:p>
      <w:pPr>
        <w:pStyle w:val="Normal"/>
        <w:rPr/>
      </w:pPr>
      <w:r>
        <w:rPr/>
        <w:t xml:space="preserve">Příjmem kapitoly Všeobecná pokladní správa jsou příjmy z prodeje </w:t>
      </w:r>
      <w:r>
        <w:rPr>
          <w:b/>
        </w:rPr>
        <w:t>kolkových známek</w:t>
      </w:r>
      <w:r>
        <w:rPr/>
        <w:t xml:space="preserve"> použitých pro úhradu jak správních, tak soudních poplatků, které jsou od roku 2009 zahrnovány do daňových příjmů ostatních. Za rok 2017 byly v rozpočtu kapitoly Všeobecná pokladní správa rozpočtovány prostředky ve výši 1 000 mil. Kč, které byly naplněny částkou </w:t>
      </w:r>
      <w:r>
        <w:rPr>
          <w:b/>
        </w:rPr>
        <w:t>863,2 mil. Kč</w:t>
      </w:r>
      <w:r>
        <w:rPr/>
        <w:t>, tj. na 86,3 % rozpočtu. V roce 2016 to byla částka 928,1 mil. Kč a rozpočet 1300 mil. Kč byl naplněn na 71 %. Jednalo se o meziroční pokles o 64,9 mil. Kč.</w:t>
      </w:r>
    </w:p>
    <w:p>
      <w:pPr>
        <w:pStyle w:val="Heading3"/>
        <w:rPr/>
      </w:pPr>
      <w:bookmarkStart w:id="37" w:name="__RefHeading___Toc508629482"/>
      <w:bookmarkEnd w:id="37"/>
      <w:r>
        <w:rPr/>
        <w:t>Celostátní daňové příjmy</w:t>
      </w:r>
    </w:p>
    <w:p>
      <w:pPr>
        <w:pStyle w:val="Normal"/>
        <w:rPr/>
      </w:pPr>
      <w:r>
        <w:rPr/>
        <w:t>V tomto bodě je pro informaci uveden krátký rozbor celkových daňových příjmů bez ohledu na jejich rozpočtové určení (dané zákonem o rozpočtovém určení daní).</w:t>
      </w:r>
    </w:p>
    <w:p>
      <w:pPr>
        <w:pStyle w:val="Normal"/>
        <w:rPr/>
      </w:pPr>
      <w:r>
        <w:rPr>
          <w:b/>
        </w:rPr>
        <w:t>Rozpočet celostátních daňových příjmů počítal pro rok 2017 s objemem 943,5 mld. Kč</w:t>
      </w:r>
      <w:r>
        <w:rPr/>
        <w:t xml:space="preserve">, tj. s meziročním nárůstem o 3,6 %, tj. o 32,4 mld. Kč (měřeno ke skutečnosti roku 2016). </w:t>
      </w:r>
      <w:r>
        <w:rPr>
          <w:b/>
        </w:rPr>
        <w:t>Skutečné celostátní inkaso dosáhlo ke konci roku 2017 výše</w:t>
      </w:r>
      <w:r>
        <w:rPr/>
        <w:t xml:space="preserve"> </w:t>
      </w:r>
      <w:r>
        <w:rPr>
          <w:b/>
        </w:rPr>
        <w:t>979,7 mld. Kč</w:t>
      </w:r>
      <w:r>
        <w:rPr/>
        <w:t>, což představuje 103,8 % celoročně rozpočtovaného objemu a meziroční nárůst o 68,6 mld. Kč, tj. o 7,5 % (měřeno ke skutečnosti roku 2016). Z toho nejvyšší absolutní nárůst vykázala daň z přidané hodnoty (33,8 mld. Kč), daň z příjmů fyzických osob (20,5 mld. Kč), daň z příjmu právnických osob (6,0 mld. Kč) a spotřební daně (4,6 mld. Kč). Nejnižší přírůstek byl u majetkových daní a u silniční daně (necelá 0,1 mld. Kč).</w:t>
      </w:r>
    </w:p>
    <w:p>
      <w:pPr>
        <w:pStyle w:val="Normal"/>
        <w:rPr/>
      </w:pPr>
      <w:r>
        <w:rPr>
          <w:b/>
        </w:rPr>
        <w:t>Ze skutečného celostátního výnosu daní připadlo na státní rozpočet 689,4 mld. Kč, tj. podíl 70,3 %.</w:t>
      </w:r>
      <w:r>
        <w:rPr/>
        <w:t xml:space="preserve"> Podíl rozpočtů územně samosprávných celků činil 27,6 %, tj. dle údajů finančních výkazů 270,7 mld. Kč (tj. o 21,2 mld. Kč více než v roce 2016), z toho na daňové příjmy obcí připadlo 206,3 mld. Kč a krajů 64,4 mld. Kč. Státnímu fondu dopravní infrastruktury z celostátního daňového inkasa náleželo 19,6 mld. Kč, tj. 2,0 % (z daně z minerálních olejů 8,1 mld. Kč, ze silniční daně 6,1 mld. Kč a dálničních poplatků 5,4 mld. Kč). </w:t>
      </w:r>
    </w:p>
    <w:p>
      <w:pPr>
        <w:pStyle w:val="Normal"/>
        <w:rPr/>
      </w:pPr>
      <w:r>
        <w:rPr/>
        <w:t xml:space="preserve">Přehled o celostátních daňových příjmech podávají následující tabulky. </w:t>
      </w:r>
    </w:p>
    <w:p>
      <w:pPr>
        <w:pStyle w:val="Titulek"/>
        <w:rPr/>
      </w:pPr>
      <w:bookmarkStart w:id="38" w:name="_Ref318709669"/>
      <w:bookmarkStart w:id="39" w:name="_Ref317514014"/>
      <w:r>
        <w:rPr/>
        <w:t>Tabulka č. </w:t>
      </w:r>
      <w:r>
        <w:rPr/>
        <w:fldChar w:fldCharType="begin"/>
      </w:r>
      <w:r>
        <w:rPr/>
        <w:instrText xml:space="preserve"> SEQ Tabulka_č. \* ARABIC </w:instrText>
      </w:r>
      <w:r>
        <w:rPr/>
        <w:fldChar w:fldCharType="separate"/>
      </w:r>
      <w:r>
        <w:rPr/>
        <w:t>30</w:t>
      </w:r>
      <w:r>
        <w:rPr/>
        <w:fldChar w:fldCharType="end"/>
      </w:r>
      <w:bookmarkEnd w:id="39"/>
      <w:r>
        <w:rPr/>
        <w:t>: Meziroční srovnání celostátních daňových příjmů (v mld. Kč)</w:t>
      </w:r>
      <w:bookmarkEnd w:id="38"/>
    </w:p>
    <w:p>
      <w:pPr>
        <w:pStyle w:val="Normal"/>
        <w:rPr/>
      </w:pPr>
      <w:r>
        <w:rPr/>
        <w:drawing>
          <wp:inline distT="0" distB="0" distL="0" distR="0">
            <wp:extent cx="5759450" cy="221424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2"/>
                    <a:srcRect l="-4" t="-9" r="-4" b="-9"/>
                    <a:stretch>
                      <a:fillRect/>
                    </a:stretch>
                  </pic:blipFill>
                  <pic:spPr bwMode="auto">
                    <a:xfrm>
                      <a:off x="0" y="0"/>
                      <a:ext cx="5759450" cy="2214245"/>
                    </a:xfrm>
                    <a:prstGeom prst="rect">
                      <a:avLst/>
                    </a:prstGeom>
                  </pic:spPr>
                </pic:pic>
              </a:graphicData>
            </a:graphic>
          </wp:inline>
        </w:drawing>
      </w:r>
    </w:p>
    <w:p>
      <w:pPr>
        <w:pStyle w:val="Pramen"/>
        <w:rPr>
          <w:b/>
          <w:b/>
        </w:rPr>
      </w:pPr>
      <w:bookmarkStart w:id="40" w:name="_Ref444592739"/>
      <w:bookmarkStart w:id="41" w:name="_Ref413826517"/>
      <w:r>
        <w:rPr/>
        <w:t>Pramen: Integrovaný informační systém státní pokladny - údaje z finančních výkazů (nikoliv účty ČNB a FS ADIS - EDA)</w:t>
      </w:r>
    </w:p>
    <w:p>
      <w:pPr>
        <w:pStyle w:val="Pramen"/>
        <w:rPr>
          <w:b/>
          <w:b/>
        </w:rPr>
      </w:pPr>
      <w:r>
        <w:rPr/>
        <w:t>Pozn.: údaje jsou v metodice jednotlivých let</w:t>
      </w:r>
    </w:p>
    <w:p>
      <w:pPr>
        <w:pStyle w:val="Titulek"/>
        <w:rPr/>
      </w:pPr>
      <w:bookmarkStart w:id="42" w:name="_Ref477340940"/>
      <w:r>
        <w:rPr/>
        <w:t>Tabulka č. </w:t>
      </w:r>
      <w:r>
        <w:rPr/>
        <w:fldChar w:fldCharType="begin"/>
      </w:r>
      <w:r>
        <w:rPr/>
        <w:instrText xml:space="preserve"> SEQ Tabulka_č. \* ARABIC </w:instrText>
      </w:r>
      <w:r>
        <w:rPr/>
        <w:fldChar w:fldCharType="separate"/>
      </w:r>
      <w:r>
        <w:rPr/>
        <w:t>31</w:t>
      </w:r>
      <w:r>
        <w:rPr/>
        <w:fldChar w:fldCharType="end"/>
      </w:r>
      <w:bookmarkEnd w:id="41"/>
      <w:bookmarkEnd w:id="42"/>
      <w:r>
        <w:rPr/>
        <w:t>: Struktura celostátních daňových příjmů v roce 2017 (v mld. Kč)</w:t>
      </w:r>
      <w:bookmarkEnd w:id="40"/>
    </w:p>
    <w:p>
      <w:pPr>
        <w:pStyle w:val="Normal"/>
        <w:rPr/>
      </w:pPr>
      <w:r>
        <w:rPr/>
        <w:drawing>
          <wp:inline distT="0" distB="0" distL="0" distR="0">
            <wp:extent cx="5753735" cy="244919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3"/>
                    <a:srcRect l="-4" t="-10" r="-4" b="-10"/>
                    <a:stretch>
                      <a:fillRect/>
                    </a:stretch>
                  </pic:blipFill>
                  <pic:spPr bwMode="auto">
                    <a:xfrm>
                      <a:off x="0" y="0"/>
                      <a:ext cx="5753735" cy="2449195"/>
                    </a:xfrm>
                    <a:prstGeom prst="rect">
                      <a:avLst/>
                    </a:prstGeom>
                  </pic:spPr>
                </pic:pic>
              </a:graphicData>
            </a:graphic>
          </wp:inline>
        </w:drawing>
      </w:r>
    </w:p>
    <w:p>
      <w:pPr>
        <w:pStyle w:val="Pramen"/>
        <w:rPr/>
      </w:pPr>
      <w:r>
        <w:rPr/>
        <w:t>Pramen: Integrovaný informační systém státní pokladny - údaje z finančních výkazů (nikoliv účty ČNB a FS ADIS - EDA)</w:t>
      </w:r>
    </w:p>
    <w:p>
      <w:pPr>
        <w:pStyle w:val="Normal"/>
        <w:rPr/>
      </w:pPr>
      <w:r>
        <w:rPr>
          <w:b/>
        </w:rPr>
        <w:t>Celostátní výnos DPH za rok 2017 dosáhl 381,5 mld. Kč</w:t>
      </w:r>
      <w:r>
        <w:rPr/>
        <w:t>, což je 103,0 % celoročního rozpočtu. Proti skutečnosti roku 2016 se jedná o nárůst o téměř 33,8 mld. Kč, tj. o 9,7 %. Z celkového příjmu náleželo dle údajů z finančních výkazů obcím 82,5 mld. Kč, krajům 33,0 mld. Kč a státnímu rozpočtu 266,0 mld. Kč.</w:t>
      </w:r>
    </w:p>
    <w:p>
      <w:pPr>
        <w:pStyle w:val="Normal"/>
        <w:rPr/>
      </w:pPr>
      <w:r>
        <w:rPr>
          <w:b/>
        </w:rPr>
        <w:t>Celostátní výnos spotřebních daní dosáhl 162,8 mld. Kč</w:t>
      </w:r>
      <w:r>
        <w:rPr/>
        <w:t>, tj. 102,5 % rozpočtu, a byl o 4,6 mld. Kč, tj. o 2,9 % vyšší než výnos těchto daní v roce 2016. Z této inkasované částky plynulo 8,1 mld. Kč do SFDI.</w:t>
      </w:r>
    </w:p>
    <w:p>
      <w:pPr>
        <w:pStyle w:val="Normal"/>
        <w:rPr/>
      </w:pPr>
      <w:r>
        <w:rPr>
          <w:b/>
        </w:rPr>
        <w:t>Celostátní výnos daně z příjmů fyzických osob dosáhl 192,8 mld. Kč</w:t>
      </w:r>
      <w:r>
        <w:rPr/>
        <w:t xml:space="preserve"> (plnění rozpočtu na 106,8 %) a byl proti stejnému období roku 2016 vyšší o 20,5 mld. Kč, tj. o 11,9 %. Dle údajů z finančních výkazů náleželo z celkového inkasa státnímu rozpočtu 120,4 mld. Kč, rozpočtům obcí 47,9 mld. Kč a rozpočtům krajů 16,4 mld. Kč. Rozhodující část této daně tvoří daň z příjmů placená plátci. Její celostátní inkaso za hodnocený rok dosáhlo 169,1 mld. Kč, tj. plnění rozpočtu na 106,2 %. </w:t>
      </w:r>
    </w:p>
    <w:p>
      <w:pPr>
        <w:pStyle w:val="Heading2"/>
        <w:rPr/>
      </w:pPr>
      <w:bookmarkStart w:id="43" w:name="__RefHeading___Toc508629483"/>
      <w:bookmarkStart w:id="44" w:name="_Ref477266037"/>
      <w:bookmarkEnd w:id="43"/>
      <w:r>
        <w:rPr/>
        <w:t>Pojistné na sociální zabezpečení a příspěvek na státní politiku zaměstnanosti</w:t>
      </w:r>
      <w:bookmarkEnd w:id="44"/>
    </w:p>
    <w:p>
      <w:pPr>
        <w:pStyle w:val="Normal"/>
        <w:rPr/>
      </w:pPr>
      <w:r>
        <w:rPr/>
        <w:t>Výběr pojistného na sociální zabezpečení a příspěvku na státní politiku zaměstnanosti uvádí následující tabulka.</w:t>
      </w:r>
    </w:p>
    <w:p>
      <w:pPr>
        <w:pStyle w:val="Titulek"/>
        <w:rPr/>
      </w:pPr>
      <w:r>
        <w:rPr/>
        <w:t>Tabulka č. </w:t>
      </w:r>
      <w:r>
        <w:rPr/>
        <w:fldChar w:fldCharType="begin"/>
      </w:r>
      <w:r>
        <w:rPr/>
        <w:instrText xml:space="preserve"> SEQ Tabulka_č. \* ARABIC </w:instrText>
      </w:r>
      <w:r>
        <w:rPr/>
        <w:fldChar w:fldCharType="separate"/>
      </w:r>
      <w:r>
        <w:rPr/>
        <w:t>32</w:t>
      </w:r>
      <w:r>
        <w:rPr/>
        <w:fldChar w:fldCharType="end"/>
      </w:r>
      <w:r>
        <w:rPr/>
        <w:t>: Povinné a dobrovolné pojistné na sociální zabezpečení (v mil. Kč)</w:t>
      </w:r>
    </w:p>
    <w:p>
      <w:pPr>
        <w:pStyle w:val="Normal"/>
        <w:rPr/>
      </w:pPr>
      <w:r>
        <w:rPr/>
        <w:drawing>
          <wp:inline distT="0" distB="0" distL="0" distR="0">
            <wp:extent cx="5756910" cy="237109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4"/>
                    <a:srcRect l="-6" t="-14" r="-6" b="-14"/>
                    <a:stretch>
                      <a:fillRect/>
                    </a:stretch>
                  </pic:blipFill>
                  <pic:spPr bwMode="auto">
                    <a:xfrm>
                      <a:off x="0" y="0"/>
                      <a:ext cx="5756910" cy="2371090"/>
                    </a:xfrm>
                    <a:prstGeom prst="rect">
                      <a:avLst/>
                    </a:prstGeom>
                  </pic:spPr>
                </pic:pic>
              </a:graphicData>
            </a:graphic>
          </wp:inline>
        </w:drawing>
      </w:r>
    </w:p>
    <w:p>
      <w:pPr>
        <w:pStyle w:val="TextBody"/>
        <w:spacing w:before="120" w:after="0"/>
        <w:rPr/>
      </w:pPr>
      <w:r>
        <w:rPr>
          <w:b/>
        </w:rPr>
        <w:t>Pojistné na sociální zabezpečení a příspěvek na státní politiku zaměstnanosti placené povinně plátci</w:t>
      </w:r>
      <w:r>
        <w:rPr/>
        <w:t xml:space="preserve"> podle zákona č. 589/1992 Sb., o pojistném na sociální zabezpečení a příspěvku na státní politiku zaměstnanosti, ve znění pozdějších předpisů, bylo inkasováno ve </w:t>
      </w:r>
      <w:r>
        <w:rPr>
          <w:b/>
        </w:rPr>
        <w:t>výši 466,3 mld. Kč.</w:t>
      </w:r>
      <w:r>
        <w:rPr/>
        <w:t xml:space="preserve"> Proti roku 2016 vzrostl výběr pojistného o 37,8 mld. Kč, což představuje zvýšení o 8,8 %. Rozpočet roku 2017 byl splněn na 104,1 %.</w:t>
      </w:r>
    </w:p>
    <w:p>
      <w:pPr>
        <w:pStyle w:val="Normal"/>
        <w:rPr/>
      </w:pPr>
      <w:r>
        <w:rPr/>
        <w:t>Kromě povinného pojistného placeného ze zákona bylo vybráno v rámci nedaňových příjmů dobrovolné pojistné ve výši 452 mil. Kč. Z této částky činilo nemocenské pojištění osob samostatně výdělečně činných 207 mil. Kč a dobrovolné důchodové pojištění 245 mil. Kč. Ve srovnání s rokem 2016, ve kterém bylo vybráno na dobrovolném pojistném 404 mil. Kč, se zvýšilo inkaso tohoto pojistného o 11,9 %.</w:t>
      </w:r>
    </w:p>
    <w:p>
      <w:pPr>
        <w:pStyle w:val="TextBody"/>
        <w:rPr/>
      </w:pPr>
      <w:r>
        <w:rPr/>
        <w:t>Z dlouhodobé časové řady inkasa dobrovolného pojistného je patrný vzestupný trend důchodového pojištění.</w:t>
      </w:r>
    </w:p>
    <w:p>
      <w:pPr>
        <w:pStyle w:val="Titulek"/>
        <w:rPr/>
      </w:pPr>
      <w:r>
        <w:rPr/>
        <w:t>Tabulka č. </w:t>
      </w:r>
      <w:r>
        <w:rPr/>
        <w:fldChar w:fldCharType="begin"/>
      </w:r>
      <w:r>
        <w:rPr/>
        <w:instrText xml:space="preserve"> SEQ Tabulka_č. \* ARABIC </w:instrText>
      </w:r>
      <w:r>
        <w:rPr/>
        <w:fldChar w:fldCharType="separate"/>
      </w:r>
      <w:r>
        <w:rPr/>
        <w:t>33</w:t>
      </w:r>
      <w:r>
        <w:rPr/>
        <w:fldChar w:fldCharType="end"/>
      </w:r>
      <w:r>
        <w:rPr/>
        <w:t>: Vývoj dobrovolného pojistného (v mil. Kč)</w:t>
      </w:r>
    </w:p>
    <w:p>
      <w:pPr>
        <w:pStyle w:val="Normal"/>
        <w:rPr/>
      </w:pPr>
      <w:r>
        <w:rPr/>
        <w:drawing>
          <wp:inline distT="0" distB="0" distL="0" distR="0">
            <wp:extent cx="5753735" cy="63627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5"/>
                    <a:srcRect l="-6" t="-53" r="-6" b="-53"/>
                    <a:stretch>
                      <a:fillRect/>
                    </a:stretch>
                  </pic:blipFill>
                  <pic:spPr bwMode="auto">
                    <a:xfrm>
                      <a:off x="0" y="0"/>
                      <a:ext cx="5753735" cy="636270"/>
                    </a:xfrm>
                    <a:prstGeom prst="rect">
                      <a:avLst/>
                    </a:prstGeom>
                  </pic:spPr>
                </pic:pic>
              </a:graphicData>
            </a:graphic>
          </wp:inline>
        </w:drawing>
      </w:r>
    </w:p>
    <w:p>
      <w:pPr>
        <w:pStyle w:val="Zkladntext32"/>
        <w:spacing w:before="120" w:after="0"/>
        <w:rPr/>
      </w:pPr>
      <w:r>
        <w:rPr>
          <w:rFonts w:cs="Times New Roman" w:ascii="Times New Roman" w:hAnsi="Times New Roman"/>
        </w:rPr>
        <w:t>Pojistné na důchodové pojištění, které je sledováno ve státním rozpočtu jako závazný ukazatel, bylo inkasováno ve výši 416,4 mld. Kč. Schválený rozpočet ve výši 398,1 mld. Kč, u kterého nedošlo v průběhu roku k úpravám, byl splněn na 104,6 %. Proti roku 2016 jde o navýšení o 33,3 mld. Kč (o 8,7 %). V úhrnu bylo na důchodovém pojištění povinném a dobrovolném získáno celkem 416,7 mld. Kč.</w:t>
      </w:r>
    </w:p>
    <w:p>
      <w:pPr>
        <w:pStyle w:val="Zkladntext32"/>
        <w:spacing w:before="120" w:after="0"/>
        <w:rPr/>
      </w:pPr>
      <w:r>
        <w:rPr>
          <w:rFonts w:cs="Times New Roman" w:ascii="Times New Roman" w:hAnsi="Times New Roman"/>
          <w:b/>
        </w:rPr>
        <w:t xml:space="preserve">Z povinného pojistného na sociální zabezpečení a příspěvku na státní politiku zaměstnanosti </w:t>
      </w:r>
      <w:r>
        <w:rPr>
          <w:rFonts w:cs="Times New Roman" w:ascii="Times New Roman" w:hAnsi="Times New Roman"/>
        </w:rPr>
        <w:t>vybraného v roce 2017 představovaly příjmy z vlastního pojistného, tj. pojistného bez pokut, penále a přirážek k pojistnému</w:t>
      </w:r>
      <w:r>
        <w:rPr>
          <w:rFonts w:cs="Times New Roman" w:ascii="Times New Roman" w:hAnsi="Times New Roman"/>
          <w:b/>
        </w:rPr>
        <w:t xml:space="preserve"> 465,8 mld. Kč</w:t>
      </w:r>
      <w:r>
        <w:rPr>
          <w:rFonts w:cs="Times New Roman" w:ascii="Times New Roman" w:hAnsi="Times New Roman"/>
        </w:rPr>
        <w:t xml:space="preserve"> (428,4 mld. Kč v roce 2016). </w:t>
      </w:r>
      <w:r>
        <w:rPr>
          <w:rFonts w:cs="Times New Roman" w:ascii="Times New Roman" w:hAnsi="Times New Roman"/>
          <w:iCs/>
        </w:rPr>
        <w:t>Na pokutách a penále bylo v roce 2017 vybráno 491,3 mil. Kč, což je o 49,9 mil. Kč méně než v roce 2016. Na pokutách bylo přitom z této částky uhrazeno 14, 7 mil. Kč, na penále 476,6 mil. Kč. Na přirážce k pojistnému dosáhly příjmy výše 281 tis. Kč.</w:t>
      </w:r>
    </w:p>
    <w:p>
      <w:pPr>
        <w:pStyle w:val="Normal"/>
        <w:rPr/>
      </w:pPr>
      <w:r>
        <w:rPr/>
        <w:t>Na povinném pojistném na sociální zabezpečení a příspěvku na státní politiku zaměstnanosti vybraném v roce 2017 zaplatili zaměstnavatelé téměř 349 mld. Kč, zaměstnanci 90,7 mld. Kč a 26,1 mld. Kč osoby samostatně výdělečně činné. Výše podílu plateb jednotlivých skupin plátců vyplývá ze sazeb pojistného daných právním předpisem.</w:t>
      </w:r>
    </w:p>
    <w:p>
      <w:pPr>
        <w:pStyle w:val="Normal"/>
        <w:rPr/>
      </w:pPr>
      <w:r>
        <w:rPr>
          <w:rFonts w:cs="Arial"/>
          <w:iCs/>
        </w:rPr>
        <w:t>V roce 2017 odvádělo České správě sociálního zabezpečení pojistné 280 748 zaměstnavatelů s 4 601 586 pojištěnci. Proti roku 2016 se zvýšil počet zaměstnavatelů o 3 797 a počet pojištěnců se zvýšil o 113 282. Celkové vyměřovací základy pojištěnců zaměstnavatelů v roce 2017 činily 1 356 865,2 mil. Kč, tj. o 108 811,7 mil. Kč více než v roce 2016.</w:t>
      </w:r>
    </w:p>
    <w:p>
      <w:pPr>
        <w:pStyle w:val="Normal"/>
        <w:rPr/>
      </w:pPr>
      <w:r>
        <w:rPr>
          <w:rFonts w:cs="Arial"/>
          <w:iCs/>
        </w:rPr>
        <w:t>K 31. 12. 2017 bylo evidováno 686 229 osob samostatně výdělečně činných s povinností platit zálohy na důchodové pojištění a 91 391 osob samostatně výdělečně činných nemocensky pojištěných. Proti stejnému období roku 2016 došlo ke zvýšení počtu osob samostatně výdělečně činných s povinností platit zálohy na důchodové pojištění o 8 848 a ke zvýšení počtu osob samostatně výdělečně činných nemocensky pojištěných o 435 osob.</w:t>
      </w:r>
    </w:p>
    <w:p>
      <w:pPr>
        <w:pStyle w:val="Normal"/>
        <w:rPr/>
      </w:pPr>
      <w:r>
        <w:rPr/>
        <w:t xml:space="preserve">Nedoplatky pojistného na sociální zabezpečení a příspěvku na státní politiku zaměstnanosti k 31. prosinci 2017 byly vyčísleny na 59 234 mil. Kč. Proti roku 2016, kdy nedoplatky činily na konci roku 59 957 mil. Kč, se nedoplatky snížily o 723 mil. Kč. </w:t>
      </w:r>
    </w:p>
    <w:p>
      <w:pPr>
        <w:pStyle w:val="Zkladntext23"/>
        <w:spacing w:before="120" w:after="0"/>
        <w:ind w:hanging="0"/>
        <w:rPr/>
      </w:pPr>
      <w:r>
        <w:rPr/>
        <w:t>Vývoj nedoplatků pojistného a příslušenství v časové řadě za celé období výběru pojistného je uveden v následující tabulce.</w:t>
      </w:r>
    </w:p>
    <w:p>
      <w:pPr>
        <w:pStyle w:val="Titulek"/>
        <w:rPr/>
      </w:pPr>
      <w:r>
        <w:rPr/>
        <w:t>Tabulka č. </w:t>
      </w:r>
      <w:r>
        <w:rPr/>
        <w:fldChar w:fldCharType="begin"/>
      </w:r>
      <w:r>
        <w:rPr/>
        <w:instrText xml:space="preserve"> SEQ Tabulka_č. \* ARABIC </w:instrText>
      </w:r>
      <w:r>
        <w:rPr/>
        <w:fldChar w:fldCharType="separate"/>
      </w:r>
      <w:r>
        <w:rPr/>
        <w:t>34</w:t>
      </w:r>
      <w:r>
        <w:rPr/>
        <w:fldChar w:fldCharType="end"/>
      </w:r>
      <w:r>
        <w:rPr/>
        <w:t>: Vývoj nedoplatků pojistného a příslušenství (v mil. Kč)</w:t>
      </w:r>
    </w:p>
    <w:p>
      <w:pPr>
        <w:pStyle w:val="Zkladntext23"/>
        <w:spacing w:before="120" w:after="0"/>
        <w:ind w:hanging="0"/>
        <w:rPr/>
      </w:pPr>
      <w:r>
        <w:rPr/>
        <w:drawing>
          <wp:inline distT="0" distB="0" distL="0" distR="0">
            <wp:extent cx="4507865" cy="2619375"/>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6"/>
                    <a:srcRect l="-8" t="-13" r="-8" b="-13"/>
                    <a:stretch>
                      <a:fillRect/>
                    </a:stretch>
                  </pic:blipFill>
                  <pic:spPr bwMode="auto">
                    <a:xfrm>
                      <a:off x="0" y="0"/>
                      <a:ext cx="4507865" cy="2619375"/>
                    </a:xfrm>
                    <a:prstGeom prst="rect">
                      <a:avLst/>
                    </a:prstGeom>
                  </pic:spPr>
                </pic:pic>
              </a:graphicData>
            </a:graphic>
          </wp:inline>
        </w:drawing>
      </w:r>
    </w:p>
    <w:p>
      <w:pPr>
        <w:pStyle w:val="Normal"/>
        <w:rPr/>
      </w:pPr>
      <w:r>
        <w:rPr>
          <w:rFonts w:cs="Arial"/>
        </w:rPr>
        <w:t>Vymáhání a právní zajištění pohledávek bylo v roce 2017 realizováno OSSZ, PSSZ a MSSZ Brno ve smyslu platné právní úpravy a ve smyslu interních předpisů a norem ČSSZ. Vymáhání a právní zajištění pohledávek bylo realizováno všemi dostupnými zákonnými formami zejména ve správní exekuci, včetně přihlašování a uplatňování pohledávek v insolvenčních řízeních a přihlašováním pohledávek do dražebních jednání.</w:t>
      </w:r>
    </w:p>
    <w:p>
      <w:pPr>
        <w:pStyle w:val="Normal"/>
        <w:rPr>
          <w:rFonts w:cs="Arial"/>
        </w:rPr>
      </w:pPr>
      <w:r>
        <w:rPr>
          <w:rFonts w:cs="Arial"/>
        </w:rPr>
        <w:t>Trvale byl kladen velký důraz na včasnost zahajovaného exekučního řízení a používání adekvátních způsobů vedených exekucí včetně zajišťování pohledávek.</w:t>
      </w:r>
    </w:p>
    <w:p>
      <w:pPr>
        <w:pStyle w:val="Normal"/>
        <w:rPr/>
      </w:pPr>
      <w:r>
        <w:rPr>
          <w:rFonts w:cs="Arial"/>
        </w:rPr>
        <w:t xml:space="preserve">OSSZ zpravidla nejprve vydávaly výzvu k úhradě pohledávky, a pokud nebyla pohledávka uhrazena či nebylo povoleno placení dlužného pojistného a penále ve splátkách, vydávaly exekuční příkaz. Na základě provedeného šetření majetkových poměrů dlužníka, byl exekuční příkaz vydán již pro konkrétní způsob exekuce (přikázání pohledávky z účtu u poskytovatele platebních služeb, srážky ze mzdy, přikázání jiné peněžité pohledávky a případně zajištění nemovitostí). Pokud nebyly ani poté pohledávky uhrazeny, byly, na základě opakovaných šetření OSSZ o majetkových poměrech dlužníků, zpravidla opakovaně prováděny správní exekuce. V odůvodněných případech (zejména existence nemovitého majetku, který však ČSSZ nemůže vlastními postupy postihnout v exekuci), byly pohledávky předány k vymáhání soudním exekutorům. Tato spolupráce je vždy realizována v ad hoc případech, kdy další podmínkou je skutečnost, že soudní exekutoři nebudou účtovat OSSZ, PSSZ a MSSZ Brno náklady exekuce a nebudou požadovat ani zálohy na provedení exekuce. K předání pohledávky k vymáhání soudnímu exekutorovi dojde až po předchozím souhlasu příslušného pracoviště ČSSZ. S ohledem na možné náklady spojené s využitím tohoto způsobu vymáhání pohledávek postupují OSSZ, PSSZ a MSSZ Brno obezřetně, a to při individuálním posouzení konkrétního případu, ale i po vyhodnocení získaných zkušeností z dosavadní spolupráce. </w:t>
      </w:r>
    </w:p>
    <w:p>
      <w:pPr>
        <w:pStyle w:val="Normal"/>
        <w:rPr/>
      </w:pPr>
      <w:r>
        <w:rPr>
          <w:rFonts w:cs="Arial"/>
        </w:rPr>
        <w:t>Velká pozornost byla věnována také důslednějšímu zhodnocení kritérií a důvodů pro tzv. odpis nedobytných pohledávek a jejich převodu na podrozvahový účet, zejména pak u pohledávek uplatňovaných v insolvenčním řízení.</w:t>
      </w:r>
    </w:p>
    <w:p>
      <w:pPr>
        <w:pStyle w:val="Normal"/>
        <w:rPr/>
      </w:pPr>
      <w:r>
        <w:rPr>
          <w:rFonts w:cs="Arial"/>
        </w:rPr>
        <w:t>Mezi další skutečnosti, které ovlivňují výběr pojistného, patří i oblast přeplatků, které však mají charakter přechodného rázu. Jsou způsobeny zejména pozdním zasláním přehledu o výši pojistného plátcem pojistného, kdy po jeho dodatečném zaúčtování dojde k vyrovnání s předpisem pojistného.</w:t>
      </w:r>
    </w:p>
    <w:p>
      <w:pPr>
        <w:pStyle w:val="Normal"/>
        <w:rPr/>
      </w:pPr>
      <w:r>
        <w:rPr>
          <w:rFonts w:cs="Arial"/>
        </w:rPr>
        <w:t>K 31.12.2017 dosáhl kumulovaný objem odepsaných nedobytných pohledávek výše 20 129,4 mil. Kč (o 1 586,9 mil. Kč méně než v roce 2016) a bylo prominuto penále v částce 167,7 mil. Kč, což je o 1,3 mil. Kč méně než v roce 2016.</w:t>
      </w:r>
    </w:p>
    <w:p>
      <w:pPr>
        <w:pStyle w:val="Normal"/>
        <w:rPr/>
      </w:pPr>
      <w:r>
        <w:rPr>
          <w:rFonts w:cs="Arial"/>
        </w:rPr>
        <w:t>K 31.12.2017 evidovala ČSSZ u všech dlužníků celkem 12 621 splátkových režimů s celkovou pohledávkou ve výši 976,7 mil. Kč, z toho 10 328 osob samostatně výdělečně činných s celkovou pohledávkou 351,5 mil. Kč a 2 293 zaměstnavatelů s celkovou pohledávkou 625,2 mil. Kč.</w:t>
      </w:r>
    </w:p>
    <w:p>
      <w:pPr>
        <w:pStyle w:val="Normal"/>
        <w:rPr/>
      </w:pPr>
      <w:r>
        <w:rPr>
          <w:rFonts w:cs="Arial"/>
        </w:rPr>
        <w:t>Vývoj pohledávek je značně ovlivňován velkými dlužníky, kteří dlouhodobě neplní své povinnosti v oblasti sociálního zabezpečení a špatnou platební morálkou navyšují pohledávky vůči ČSSZ. Velká část těchto dlužníků je již v konkursu či v insolvenčním řízení a nelze tak pohledávky vymáhat ve správní exekuci. OSSZ jsou v této situaci zcela závislé na výsledku těchto úpadkových řízení, která jsou průběžně sledována pověřenými pracovníky v insolvenčních řízeních. Dlužné částky těchto dlužníků znatelně ovlivňují celkovou výši kumulovaných pohledávek ČSSZ.</w:t>
      </w:r>
    </w:p>
    <w:p>
      <w:pPr>
        <w:pStyle w:val="Normal"/>
        <w:rPr/>
      </w:pPr>
      <w:r>
        <w:rPr>
          <w:rFonts w:cs="Arial"/>
        </w:rPr>
        <w:t>S pohledávkou vyšší než 30,0 mil. Kč bylo celkem k 31.12.2017 evidováno 75 dlužníků, což je o 4 dlužníky méně než v roce 2016. Celková výše pohledávek za těmito dlužníky činila 6 813,7 mil. Kč, tj. 11,5 % všech kumulovaných pohledávek. Proti stavu k 31. 12. 2016 došlo v roce 2017 ke snížení o 473,3 mil. Kč. Z uvedeného počtu dlužníků je u 50 dlužníků vedeno konkurzní řízení podle zákona č. 328/1991 Sb., o konkurzu a vyrovnání, nebo insolvenční řízení podle zákona č. 182/2006 Sb., o úpadku a způsobech jeho řešení. U dalších 5 dlužníků je insolvence řešena formou reorganizace podle insolvenčního zákona a 2 dlužníci jsou v likvidaci. Pohledávky 5 dlužníků jsou předmětem správní exekuce. U 5 dlužníků byl podán návrh na vymáhání pohledávky prostřednictvím soudního exekutora. U 2 dlužníků stále probíhá soudní výkon rozhodnutí. U 3 dlužníků jsou prováděna majetková šetření a u 1 dlužníka součinnost na penzijní fondy. Na pohledávky 1 dlužníka jsou povoleny splátky. V případě 1 dlužníka bylo podáno trestní oznámení a probíhá trestní řízení. U zbývajícího dlužníka skončila likvidace a probíhá příprava k odpisu nedobytné pohledávky.</w:t>
      </w:r>
    </w:p>
    <w:p>
      <w:pPr>
        <w:pStyle w:val="Normal"/>
        <w:rPr/>
      </w:pPr>
      <w:r>
        <w:rPr>
          <w:rFonts w:cs="Arial"/>
        </w:rPr>
        <w:t>Největším dlužníkem byla k 31.12.2017 ČKD DOPRAVNÍ SYSTÉMY, a.s. v likvidaci, u které PSSZ eviduje obří pohledávky ve výši 1 596,3 mil. Kč, což představuje 2,7 % všech kumulovaných pohledávek. Z toho pohledávky připadá 269,5 mil Kč na dlužné pojistné. Zbývající část této pohledávky představuje doměřené penále. U tohoto dlužníka bylo v minulosti ukončeno konkursní řízení, avšak v roce 2012 bylo opětovně zahájeno insolvenční řízení, do kterého byla přihlášena pohledávka uvedená výše, která nebyla uspokojena v rámci předchozího konkursního řízení podle ZKV. V současné době probíhají jednání ohledně prodeje pozemku.</w:t>
      </w:r>
    </w:p>
    <w:p>
      <w:pPr>
        <w:pStyle w:val="Normal"/>
        <w:rPr/>
      </w:pPr>
      <w:r>
        <w:rPr>
          <w:rFonts w:cs="Arial"/>
        </w:rPr>
        <w:t>Ke stejnému datu byl druhým největším dlužníkem evidován JUDr. Jan Hofmann s pohledávkou ve výši 690,7 mil. Kč, tj. 1,2 % všech kumulovaných pohledávek. U tohoto dlužníka je stále vedeno konkursní řízení, které bylo zahájeno již. 16.2.1998 prohlášením konkursu. V rámci tohoto konkursního řízení bylo vydáno dne 31.7.2013 rozvrhové usnesení, podle kterého bude pohledávka ČSSZ za majetkovou podstatou (tj. 24,5 mil. Kč) uspokojena zcela a další přihlášené pohledávky budou uspokojeny v celkové výši asi 1 mil. Kč. Odvolací řízení proti rozvrhovému usnesení vedené Vrchním soudem v Praze bylo ukončeno dne 22.12.2015. Nadále probíhá konkursní řízení a byla vyvěšena konečná zpráva.</w:t>
      </w:r>
    </w:p>
    <w:p>
      <w:pPr>
        <w:pStyle w:val="Normal"/>
        <w:rPr/>
      </w:pPr>
      <w:r>
        <w:rPr>
          <w:rFonts w:cs="Arial"/>
        </w:rPr>
        <w:t>Vůči ostatním dlužníkům má ČSSZ pohledávky do 30 mil. Kč, tj. 88,5 % úhrnu kumulovaných pohledávek. Mezi těmito dlužníky jsou však také dlužníci s tzv. bagatelními pohledávkami (pohledávky od 1 do 100 Kč). ČSSZ se všemi těmito pohledávkami průběžně pracuje, a to jak v exekučním řízení, tak řízeních dalších (likvidační řízení, insolvenční řízení, dědické řízení atd.).</w:t>
      </w:r>
    </w:p>
    <w:p>
      <w:pPr>
        <w:pStyle w:val="Normal"/>
        <w:rPr/>
      </w:pPr>
      <w:r>
        <w:rPr/>
        <w:t>Nedoplatky na pojistném (včetně pokut a penále) v územním členění uvádí následující tabulka:</w:t>
      </w:r>
    </w:p>
    <w:p>
      <w:pPr>
        <w:pStyle w:val="Titulek"/>
        <w:rPr/>
      </w:pPr>
      <w:r>
        <w:rPr/>
        <w:t>Tabulka č. </w:t>
      </w:r>
      <w:r>
        <w:rPr/>
        <w:fldChar w:fldCharType="begin"/>
      </w:r>
      <w:r>
        <w:rPr/>
        <w:instrText xml:space="preserve"> SEQ Tabulka_č. \* ARABIC </w:instrText>
      </w:r>
      <w:r>
        <w:rPr/>
        <w:fldChar w:fldCharType="separate"/>
      </w:r>
      <w:r>
        <w:rPr/>
        <w:t>35</w:t>
      </w:r>
      <w:r>
        <w:rPr/>
        <w:fldChar w:fldCharType="end"/>
      </w:r>
      <w:r>
        <w:rPr/>
        <w:t>: Vývoj nedoplatků pojistného a příslušenství v územním členění (v mil. Kč)</w:t>
      </w:r>
    </w:p>
    <w:p>
      <w:pPr>
        <w:pStyle w:val="Normal"/>
        <w:rPr/>
      </w:pPr>
      <w:r>
        <w:rPr/>
        <w:drawing>
          <wp:inline distT="0" distB="0" distL="0" distR="0">
            <wp:extent cx="5758815" cy="143129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7"/>
                    <a:srcRect l="-5" t="-21" r="-5" b="-21"/>
                    <a:stretch>
                      <a:fillRect/>
                    </a:stretch>
                  </pic:blipFill>
                  <pic:spPr bwMode="auto">
                    <a:xfrm>
                      <a:off x="0" y="0"/>
                      <a:ext cx="5758815" cy="1431290"/>
                    </a:xfrm>
                    <a:prstGeom prst="rect">
                      <a:avLst/>
                    </a:prstGeom>
                  </pic:spPr>
                </pic:pic>
              </a:graphicData>
            </a:graphic>
          </wp:inline>
        </w:drawing>
      </w:r>
    </w:p>
    <w:p>
      <w:pPr>
        <w:pStyle w:val="Pramen1"/>
        <w:rPr/>
      </w:pPr>
      <w:r>
        <w:rPr/>
        <w:t>Pozn.: V roce 2014 došlo ke sloučení pracovišť Praha a Střední Čechy</w:t>
      </w:r>
    </w:p>
    <w:p>
      <w:pPr>
        <w:pStyle w:val="Normal"/>
        <w:rPr/>
      </w:pPr>
      <w:r>
        <w:rPr/>
        <w:t xml:space="preserve">Vývoj nedoplatků jednotlivých regionů je ovlivněn strukturou a velikostí zaměstnavatelských subjektů a jejich ekonomickou situací. </w:t>
      </w:r>
    </w:p>
    <w:p>
      <w:pPr>
        <w:pStyle w:val="Heading2"/>
        <w:rPr/>
      </w:pPr>
      <w:bookmarkStart w:id="45" w:name="__RefHeading___Toc508629484"/>
      <w:r>
        <w:rPr/>
        <w:t>Daňové nedoplatky</w:t>
      </w:r>
      <w:bookmarkEnd w:id="45"/>
      <w:r>
        <w:rPr/>
        <w:t xml:space="preserve"> </w:t>
      </w:r>
    </w:p>
    <w:p>
      <w:pPr>
        <w:pStyle w:val="Normal"/>
        <w:rPr/>
      </w:pPr>
      <w:r>
        <w:rPr/>
        <w:t>Daňové nedoplatky představují rozdíl mezi daní, která měla být zaplacena, a skutečně zaplacenou částkou. Daní, která měla být zaplacena, může být nejen daň poplatníkem nebo plátcem přiznaná, ale i daň doměřená správcem daně a příslušenství daně (penále, pokuty, úrok, náklady řízení atd.). Daňové nedoplatky se týkají jak daňových příjmů státního rozpočtu, tak i daňových příjmů územních samosprávných celků a státních fondů.</w:t>
      </w:r>
    </w:p>
    <w:p>
      <w:pPr>
        <w:pStyle w:val="Normal"/>
        <w:rPr/>
      </w:pPr>
      <w:r>
        <w:rPr>
          <w:b/>
        </w:rPr>
        <w:t>Nedoplatky všech daňových příjmů</w:t>
      </w:r>
      <w:r>
        <w:rPr/>
        <w:t xml:space="preserve"> </w:t>
      </w:r>
      <w:r>
        <w:rPr>
          <w:b/>
        </w:rPr>
        <w:t xml:space="preserve">dosáhly </w:t>
      </w:r>
      <w:r>
        <w:rPr/>
        <w:t>ke konci roku 2017 celkové výše</w:t>
      </w:r>
      <w:r>
        <w:rPr>
          <w:b/>
        </w:rPr>
        <w:t xml:space="preserve"> 120,9 mld. Kč</w:t>
      </w:r>
      <w:r>
        <w:rPr/>
        <w:t xml:space="preserve"> a proti roku 2016 klesly o 6,6 mld. Kč, tj. o 5,2 %.</w:t>
      </w:r>
    </w:p>
    <w:p>
      <w:pPr>
        <w:pStyle w:val="Titulek"/>
        <w:rPr/>
      </w:pPr>
      <w:r>
        <w:rPr/>
        <w:t xml:space="preserve">Tabulka č. </w:t>
      </w:r>
      <w:r>
        <w:rPr/>
        <w:fldChar w:fldCharType="begin"/>
      </w:r>
      <w:r>
        <w:rPr/>
        <w:instrText xml:space="preserve"> SEQ Tabulka_č. \* ARABIC </w:instrText>
      </w:r>
      <w:r>
        <w:rPr/>
        <w:fldChar w:fldCharType="separate"/>
      </w:r>
      <w:r>
        <w:rPr/>
        <w:t>36</w:t>
      </w:r>
      <w:r>
        <w:rPr/>
        <w:fldChar w:fldCharType="end"/>
      </w:r>
      <w:r>
        <w:rPr/>
        <w:t>: Stav a vývoj nedoplatků daňových příjmů od konce roku 2015 (v mld. Kč)</w:t>
      </w:r>
    </w:p>
    <w:p>
      <w:pPr>
        <w:pStyle w:val="Normal"/>
        <w:rPr>
          <w:highlight w:val="yellow"/>
        </w:rPr>
      </w:pPr>
      <w:r>
        <w:rPr/>
        <w:drawing>
          <wp:inline distT="0" distB="0" distL="0" distR="0">
            <wp:extent cx="5754370" cy="337312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8"/>
                    <a:srcRect l="-6" t="-10" r="-6" b="-10"/>
                    <a:stretch>
                      <a:fillRect/>
                    </a:stretch>
                  </pic:blipFill>
                  <pic:spPr bwMode="auto">
                    <a:xfrm>
                      <a:off x="0" y="0"/>
                      <a:ext cx="5754370" cy="3373120"/>
                    </a:xfrm>
                    <a:prstGeom prst="rect">
                      <a:avLst/>
                    </a:prstGeom>
                  </pic:spPr>
                </pic:pic>
              </a:graphicData>
            </a:graphic>
          </wp:inline>
        </w:drawing>
      </w:r>
    </w:p>
    <w:p>
      <w:pPr>
        <w:pStyle w:val="Pramen"/>
        <w:rPr/>
      </w:pPr>
      <w:r>
        <w:rPr/>
        <w:t>*) vč. stavu nedoplatků na dani z převodu nemovitostí platné do 31.12.2013</w:t>
      </w:r>
    </w:p>
    <w:p>
      <w:pPr>
        <w:pStyle w:val="Normal"/>
        <w:rPr/>
      </w:pPr>
      <w:r>
        <w:rPr>
          <w:b/>
        </w:rPr>
        <w:t xml:space="preserve">Největší objem nedoplatků </w:t>
      </w:r>
      <w:r>
        <w:rPr/>
        <w:t>ve výši</w:t>
      </w:r>
      <w:r>
        <w:rPr>
          <w:b/>
        </w:rPr>
        <w:t xml:space="preserve"> 59,2 mld. Kč </w:t>
      </w:r>
      <w:r>
        <w:rPr/>
        <w:t>(podíl 49,0 % a meziroční pokles o 0,7 mld. Kč)</w:t>
      </w:r>
      <w:r>
        <w:rPr>
          <w:b/>
        </w:rPr>
        <w:t xml:space="preserve"> </w:t>
      </w:r>
      <w:r>
        <w:rPr/>
        <w:t xml:space="preserve">evidovala ke konci roku 2017 </w:t>
      </w:r>
      <w:r>
        <w:rPr>
          <w:b/>
          <w:bCs/>
        </w:rPr>
        <w:t>Česká správa sociálního zabezpečení</w:t>
      </w:r>
      <w:r>
        <w:rPr/>
        <w:t xml:space="preserve">. Ta spravuje nedoplatky pojistného na sociální zabezpečení a příspěvku na státní politiku zaměstnanosti včetně příslušenství (dále jen pojistné na sociální zabezpečení). Podrobněji jsou nedoplatky v působnosti ČSSZ uvedeny v části </w:t>
      </w:r>
      <w:r>
        <w:rPr/>
        <w:fldChar w:fldCharType="begin"/>
      </w:r>
      <w:r>
        <w:rPr/>
        <w:instrText xml:space="preserve"> REF _Ref477266037 \w \h </w:instrText>
      </w:r>
      <w:r>
        <w:rPr/>
        <w:fldChar w:fldCharType="separate"/>
      </w:r>
      <w:r>
        <w:rPr/>
        <w:t>3</w:t>
      </w:r>
      <w:r>
        <w:rPr/>
        <w:fldChar w:fldCharType="end"/>
      </w:r>
      <w:r>
        <w:rPr/>
        <w:t xml:space="preserve"> tohoto sešitu.</w:t>
      </w:r>
    </w:p>
    <w:p>
      <w:pPr>
        <w:pStyle w:val="Normal"/>
        <w:rPr>
          <w:highlight w:val="yellow"/>
        </w:rPr>
      </w:pPr>
      <w:r>
        <w:rPr>
          <w:b/>
        </w:rPr>
        <w:t xml:space="preserve">Druhý největší objem nedoplatků </w:t>
      </w:r>
      <w:r>
        <w:rPr/>
        <w:t>ve výši</w:t>
      </w:r>
      <w:r>
        <w:rPr>
          <w:b/>
        </w:rPr>
        <w:t xml:space="preserve"> 50,3 mld. Kč </w:t>
      </w:r>
      <w:r>
        <w:rPr/>
        <w:t>(podíl 41,6 % a meziroční pokles o 5,5 mld. Kč)</w:t>
      </w:r>
      <w:r>
        <w:rPr>
          <w:b/>
        </w:rPr>
        <w:t xml:space="preserve"> </w:t>
      </w:r>
      <w:r>
        <w:rPr/>
        <w:t xml:space="preserve">evidovala ke konci roku 2017 </w:t>
      </w:r>
      <w:r>
        <w:rPr>
          <w:b/>
        </w:rPr>
        <w:t>Finanční správa ČR</w:t>
      </w:r>
      <w:r>
        <w:rPr/>
        <w:t>. Ta spravuje nedoplatky všech daňových příjmů, vyjma cla, energetických daní a částí nedoplatků daně z přidané hodnoty a spotřebních daní, které spravují celní orgány, a vyjma nedoplatků pojistného na sociální zabezpečení, spravovaných ČSSZ.</w:t>
      </w:r>
    </w:p>
    <w:p>
      <w:pPr>
        <w:pStyle w:val="Normal"/>
        <w:rPr/>
      </w:pPr>
      <w:r>
        <w:rPr/>
        <w:t xml:space="preserve">Třetím subjektem, spravujícím daňové nedoplatky, je </w:t>
      </w:r>
      <w:r>
        <w:rPr>
          <w:b/>
        </w:rPr>
        <w:t>Celní správa ČR</w:t>
      </w:r>
      <w:r>
        <w:rPr/>
        <w:t xml:space="preserve"> a jí evidované nedoplatky cla, energetických daní, části nedoplatků daně z přidané hodnoty a spotřebních daní a také odvodů za odnětí půdy ze zemědělského půdního fondu dosáhly </w:t>
      </w:r>
      <w:r>
        <w:rPr>
          <w:b/>
          <w:bCs/>
        </w:rPr>
        <w:t>11,3 mld. Kč</w:t>
      </w:r>
      <w:r>
        <w:rPr/>
        <w:t xml:space="preserve"> (9,4 % z celkového objemu všech daňových nedoplatků a meziroční pokles o 0,4 mld. Kč).</w:t>
      </w:r>
    </w:p>
    <w:p>
      <w:pPr>
        <w:pStyle w:val="Heading3"/>
        <w:rPr/>
      </w:pPr>
      <w:r>
        <w:rPr/>
        <w:t>Daňové nedoplatky v evidenci Finanční správy ČR</w:t>
      </w:r>
    </w:p>
    <w:p>
      <w:pPr>
        <w:pStyle w:val="Normal"/>
        <w:rPr/>
      </w:pPr>
      <w:r>
        <w:rPr/>
        <w:t>Orgány finanční správy v postavení správce daně evidují u všech daňových subjektů jejich daňové a platební povinnosti, úhrady nebo zániky daňových a platebních povinností a z toho vyplývající přeplatky a nedoplatky. Daňový dlužník je daňovým řádem definován jako daňový subjekt, který neuhradil nedoplatek. Daňové nedoplatky představují souhrnnou částku daňovým subjektem včas neuhrazené splatné daně a po dni splatnosti daně také částku naběhlého příslušenství daně k určitému dni sledování.</w:t>
      </w:r>
    </w:p>
    <w:p>
      <w:pPr>
        <w:pStyle w:val="Normal"/>
        <w:rPr/>
      </w:pPr>
      <w:r>
        <w:rPr/>
        <w:t>Daňová pohledávka a její výše je stanovena správcem daně ve vyměřovacím řízení, kde je též určena lhůta její splatnosti. Podle délky časové prodlevy mezi splatností a úhradou daně je souhrnná částka daňového nedoplatku zvyšována o předepsaný úrok z prodlení.</w:t>
      </w:r>
    </w:p>
    <w:p>
      <w:pPr>
        <w:pStyle w:val="Normal"/>
        <w:rPr/>
      </w:pPr>
      <w:r>
        <w:rPr/>
        <w:t xml:space="preserve">Do daňových nedoplatků není zahrnuta tzv. posečkávaná daň (posečkání úhrady daně nebo rozložení její úhrady na splátky podle § 156 odst. 1 daňového řádu), u které je stanovena nová lhůta splatnosti a daň tak do této doby ztrácí svou vykonatelnost a vymahatelnost. Z evidence daní vyplývá, že celkový objem kumulované posečkávané daně k 31.12.2017 dosáhl 8,2 mld. Kč. Vzhledem k tomu, že celková splatná povinnost v průběhu roku 2016 byla ve výši 2,1 mld. Kč, dosáhl objem posečkávané daně k 31.12.2017 hodnoty 6,1 mld. Kč (k 31.12.2016 to bylo 3,6 mld. Kč). </w:t>
      </w:r>
    </w:p>
    <w:p>
      <w:pPr>
        <w:pStyle w:val="Normal"/>
        <w:rPr/>
      </w:pPr>
      <w:r>
        <w:rPr>
          <w:b/>
        </w:rPr>
        <w:t>Celkový objem daňových nedoplatků evidovaných Finanční správou ČR k 31.12.2017 dosáhl 50,3 mld. Kč</w:t>
      </w:r>
      <w:r>
        <w:rPr/>
        <w:t>. Proti roku 2016 klesla celková kumulovaná výše daňových nedoplatků o 5,5 mld. Kč, tj. o 9,9 %. Na tom se nejvíce podílel meziroční pokles evidovaných nedoplatků u DPH (o 4,1 mld. Kč, tj. o 11,0 %) a u DPFO z přiznání (o 1,0 mld. Kč, tj. o 22,9 %). Nejvyšší stav nedoplatků stále vykazuje DPH. Jejich hodnota dosáhla 33,2 mld. Kč, tj. 66,0 % všech daňových nedoplatků evidovaných Finanční správou ČR (v roce 2016 to bylo 66,8 %).</w:t>
      </w:r>
    </w:p>
    <w:p>
      <w:pPr>
        <w:pStyle w:val="Titulek"/>
        <w:rPr/>
      </w:pPr>
      <w:r>
        <w:rPr/>
        <w:t xml:space="preserve">Tabulka č. </w:t>
      </w:r>
      <w:r>
        <w:rPr/>
        <w:fldChar w:fldCharType="begin"/>
      </w:r>
      <w:r>
        <w:rPr/>
        <w:instrText xml:space="preserve"> SEQ Tabulka_č. \* ARABIC </w:instrText>
      </w:r>
      <w:r>
        <w:rPr/>
        <w:fldChar w:fldCharType="separate"/>
      </w:r>
      <w:r>
        <w:rPr/>
        <w:t>37</w:t>
      </w:r>
      <w:r>
        <w:rPr/>
        <w:fldChar w:fldCharType="end"/>
      </w:r>
      <w:r>
        <w:rPr/>
        <w:t>: Struktura nedoplatků od roku 2012 v evidenci Finanční správy ČR (v mil. Kč)</w:t>
      </w:r>
    </w:p>
    <w:p>
      <w:pPr>
        <w:pStyle w:val="Normal"/>
        <w:keepNext w:val="true"/>
        <w:rPr>
          <w:highlight w:val="yellow"/>
        </w:rPr>
      </w:pPr>
      <w:r>
        <w:rPr/>
        <w:drawing>
          <wp:inline distT="0" distB="0" distL="0" distR="0">
            <wp:extent cx="5758180" cy="299275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9"/>
                    <a:srcRect l="-5" t="-10" r="-5" b="-10"/>
                    <a:stretch>
                      <a:fillRect/>
                    </a:stretch>
                  </pic:blipFill>
                  <pic:spPr bwMode="auto">
                    <a:xfrm>
                      <a:off x="0" y="0"/>
                      <a:ext cx="5758180" cy="2992755"/>
                    </a:xfrm>
                    <a:prstGeom prst="rect">
                      <a:avLst/>
                    </a:prstGeom>
                  </pic:spPr>
                </pic:pic>
              </a:graphicData>
            </a:graphic>
          </wp:inline>
        </w:drawing>
      </w:r>
    </w:p>
    <w:p>
      <w:pPr>
        <w:pStyle w:val="Pramen"/>
        <w:rPr/>
      </w:pPr>
      <w:r>
        <w:rPr/>
        <w:t>*) vč. stavu nedoplatků na dani z převodu nemovitostí platné do 31.12.2013</w:t>
      </w:r>
    </w:p>
    <w:p>
      <w:pPr>
        <w:pStyle w:val="Normal"/>
        <w:rPr/>
      </w:pPr>
      <w:r>
        <w:rPr>
          <w:b/>
        </w:rPr>
        <w:t>Největší objem splatných daňových nedoplatků byl evidován v působnosti Finančního úřadu pro hlavní město Prahu</w:t>
      </w:r>
      <w:r>
        <w:rPr/>
        <w:t xml:space="preserve"> (30,1 mld. Kč, tj. 59,9 % z celkového objemu daňových nedoplatků evidovaných orgány finanční správy), Specializovaného finančního úřadu (3,4 mld. Kč, tj. 6,8 % nedoplatků), Finančního úřadu pro Jihomoravský kraj (2,8 mld. Kč, tj. 5,6 % nedoplatků), Finančního úřadu pro Moravskoslezský kraj (2,8 mld. Kč, tj. 5,5 % nedoplatků) či Finančního úřadu pro Středočeský kraj (2,5 mld. Kč, tj. 5,0 % nedoplatků). Naopak nejnižší objemy nedoplatků vykázal např. Finanční úřad pro Karlovarský kraj (0,5 mld. Kč), Finanční úřad pro Královéhradecký kraj (0,5 mld. Kč), Finanční úřad pro Pardubický kraj (0,6 mld. Kč), Finanční úřad pro Zlínský kraj (0,7 mld. Kč), Finanční úřad pro Liberecký kraj (0,8 mld. Kč), Finanční úřad pro Olomoucký kraj (0,8 mld. Kč) či Finanční úřad pro Kraj Vysočina (0,9 mld. Kč). </w:t>
      </w:r>
    </w:p>
    <w:p>
      <w:pPr>
        <w:pStyle w:val="Normal"/>
        <w:rPr/>
      </w:pPr>
      <w:r>
        <w:rPr/>
        <w:t xml:space="preserve">Na stav nedoplatků mají také vliv odpisy nedoplatků pro nedobytnost. </w:t>
      </w:r>
      <w:r>
        <w:rPr>
          <w:bCs/>
          <w:iCs/>
        </w:rPr>
        <w:t xml:space="preserve">V průběhu roku 2017 došlo k odpisu nedobytných nedoplatků v celkové hodnotě 120,5 mld. Kč (o 44,7 mld. Kč méně než v roce 2016), zároveň správci daně v tomto roce opětovně aktivovali odepsané nedoplatky v celkové výši 119,6 mld. Kč (o 1,6 mld. Kč více než v roce 2016). Čisté saldo odepsaných a opětovně aktivovaných odepsaných nedoplatků tak v roce 2017 činilo 0,9 mld. Kč, zatímco v roce 2016 to bylo 47,2 mld. Kč. </w:t>
      </w:r>
      <w:r>
        <w:rPr/>
        <w:t>Více viz dále v části „Rozbor efektivnosti vymáhání daňových pohledávek“. Přehled zaevidovaných odepsaných daňových nedoplatků k 31.12.2017 ukazuje následující tabulka:</w:t>
      </w:r>
    </w:p>
    <w:p>
      <w:pPr>
        <w:pStyle w:val="Titulek"/>
        <w:rPr/>
      </w:pPr>
      <w:r>
        <w:rPr/>
        <w:t xml:space="preserve">Tabulka č. </w:t>
      </w:r>
      <w:r>
        <w:rPr/>
        <w:fldChar w:fldCharType="begin"/>
      </w:r>
      <w:r>
        <w:rPr/>
        <w:instrText xml:space="preserve"> SEQ Tabulka_č. \* ARABIC </w:instrText>
      </w:r>
      <w:r>
        <w:rPr/>
        <w:fldChar w:fldCharType="separate"/>
      </w:r>
      <w:r>
        <w:rPr/>
        <w:t>38</w:t>
      </w:r>
      <w:r>
        <w:rPr/>
        <w:fldChar w:fldCharType="end"/>
      </w:r>
      <w:r>
        <w:rPr/>
        <w:t>: Přehled zaevidovaných odepsaných daň. nedoplatků k 31.12.2017 (v mil. Kč)</w:t>
      </w:r>
    </w:p>
    <w:p>
      <w:pPr>
        <w:pStyle w:val="Normal"/>
        <w:rPr>
          <w:highlight w:val="yellow"/>
        </w:rPr>
      </w:pPr>
      <w:r>
        <w:rPr/>
        <w:drawing>
          <wp:inline distT="0" distB="0" distL="0" distR="0">
            <wp:extent cx="6021705" cy="285623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0"/>
                    <a:srcRect l="-4" t="-8" r="-4" b="-8"/>
                    <a:stretch>
                      <a:fillRect/>
                    </a:stretch>
                  </pic:blipFill>
                  <pic:spPr bwMode="auto">
                    <a:xfrm>
                      <a:off x="0" y="0"/>
                      <a:ext cx="6021705" cy="2856230"/>
                    </a:xfrm>
                    <a:prstGeom prst="rect">
                      <a:avLst/>
                    </a:prstGeom>
                  </pic:spPr>
                </pic:pic>
              </a:graphicData>
            </a:graphic>
          </wp:inline>
        </w:drawing>
      </w:r>
    </w:p>
    <w:p>
      <w:pPr>
        <w:pStyle w:val="Normal"/>
        <w:rPr>
          <w:b/>
          <w:b/>
        </w:rPr>
      </w:pPr>
      <w:r>
        <w:rPr>
          <w:b/>
        </w:rPr>
        <w:t>Rozbor efektivnosti vymáhání daňových pohledávek</w:t>
      </w:r>
    </w:p>
    <w:p>
      <w:pPr>
        <w:pStyle w:val="Normal"/>
        <w:rPr/>
      </w:pPr>
      <w:r>
        <w:rPr/>
        <w:t>Rozbor efektivnosti vymáhání daňových pohledávek z titulu neuhrazených povinností za rok 2017 se vztahuje na činnost orgánů Finanční správy ČR (dále jen „orgány finanční správy“) v postavení správce daně podle § 10 daňového řádu</w:t>
      </w:r>
      <w:r>
        <w:rPr>
          <w:iCs/>
        </w:rPr>
        <w:t>.</w:t>
      </w:r>
      <w:r>
        <w:rPr/>
        <w:t xml:space="preserve"> Správce daně zaznamenává podle ustanovení § 149 daňového řádu evidenci vzniku, stanovení, splnění, popřípadě jiného zániku daňových povinností, a z toho vyplývajících přeplatků, nedoplatků a případných převodů. </w:t>
      </w:r>
    </w:p>
    <w:p>
      <w:pPr>
        <w:pStyle w:val="Normal"/>
        <w:rPr/>
      </w:pPr>
      <w:r>
        <w:rPr/>
        <w:t>Základní agregované údaje, které z dlouhodobého pohledu charakterizují vývoj objemu vymáhaných a vymožených daňových nedoplatků evidovaných orgány finanční správy, jsou uvedeny v následující tabulce.</w:t>
      </w:r>
      <w:r>
        <w:rPr>
          <w:bCs/>
          <w:iCs/>
        </w:rPr>
        <w:t xml:space="preserve"> Údaje jsou uvedeny sumárně za staré a nové daně.</w:t>
      </w:r>
    </w:p>
    <w:p>
      <w:pPr>
        <w:pStyle w:val="Titulek"/>
        <w:rPr>
          <w:szCs w:val="22"/>
          <w:highlight w:val="yellow"/>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39</w:t>
      </w:r>
      <w:r>
        <w:rPr>
          <w:szCs w:val="22"/>
        </w:rPr>
        <w:fldChar w:fldCharType="end"/>
      </w:r>
      <w:r>
        <w:rPr>
          <w:szCs w:val="22"/>
        </w:rPr>
        <w:t xml:space="preserve">: </w:t>
      </w:r>
      <w:r>
        <w:rPr>
          <w:bCs/>
          <w:szCs w:val="22"/>
        </w:rPr>
        <w:t>Vývoj objemu vymáhaných a vymožených daň. nedoplatků v evidenci Finanční správy ČR</w:t>
      </w:r>
    </w:p>
    <w:p>
      <w:pPr>
        <w:pStyle w:val="Normal"/>
        <w:rPr>
          <w:highlight w:val="yellow"/>
        </w:rPr>
      </w:pPr>
      <w:r>
        <w:rPr/>
        <w:drawing>
          <wp:inline distT="0" distB="0" distL="0" distR="0">
            <wp:extent cx="5755640" cy="432181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6" t="-7" r="-6" b="-7"/>
                    <a:stretch>
                      <a:fillRect/>
                    </a:stretch>
                  </pic:blipFill>
                  <pic:spPr bwMode="auto">
                    <a:xfrm>
                      <a:off x="0" y="0"/>
                      <a:ext cx="5755640" cy="4321810"/>
                    </a:xfrm>
                    <a:prstGeom prst="rect">
                      <a:avLst/>
                    </a:prstGeom>
                  </pic:spPr>
                </pic:pic>
              </a:graphicData>
            </a:graphic>
          </wp:inline>
        </w:drawing>
      </w:r>
    </w:p>
    <w:p>
      <w:pPr>
        <w:pStyle w:val="Pramen"/>
        <w:rPr/>
      </w:pPr>
      <w:r>
        <w:rPr/>
        <w:t>Pozn.: Od r. 2003 je v evidenci nedoplatků ve vymáhání uplatňována nová metodika vykazování - podle ní je počet případů u evidovaných nedoplatků ve vymáhání dán počtem neuhrazených POV (předpisných a odpisných vět) k poslednímu dni sledovaného období, resp. u evidovaných vymožených daňových nedoplatků počtem POV, na kterých došlo v příslušném roce k jejich úhradě.</w:t>
      </w:r>
    </w:p>
    <w:p>
      <w:pPr>
        <w:pStyle w:val="Pramen"/>
        <w:rPr/>
      </w:pPr>
      <w:r>
        <w:rPr/>
        <w:t>Pozn.: Od konce roku r. 2014 je v evidenci nedoplatků ve vymáhání a nedoplatků vymožených uplatňována nová metodika vykazování – počet případů a objem vymáhaných a vymožených nedoplatků neobsahuje údaje k zajištění úhrady na nesplatnou nebo dosud nestanovenou daň.</w:t>
      </w:r>
    </w:p>
    <w:p>
      <w:pPr>
        <w:pStyle w:val="Normal"/>
        <w:rPr/>
      </w:pPr>
      <w:r>
        <w:rPr/>
        <w:t xml:space="preserve">Údaje z oblasti zajištění úhrady na nesplatnou nebo dosud nestanovenou daň zajišťovacím příkazem podle § 167 až 169 daňového řádu a § 103 zákona o DPH v rámci období příslušného roku, které jsou uváděny v rámci samostatných statistických údajů, obsahuje níže uvedená tabulka. </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0</w:t>
      </w:r>
      <w:r>
        <w:rPr>
          <w:szCs w:val="22"/>
        </w:rPr>
        <w:fldChar w:fldCharType="end"/>
      </w:r>
      <w:r>
        <w:rPr>
          <w:szCs w:val="22"/>
        </w:rPr>
        <w:t>: Zajištění úhrady na nesplatnou nebo dosud nestanovenou daň v průběhu roku v evidenci Finanční správy ČR</w:t>
      </w:r>
    </w:p>
    <w:p>
      <w:pPr>
        <w:pStyle w:val="Normal"/>
        <w:rPr>
          <w:sz w:val="22"/>
          <w:szCs w:val="22"/>
          <w:highlight w:val="yellow"/>
        </w:rPr>
      </w:pPr>
      <w:r>
        <w:rPr/>
        <w:drawing>
          <wp:inline distT="0" distB="0" distL="0" distR="0">
            <wp:extent cx="4286250" cy="154305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8" t="-23" r="-8" b="-23"/>
                    <a:stretch>
                      <a:fillRect/>
                    </a:stretch>
                  </pic:blipFill>
                  <pic:spPr bwMode="auto">
                    <a:xfrm>
                      <a:off x="0" y="0"/>
                      <a:ext cx="4286250" cy="1543050"/>
                    </a:xfrm>
                    <a:prstGeom prst="rect">
                      <a:avLst/>
                    </a:prstGeom>
                  </pic:spPr>
                </pic:pic>
              </a:graphicData>
            </a:graphic>
          </wp:inline>
        </w:drawing>
      </w:r>
    </w:p>
    <w:p>
      <w:pPr>
        <w:pStyle w:val="Normal"/>
        <w:rPr/>
      </w:pPr>
      <w:r>
        <w:rPr/>
        <w:t>Z meziročního porovnání uvedených údajů vyplývá pokles počtu vydaných zajišťovacích příkazů v průběhu roku 2017 o </w:t>
      </w:r>
      <w:r>
        <w:rPr>
          <w:b/>
        </w:rPr>
        <w:t>141</w:t>
      </w:r>
      <w:r>
        <w:rPr/>
        <w:t xml:space="preserve">, resp. o </w:t>
      </w:r>
      <w:r>
        <w:rPr>
          <w:b/>
        </w:rPr>
        <w:t>9,0 %</w:t>
      </w:r>
      <w:r>
        <w:rPr/>
        <w:t>. Výrazný meziroční rozdíl je patrný na souhrnné částce, uvedené v zajišťovacích příkazech na nesplatnou nebo dosud nestanovenou daň, která, ve srovnání s obdobím roku 2016, poklesla o </w:t>
      </w:r>
      <w:r>
        <w:rPr>
          <w:b/>
        </w:rPr>
        <w:t>1,7 mld.</w:t>
      </w:r>
      <w:r>
        <w:rPr/>
        <w:t> </w:t>
      </w:r>
      <w:r>
        <w:rPr>
          <w:b/>
        </w:rPr>
        <w:t>Kč</w:t>
      </w:r>
      <w:r>
        <w:rPr/>
        <w:t>, tj. o </w:t>
      </w:r>
      <w:r>
        <w:rPr>
          <w:b/>
        </w:rPr>
        <w:t>52,1 %</w:t>
      </w:r>
      <w:r>
        <w:rPr/>
        <w:t xml:space="preserve">. V souvislosti se zřetelným snížením objemu zajištěných prostředků vykazují orgány finanční správy za rok 2017, ve srovnání s výsledky roku 2016, také nižší objem úhrad ze zajištění, a  to o </w:t>
      </w:r>
      <w:r>
        <w:rPr>
          <w:b/>
        </w:rPr>
        <w:t>0,4 mld. Kč</w:t>
      </w:r>
      <w:r>
        <w:rPr/>
        <w:t xml:space="preserve">, resp. o </w:t>
      </w:r>
      <w:r>
        <w:rPr>
          <w:b/>
        </w:rPr>
        <w:t xml:space="preserve">37,2 </w:t>
      </w:r>
      <w:r>
        <w:rPr/>
        <w:t xml:space="preserve">%. </w:t>
      </w:r>
    </w:p>
    <w:p>
      <w:pPr>
        <w:pStyle w:val="Normal"/>
        <w:rPr/>
      </w:pPr>
      <w:r>
        <w:rPr>
          <w:bCs/>
          <w:iCs/>
        </w:rPr>
        <w:t xml:space="preserve">Vývoj objemu daňových nedoplatků v oblasti vymáhání lze z dlouhodobého pohledu sledovat také pomocí porovnání meziročních </w:t>
      </w:r>
      <w:r>
        <w:rPr>
          <w:iCs/>
        </w:rPr>
        <w:t xml:space="preserve">procentuálních hodnot nedoplatků, v poměru k objemu kumulovaných, resp. </w:t>
      </w:r>
      <w:r>
        <w:rPr/>
        <w:t>vymáhaných daňových nedoplatků k 31.12. příslušného roku (viz údaje v tabulce). Druhý sloupec tabulky uvádí celkový objem kumulovaných nedoplatků evidovaných orgány finanční správy, v pátém sloupci je uveden procentuální podíl objemu nedoplatků evidovaných ve vymáhání k celkovému objemu kumulovaných nedoplatků a  v posledním sloupci procentuální podíl objemu vymožených nedoplatků k objemu nedoplatků evidovaných ve vymáhání.</w:t>
      </w:r>
    </w:p>
    <w:p>
      <w:pPr>
        <w:pStyle w:val="Titulek"/>
        <w:rPr/>
      </w:pPr>
      <w:r>
        <w:rPr/>
        <w:t xml:space="preserve">Tabulka č. </w:t>
      </w:r>
      <w:r>
        <w:rPr/>
        <w:fldChar w:fldCharType="begin"/>
      </w:r>
      <w:r>
        <w:rPr/>
        <w:instrText xml:space="preserve"> SEQ Tabulka_č. \* ARABIC </w:instrText>
      </w:r>
      <w:r>
        <w:rPr/>
        <w:fldChar w:fldCharType="separate"/>
      </w:r>
      <w:r>
        <w:rPr/>
        <w:t>41</w:t>
      </w:r>
      <w:r>
        <w:rPr/>
        <w:fldChar w:fldCharType="end"/>
      </w:r>
      <w:r>
        <w:rPr>
          <w:szCs w:val="22"/>
        </w:rPr>
        <w:t>: Vývoj objemu daňových nedoplatků v evidenci Finanční správy ČR</w:t>
      </w:r>
    </w:p>
    <w:p>
      <w:pPr>
        <w:pStyle w:val="Normal"/>
        <w:rPr>
          <w:highlight w:val="yellow"/>
        </w:rPr>
      </w:pPr>
      <w:r>
        <w:rPr/>
        <w:drawing>
          <wp:inline distT="0" distB="0" distL="0" distR="0">
            <wp:extent cx="5753735" cy="175069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 t="-18" r="-5" b="-18"/>
                    <a:stretch>
                      <a:fillRect/>
                    </a:stretch>
                  </pic:blipFill>
                  <pic:spPr bwMode="auto">
                    <a:xfrm>
                      <a:off x="0" y="0"/>
                      <a:ext cx="5753735" cy="1750695"/>
                    </a:xfrm>
                    <a:prstGeom prst="rect">
                      <a:avLst/>
                    </a:prstGeom>
                  </pic:spPr>
                </pic:pic>
              </a:graphicData>
            </a:graphic>
          </wp:inline>
        </w:drawing>
      </w:r>
    </w:p>
    <w:p>
      <w:pPr>
        <w:pStyle w:val="Pramen"/>
        <w:rPr/>
      </w:pPr>
      <w:r>
        <w:rPr/>
        <w:t>Pozn.: Od konce r. 2014 je v evidenci nedoplatků ve vymáhání a nedoplatků vymožených uplatňována nová metodika vykazování – počet případů a objem vymáhaných a vymožených nedoplatků neobsahuje údaje k zajištění úhrady na nesplatnou nebo dosud nestanovenou daň.</w:t>
      </w:r>
    </w:p>
    <w:p>
      <w:pPr>
        <w:pStyle w:val="Normal"/>
        <w:rPr/>
      </w:pPr>
      <w:r>
        <w:rPr/>
        <w:t xml:space="preserve">Orgány finanční správy evidovaly ke dni 31.12.2017 </w:t>
      </w:r>
      <w:r>
        <w:rPr>
          <w:b/>
        </w:rPr>
        <w:t>kumulované daňové pohledávky</w:t>
      </w:r>
      <w:r>
        <w:rPr/>
        <w:t xml:space="preserve"> v celkové výši </w:t>
      </w:r>
      <w:r>
        <w:rPr>
          <w:b/>
        </w:rPr>
        <w:t>50,3 mld. Kč</w:t>
      </w:r>
      <w:r>
        <w:rPr/>
        <w:t>. V porovnání s předchozím rokem poklesl jejich</w:t>
      </w:r>
      <w:r>
        <w:rPr>
          <w:b/>
        </w:rPr>
        <w:t xml:space="preserve"> </w:t>
      </w:r>
      <w:r>
        <w:rPr/>
        <w:t>objem o</w:t>
      </w:r>
      <w:r>
        <w:rPr>
          <w:b/>
        </w:rPr>
        <w:t> 5,5 mld. Kč</w:t>
      </w:r>
      <w:r>
        <w:rPr/>
        <w:t>, resp. o 9,9 %. Tento stav navazuje na výsledek roku 2016, kdy se orgány finanční správy zaměřily na zreálnění objemu evidovaných nedoplatků za účelem objektivizace příjmů státního rozpočtu a jeho sestavení na podkladě dosažitelného daňového výnosu. K dalšímu snížení objemu</w:t>
      </w:r>
      <w:r>
        <w:rPr>
          <w:bCs/>
          <w:iCs/>
        </w:rPr>
        <w:t xml:space="preserve"> evidovaných kumulovaných daňových nedoplatků v roce 2017 došlo zejména díky snaze Finanční právy ČR o další zlepšování výběru daní v rámci exekučních řízení, boji proti daňovým únikům i </w:t>
      </w:r>
      <w:r>
        <w:rPr/>
        <w:t>dynamickému růstu české ekonomiky.</w:t>
      </w:r>
      <w:r>
        <w:rPr>
          <w:bCs/>
          <w:iCs/>
        </w:rPr>
        <w:t xml:space="preserve"> </w:t>
      </w:r>
    </w:p>
    <w:p>
      <w:pPr>
        <w:pStyle w:val="Normal"/>
        <w:rPr/>
      </w:pPr>
      <w:r>
        <w:rPr/>
        <w:t xml:space="preserve">K 31.12.2017 evidovaly finanční úřady </w:t>
      </w:r>
      <w:r>
        <w:rPr>
          <w:b/>
        </w:rPr>
        <w:t xml:space="preserve">vymáhané </w:t>
      </w:r>
      <w:r>
        <w:rPr/>
        <w:t xml:space="preserve">daňové nedoplatky ve výši </w:t>
      </w:r>
      <w:r>
        <w:rPr>
          <w:b/>
        </w:rPr>
        <w:t>37,3</w:t>
      </w:r>
      <w:r>
        <w:rPr/>
        <w:t> </w:t>
      </w:r>
      <w:r>
        <w:rPr>
          <w:b/>
        </w:rPr>
        <w:t>mld. Kč</w:t>
      </w:r>
      <w:r>
        <w:rPr/>
        <w:t xml:space="preserve">. V průběhu roku 2017 pak také vydaly orgány finanční správy zajišťovací příkazy na nesplatnou nebo dosud nestanovenou daň o celkovém objemu 1,6 mld. Kč. </w:t>
      </w:r>
    </w:p>
    <w:p>
      <w:pPr>
        <w:pStyle w:val="Normal"/>
        <w:rPr/>
      </w:pPr>
      <w:r>
        <w:rPr/>
        <w:t xml:space="preserve">V porovnání se stavem ke dni 31.12.2016 poklesl objem nedoplatků </w:t>
      </w:r>
      <w:r>
        <w:rPr>
          <w:b/>
        </w:rPr>
        <w:t>předaných k vymáhání o 6,8 mld. Kč.</w:t>
      </w:r>
      <w:r>
        <w:rPr/>
        <w:t xml:space="preserve"> Objem nedoplatků, evidovaných k 31.12.2017 ve vymáhání, je  v souladu s objemem evidovaných kumulovaných nedoplatků ke stejnému dni. </w:t>
      </w:r>
      <w:r>
        <w:rPr>
          <w:bCs/>
          <w:iCs/>
        </w:rPr>
        <w:t>R</w:t>
      </w:r>
      <w:r>
        <w:rPr>
          <w:bCs/>
        </w:rPr>
        <w:t xml:space="preserve">ozdíl </w:t>
      </w:r>
      <w:r>
        <w:rPr>
          <w:bCs/>
          <w:iCs/>
        </w:rPr>
        <w:t>mezi celkovým objemem evidovaných kumulovaných daňových nedoplatků a objemem daňových nedoplatků evidovaných ve vymáhání tvoří zejména daňové nedoplatky nepředané vymáhacím útvarům Finanční správy ČR</w:t>
      </w:r>
      <w:r>
        <w:rPr/>
        <w:t xml:space="preserve"> do konce roku 2017, u nichž jsou evidovány žádosti daňových subjektů o posečkání úhrady nedoplatku či rozložení úhrady daně na splátky, o </w:t>
      </w:r>
      <w:r>
        <w:rPr>
          <w:bCs/>
          <w:iCs/>
        </w:rPr>
        <w:t xml:space="preserve">nichž nebylo ke konci sledovaného období správcem daně rozhodnuto. </w:t>
      </w:r>
      <w:r>
        <w:rPr/>
        <w:t>Dílem se jedná také o nedoplatky, které jsou předmětem řízení o odvolání a nedokončených řízení o odstranění pochybností.</w:t>
      </w:r>
      <w:r>
        <w:rPr>
          <w:bCs/>
        </w:rPr>
        <w:t xml:space="preserve"> </w:t>
      </w:r>
    </w:p>
    <w:p>
      <w:pPr>
        <w:pStyle w:val="Normal"/>
        <w:rPr/>
      </w:pPr>
      <w:r>
        <w:rPr/>
        <w:t xml:space="preserve">Z celkového objemu </w:t>
      </w:r>
      <w:r>
        <w:rPr>
          <w:b/>
        </w:rPr>
        <w:t>vymáhaných</w:t>
      </w:r>
      <w:r>
        <w:rPr/>
        <w:t xml:space="preserve"> daňových nedoplatků (37,3 mld. Kč) činily k 31.12.2017 nedoplatky evidované </w:t>
      </w:r>
      <w:r>
        <w:rPr>
          <w:b/>
        </w:rPr>
        <w:t xml:space="preserve">na daních </w:t>
      </w:r>
      <w:r>
        <w:rPr/>
        <w:t>částku</w:t>
      </w:r>
      <w:r>
        <w:rPr>
          <w:b/>
        </w:rPr>
        <w:t xml:space="preserve"> </w:t>
      </w:r>
      <w:r>
        <w:rPr/>
        <w:t xml:space="preserve">35,4 mld. Kč, tj. </w:t>
      </w:r>
      <w:r>
        <w:rPr>
          <w:b/>
        </w:rPr>
        <w:t>94,9 %</w:t>
      </w:r>
      <w:r>
        <w:rPr/>
        <w:t>, a na </w:t>
      </w:r>
      <w:r>
        <w:rPr>
          <w:b/>
        </w:rPr>
        <w:t xml:space="preserve">příslušenství daní </w:t>
      </w:r>
      <w:r>
        <w:rPr/>
        <w:t>částku ve výši</w:t>
      </w:r>
      <w:r>
        <w:rPr>
          <w:b/>
        </w:rPr>
        <w:t xml:space="preserve"> </w:t>
      </w:r>
      <w:r>
        <w:rPr/>
        <w:t xml:space="preserve">1,9 mld. Kč, tj. </w:t>
      </w:r>
      <w:r>
        <w:rPr>
          <w:b/>
        </w:rPr>
        <w:t>5,1 %</w:t>
      </w:r>
      <w:r>
        <w:rPr/>
        <w:t>.</w:t>
      </w:r>
      <w:r>
        <w:rPr>
          <w:b/>
        </w:rPr>
        <w:t xml:space="preserve"> </w:t>
      </w:r>
      <w:r>
        <w:rPr/>
        <w:t>Na základě meziročního porovnání předmětných údajů</w:t>
      </w:r>
      <w:r>
        <w:rPr>
          <w:b/>
        </w:rPr>
        <w:t xml:space="preserve"> </w:t>
      </w:r>
      <w:r>
        <w:rPr/>
        <w:t>lze konstatovat, že v roce 2017 došlo navýšení nedoplatků vymáhaných na daních vůči nedoplatkům vymáhaným na příslušenství daní o 1,0 p.b.</w:t>
      </w:r>
      <w:r>
        <w:rPr>
          <w:b/>
        </w:rPr>
        <w:t xml:space="preserve"> </w:t>
      </w:r>
    </w:p>
    <w:p>
      <w:pPr>
        <w:pStyle w:val="Normal"/>
        <w:rPr/>
      </w:pPr>
      <w:r>
        <w:rPr/>
        <w:t xml:space="preserve">V období roku 2017 pracovníci finančních úřadů </w:t>
      </w:r>
      <w:r>
        <w:rPr>
          <w:b/>
        </w:rPr>
        <w:t>všemi dostupnými způsoby</w:t>
      </w:r>
      <w:r>
        <w:rPr/>
        <w:t xml:space="preserve"> </w:t>
      </w:r>
      <w:r>
        <w:rPr>
          <w:b/>
        </w:rPr>
        <w:t>vybrali a vymohli 13,6 mld. Kč</w:t>
      </w:r>
      <w:r>
        <w:rPr/>
        <w:t>; ve srovnání s výsledky roku 2016 se jedná o nárůst o</w:t>
      </w:r>
      <w:r>
        <w:rPr>
          <w:b/>
        </w:rPr>
        <w:t> 0,3 mld. Kč</w:t>
      </w:r>
      <w:r>
        <w:rPr/>
        <w:t xml:space="preserve">. Dále byla finančním úřadům v průběhu roku 2017 na základě zajišťovacích příkazů a  zajišťovacích exekucí uhrazena částka 0,7 mld. Kč. </w:t>
      </w:r>
    </w:p>
    <w:p>
      <w:pPr>
        <w:pStyle w:val="Normal"/>
        <w:rPr/>
      </w:pPr>
      <w:r>
        <w:rPr/>
        <w:t xml:space="preserve">Objem daňových nedoplatků </w:t>
      </w:r>
      <w:r>
        <w:rPr>
          <w:b/>
        </w:rPr>
        <w:t>vymožených vymáhacími úkony</w:t>
      </w:r>
      <w:r>
        <w:rPr/>
        <w:t xml:space="preserve"> za období roku 2017 činil </w:t>
      </w:r>
      <w:r>
        <w:rPr>
          <w:b/>
        </w:rPr>
        <w:t>4,5 mld. Kč</w:t>
      </w:r>
      <w:r>
        <w:rPr/>
        <w:t xml:space="preserve">, tj. 33,1 % z celkové částky všemi dostupnými způsoby vybraných a vymožených nedoplatků (o 3,8 p.b. více, než v roce 2016). Ještě </w:t>
      </w:r>
      <w:r>
        <w:rPr>
          <w:b/>
        </w:rPr>
        <w:t>před provedením vymáhacích úkonů</w:t>
      </w:r>
      <w:r>
        <w:rPr/>
        <w:t>,</w:t>
      </w:r>
      <w:r>
        <w:rPr>
          <w:b/>
        </w:rPr>
        <w:t xml:space="preserve"> </w:t>
      </w:r>
      <w:r>
        <w:rPr/>
        <w:t xml:space="preserve">tzn. před nařízením daňové exekuce nebo zahájením jiného způsobu vymáhání dle § 175 daňového řádu, byla v průběhu roku 2017 finančními úřady na úhradu vymáhaných nedoplatků vybrána částka ve výši </w:t>
      </w:r>
      <w:r>
        <w:rPr>
          <w:b/>
        </w:rPr>
        <w:t>8,3 mld. Kč</w:t>
      </w:r>
      <w:r>
        <w:rPr/>
        <w:t xml:space="preserve">, což odpovídá 61,0 % z celkové částky všemi dostupnými způsoby vybraných a vymožených nedoplatků. Tento pozitivní výsledek je jednak efektem včasného předávání vzniklých nedoplatků vymáhacím útvarům a dále důsledkem úkonů, jimiž se pracovníci vymáhacích útvarů snaží neinvazivními prostředky ve vztahu k dlužníkovi docílit toho, aby svůj dluh uhradil bez nutnosti provedení daňové exekuce se všemi z toho pro něj plynoucími negativními důsledky. </w:t>
      </w:r>
      <w:r>
        <w:rPr>
          <w:b/>
        </w:rPr>
        <w:t>Po zahájení vymáhacích úkonů</w:t>
      </w:r>
      <w:r>
        <w:rPr/>
        <w:t xml:space="preserve"> byly uhrazeny daňové nedoplatky v celkové výši </w:t>
      </w:r>
      <w:r>
        <w:rPr>
          <w:b/>
        </w:rPr>
        <w:t xml:space="preserve">0,8 mld. Kč </w:t>
      </w:r>
      <w:r>
        <w:rPr/>
        <w:t>(5,7 %</w:t>
      </w:r>
      <w:r>
        <w:rPr>
          <w:b/>
        </w:rPr>
        <w:t xml:space="preserve"> </w:t>
      </w:r>
      <w:r>
        <w:rPr/>
        <w:t xml:space="preserve">z celkové částky). </w:t>
      </w:r>
    </w:p>
    <w:p>
      <w:pPr>
        <w:pStyle w:val="Normal"/>
        <w:rPr/>
      </w:pPr>
      <w:r>
        <w:rPr>
          <w:bCs/>
          <w:iCs/>
        </w:rPr>
        <w:t xml:space="preserve">V průběhu roku 2017 došlo </w:t>
      </w:r>
      <w:r>
        <w:rPr>
          <w:b/>
          <w:bCs/>
          <w:iCs/>
        </w:rPr>
        <w:t>k odpisu nedobytných nedoplatků</w:t>
      </w:r>
      <w:r>
        <w:rPr>
          <w:bCs/>
          <w:iCs/>
        </w:rPr>
        <w:t xml:space="preserve"> v celkové hodnotě </w:t>
      </w:r>
      <w:r>
        <w:rPr>
          <w:b/>
          <w:bCs/>
          <w:iCs/>
        </w:rPr>
        <w:t xml:space="preserve">120,5 mld. Kč </w:t>
      </w:r>
      <w:r>
        <w:rPr>
          <w:bCs/>
          <w:iCs/>
        </w:rPr>
        <w:t xml:space="preserve">(o 44,7 mld. Kč méně, než v roce 2016), zároveň správci daně v tomto roce </w:t>
      </w:r>
      <w:r>
        <w:rPr>
          <w:b/>
          <w:bCs/>
          <w:iCs/>
        </w:rPr>
        <w:t>opětovně aktivovali odepsané nedoplatky</w:t>
      </w:r>
      <w:r>
        <w:rPr>
          <w:bCs/>
          <w:iCs/>
        </w:rPr>
        <w:t xml:space="preserve"> v celkové výši </w:t>
      </w:r>
      <w:r>
        <w:rPr>
          <w:b/>
          <w:bCs/>
          <w:iCs/>
        </w:rPr>
        <w:t xml:space="preserve">119,6 mld. Kč </w:t>
      </w:r>
      <w:r>
        <w:rPr>
          <w:bCs/>
          <w:iCs/>
        </w:rPr>
        <w:t>(o 1,6 mld. Kč více, než v roce předchozím). Odpis nedoplatku pro nedobytnost nemá vliv na práva a povinnosti daňového subjektu. Potenciálně nedobytné nedoplatky nemají fiskální efekt, odpisy tedy slouží především pro účely reálného zjištění aktiv příjmové stránky veřejných rozpočtů. Nedoplatky odepsané z důvodu nedobytnosti nezanikají, jsou nadále vymahatelné, a to až do doby, než uplyne lhůta pro placení daně. Po odpisu nedoplatku pro nedobytnost jsou finančními úřady nadále prověřovány majetkové poměry daňových subjektů, a  je-li zjištěn majetek, který lze ve vymáhání realizovat pro úhradu dluhu, je odepsaný nedoplatek s přihlédnutím k této právní úpravě aktivován a je přistoupeno k jeho dalšímu vymáhání. Je třeba konstatovat, že ve statistických výstupech k odepsaným a opětovně oživeným nedobytným nedoplatkům se objemově projevují také všechny úkony učiněné z důvodu potřeby realizace částečného odpisu nedobytných nedoplatků či za účelem změny stavu z nedobytných nedoplatků do stavu prekluze či zániku.</w:t>
      </w:r>
    </w:p>
    <w:p>
      <w:pPr>
        <w:pStyle w:val="Normal"/>
        <w:rPr/>
      </w:pPr>
      <w:r>
        <w:rPr>
          <w:bCs/>
          <w:iCs/>
        </w:rPr>
        <w:t xml:space="preserve">V rámci roku 2017 byly z důvodu </w:t>
      </w:r>
      <w:r>
        <w:rPr>
          <w:b/>
          <w:bCs/>
          <w:iCs/>
        </w:rPr>
        <w:t>prekluze</w:t>
      </w:r>
      <w:r>
        <w:rPr>
          <w:bCs/>
          <w:iCs/>
        </w:rPr>
        <w:t xml:space="preserve"> odepsány nedoplatky ve výši </w:t>
      </w:r>
      <w:r>
        <w:rPr>
          <w:b/>
          <w:bCs/>
          <w:iCs/>
        </w:rPr>
        <w:t>33,6 mld. Kč</w:t>
      </w:r>
      <w:r>
        <w:rPr>
          <w:bCs/>
          <w:iCs/>
        </w:rPr>
        <w:t xml:space="preserve"> (o 22,6 mld. Kč méně, než v roce 2016). V průběhu roku 2017 </w:t>
      </w:r>
      <w:r>
        <w:rPr>
          <w:b/>
          <w:bCs/>
          <w:iCs/>
        </w:rPr>
        <w:t>zanikly</w:t>
      </w:r>
      <w:r>
        <w:rPr>
          <w:bCs/>
          <w:iCs/>
        </w:rPr>
        <w:t xml:space="preserve"> daňové nedoplatky v celkové výši </w:t>
      </w:r>
      <w:r>
        <w:rPr>
          <w:b/>
          <w:bCs/>
          <w:iCs/>
        </w:rPr>
        <w:t>0,7 mld. Kč</w:t>
      </w:r>
      <w:r>
        <w:rPr>
          <w:bCs/>
          <w:iCs/>
        </w:rPr>
        <w:t xml:space="preserve">, což je o 0,1 mld. Kč více, než v roce předchozím. V roce 2017 byly </w:t>
      </w:r>
      <w:r>
        <w:rPr>
          <w:b/>
          <w:bCs/>
          <w:iCs/>
        </w:rPr>
        <w:t>prominuty</w:t>
      </w:r>
      <w:r>
        <w:rPr>
          <w:bCs/>
          <w:iCs/>
        </w:rPr>
        <w:t xml:space="preserve">, za splnění podmínek daňového řádu, daňové nedoplatky ve výši </w:t>
      </w:r>
      <w:r>
        <w:rPr>
          <w:b/>
          <w:bCs/>
          <w:iCs/>
        </w:rPr>
        <w:t>9,9 mld. Kč</w:t>
      </w:r>
      <w:r>
        <w:rPr>
          <w:bCs/>
          <w:iCs/>
        </w:rPr>
        <w:t xml:space="preserve"> (o 1,4 mld. Kč více, než v roce 2016) a zároveň správci daně v tomto období </w:t>
      </w:r>
      <w:r>
        <w:rPr>
          <w:b/>
          <w:bCs/>
          <w:iCs/>
        </w:rPr>
        <w:t>zrušili prominutí nedoplatků</w:t>
      </w:r>
      <w:r>
        <w:rPr>
          <w:bCs/>
          <w:iCs/>
        </w:rPr>
        <w:t xml:space="preserve"> ve výši </w:t>
      </w:r>
      <w:r>
        <w:rPr>
          <w:b/>
          <w:bCs/>
          <w:iCs/>
        </w:rPr>
        <w:t>8,2 mld. Kč</w:t>
      </w:r>
      <w:r>
        <w:rPr>
          <w:bCs/>
          <w:iCs/>
        </w:rPr>
        <w:t xml:space="preserve"> (meziročně jde o pokles o 6,2 mld. Kč). </w:t>
      </w:r>
    </w:p>
    <w:p>
      <w:pPr>
        <w:pStyle w:val="Normal"/>
        <w:rPr>
          <w:bCs/>
          <w:iCs/>
        </w:rPr>
      </w:pPr>
      <w:r>
        <w:rPr>
          <w:bCs/>
          <w:iCs/>
        </w:rPr>
        <w:t xml:space="preserve">Ve výsledném objemu daňových nedoplatků předaných k vymáhání i objemu daňových nedoplatků vymožených finančními úřady se v průběhu roku 2017 kladně projevovala opatření pro zefektivnění vymáhací činnosti finančních úřadů, přijatá v rámci Finanční správy ČR. Pokyn k základním zásadám k zefektivnění vymáhací činnosti finančních úřadů od roku 2013 (tzv. „pilotní projekt“), jehož základní podstatou bylo ošetření včasného předávání zjištěných daňových nedoplatků k vymáhání a včasného zahájení vymáhacích úkonů stanovením metodiky předávání nedoplatků v závislosti na jejich individuální výši, byl v závěru roku 2016 nahrazen novou ucelenou koncepcí správy a  vymáhání nedoplatků Finanční správou ČR a  souvisejícími metodickými materiály. V průběhu roku 2017 se již ve vymáhání nedoplatků začínají kladně projevovat důsledky této koncepce. Byla rozšířena neformální komunikace s dlužníky za účelem plnění jejich povinností, dále byla rozvinuta a vymáhacím útvarům je poskytována pravidelná automatizovaná podpora v podobě aktualizovaného přehledu o provedených a možných dalších vymáhacích postupech vůči dlužníkům. Lze zmínit také rostoucí počet dražeb úspěšně realizovaných pracovníky vymáhacích útvarů Finanční správy ČR. </w:t>
      </w:r>
    </w:p>
    <w:p>
      <w:pPr>
        <w:pStyle w:val="Normal"/>
        <w:rPr>
          <w:bCs/>
          <w:iCs/>
        </w:rPr>
      </w:pPr>
      <w:r>
        <w:rPr/>
        <w:t xml:space="preserve">V následující tabulce je uveden přehled vymáhaných a vymožených nedoplatků podle vybraných daňových příjmů pro období roku 2017 spolu s odpovídajícími hodnotami roku 2016. </w:t>
      </w:r>
      <w:r>
        <w:rPr>
          <w:bCs/>
          <w:iCs/>
        </w:rPr>
        <w:t>Procentuální údaj u vymáhaných nedoplatků udává podíl objemu nedoplatků evidovaných ve vymáhání na předmětné dani k celkovému objemu nedoplatků evidovaných ve vymáhání, procentuální údaj u nedoplatků vymožených udává podíl vymožených nedoplatků na předmětné dani k celkovému objemu daňových nedoplatků vymožených vymáhacími úkony</w:t>
      </w:r>
      <w:r>
        <w:rPr/>
        <w:t xml:space="preserve">. </w:t>
      </w:r>
    </w:p>
    <w:p>
      <w:pPr>
        <w:pStyle w:val="Titulek"/>
        <w:rPr/>
      </w:pPr>
      <w:r>
        <w:rPr/>
        <w:t xml:space="preserve">Tabulka č. </w:t>
      </w:r>
      <w:r>
        <w:rPr/>
        <w:fldChar w:fldCharType="begin"/>
      </w:r>
      <w:r>
        <w:rPr/>
        <w:instrText xml:space="preserve"> SEQ Tabulka_č. \* ARABIC </w:instrText>
      </w:r>
      <w:r>
        <w:rPr/>
        <w:fldChar w:fldCharType="separate"/>
      </w:r>
      <w:r>
        <w:rPr/>
        <w:t>42</w:t>
      </w:r>
      <w:r>
        <w:rPr/>
        <w:fldChar w:fldCharType="end"/>
      </w:r>
      <w:r>
        <w:rPr>
          <w:szCs w:val="22"/>
        </w:rPr>
        <w:t>: Přehled vymáhaných a vymožených nedoplatků podle daňových příjmů</w:t>
      </w:r>
    </w:p>
    <w:p>
      <w:pPr>
        <w:pStyle w:val="Normal"/>
        <w:rPr>
          <w:highlight w:val="yellow"/>
        </w:rPr>
      </w:pPr>
      <w:r>
        <w:rPr/>
        <w:drawing>
          <wp:inline distT="0" distB="0" distL="0" distR="0">
            <wp:extent cx="5753735" cy="175006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5" t="-17" r="-5" b="-17"/>
                    <a:stretch>
                      <a:fillRect/>
                    </a:stretch>
                  </pic:blipFill>
                  <pic:spPr bwMode="auto">
                    <a:xfrm>
                      <a:off x="0" y="0"/>
                      <a:ext cx="5753735" cy="1750060"/>
                    </a:xfrm>
                    <a:prstGeom prst="rect">
                      <a:avLst/>
                    </a:prstGeom>
                  </pic:spPr>
                </pic:pic>
              </a:graphicData>
            </a:graphic>
          </wp:inline>
        </w:drawing>
      </w:r>
    </w:p>
    <w:p>
      <w:pPr>
        <w:pStyle w:val="Normal"/>
        <w:spacing w:before="0" w:after="0"/>
        <w:rPr>
          <w:i/>
          <w:i/>
          <w:sz w:val="20"/>
          <w:szCs w:val="20"/>
        </w:rPr>
      </w:pPr>
      <w:r>
        <w:rPr>
          <w:i/>
          <w:sz w:val="20"/>
          <w:szCs w:val="20"/>
        </w:rPr>
        <w:t>1) Případy, kdy předmět daně vznikl do 31.12.2013.</w:t>
      </w:r>
    </w:p>
    <w:p>
      <w:pPr>
        <w:pStyle w:val="Normal"/>
        <w:spacing w:before="0" w:after="0"/>
        <w:rPr>
          <w:i/>
          <w:i/>
        </w:rPr>
      </w:pPr>
      <w:r>
        <w:rPr>
          <w:i/>
          <w:sz w:val="20"/>
          <w:szCs w:val="20"/>
        </w:rPr>
        <w:t>2) Případy, kdy předmět daně vznikl po 1.1.2014.</w:t>
      </w:r>
    </w:p>
    <w:p>
      <w:pPr>
        <w:pStyle w:val="Normal"/>
        <w:spacing w:before="120" w:after="120"/>
        <w:rPr/>
      </w:pPr>
      <w:r>
        <w:rPr/>
        <w:t>Nejvyšší hodnoty jsou tradičně evidovány u vymáhaných i vymožených daňových nedoplatků na dani z přidané hodnoty. Z meziročního porovnání</w:t>
      </w:r>
      <w:r>
        <w:rPr>
          <w:bCs/>
        </w:rPr>
        <w:t xml:space="preserve"> údajů k daňovým nedoplatkům u jednotlivých vybraných druhů příjmů je patrný pokles celkové částky nedoplatků vymáhaných a mírný nárůst objemu nedoplatků vymožených vymáhacími úkony. </w:t>
      </w:r>
    </w:p>
    <w:p>
      <w:pPr>
        <w:pStyle w:val="Normal"/>
        <w:rPr/>
      </w:pPr>
      <w:r>
        <w:rPr/>
        <w:t xml:space="preserve">Nejvýraznějšího objemu vymáhaných i vymožených daňových nedoplatků je již dlouhodobě dosahováno úkony v daňové exekuci podle § 178 daňového řádu. Přehled vymáhaných a vymožených nedoplatků podle jednotlivých způsobů daňové exekuce uvádí pro období roku 2017 spolu s odpovídajícími hodnotami roku 2016 následující tabulka. </w:t>
      </w:r>
      <w:r>
        <w:rPr>
          <w:bCs/>
          <w:iCs/>
        </w:rPr>
        <w:t xml:space="preserve">Procentuální údaj u vymáhaných nedoplatků udává podíl objemu nedoplatků evidovaných ve vymáhání u předmětného způsobu daňové exekuce k celkovému objemu nedoplatků evidovaných ve vymáhání, procentuální údaj u nedoplatků vymožených udává podíl vymožených nedoplatků předmětným způsobem daňové exekuce k celkovému objemu daňových nedoplatků vymožených vymáhacími úkony. </w:t>
      </w:r>
    </w:p>
    <w:p>
      <w:pPr>
        <w:pStyle w:val="Titulek"/>
        <w:rPr/>
      </w:pPr>
      <w:r>
        <w:rPr/>
        <w:t xml:space="preserve">Tabulka č. </w:t>
      </w:r>
      <w:r>
        <w:rPr/>
        <w:fldChar w:fldCharType="begin"/>
      </w:r>
      <w:r>
        <w:rPr/>
        <w:instrText xml:space="preserve"> SEQ Tabulka_č. \* ARABIC </w:instrText>
      </w:r>
      <w:r>
        <w:rPr/>
        <w:fldChar w:fldCharType="separate"/>
      </w:r>
      <w:r>
        <w:rPr/>
        <w:t>43</w:t>
      </w:r>
      <w:r>
        <w:rPr/>
        <w:fldChar w:fldCharType="end"/>
      </w:r>
      <w:r>
        <w:rPr>
          <w:szCs w:val="22"/>
        </w:rPr>
        <w:t>: Přehled vymáhaných a vymožených nedoplatků podle daňové exekuce</w:t>
      </w:r>
    </w:p>
    <w:p>
      <w:pPr>
        <w:pStyle w:val="Normal"/>
        <w:rPr>
          <w:highlight w:val="yellow"/>
        </w:rPr>
      </w:pPr>
      <w:r>
        <w:rPr/>
        <w:drawing>
          <wp:inline distT="0" distB="0" distL="0" distR="0">
            <wp:extent cx="5752465" cy="1751965"/>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 t="-15" r="-5" b="-15"/>
                    <a:stretch>
                      <a:fillRect/>
                    </a:stretch>
                  </pic:blipFill>
                  <pic:spPr bwMode="auto">
                    <a:xfrm>
                      <a:off x="0" y="0"/>
                      <a:ext cx="5752465" cy="1751965"/>
                    </a:xfrm>
                    <a:prstGeom prst="rect">
                      <a:avLst/>
                    </a:prstGeom>
                  </pic:spPr>
                </pic:pic>
              </a:graphicData>
            </a:graphic>
          </wp:inline>
        </w:drawing>
      </w:r>
    </w:p>
    <w:p>
      <w:pPr>
        <w:pStyle w:val="Normal"/>
        <w:rPr/>
      </w:pPr>
      <w:r>
        <w:rPr/>
        <w:t>Nejčastěji využívaným a zároveň nejefektivnějším exekučním prostředkem je daňová</w:t>
      </w:r>
      <w:r>
        <w:rPr>
          <w:bCs/>
        </w:rPr>
        <w:t xml:space="preserve"> exekuce přikázáním pohledávky</w:t>
      </w:r>
      <w:r>
        <w:rPr/>
        <w:t xml:space="preserve"> z účtu u poskytovatele platebních služeb. Exekuce srážkami ze mzdy je dalším poměrně hojně využívaným způsobem daňové exekuce při vymáhání daňových nedoplatků, její</w:t>
      </w:r>
      <w:r>
        <w:rPr>
          <w:b/>
        </w:rPr>
        <w:t xml:space="preserve"> </w:t>
      </w:r>
      <w:r>
        <w:rPr/>
        <w:t xml:space="preserve">efektivitu však omezuje nízká výtěžnost vzhledem k faktu, že mzda dlužníků bývá v době nařízení daňové exekuce nezřídka postihována srážkami pro pohledávky jiných věřitelů a výše prováděných srážek neumožňuje provedení exekuce pro další pohledávky za dlužníky. </w:t>
      </w:r>
    </w:p>
    <w:p>
      <w:pPr>
        <w:pStyle w:val="Normal"/>
        <w:rPr/>
      </w:pPr>
      <w:r>
        <w:rPr/>
        <w:t>K 31.12.2017 byly jednotlivými způsoby provedení daňové exekuce dle daňového řádu vymáhány nedoplatky o celkové výši 13,7 mld. Kč, což odpovídá 36,7 % z celkového objemu daňových nedoplatků evidovaných ve vymáhání, přičemž za období roku 2017 bylo těmito způsoby vymáhání vymoženo v souhrnu 4,1 mld. Kč, resp. 91,1 % z celkového objemu nedoplatků vymožených vymáhacími úkony.</w:t>
      </w:r>
    </w:p>
    <w:p>
      <w:pPr>
        <w:pStyle w:val="Normal"/>
        <w:rPr/>
      </w:pPr>
      <w:r>
        <w:rPr/>
        <w:t xml:space="preserve">Přínosem pro efektivitu daňových exekucí prodejem movitých věcí jsou zejména případy exekučního zabavení a následné dražby minerálních olejů (pohonných hmot) a dalších, z hlediska zájemců o dražbu, atraktivních komodit (např. tabákové výrobky, alkohol), negativně se však i nadále projevuje velký počet daňových subjektů, využívajících za účelem pořízení hodnotnějšího majetku finanční leasing či úvěr, který je zajištěn smlouvou o zajišťovacím převodu vlastnického práva ve prospěch jeho poskytovatele. U daňové exekuce prodejem nemovitých věcí je dlouhodobě patrný vliv zatížení řady věcí, které by mohly být postiženy touto exekucí, zástavními právy dalších věřitelů s přednostním právem na uspokojení pohledávky, a to zejména ze strany poskytovatelů platebních služeb. Prostřednictvím nařízení daňové exekuce prodejem nemovitých věcí nicméně finanční úřady často dosahují situace, kdy mnozí dlužníci již po vydání exekučního příkazu na prodej takové věci pohledávku uhradí. </w:t>
      </w:r>
    </w:p>
    <w:p>
      <w:pPr>
        <w:pStyle w:val="Normal"/>
        <w:rPr/>
      </w:pPr>
      <w:r>
        <w:rPr/>
        <w:t xml:space="preserve">Vymáhání daňových nedoplatků prostřednictvím </w:t>
      </w:r>
      <w:r>
        <w:rPr>
          <w:b/>
        </w:rPr>
        <w:t xml:space="preserve">soudních exekutorů </w:t>
      </w:r>
      <w:r>
        <w:rPr/>
        <w:t xml:space="preserve">finanční úřady využívají pouze v nezbytných případech, a to s ohledem na zásadu vyslovenou v § 175 odst. 2 daňového řádu. V průběhu roku 2017 byly pracovníky Finanční správy ČR předány k vymáhání soudním exekutorům daňové nedoplatky ve výši </w:t>
      </w:r>
      <w:r>
        <w:rPr>
          <w:b/>
        </w:rPr>
        <w:t xml:space="preserve">24,0 mil. Kč </w:t>
      </w:r>
      <w:r>
        <w:rPr/>
        <w:t xml:space="preserve">a za období roku 2017 bylo soudními exekutory vymoženo </w:t>
      </w:r>
      <w:r>
        <w:rPr>
          <w:b/>
        </w:rPr>
        <w:t>9,8 mil. Kč</w:t>
      </w:r>
      <w:r>
        <w:rPr/>
        <w:t xml:space="preserve">. Uvedené údaje zahrnují pouze pohledávky, které soudní exekutoři vymáhali </w:t>
      </w:r>
      <w:r>
        <w:rPr>
          <w:b/>
        </w:rPr>
        <w:t>k návrhu správce daně, jako oprávněného</w:t>
      </w:r>
      <w:r>
        <w:rPr/>
        <w:t xml:space="preserve">, ve smyslu § 175 odst. 1 daňového řádu. Správce daně také </w:t>
      </w:r>
      <w:r>
        <w:rPr>
          <w:b/>
        </w:rPr>
        <w:t>z titulu věřitele</w:t>
      </w:r>
      <w:r>
        <w:rPr/>
        <w:t xml:space="preserve"> přihlašuje daňové pohledávky </w:t>
      </w:r>
      <w:r>
        <w:rPr>
          <w:b/>
        </w:rPr>
        <w:t>do exekucí prováděných soudními exekutory</w:t>
      </w:r>
      <w:r>
        <w:rPr/>
        <w:t xml:space="preserve">; tyto pohledávky jsou obsaženy ve statistických údajích k jednotlivým způsobům provádění daňové exekuce (v roce 2017 se jednalo o výši </w:t>
      </w:r>
      <w:r>
        <w:rPr>
          <w:b/>
        </w:rPr>
        <w:t>306,4 mil. Kč</w:t>
      </w:r>
      <w:r>
        <w:rPr/>
        <w:t xml:space="preserve">). V průběhu roku 2017 získala Finanční správa ČR z pohledávek, přihlášených do exekucí prováděných soudními exekutory, částku </w:t>
      </w:r>
      <w:r>
        <w:rPr>
          <w:b/>
        </w:rPr>
        <w:t>37,4 mil. Kč</w:t>
      </w:r>
      <w:r>
        <w:rPr/>
        <w:t>.</w:t>
      </w:r>
    </w:p>
    <w:p>
      <w:pPr>
        <w:pStyle w:val="Normal"/>
        <w:rPr/>
      </w:pPr>
      <w:r>
        <w:rPr/>
        <w:t xml:space="preserve">Ke dni 31.12.2017 vykazovaly orgány finanční správy kumulovanou částku daňových pohledávek uplatněných a k tomuto dni dosud neukončených </w:t>
      </w:r>
      <w:r>
        <w:rPr>
          <w:b/>
        </w:rPr>
        <w:t xml:space="preserve">insolvenčních řízení </w:t>
      </w:r>
      <w:r>
        <w:rPr/>
        <w:t xml:space="preserve">v hodnotě </w:t>
      </w:r>
      <w:r>
        <w:rPr>
          <w:b/>
        </w:rPr>
        <w:t>5,0 mld. Kč</w:t>
      </w:r>
      <w:r>
        <w:rPr/>
        <w:t xml:space="preserve">, což představuje 13,3 % z objemu všech daňových nedoplatků evidovaných ve vymáhání. Došlé platby z insolvenčních řízení v průběhu roku 2017 činily celkem </w:t>
      </w:r>
      <w:r>
        <w:rPr>
          <w:b/>
        </w:rPr>
        <w:t>328,8 mil. Kč</w:t>
      </w:r>
      <w:r>
        <w:rPr/>
        <w:t>. Míra uspokojení do insolvenčních řízení přihlášených daňových pohledávek je dlouhodobě na nižší úrovni v porovnání s údaji, dosaženými finančními úřady při vymáhání pohledávek vlastními úkony. Výsledky finančních úřadů však korespondují s obecně celkovou nízkou výtěžností pohledávek přihlášených věřiteli do insolvenčních řízení, která souvisí nejen s délkou trvání těchto řízení, ale i s hodnotou majetku dlužníka a následnou likviditou majetkové podstaty. K maximalizaci výtěžku v rámci insolvenčních řízení přispívá včasné zajištění pohledávky správce daně majetkem dlužníka a získání přednostního pořadí pro uspokojení pohledávky při jeho zpeněžení. V praxi je však majetek dlužníka často již před vznikem daňového nedoplatku, resp. před stanovením daně, zatížen zástavními právy jiných věřitelů s ještě výhodnějším pořadím uspokojení pohledávky (nejčastěji se jedná o pohledávky poskytovatelů platebních služeb z úvěrů poskytnutých na pořízení, provoz či údržbu majetku dlužníka). Výtěžnost řízení závisí rovněž na tom, zda dlužník využije výhod spojených se sanačními způsoby řešení úpadku, které umožňují další ekonomickou činnost dlužníka (oddlužení, reorganizace), či zda je úpadek řešen tzv. likvidačním způsobem (konkurs). Stále platí, že návrh na zahájení insolvenčního řízení je často podáván až v okamžiku, kdy dlužník již nevlastní žádný mobiliární či jiný likvidní majetek anebo mnohdy jen účelově s jediným cílem – zamezit provedení exekuce na majetek dlužníka. Přihlášené pohledávky jsou tak uspokojovány v minimální míře z důvodu nemajetnosti dlužníků. V období před zahájením insolvenčního řízení je proto potřebné pokračovat v zaměření pozornosti správců daně na </w:t>
      </w:r>
      <w:r>
        <w:rPr>
          <w:b/>
        </w:rPr>
        <w:t>včasné zajištění daňových pohledávek</w:t>
      </w:r>
      <w:r>
        <w:rPr/>
        <w:t>, klást důraz na průběžné šetření solventnosti a majetkových poměrů u tzv. „rizikových“ daňových subjektů, tyto subjekty sledovat a intenzivně využívat signální informace o platební morálce jednotlivých subjektů a jejich možném úpadku, zjištěný majetek zajistit zástavním právem. Dílčím způsobem lze výtěžnost insolvenčních řízení ovlivnit také aktivní účastí ve věřitelských orgánech a dodržováním procesních lhůt k uplatnění nároku.</w:t>
      </w:r>
    </w:p>
    <w:p>
      <w:pPr>
        <w:pStyle w:val="Normal"/>
        <w:rPr>
          <w:b/>
          <w:b/>
        </w:rPr>
      </w:pPr>
      <w:r>
        <w:rPr/>
        <w:t xml:space="preserve">Na </w:t>
      </w:r>
      <w:r>
        <w:rPr>
          <w:b/>
        </w:rPr>
        <w:t xml:space="preserve">efektivitu vymáhání </w:t>
      </w:r>
      <w:r>
        <w:rPr/>
        <w:t>daňových pohledávek dlouhodobě působí řada faktorů:</w:t>
      </w:r>
    </w:p>
    <w:p>
      <w:pPr>
        <w:pStyle w:val="Normal"/>
        <w:numPr>
          <w:ilvl w:val="0"/>
          <w:numId w:val="3"/>
        </w:numPr>
        <w:rPr/>
      </w:pPr>
      <w:r>
        <w:rPr/>
        <w:t xml:space="preserve">Mezi </w:t>
      </w:r>
      <w:r>
        <w:rPr>
          <w:b/>
        </w:rPr>
        <w:t>základní příčiny nedobytnosti</w:t>
      </w:r>
      <w:r>
        <w:rPr/>
        <w:t xml:space="preserve"> daňových pohledávek dlouhodobě náleží nemajetnost a předluženost dlužníků, nemožnost dohledání majetku dlužníků, při úmrtí dlužníka předluženost dědictví, zánik daňového subjektu bez právního nástupce, vysoký počet společností, které se dostávají do likvidace. Vliv na vymahatelnost pohledávek mají také účelové převody majetku daňových subjektů na jiné osoby ještě před vznikem nedoplatku, přičemž řada těchto subjektů je nekontaktních a bez příjmů, dále vykazování fiktivní ekonomické činnosti společností, které nevlastní žádný majetek apod. Specifickou příčinou vzniku nedobytných pohledávek je doměření daňových povinností daňovým subjektům, které jsou již bez majetku nebo před insolvenčním řízením. Dlužníci často využívají možnosti efektivně zmařit konání správce daně podáním insolvenčního návrhu ohledně svého majetku, čímž správce daně ztrácí reálnou možnost dále vést na tento majetek daňovou exekuci. Výše nedobytných pohledávek je v poměrně velké míře ovlivňována daňovými nedoplatky uplatněnými v konkursních a insolvenčních řízeních a nedoplatky obchodních společností v likvidaci (dlouhá doba jejich trvání a poměrně nízká výtěžnost pro správce daně). Příčiny nevymahatelnosti pohledávek lze spatřovat také v druhotné platební neschopnosti daňových subjektů a v podvodném jednání daňových subjektů s cílem získat majetkový prospěch. </w:t>
      </w:r>
    </w:p>
    <w:p>
      <w:pPr>
        <w:pStyle w:val="Normal"/>
        <w:numPr>
          <w:ilvl w:val="0"/>
          <w:numId w:val="3"/>
        </w:numPr>
        <w:rPr/>
      </w:pPr>
      <w:r>
        <w:rPr/>
        <w:t xml:space="preserve">Problematické jsou </w:t>
      </w:r>
      <w:r>
        <w:rPr>
          <w:b/>
        </w:rPr>
        <w:t>nekontaktní</w:t>
      </w:r>
      <w:r>
        <w:rPr/>
        <w:t xml:space="preserve"> právnické osoby bez reálného sídla, resp. se sídlem, kde je na jedné adrese registrováno množství dalších subjektů. Nekontaktní jsou také fyzické osoby, přihlášené k pobytu na adrese ohlašovny nebo na adrese sídla zvláštní matriky.</w:t>
      </w:r>
    </w:p>
    <w:p>
      <w:pPr>
        <w:pStyle w:val="Normal"/>
        <w:numPr>
          <w:ilvl w:val="0"/>
          <w:numId w:val="3"/>
        </w:numPr>
        <w:rPr/>
      </w:pPr>
      <w:r>
        <w:rPr/>
        <w:t xml:space="preserve">Negativa přináší také stále </w:t>
      </w:r>
      <w:r>
        <w:rPr>
          <w:b/>
        </w:rPr>
        <w:t>vysoká míra zadluženosti</w:t>
      </w:r>
      <w:r>
        <w:rPr/>
        <w:t xml:space="preserve"> fyzických i právnických osob. Trend zvyšování počtu exekucí zejména u právnických osob pokračoval i v roce 2017. Narůstal také počet dlužníků s vícenásobnými exekucemi. Obecná vymahatelnost dluhů se tak výrazně snižuje a  pravděpodobnost vymožení daňové pohledávky, jako jedné z mnoha, je velmi malá. </w:t>
      </w:r>
    </w:p>
    <w:p>
      <w:pPr>
        <w:pStyle w:val="Normal"/>
        <w:numPr>
          <w:ilvl w:val="0"/>
          <w:numId w:val="3"/>
        </w:numPr>
        <w:rPr/>
      </w:pPr>
      <w:r>
        <w:rPr/>
        <w:t>GFŘ i nadále věnuje velkou pozornost vyhledávání dalších možností pro</w:t>
      </w:r>
      <w:r>
        <w:rPr>
          <w:bCs/>
        </w:rPr>
        <w:t xml:space="preserve"> </w:t>
      </w:r>
      <w:r>
        <w:rPr/>
        <w:t>zefektivnění vymáhací činnosti finančních úřadů. Pokračuje také ověřování podmínek pro rozšíření možností zjišťování movitého nebo nemovitého majetku daňových dlužníků vymáhacími útvary Finanční správy ČR, resp. zřízení online přístupu do příslušných databází třetích osob.</w:t>
      </w:r>
    </w:p>
    <w:p>
      <w:pPr>
        <w:pStyle w:val="Heading3"/>
        <w:rPr/>
      </w:pPr>
      <w:r>
        <w:rPr/>
        <w:t>Daňové nedoplatky v evidenci Celní správy ČR</w:t>
      </w:r>
    </w:p>
    <w:p>
      <w:pPr>
        <w:pStyle w:val="Normal"/>
        <w:rPr>
          <w:bCs/>
        </w:rPr>
      </w:pPr>
      <w:r>
        <w:rPr>
          <w:bCs/>
        </w:rPr>
        <w:t>K 31.12.2017 dosáhly nedoplatky evidované celními orgány celkem 11,3 mld. Kč, což je o 0,4 mld. Kč méně než ve stejném období minulého roku. Na poklesu se podílely jak nedoplatky v rámci celního řízení nižší o 0,15 mld. Kč, tak nedoplatky vnitrostátní SPD a energetických daní nižší o 0,16 mld. Kč.</w:t>
      </w:r>
    </w:p>
    <w:p>
      <w:pPr>
        <w:pStyle w:val="Normal"/>
        <w:rPr>
          <w:b/>
          <w:b/>
        </w:rPr>
      </w:pPr>
      <w:r>
        <w:rPr>
          <w:b/>
        </w:rPr>
        <w:t>Rozbor pohledávek a nedoplatků cla a daní vyměřených v rámci celního řízení</w:t>
      </w:r>
    </w:p>
    <w:p>
      <w:pPr>
        <w:pStyle w:val="Normal"/>
        <w:rPr/>
      </w:pPr>
      <w:r>
        <w:rPr/>
        <w:t>Rozbor pohledávek a nedoplatků cla, daní a poplatků vyměřených v rámci celního řízení je zpracován na základě podkladů z celních úřadů ke dni účetní závěrky posledního měsíce kalendářního čtvrtletí, tj. k 31.12.2017.</w:t>
      </w:r>
    </w:p>
    <w:p>
      <w:pPr>
        <w:pStyle w:val="Normal"/>
        <w:rPr/>
      </w:pPr>
      <w:r>
        <w:rPr/>
        <w:t>Pro účel zpracování rozboru se pohledávkou rozumí neuhrazená částka splatného cla, daní a poplatků vyměřených v rámci celního řízení včetně příslušenství, bez ohledu na zákonnou lhůtu splatnosti. Po uplynutí lhůty splatnosti se stává tato neuhrazená pohledávka nedoplatkem.</w:t>
      </w:r>
    </w:p>
    <w:p>
      <w:pPr>
        <w:pStyle w:val="Normal"/>
        <w:rPr/>
      </w:pPr>
      <w:r>
        <w:rPr/>
        <w:t>Celková výše pohledávek činila ke dni 31.12.2017 částku 3,7 mld. Kč. V této sumě pohledávek jsou zahrnuty nejen pohledávky a nedoplatky vzniklé neuhrazením cla a daní za zboží propuštěné do režimu volného oběhu, případně po skončení režimu s dočasným osvobozením od cla, ale i pohledávky předepsané platebními výměry za nedodání zboží v režimu tranzit, celní dluhy vyměřené dodatečnými platebními výměry a platebními výměry vydanými na základě kontrol po propuštění zboží, kdy u těchto případů není zajištěn celní dluh, a neuhrazené pohledávky, kdy deklarant měl povolení nezajišťovat celní dluh. Jsou zde zahrnuty také platební výměry na úrok z prodlení a penále při nedodržení zákonné lhůty splatnosti celního dluhu.</w:t>
      </w:r>
    </w:p>
    <w:p>
      <w:pPr>
        <w:pStyle w:val="Normal"/>
        <w:rPr/>
      </w:pPr>
      <w:r>
        <w:rPr/>
        <w:t xml:space="preserve">Ke dni </w:t>
      </w:r>
      <w:r>
        <w:rPr>
          <w:b/>
        </w:rPr>
        <w:t>31.12.2017</w:t>
      </w:r>
      <w:r>
        <w:rPr/>
        <w:t xml:space="preserve"> činí stav nedoplatků cla, daní a poplatků vyměřených v rámci celního řízení celkem </w:t>
      </w:r>
      <w:r>
        <w:rPr>
          <w:b/>
        </w:rPr>
        <w:t>3,6 mld. Kč.</w:t>
      </w:r>
      <w:r>
        <w:rPr/>
        <w:t xml:space="preserve"> </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4</w:t>
      </w:r>
      <w:r>
        <w:rPr>
          <w:szCs w:val="22"/>
        </w:rPr>
        <w:fldChar w:fldCharType="end"/>
      </w:r>
      <w:r>
        <w:rPr>
          <w:szCs w:val="22"/>
        </w:rPr>
        <w:t>: Nedoplatky podle druhu vyměřeného rozpočtového příjmu (v tis. Kč)</w:t>
      </w:r>
    </w:p>
    <w:p>
      <w:pPr>
        <w:pStyle w:val="Normal"/>
        <w:rPr>
          <w:highlight w:val="yellow"/>
        </w:rPr>
      </w:pPr>
      <w:r>
        <w:rPr>
          <w:lang w:val="en-US" w:eastAsia="en-US"/>
        </w:rPr>
        <w:drawing>
          <wp:inline distT="0" distB="0" distL="0" distR="0">
            <wp:extent cx="4542155" cy="1715135"/>
            <wp:effectExtent l="0" t="0" r="0" b="0"/>
            <wp:docPr id="5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ázek 1" descr=""/>
                    <pic:cNvPicPr>
                      <a:picLocks noChangeAspect="1" noChangeArrowheads="1"/>
                    </pic:cNvPicPr>
                  </pic:nvPicPr>
                  <pic:blipFill>
                    <a:blip r:embed="rId56"/>
                    <a:srcRect l="-7" t="-18" r="-7" b="-18"/>
                    <a:stretch>
                      <a:fillRect/>
                    </a:stretch>
                  </pic:blipFill>
                  <pic:spPr bwMode="auto">
                    <a:xfrm>
                      <a:off x="0" y="0"/>
                      <a:ext cx="4542155" cy="1715135"/>
                    </a:xfrm>
                    <a:prstGeom prst="rect">
                      <a:avLst/>
                    </a:prstGeom>
                  </pic:spPr>
                </pic:pic>
              </a:graphicData>
            </a:graphic>
          </wp:inline>
        </w:drawing>
      </w:r>
    </w:p>
    <w:p>
      <w:pPr>
        <w:pStyle w:val="Normal"/>
        <w:rPr/>
      </w:pPr>
      <w:r>
        <w:rPr/>
        <w:t xml:space="preserve">Na celkové výši nedoplatků se podílí: </w:t>
      </w:r>
    </w:p>
    <w:p>
      <w:pPr>
        <w:pStyle w:val="Normal"/>
        <w:numPr>
          <w:ilvl w:val="0"/>
          <w:numId w:val="9"/>
        </w:numPr>
        <w:rPr/>
      </w:pPr>
      <w:r>
        <w:rPr/>
        <w:t>nedoplatky vzniklé vyměřením na základě rozhodnutí z úřední povinnosti částkou 3 136 879 tis. Kč, tj. 87,2 %,</w:t>
      </w:r>
    </w:p>
    <w:p>
      <w:pPr>
        <w:pStyle w:val="Normal"/>
        <w:numPr>
          <w:ilvl w:val="0"/>
          <w:numId w:val="9"/>
        </w:numPr>
        <w:rPr/>
      </w:pPr>
      <w:r>
        <w:rPr/>
        <w:t>nedoplatky z obchodního zboží, vzniklé na základě celního řízení předložením JSD, částkou 363 186 tis. Kč, tj. 10,1 %,</w:t>
      </w:r>
    </w:p>
    <w:p>
      <w:pPr>
        <w:pStyle w:val="Normal"/>
        <w:numPr>
          <w:ilvl w:val="0"/>
          <w:numId w:val="9"/>
        </w:numPr>
        <w:rPr/>
      </w:pPr>
      <w:r>
        <w:rPr/>
        <w:t>nedoplatky z penále a úroků z prodlení a nedoplatky z neobchodního zboží částkou 97 421 tis. Kč, tj. 2,7 %.</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5</w:t>
      </w:r>
      <w:r>
        <w:rPr>
          <w:szCs w:val="22"/>
        </w:rPr>
        <w:fldChar w:fldCharType="end"/>
      </w:r>
      <w:r>
        <w:rPr>
          <w:szCs w:val="22"/>
        </w:rPr>
        <w:t>: Rozdělení nedoplatků podle let vyměření celního dluhu (v tis. Kč)</w:t>
      </w:r>
    </w:p>
    <w:p>
      <w:pPr>
        <w:pStyle w:val="Normal"/>
        <w:rPr>
          <w:highlight w:val="yellow"/>
        </w:rPr>
      </w:pPr>
      <w:r>
        <w:rPr/>
        <w:drawing>
          <wp:inline distT="0" distB="0" distL="0" distR="0">
            <wp:extent cx="5756910" cy="138303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7"/>
                    <a:srcRect l="-6" t="-25" r="-6" b="-25"/>
                    <a:stretch>
                      <a:fillRect/>
                    </a:stretch>
                  </pic:blipFill>
                  <pic:spPr bwMode="auto">
                    <a:xfrm>
                      <a:off x="0" y="0"/>
                      <a:ext cx="5756910" cy="1383030"/>
                    </a:xfrm>
                    <a:prstGeom prst="rect">
                      <a:avLst/>
                    </a:prstGeom>
                  </pic:spPr>
                </pic:pic>
              </a:graphicData>
            </a:graphic>
          </wp:inline>
        </w:drawing>
      </w:r>
    </w:p>
    <w:p>
      <w:pPr>
        <w:pStyle w:val="Normal"/>
        <w:rPr>
          <w:highlight w:val="yellow"/>
        </w:rPr>
      </w:pPr>
      <w:r>
        <w:rPr/>
        <w:t xml:space="preserve">Část nedoplatků ve výši </w:t>
      </w:r>
      <w:r>
        <w:rPr>
          <w:b/>
        </w:rPr>
        <w:t>772 tis. Kč</w:t>
      </w:r>
      <w:r>
        <w:rPr/>
        <w:t xml:space="preserve"> tvoří nedoplatky z let 1992 a 1993, kdy do roku 1993 nebylo nutno v plném rozsahu zajišťovat celní dluh.</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6</w:t>
      </w:r>
      <w:r>
        <w:rPr>
          <w:szCs w:val="22"/>
        </w:rPr>
        <w:fldChar w:fldCharType="end"/>
      </w:r>
      <w:r>
        <w:rPr>
          <w:szCs w:val="22"/>
        </w:rPr>
        <w:t>: Porovnání nedoplatků podle druhu vyměřeného příjmu (v tis. Kč)</w:t>
      </w:r>
    </w:p>
    <w:p>
      <w:pPr>
        <w:pStyle w:val="Normal"/>
        <w:rPr>
          <w:highlight w:val="yellow"/>
        </w:rPr>
      </w:pPr>
      <w:r>
        <w:rPr>
          <w:lang w:val="en-US" w:eastAsia="en-US"/>
        </w:rPr>
        <w:drawing>
          <wp:inline distT="0" distB="0" distL="0" distR="0">
            <wp:extent cx="4760595" cy="205232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8"/>
                    <a:srcRect l="-6" t="-15" r="-6" b="-15"/>
                    <a:stretch>
                      <a:fillRect/>
                    </a:stretch>
                  </pic:blipFill>
                  <pic:spPr bwMode="auto">
                    <a:xfrm>
                      <a:off x="0" y="0"/>
                      <a:ext cx="4760595" cy="2052320"/>
                    </a:xfrm>
                    <a:prstGeom prst="rect">
                      <a:avLst/>
                    </a:prstGeom>
                  </pic:spPr>
                </pic:pic>
              </a:graphicData>
            </a:graphic>
          </wp:inline>
        </w:drawing>
      </w:r>
    </w:p>
    <w:p>
      <w:pPr>
        <w:pStyle w:val="Normal"/>
        <w:keepNext w:val="true"/>
        <w:rPr>
          <w:b/>
          <w:b/>
          <w:sz w:val="22"/>
          <w:szCs w:val="22"/>
          <w:highlight w:val="yellow"/>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47</w:t>
      </w:r>
      <w:r>
        <w:rPr>
          <w:sz w:val="22"/>
          <w:b/>
          <w:szCs w:val="22"/>
        </w:rPr>
        <w:fldChar w:fldCharType="end"/>
      </w:r>
      <w:r>
        <w:rPr>
          <w:b/>
          <w:sz w:val="22"/>
          <w:szCs w:val="22"/>
        </w:rPr>
        <w:t>: Přehled nedoplatků podle CÚ a druhu příjmu - stav ke dni 31.12.2017 (v tis. Kč)</w:t>
      </w:r>
    </w:p>
    <w:p>
      <w:pPr>
        <w:pStyle w:val="Normal"/>
        <w:rPr>
          <w:highlight w:val="yellow"/>
        </w:rPr>
      </w:pPr>
      <w:r>
        <w:rPr/>
        <w:drawing>
          <wp:inline distT="0" distB="0" distL="0" distR="0">
            <wp:extent cx="5754370" cy="2461895"/>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9"/>
                    <a:srcRect l="-5" t="-11" r="-5" b="-11"/>
                    <a:stretch>
                      <a:fillRect/>
                    </a:stretch>
                  </pic:blipFill>
                  <pic:spPr bwMode="auto">
                    <a:xfrm>
                      <a:off x="0" y="0"/>
                      <a:ext cx="5754370" cy="2461895"/>
                    </a:xfrm>
                    <a:prstGeom prst="rect">
                      <a:avLst/>
                    </a:prstGeom>
                  </pic:spPr>
                </pic:pic>
              </a:graphicData>
            </a:graphic>
          </wp:inline>
        </w:drawing>
      </w:r>
    </w:p>
    <w:p>
      <w:pPr>
        <w:pStyle w:val="Normal"/>
        <w:rPr/>
      </w:pPr>
      <w:r>
        <w:rPr/>
        <w:t>Celní správa při vymáhání nedoplatků postupuje v souladu se zákonem č. 280/2009 Sb., daňový řád, ve znění pozdějších předpisů, kdy využívá všechny zákonné možnosti k vymožení nedoplatku, tj. uplatňuje dluh po ručiteli, vymáhá prostřednictvím srážek ze mzdy, přikázáním pohledávky z bankovního účtu, prodejem movitých i nemovitých věcí, prodejem jiných peněžitých pohledávek nebo majetkových práv, spolupracuje s Finanční správnou ČR při převádění přeplatků dlužníka. Nedoplatky jsou přihlašovány do insolvenčního řízení.</w:t>
      </w:r>
    </w:p>
    <w:p>
      <w:pPr>
        <w:pStyle w:val="Normal"/>
        <w:rPr>
          <w:highlight w:val="yellow"/>
        </w:rPr>
      </w:pPr>
      <w:r>
        <w:rPr/>
        <w:t>Celní úřady v období od 1.1.2017 do 31.12.2017 odepsaly pro nedobytnost pohledávky v celkové výši 125 823 tis. Kč.</w:t>
      </w:r>
    </w:p>
    <w:p>
      <w:pPr>
        <w:pStyle w:val="Normal"/>
        <w:rPr/>
      </w:pPr>
      <w:r>
        <w:rPr>
          <w:b/>
        </w:rPr>
        <w:t xml:space="preserve">Rozbor nedoplatků vnitrostátní SPD a energetických daní  </w:t>
      </w:r>
    </w:p>
    <w:p>
      <w:pPr>
        <w:pStyle w:val="Normal"/>
        <w:rPr/>
      </w:pPr>
      <w:r>
        <w:rPr/>
        <w:t xml:space="preserve">Celková výše nedoplatků ke dni 31.12.2017 činila 7,7 mld. Kč, z toho 7 672 mil. Kč vnitrostátní SPD a 18 mil. Kč energetických daní. </w:t>
      </w:r>
    </w:p>
    <w:p>
      <w:pPr>
        <w:pStyle w:val="Normal"/>
        <w:rPr/>
      </w:pPr>
      <w:r>
        <w:rPr/>
        <w:t>Na celkové výši nedoplatků měly největší podíl nedoplatky SPD z minerálních olejů ve výši 5,4 mld. Kč a nejvyšší nedoplatek byl evidován u Celního úřadu pro Jihomoravský kraj ve výši 2,3 mld. Kč.</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8</w:t>
      </w:r>
      <w:r>
        <w:rPr>
          <w:szCs w:val="22"/>
        </w:rPr>
        <w:fldChar w:fldCharType="end"/>
      </w:r>
      <w:r>
        <w:rPr>
          <w:szCs w:val="22"/>
        </w:rPr>
        <w:t>: Přehled nedoplatků vnitrostátních spotřebních a energetických daní podle jednotlivých CÚ (v tis. Kč)</w:t>
      </w:r>
    </w:p>
    <w:p>
      <w:pPr>
        <w:pStyle w:val="Normal"/>
        <w:keepNext w:val="true"/>
        <w:rPr/>
      </w:pPr>
      <w:r>
        <w:rPr/>
        <w:drawing>
          <wp:inline distT="0" distB="0" distL="0" distR="0">
            <wp:extent cx="5541010" cy="253111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60"/>
                    <a:srcRect l="-5" t="-10" r="-5" b="-10"/>
                    <a:stretch>
                      <a:fillRect/>
                    </a:stretch>
                  </pic:blipFill>
                  <pic:spPr bwMode="auto">
                    <a:xfrm>
                      <a:off x="0" y="0"/>
                      <a:ext cx="5541010" cy="2531110"/>
                    </a:xfrm>
                    <a:prstGeom prst="rect">
                      <a:avLst/>
                    </a:prstGeom>
                  </pic:spPr>
                </pic:pic>
              </a:graphicData>
            </a:graphic>
          </wp:inline>
        </w:drawing>
      </w:r>
    </w:p>
    <w:p>
      <w:pPr>
        <w:pStyle w:val="Pramen"/>
        <w:rPr/>
      </w:pPr>
      <w:r>
        <w:rPr/>
        <w:t>*) včetně příslušných vratek</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49</w:t>
      </w:r>
      <w:r>
        <w:rPr>
          <w:szCs w:val="22"/>
        </w:rPr>
        <w:fldChar w:fldCharType="end"/>
      </w:r>
      <w:r>
        <w:rPr>
          <w:szCs w:val="22"/>
        </w:rPr>
        <w:t>: Meziroční srovnání nedoplatků vnitrostátních SD a energ. daní (v mil. Kč)</w:t>
      </w:r>
    </w:p>
    <w:p>
      <w:pPr>
        <w:pStyle w:val="Normal"/>
        <w:rPr/>
      </w:pPr>
      <w:r>
        <w:rPr/>
        <w:drawing>
          <wp:inline distT="0" distB="0" distL="0" distR="0">
            <wp:extent cx="5667375" cy="2428875"/>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61"/>
                    <a:srcRect l="-6" t="-15" r="-6" b="-15"/>
                    <a:stretch>
                      <a:fillRect/>
                    </a:stretch>
                  </pic:blipFill>
                  <pic:spPr bwMode="auto">
                    <a:xfrm>
                      <a:off x="0" y="0"/>
                      <a:ext cx="5667375" cy="2428875"/>
                    </a:xfrm>
                    <a:prstGeom prst="rect">
                      <a:avLst/>
                    </a:prstGeom>
                  </pic:spPr>
                </pic:pic>
              </a:graphicData>
            </a:graphic>
          </wp:inline>
        </w:drawing>
      </w:r>
    </w:p>
    <w:p>
      <w:pPr>
        <w:pStyle w:val="Pramen"/>
        <w:rPr/>
      </w:pPr>
      <w:r>
        <w:rPr/>
        <w:t>*) včetně příslušných vratek</w:t>
      </w:r>
    </w:p>
    <w:p>
      <w:pPr>
        <w:pStyle w:val="Titulek"/>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50</w:t>
      </w:r>
      <w:r>
        <w:rPr>
          <w:szCs w:val="22"/>
        </w:rPr>
        <w:fldChar w:fldCharType="end"/>
      </w:r>
      <w:r>
        <w:rPr>
          <w:szCs w:val="22"/>
        </w:rPr>
        <w:t>: Vývoj kumulovaných nedoplatků vnitrostátní SPD a energetických daní v letech 2011-2017 (v mil. Kč)</w:t>
      </w:r>
    </w:p>
    <w:p>
      <w:pPr>
        <w:pStyle w:val="Normal"/>
        <w:rPr/>
      </w:pPr>
      <w:r>
        <w:rPr/>
        <w:drawing>
          <wp:inline distT="0" distB="0" distL="0" distR="0">
            <wp:extent cx="5756275" cy="2139315"/>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2"/>
                    <a:srcRect l="-6" t="-15" r="-6" b="-15"/>
                    <a:stretch>
                      <a:fillRect/>
                    </a:stretch>
                  </pic:blipFill>
                  <pic:spPr bwMode="auto">
                    <a:xfrm>
                      <a:off x="0" y="0"/>
                      <a:ext cx="5756275" cy="2139315"/>
                    </a:xfrm>
                    <a:prstGeom prst="rect">
                      <a:avLst/>
                    </a:prstGeom>
                  </pic:spPr>
                </pic:pic>
              </a:graphicData>
            </a:graphic>
          </wp:inline>
        </w:drawing>
      </w:r>
    </w:p>
    <w:p>
      <w:pPr>
        <w:pStyle w:val="Normal"/>
        <w:rPr/>
      </w:pPr>
      <w:r>
        <w:rPr/>
        <w:t>Vznik nedoplatků na spotřební dani je limitován řadou různých nástrojů. Pro provádění vyhledávací a kontrolní činnosti v oblasti spotřebních daní disponují celní úřady řadou oprávnění. Tato oprávnění jsou zakotvena jak v zákoně č. 280/2009 Sb., daňový řád, ve znění pozdějších předpisů, který je obecným právním předpisem, tak i v předpisech speciálních, jako např. v zákoně č. 242/2016 Sb., celní zákon, zákoně č. 353/2003 Sb., o spotřebních daních, ve znění pozdějších předpisů nebo v zákoně č. 307/2013 Sb., o povinném značení lihu, ve znění zákonného opatření č. 344/2013 Sb., zákonů č. 331/2014 Sb., č. 243/2016 Sb. a č. 183/2017 Sb.</w:t>
      </w:r>
    </w:p>
    <w:p>
      <w:pPr>
        <w:pStyle w:val="Normal"/>
        <w:tabs>
          <w:tab w:val="clear" w:pos="709"/>
          <w:tab w:val="left" w:pos="8505" w:leader="none"/>
        </w:tabs>
        <w:rPr/>
      </w:pPr>
      <w:r>
        <w:rPr/>
        <w:t>Podle daňového řádu jsou celní úřady v postavení správce daně oprávněny provádět vyhledávací činnost, místní šetření a daňovou kontrolu. Jsou však také oprávněny provádět kontrolu plnění podmínek povolení, vydaných dle zákona o spotřebních daních, které spočívá např. v zajištění vybraných výrobků a dopravního prostředku či realizovat předběžné opatření v případech, kdy jsou vybrané výrobky dopravovány bez dokladů stanovených zákonem o spotřebních daních.</w:t>
      </w:r>
    </w:p>
    <w:p>
      <w:pPr>
        <w:pStyle w:val="Normal"/>
        <w:rPr/>
      </w:pPr>
      <w:r>
        <w:rPr/>
        <w:t xml:space="preserve">Nejčastějším důvodem vzniku nedoplatku na spotřební dani je prohlášení úpadku daňového subjektu dle zákona č. 182/2006 Sb., o úpadku a způsobech jeho řešení (insolvenční zákon), ve znění pozdějších předpisů. V těchto případech je daňovému subjektu ze zákona povolení k provozování daňového skladu odejmuto a vybrané výrobky se tak nacházejí ve volném daňovém oběhu, což má za následek vznik nedoplatku na spotřební dani. Celní úřad nemá jinou možnost než přihlásit takovýto nedoplatek do insolvenčního řízení, které však celnímu úřadu neposkytne plnění ve výši skutečného nedoplatku. </w:t>
      </w:r>
    </w:p>
    <w:p>
      <w:pPr>
        <w:pStyle w:val="Normal"/>
        <w:rPr/>
      </w:pPr>
      <w:r>
        <w:rPr/>
        <w:t xml:space="preserve">Celní úřady také disponují řadou nástrojů pro vymáhání těchto nedoplatků. Pro vymožení spotřební daně celní úřady aplikují daňový řád s přihlédnutím k zákonu č. 99/1963 Sb., občanský soudní řád, ve znění pozdějších předpisů, který stanoví, jakým způsobem lze nedoplatek vůči daňovému subjektu vymáhat. Nejčastějším nástrojem je tak nařízení daňové exekuce postižením účtů, vedených u poskytovatelů platebních služeb či postižení věcí movitých nebo nemovitých, které se následně prodají v dražbě. </w:t>
      </w:r>
    </w:p>
    <w:p>
      <w:pPr>
        <w:pStyle w:val="Normal"/>
        <w:rPr>
          <w:b/>
          <w:b/>
          <w:bCs/>
        </w:rPr>
      </w:pPr>
      <w:r>
        <w:rPr>
          <w:b/>
          <w:bCs/>
        </w:rPr>
        <w:t xml:space="preserve">Řádné opravné prostředky podle druhu příjmu a výsledku řízení </w:t>
      </w:r>
    </w:p>
    <w:p>
      <w:pPr>
        <w:pStyle w:val="Normal"/>
        <w:autoSpaceDE w:val="false"/>
        <w:rPr/>
      </w:pPr>
      <w:r>
        <w:rPr/>
        <w:t xml:space="preserve">V průběhu roku 2017 vyřídilo GŘC jako odvolací orgán celkem 2 616 opravných  a dozorčích prostředků (odvolání, přezkumy a obnovy řízení). Oproti roku 2016 došlo v této oblasti k mírnému snížení v počtu rozhodnutí (cca o 140). Níže je uvedena tabulka s podrobnějšími údaji za rok 2017 s rozčleněním na jednotlivé oblasti. </w:t>
      </w:r>
    </w:p>
    <w:p>
      <w:pPr>
        <w:pStyle w:val="Normal"/>
        <w:autoSpaceDE w:val="false"/>
        <w:rPr/>
      </w:pPr>
      <w:r>
        <w:rPr/>
        <w:t xml:space="preserve">Do oblasti Clo jsou zařazeny všechny případy spojené s celním řízením s výjimkou správního trestání a problematiky placení (výběr a vymáhání). Do této oblasti jsou zařazeny i případy, které se týkají DPH. Vzhledem k tomu, že o DPH rozhodují celní orgány v podstatě výhradně ve spojení se clem nelze samostatně případy týkající se DPH oddělit a sledovat samostatně. </w:t>
      </w:r>
    </w:p>
    <w:p>
      <w:pPr>
        <w:pStyle w:val="Normal"/>
        <w:autoSpaceDE w:val="false"/>
        <w:rPr/>
      </w:pPr>
      <w:r>
        <w:rPr/>
        <w:t xml:space="preserve">V oblastech SPD a Ekodaní jsou zařazeny případy týkající se těchto daní s výjimkou správního trestání a problematiky placení. </w:t>
      </w:r>
    </w:p>
    <w:p>
      <w:pPr>
        <w:pStyle w:val="Normal"/>
        <w:autoSpaceDE w:val="false"/>
        <w:rPr/>
      </w:pPr>
      <w:r>
        <w:rPr/>
        <w:t xml:space="preserve">Oblast Ostatní zahrnuje další případy, které nelze zařadit do žádné jiné výše uvedené oblasti (např. duševní vlastnictví). </w:t>
      </w:r>
    </w:p>
    <w:p>
      <w:pPr>
        <w:pStyle w:val="Normal"/>
        <w:autoSpaceDE w:val="false"/>
        <w:rPr>
          <w:sz w:val="22"/>
        </w:rPr>
      </w:pPr>
      <w:r>
        <w:rPr/>
        <w:t>Co se týká počtu nevyřízených podáních ze sledovaného období tak oproti předchozímu roku došlo ke  snížení počtu nevyřízených podání o cca 200. Velký počet  nevyřízených podání je však způsoben pouze několika množstevními případy, kdy cca 700 nevyřízených podání představují v podstatě reálně pouze 4 případy.</w:t>
      </w:r>
    </w:p>
    <w:p>
      <w:pPr>
        <w:pStyle w:val="Normal"/>
        <w:keepNext w:val="true"/>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51</w:t>
      </w:r>
      <w:r>
        <w:rPr>
          <w:sz w:val="22"/>
          <w:b/>
          <w:szCs w:val="22"/>
        </w:rPr>
        <w:fldChar w:fldCharType="end"/>
      </w:r>
      <w:r>
        <w:rPr>
          <w:b/>
          <w:sz w:val="22"/>
          <w:szCs w:val="22"/>
        </w:rPr>
        <w:t xml:space="preserve">: Počet vedených řízení a způsob vyřízení </w:t>
      </w:r>
    </w:p>
    <w:p>
      <w:pPr>
        <w:pStyle w:val="Normal"/>
        <w:rPr/>
      </w:pPr>
      <w:r>
        <w:rPr/>
        <w:drawing>
          <wp:inline distT="0" distB="0" distL="0" distR="0">
            <wp:extent cx="5759450" cy="2066925"/>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3"/>
                    <a:srcRect l="-6" t="-16" r="-6" b="-16"/>
                    <a:stretch>
                      <a:fillRect/>
                    </a:stretch>
                  </pic:blipFill>
                  <pic:spPr bwMode="auto">
                    <a:xfrm>
                      <a:off x="0" y="0"/>
                      <a:ext cx="5759450" cy="2066925"/>
                    </a:xfrm>
                    <a:prstGeom prst="rect">
                      <a:avLst/>
                    </a:prstGeom>
                  </pic:spPr>
                </pic:pic>
              </a:graphicData>
            </a:graphic>
          </wp:inline>
        </w:drawing>
      </w:r>
    </w:p>
    <w:p>
      <w:pPr>
        <w:pStyle w:val="Normal"/>
        <w:tabs>
          <w:tab w:val="left" w:pos="709" w:leader="none"/>
        </w:tabs>
        <w:rPr>
          <w:b/>
          <w:b/>
        </w:rPr>
      </w:pPr>
      <w:r>
        <w:rPr>
          <w:b/>
        </w:rPr>
        <w:t>Nedoplatky z odvodů za odnětí půdy ze zemědělského půdního fondu do SR</w:t>
      </w:r>
    </w:p>
    <w:p>
      <w:pPr>
        <w:pStyle w:val="Normal"/>
        <w:tabs>
          <w:tab w:val="left" w:pos="709" w:leader="none"/>
        </w:tabs>
        <w:rPr/>
      </w:pPr>
      <w:r>
        <w:rPr/>
        <w:t>Kumulované nedoplatky z odvodů za odnětí půdy ze zemědělského půdního fondu činily k 31.12.2017 celkem 31 mil. Kč a meziročně tak klesly o 54 mil. Kč. Tvoří je nedoplatky, kdy povinný z rozhodnutí půdu již nevlastní a většinou již jako subjekt zanikl, a po novém majiteli nelze tyto nedoplatky dle ustanovení zákona č. 334/1992 Sb., o ochraně zemědělského půdního fondu, ve znění pozdějších předpisů, vymáhat.</w:t>
      </w:r>
    </w:p>
    <w:p>
      <w:pPr>
        <w:pStyle w:val="Heading2"/>
        <w:rPr/>
      </w:pPr>
      <w:bookmarkStart w:id="46" w:name="__RefHeading___Toc508629487"/>
      <w:bookmarkStart w:id="47" w:name="_Ref477333496"/>
      <w:bookmarkEnd w:id="46"/>
      <w:r>
        <w:rPr/>
        <w:t>Nedaňové a kapitálové příjmy a přijaté transfery</w:t>
      </w:r>
      <w:bookmarkEnd w:id="47"/>
    </w:p>
    <w:p>
      <w:pPr>
        <w:pStyle w:val="Normal"/>
        <w:rPr/>
      </w:pPr>
      <w:r>
        <w:rPr/>
        <w:t xml:space="preserve">Zákon o státním rozpočtu ČR na rok 2017 stanovil nedaňové a kapitálové příjmy a přijaté transfery v celkové výši 136,5 mld. Kč. Proti roku 2016 to bylo o 2,7 mld. Kč méně, což nejvíce ovlivnily nedaňové příjmy, jejichž rozpočet meziročně klesl o 8,3 mld. Kč (nejvíce převody z fondů státních podniků do státního rozpočtu o 3,3 mld. Kč). Rozpočet kapitálových příjmů meziročně klesl o 0,8 mld. Kč a přijatých transferů vzrostl o 6,4 mld. Kč. Rozpočtovými opatřeními byla provedeny změny (podrobněji byly popsány v části </w:t>
      </w:r>
      <w:r>
        <w:rPr/>
        <w:fldChar w:fldCharType="begin"/>
      </w:r>
      <w:r>
        <w:rPr/>
        <w:instrText xml:space="preserve"> REF _Ref508610285 \w \h </w:instrText>
      </w:r>
      <w:r>
        <w:rPr/>
        <w:fldChar w:fldCharType="separate"/>
      </w:r>
      <w:r>
        <w:rPr/>
        <w:t>2</w:t>
      </w:r>
      <w:r>
        <w:rPr/>
        <w:fldChar w:fldCharType="end"/>
      </w:r>
      <w:r>
        <w:rPr/>
        <w:t xml:space="preserve"> tohoto sešitu), které mimo jiné vedly k navýšení rozpočtu těchto příjmů na 137,4 mld. Kč (o 0,9 mld. Kč).</w:t>
      </w:r>
    </w:p>
    <w:p>
      <w:pPr>
        <w:pStyle w:val="Normal"/>
        <w:rPr/>
      </w:pPr>
      <w:r>
        <w:rPr>
          <w:b/>
        </w:rPr>
        <w:t>Nedaňové a kapitálové příjmy a přijaté transfery dosáhly v roce 2017 výši 118,0 mld. Kč</w:t>
      </w:r>
      <w:r>
        <w:rPr/>
        <w:t>, což představovalo 85,9 % (v roce 2016 to bylo 148,5 %) rozpočtu po změnách a meziroční pokles o 92,1 mld. Kč. Podíl těchto příjmů na celkových příjmech státního rozpočtu klesl z 16,4 % v roce 2016 na 9,3 % v roce 2017. Na poklesu se podílely zejména přijaté transfery meziročně nižší o 84,5 mld. Kč, což ovlivnily zejména o 82,0 mld. Kč nižší prostředky přijaté z EU a FM. Bez těchto prostředků by dosáhly nedaňové a kapitálové příjmy a přijaté transfery 41,0 mld. Kč, což by představovalo meziroční pokles o 10,1 mld. Kč.</w:t>
      </w:r>
    </w:p>
    <w:p>
      <w:pPr>
        <w:pStyle w:val="Titulek"/>
        <w:rPr/>
      </w:pPr>
      <w:r>
        <w:rPr/>
        <w:t xml:space="preserve">Tabulka č. </w:t>
      </w:r>
      <w:r>
        <w:rPr/>
        <w:fldChar w:fldCharType="begin"/>
      </w:r>
      <w:r>
        <w:rPr/>
        <w:instrText xml:space="preserve"> SEQ Tabulka_č. \* ARABIC </w:instrText>
      </w:r>
      <w:r>
        <w:rPr/>
        <w:fldChar w:fldCharType="separate"/>
      </w:r>
      <w:r>
        <w:rPr/>
        <w:t>52</w:t>
      </w:r>
      <w:r>
        <w:rPr/>
        <w:fldChar w:fldCharType="end"/>
      </w:r>
      <w:r>
        <w:rPr/>
        <w:t>: Nedaňové a kapitálové příjmy a přijaté transfery v roce 2016 a 2017 (v mil. Kč)</w:t>
      </w:r>
    </w:p>
    <w:p>
      <w:pPr>
        <w:pStyle w:val="Normal"/>
        <w:rPr>
          <w:highlight w:val="yellow"/>
        </w:rPr>
      </w:pPr>
      <w:r>
        <w:rPr/>
        <w:drawing>
          <wp:inline distT="0" distB="0" distL="0" distR="0">
            <wp:extent cx="5168900" cy="5361305"/>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4"/>
                    <a:srcRect l="-4" t="-4" r="-4" b="-4"/>
                    <a:stretch>
                      <a:fillRect/>
                    </a:stretch>
                  </pic:blipFill>
                  <pic:spPr bwMode="auto">
                    <a:xfrm>
                      <a:off x="0" y="0"/>
                      <a:ext cx="5168900" cy="5361305"/>
                    </a:xfrm>
                    <a:prstGeom prst="rect">
                      <a:avLst/>
                    </a:prstGeom>
                  </pic:spPr>
                </pic:pic>
              </a:graphicData>
            </a:graphic>
          </wp:inline>
        </w:drawing>
      </w:r>
    </w:p>
    <w:p>
      <w:pPr>
        <w:pStyle w:val="Heading3"/>
        <w:rPr/>
      </w:pPr>
      <w:bookmarkStart w:id="48" w:name="__RefHeading___Toc508629488"/>
      <w:bookmarkEnd w:id="48"/>
      <w:r>
        <w:rPr/>
        <w:t>Nedaňové příjmy</w:t>
      </w:r>
    </w:p>
    <w:p>
      <w:pPr>
        <w:pStyle w:val="Normal"/>
        <w:rPr/>
      </w:pPr>
      <w:r>
        <w:rPr>
          <w:b/>
        </w:rPr>
        <w:t>Nedaňové příjmy státního rozpočtu dosáhly celkem 24,4 mld. Kč</w:t>
      </w:r>
      <w:r>
        <w:rPr/>
        <w:t xml:space="preserve"> a byly tak nad úrovní rozpočtu po změnách o 8,2 mld. Kč, tj. o 50,3 %. Meziročně klesly o 9,5 mld. Kč (tj. o 27,9 %).</w:t>
      </w:r>
    </w:p>
    <w:p>
      <w:pPr>
        <w:pStyle w:val="Normal"/>
        <w:rPr>
          <w:highlight w:val="yellow"/>
        </w:rPr>
      </w:pPr>
      <w:r>
        <w:rPr/>
        <w:t>Na nedaňových příjmech se nejvíce podílelo seskupení položek „</w:t>
      </w:r>
      <w:r>
        <w:rPr>
          <w:b/>
        </w:rPr>
        <w:t>příjmy z vlastní činnosti a odvody přebytků organizací s přímým vztahem</w:t>
      </w:r>
      <w:r>
        <w:rPr/>
        <w:t xml:space="preserve">“ </w:t>
      </w:r>
      <w:r>
        <w:rPr>
          <w:b/>
        </w:rPr>
        <w:t>(seskupení 21)</w:t>
      </w:r>
      <w:r>
        <w:rPr/>
        <w:t xml:space="preserve"> ve výši 12,9 mld. Kč, což znamenalo překročení rozpočtu po změnách o 3,1 mld. Kč a meziroční pokles o 4,6 mld. Kč. Důvody poklesu jsou uvedeny v komentářích k následujícím dvěma podseskupením, tj. „Příjmy z odvodů přebytků organizací s přímým vztahem“ a „Příjmy z vlastní činnosti“.</w:t>
      </w:r>
    </w:p>
    <w:p>
      <w:pPr>
        <w:pStyle w:val="Normal"/>
        <w:rPr/>
      </w:pPr>
      <w:r>
        <w:rPr>
          <w:b/>
        </w:rPr>
        <w:t>Příjmy z odvodů přebytků organizací</w:t>
      </w:r>
      <w:r>
        <w:rPr/>
        <w:t xml:space="preserve"> </w:t>
      </w:r>
      <w:r>
        <w:rPr>
          <w:b/>
        </w:rPr>
        <w:t>s přímým vztahem</w:t>
      </w:r>
      <w:r>
        <w:rPr/>
        <w:t xml:space="preserve"> dosáhly 6,1 mld. Kč a překročily rozpočet po změnách o 1,2 mld. Kč. Meziročně klesly o 2,7 mld. Kč. Na poklesu se podílely nejvíce převody fondů státních podniků do státního rozpočtu, které dosáhly 3,6 mld. Kč. Proti roku 2016 byly nižší o 2,2 mld. Kč a svůj rozpočet naplnily na 98,4 %. Na jejich výši se podílel především odvod státního podniku Lesy ČR ve výši 3,05 mld. Kč, což je o 2,55 mld. Kč méně než v roce 2016 (rozpočet 2017 byl ve výši 3,0 mld. Kč). Příjemcem byla kapitola Ministerstvo zemědělství a převod byl uskutečněný na základě usnesení vlády č. 851/2017. Stejně jako v roce 2016 nedošlo z důvodu vysoké investiční činnosti podniku k odvodu prostředků z n.p. Budějovický Budvar, i přesto, že v rozpočtu se počítalo s příjmy ve výši 0,35 mld. Kč. K odvodu 0,4 mld. Kč ze s.p. Vojenské lesy a statky do příjmů kapitoly Ministerstvo obrany došlo na základě usnesení vlády č. 732/2016 (0,2 mld. Kč rozpočtované již v roce 2016, ale nakonec realizované až v únoru 2017) a usnesení vlády č. 637/2017 (0,2 mld. Kč rozpočtované v roce 2017). V roce 2017 dále došlo na základě usnesení vlády č. 125/2017 k odvodu 100 mil. Kč (rozpočet byl ve výši 60 mil. Kč) ze státního podniku Řízení letového provozu ČR do příjmů kapitoly Ministerstvo dopravy. </w:t>
      </w:r>
    </w:p>
    <w:p>
      <w:pPr>
        <w:pStyle w:val="Normal"/>
        <w:rPr/>
      </w:pPr>
      <w:r>
        <w:rPr/>
        <w:t>Na meziroční pokles působily i příjmy z přebytku zákonného pojištění dle zákoníku práce. V roce 2017 byl z provozu zákonného pojištění odpovědnosti zaměstnavatele za škodu při pracovním úrazu nebo nemoci z povolání převeden do státního rozpočtu celkový přebytek za rok 2016 ve výši 2,1 mld. Kč (rozpočet překročen o 0,9 mld. Kč), který se v porovnání s odvodem za rok 2015 snížil o 643 mil. Kč. Přebytku dosáhly obě pověřené pojišťovny (Česká pojišťovna a.s. i Kooperativa pojišťovna, a.s.). Dle § 205d zákona č. 65/1965 Sb., zákoník práce, ve znění pozdějších předpisů, zúčtovávají pojišťovny každoročně vztahy se státním rozpočtem, přičemž přebytky z hospodaření z předchozího roku převádějí do státního rozpočtu a naopak je jim ze státního rozpočtu uhrazována případná újma, a to vždy do 30. června běžného roku. Do ostatních odvodů přebytků organizací s přímým vztahem náležely i příjmy kapitola OSFA, kde bylo vysoké plnění (375 mil. Kč při rozpočtu ve výši 10 mil. Kč) způsobeno zejména odvodem likvidačního zůstatku společnosti BH Capital, a.s, v likvidaci ve výši 325 mil. Kč, a to na základě usnesení vlády č. 520/2009 o převodu likvidačních zůstatků zaniklých společností převzatých Ministerstvem financí v souvislosti s ukončením činnosti ČKA do státních finančních aktiv.</w:t>
      </w:r>
    </w:p>
    <w:p>
      <w:pPr>
        <w:pStyle w:val="Normal"/>
        <w:rPr>
          <w:highlight w:val="magenta"/>
        </w:rPr>
      </w:pPr>
      <w:r>
        <w:rPr/>
        <w:t>Odvody příspěvkových organizací byly tvořeny zejména odvody z odpisů či z příjmů z prodeje nemovitého majetku. V roce 2017 dosáhly 147 mil. Kč a meziročně klesly o 237 mil. Kč. Nejvyšší odvody příspěvkových organizací do příjmů státního rozpočtu vykázala kapitola Ministerstvo kultury (60 mil. Kč). Jednalo se zejména o odvody odpisů u příspěvkových organizací (zejména Národní divadlo, Národní galerie, Národní technické muzeum) stanovené zřizovatelem podle ustanovení § 54 odst. 5) písm. c) zákona č. 218/2000 Sb. Příjmy kapitoly Ministerstvo vnitra ve výši 51 mil. Kč pocházely z odprodeje nemovitého majetku Zařízením služeb pro MV a Bytovou správou MV.</w:t>
      </w:r>
    </w:p>
    <w:p>
      <w:pPr>
        <w:pStyle w:val="Normal"/>
        <w:rPr/>
      </w:pPr>
      <w:r>
        <w:rPr>
          <w:b/>
        </w:rPr>
        <w:t>Příjmy z vlastní činnosti</w:t>
      </w:r>
      <w:r>
        <w:rPr/>
        <w:t xml:space="preserve"> dosáhly 3,3 mld. Kč, což představovalo překročení rozpočtu po změnách o 1,1 mld. Kč, tj. o 51,9 %. Meziročně klesly o 2,3 mld. Kč, což ovlivnily zejména příjmy kapitoly Český telekomunikační úřad ve výši 2,1 mld. Kč (v roce 2016 to bylo 4,3 mld. Kč). Na této částce se podílely standardní příjmy ze správy radiového spektra ve výši 0,7 mld. Kč (pokles o 0,4 mld. Kč) a příjmy ze správy čísel 0,1 mld. Kč. Z příjmů ze správy rádiového spektra se tvoří podle zákona o elektronických komunikacích a nařízení vlády tzv. Radiokomunikační účet. Stav tohoto účtu k 31.12.2017 činil 582 mil. Kč a zvýšil se tak v průběhu roku o 265 mil. Kč (v průběhu roku bylo na tento účet převedeno 305 mil. Kč a čerpáno 39 mil Kč). Největší část příjmů kapitoly Český telekomunikační úřad však tvořily mimořádné příjmy – jednalo se o příjmy z aukce kmitočtů ve výši 1,0 mld. Kč. V roce 2016 dosáhly mimořádné příjmy kapitoly ČTÚ výše 3,0 mld. Kč. </w:t>
      </w:r>
    </w:p>
    <w:p>
      <w:pPr>
        <w:pStyle w:val="Normal"/>
        <w:rPr/>
      </w:pPr>
      <w:r>
        <w:rPr/>
        <w:t>Mimo příjmy ČTÚ vykázaly nejvyšší příjmy z vlastní činnosti kapitoly Český úřad zeměměřický a katastrální (225 mil. Kč – zejména příjmy za údaje z KN a za mapové služby), Ministerstvo zemědělství (190 mil. Kč – zejména příjmy Státní veterinární správy ČR), Ministerstvo průmyslu a obchodu (137 mil. Kč – z toho 90 mil. Kč příjmy Úřadu pro technickou normalizaci, metrologii a státní zkušebnictví a 36 mil. Kč příjmy Puncovního úřadu Praha), Ministerstvo financí 91 mil. Kč (např. šlo o příjmy za stravování cizích strávníků, odměny členům věřitelského výboru zastupujících finanční správu u soudu, příjmy z nápojových automatů, příjmy za poskytování informací podle zákona č. 106/1999 Sb. atd.), Ministerstvo obrany 89 mil. Kč (např. výkony zdravotní péče), Ministerstvo vnitra (88 mil. Kč – z toho 50 mil. Kč příjem Zdravotnického zařízení Ministerstva vnitra). Na položce „2119 – Ostatní příjmy z vlastní činnosti“ vykazuje všechny své příjmy kapitola Bezpečnostní informační služba“ - v roce 2017 ve výši 174 mil. Kč.</w:t>
      </w:r>
    </w:p>
    <w:p>
      <w:pPr>
        <w:pStyle w:val="Normal"/>
        <w:rPr/>
      </w:pPr>
      <w:r>
        <w:rPr>
          <w:b/>
        </w:rPr>
        <w:t xml:space="preserve">Výnosy z finančního majetku </w:t>
      </w:r>
      <w:r>
        <w:rPr/>
        <w:t>dosáhly 1,6 mld. Kč, tj. 148,0 % rozpočtu po změnách. Meziročně vzrostly o 0,5 mld. Kč, tj. o 50,5 %, což ovlivnily zejména úrokové příjmy kapitoly Státní dluh, které meziročně vzrostly o 0,4 mld. Kč (v roce 2016 byly tyto příjmy nulové; více vysvětleno v sešitu E, v části Příjmy kapitoly Státní dluh).</w:t>
      </w:r>
    </w:p>
    <w:p>
      <w:pPr>
        <w:pStyle w:val="Normal"/>
        <w:rPr>
          <w:highlight w:val="magenta"/>
        </w:rPr>
      </w:pPr>
      <w:r>
        <w:rPr/>
        <w:t>Dalším větším příjemcem byla kapitola Operace státních finančních aktiv (dále OSFA). Příjmy ve výši 681 mil. Kč (v roce 2016 to bylo 464 mil. Kč) představovaly zejména čisté úrokové výnosy z finančního investování na Jaderném účtu ve výši 496 mil. Kč (v roce 2016 to bylo 342 mil. Kč). Dále šlo o příjmy z dividend, které dosáhly v rámci této kapitoly 184 mil. Kč, což je o 62 mil. Kč více než v roce 2016. Zejména se jednalo o dividendy od energetických společností (86 mil. Kč), jejichž akcie byly v roce 2017 v držení resortu Ministerstva financí dle usnesení vlády č. 716/2015. Tyto prostředky jsou účelově určeny v souladu s příslušným ustanovením zákona č. 218/2000 Sb., o rozpočtových pravidlech. Ostatní příjmy z dividend činily 98 mil. Kč a pocházely od akciových společností MUFIS (83 mil. Kč) a KORADO (15 mil. Kč).</w:t>
      </w:r>
    </w:p>
    <w:p>
      <w:pPr>
        <w:pStyle w:val="Normal"/>
        <w:rPr/>
      </w:pPr>
      <w:r>
        <w:rPr/>
        <w:t>Kapitola Ministerstvo průmyslu a obchodu vykázala příjmy z dividend ve výši 427 mil. Kč, což je o 86 mil. Kč méně než v roce 2016. Jednalo se zejména o příjmy z dividend od ČEPS a.s. ve výši 425 mil. Kč (v roce 2016 to bylo 510 mil. Kč). Dividenda OTE, a.s. činila necelé 2 mil. Kč (v roce 2016 to byly 3 mil. Kč).</w:t>
      </w:r>
    </w:p>
    <w:p>
      <w:pPr>
        <w:pStyle w:val="Normal"/>
        <w:rPr>
          <w:highlight w:val="yellow"/>
        </w:rPr>
      </w:pPr>
      <w:r>
        <w:rPr>
          <w:b/>
        </w:rPr>
        <w:t>Soudní poplatky</w:t>
      </w:r>
      <w:r>
        <w:rPr/>
        <w:t xml:space="preserve">, jež byly téměř ze 100 % součástí příjmů kapitoly Ministerstvo spravedlnosti, byly inkasovány ve výši 1,1 mld. Kč při plnění rozpočtu po změnách na 104,5 %. Meziročně došlo k jejich poklesu o 85 mil. Kč, tj. o 7,0 %. Výše poplatků za jednotlivé úkony vyplývá ze sazebníku poplatků. </w:t>
      </w:r>
    </w:p>
    <w:p>
      <w:pPr>
        <w:pStyle w:val="Normal"/>
        <w:rPr/>
      </w:pPr>
      <w:r>
        <w:rPr>
          <w:b/>
        </w:rPr>
        <w:t>Příjmy z pronájmu majetku</w:t>
      </w:r>
      <w:r>
        <w:rPr/>
        <w:t xml:space="preserve"> dosáhly 0,8 mld. Kč, což představovalo meziroční pokles o 5,5 % při plnění rozpočtu po změnách na 130,6 %. Nejvyšší příjmy vykázaly kapitoly Ministerstvo zemědělství (323 mil. Kč při poklesu o 16 mil. Kč – zejména příjmy Státního pozemkového úřadu), Ministerstvo financí (230 mil. Kč při poklesu o 10 mil. Kč – zejména příjmy Úřadu pro zastupování státu ve věcech majetkových), Ministerstvo pro místní rozvoj (66 mil. Kč při růstu o 1 mil. Kč), Ministerstvo obrany (34 mil. Kč při poklesu o 17 mil. Kč) a Ministerstvo dopravy (33 mil. Kč při poklesu o 8 mil. Kč). </w:t>
      </w:r>
    </w:p>
    <w:p>
      <w:pPr>
        <w:pStyle w:val="Normal"/>
        <w:rPr/>
      </w:pPr>
      <w:r>
        <w:rPr>
          <w:b/>
        </w:rPr>
        <w:t>Přijaté sankční platby a vratky transferů</w:t>
      </w:r>
      <w:r>
        <w:rPr/>
        <w:t xml:space="preserve"> </w:t>
      </w:r>
      <w:r>
        <w:rPr>
          <w:b/>
        </w:rPr>
        <w:t>(seskupení 22)</w:t>
      </w:r>
      <w:r>
        <w:rPr/>
        <w:t xml:space="preserve"> představují další seskupení položek nedaňových příjmů. Jejich výše činila 5,6 mld. Kč a překročila tak rozpočet po změnách o 3,7 mld. Kč. Meziročně klesly o 4,1 mld. Kč, tj. o 42,6 %. </w:t>
      </w:r>
    </w:p>
    <w:p>
      <w:pPr>
        <w:pStyle w:val="Normal"/>
        <w:rPr/>
      </w:pPr>
      <w:r>
        <w:rPr/>
        <w:t xml:space="preserve">Na meziročním poklesu se nejvíce podílely </w:t>
      </w:r>
      <w:r>
        <w:rPr>
          <w:b/>
        </w:rPr>
        <w:t>přijaté sankční platby</w:t>
      </w:r>
      <w:r>
        <w:rPr/>
        <w:t xml:space="preserve"> zahrnující sankce inkasované za porušení obecně nebo místně závazného předpisu či za porušení rozpočtové kázně. Dosáhly 0,7 mld. Kč, což je o 0,6 mld. Kč méně než výše daná rozpočtem po změnách, a meziročně klesly o 2,9 mld. Kč. Meziročním pokles i nízké plnění nejvíce ovlivnila kapitola Ministerstvo financí s příjmy ve výši 167 mil. Kč (v roce 2016 to byla 3,1 mld. Kč). Na této částce se podílely příjmy GFŘ ve výši 511 mil. Kč (v roce 2016 to bylo 889 mil. Kč), kde se jednalo z velké části o sankční platby za porušení rozpočtové kázně. Pokuty ze správních řízení v působnosti GŘC dosáhly záporné výše 355 mil. Kč (v roce 2016 to bylo +2,2 mld. Kč), což bylo způsobeno vrácením dvou objemově velkých pokut ve výši 1 022 mil. Kč firmě Skanska, a.s. a EUROVIA CS, a.s. (tyto částky byly v roce 2016 součástí příjmů GŘC). Dalšími většími příjemci sankčních plateb byly kapitoly Ministerstvo spravedlnosti (225 mil. Kč – zejména prostřednictvím soudů různých stupňů), Ministerstvo zemědělství (119 mil. Kč – zejména prostřednictvím Státní zemědělské a potravinářské inspekce) a Ministerstvo průmyslu a obchodu (77 mil. Kč - zejména prostřednictvím České obchodní inspekce).</w:t>
      </w:r>
    </w:p>
    <w:p>
      <w:pPr>
        <w:pStyle w:val="Normal"/>
        <w:rPr/>
      </w:pPr>
      <w:r>
        <w:rPr/>
        <w:t xml:space="preserve">Pokles vykázaly i </w:t>
      </w:r>
      <w:r>
        <w:rPr>
          <w:b/>
        </w:rPr>
        <w:t>přijaté vratky transferů a ostatní příjmy z finančního vypořádání minulých let</w:t>
      </w:r>
      <w:r>
        <w:rPr/>
        <w:t xml:space="preserve"> ve výši 4,9 mld. Kč. Meziročně klesly o 1,2 mld. Kč, ovšem rozpočet po změnách převýšily o 4,3 mld. Kč. Z celkové částky 4,9 mld. Kč se 4,3 mld. Kč týkalo kapitoly VPS - k překročení rozpočtu a meziročnímu poklesu přispěly zejména příjmy z odvodů provedených jednotlivými kapitolami a dalšími subjekty při finančním vypořádání ve výši 4,2 mld. Kč (v roce 2016 to bylo 5,6 mld. Kč). Jejich výši výrazně ovlivnily odvedené prostředky z finančního vypořádání dotací na obnovitelné zdroje rozpočtované v kapitole Ministerstvo průmyslu a obchodu. Zejména šlo o odvod 2,8 mld. Kč od operátora trhu OTE, a.s. (v roce 2016 to bylo 3,8 mld. Kč). Územní samosprávné celky odvedly částku 68 mil. Kč, což je o 65 mil. Kč více než v roce 2016. Dalších 450 mil. Kč bylo příjmem kapitoly Ministerstvo práce a sociálních věcí, kde se jednalo především o vratky sociálních dávek či o vratky prostředků, které byly Úřadem práce ČR poskytnuty při platební neschopnosti zaměstnavatelů.</w:t>
      </w:r>
    </w:p>
    <w:p>
      <w:pPr>
        <w:pStyle w:val="Normal"/>
        <w:rPr>
          <w:highlight w:val="yellow"/>
        </w:rPr>
      </w:pPr>
      <w:r>
        <w:rPr>
          <w:b/>
        </w:rPr>
        <w:t>Příjmy z prodeje nekapitálového majetku a ostatní nedaňové příjmy</w:t>
      </w:r>
      <w:r>
        <w:rPr/>
        <w:t xml:space="preserve"> </w:t>
      </w:r>
      <w:r>
        <w:rPr>
          <w:b/>
        </w:rPr>
        <w:t>(seskupení 23)</w:t>
      </w:r>
      <w:r>
        <w:rPr/>
        <w:t xml:space="preserve"> dosáhly 3,4 mld. Kč při meziročním poklesu o 0,3 mld. Kč. Rozpočet po změnách byl naplněn na 146,7 %.</w:t>
      </w:r>
    </w:p>
    <w:p>
      <w:pPr>
        <w:pStyle w:val="Normal"/>
        <w:rPr>
          <w:highlight w:val="yellow"/>
        </w:rPr>
      </w:pPr>
      <w:r>
        <w:rPr/>
        <w:t xml:space="preserve">Plnění ovlivnily především </w:t>
      </w:r>
      <w:r>
        <w:rPr>
          <w:b/>
        </w:rPr>
        <w:t xml:space="preserve">ostatní nedaňové příjmy jinde nezařazené </w:t>
      </w:r>
      <w:r>
        <w:rPr/>
        <w:t>ve výši 1,4 mld. Kč, které meziročně klesly o 0,2 mld. Kč. Nejvíce se na tom v objemu 675 mil. Kč podílela kapitola VPS (v roce 2016 to bylo 967 mil. Kč), kde součástí těchto příjmů byly zejména odvody příspěvků na penzijní připojištění a odvody příspěvku na stavební spoření provedené příslušnými subjekty při nesplnění podmínek pro jejich přiznání (667 mil. Kč; v roce 2016 to bylo 682 mil. Kč). Meziroční pokles těchto příjmů v kapitole VPS ovlivnil mimořádný odvod prostředků z Národního fondu v roce 2016 ve výši 236 mil. Kč z ukončení financování projektů předvstupních nástrojů Evropské unie (Phare, ISPA, SAPARD).</w:t>
      </w:r>
    </w:p>
    <w:p>
      <w:pPr>
        <w:pStyle w:val="Normal"/>
        <w:rPr/>
      </w:pPr>
      <w:r>
        <w:rPr/>
        <w:t>V rámci stejné položky dále vykázala kapitola Ministerstvo financí příjmy ve výši 246 mil. Kč. Jednalo se zejména o příjmy Úřadu pro zastupování státu ve věcech majetkových (245 mil. Kč při poklesu o 24 mil. Kč), které souvisely s tzv. odúmrtěmi a tvořily je zejména zůstatky hotovostí, zůstatky na vkladních knížkách, zůstatky bankovních účtů, stavebního nebo penzijního spoření apod. Dále se jednalo o nově vzniklý příjem z výher kontrolních pracovníků při provádění dozoru nad dodržováním zákona upravujícího hazardní hry. U kapitoly Ministerstvo vnitra (171 mil. Kč při růstu o 44 mil. Kč) se jednalo zejména o příjmy nahodilého charakteru od fyzických a právnických osob, příjmy za pracovní výkony zaměstnanců Ministerstva vnitra ve prospěch jiných subjektů, splacené nedobytné pohledávky při obnovení platební schopnosti dlužníků, úhrady nákladů vynaložených na získání nebo zvýšení kvalifikace při nesplnění uzavřených závazků a za vrácení poměrných částí nástupních příspěvků od příslušníků, jejichž služební poměr skončil před uplynutím závazku. Kapitola Ministerstvo obrany na tuto položku zatřídila příjmy ve výši 141 mil. Kč (růst o 1 mil. Kč), které zahrnovaly zejména příjmy za smluvní pokuty a penále (44 mil. Kč), refundace výdajů jednotek AČR a misí v zahraničí (32 mil. Kč) a ostatní nespecifikované příjmy (42 mil. Kč).</w:t>
      </w:r>
    </w:p>
    <w:p>
      <w:pPr>
        <w:pStyle w:val="Normal"/>
        <w:rPr/>
      </w:pPr>
      <w:r>
        <w:rPr>
          <w:b/>
        </w:rPr>
        <w:t>Přijaté nekapitálové příspěvky a náhrady</w:t>
      </w:r>
      <w:r>
        <w:rPr/>
        <w:t xml:space="preserve"> dosáhly 1,3 mld. Kč při meziročním poklesu o 0,9 % mld. Kč. Největšími příjemci byly kapitoly Ministerstvo spravedlnosti (0,7 mld. Kč – zejména náhrady nákladů trestního řízení po pravomocně skončeném trestním řízení), Ministerstvo vnitra (0,2 mld. Kč – většina prostředků přijata v souvislosti s použitím dalších mimorozpočtových zdrojů především u Hasičských záchranných sborů jednotlivých krajů) a Ministerstvo práce a sociálních věcí (0,2 mld. Kč).</w:t>
      </w:r>
    </w:p>
    <w:p>
      <w:pPr>
        <w:pStyle w:val="Normal"/>
        <w:rPr/>
      </w:pPr>
      <w:r>
        <w:rPr/>
        <w:t xml:space="preserve">Součástí těchto příjmů státního rozpočtu jsou rovněž příjmy z </w:t>
      </w:r>
      <w:r>
        <w:rPr>
          <w:b/>
        </w:rPr>
        <w:t>dobrovolného pojistného</w:t>
      </w:r>
      <w:r>
        <w:rPr/>
        <w:t xml:space="preserve">, které zahrnuje nemocenské pojištění osob samostatně výdělečně činných a dobrovolné důchodové pojištění. Tyto příjmy dosáhly 452 mil. Kč (meziroční růst o 48 mil. Kč) a jejich rozpočet byl naplněn na 145,9 %. Z této částky činilo nemocenské pojištění osob samostatně výdělečně činných 207 mil. Kč (růst o více než 3 mil. Kč) a dobrovolné důchodové pojištění 245 mil. Kč (růst o více než 44 mil. Kč). </w:t>
      </w:r>
    </w:p>
    <w:p>
      <w:pPr>
        <w:pStyle w:val="Normal"/>
        <w:rPr/>
      </w:pPr>
      <w:r>
        <w:rPr>
          <w:b/>
        </w:rPr>
        <w:t>Příjmy z poplatků za udržování českého či evropského patentu v platnosti</w:t>
      </w:r>
      <w:r>
        <w:rPr/>
        <w:t xml:space="preserve"> plynoucí kapitole Úřad průmyslového vlastnictví dosáhly celkem 160 mil. Kč, což je o 5 mil. Kč více než ve stejném období roku 2016. </w:t>
      </w:r>
    </w:p>
    <w:p>
      <w:pPr>
        <w:pStyle w:val="Normal"/>
        <w:rPr/>
      </w:pPr>
      <w:r>
        <w:rPr>
          <w:b/>
        </w:rPr>
        <w:t>Příjmy z využívání výhradních práv k přírodním zdrojům</w:t>
      </w:r>
      <w:r>
        <w:rPr/>
        <w:t xml:space="preserve"> (46 mil. Kč při poklesu o 81 mil. Kč) tvořily zejména příjmy z úhrad dobývacího prostoru a z vydobytých nerostů ve výši 28 mil. Kč (v roce 2016 to bylo 109 mil. Kč). Výrazný pokles souvisel s metodickou změnou, kdy se v roce 2017 novelou vyhlášky č. 323/2002 Sb., o rozpočtové skladbě, staly tyto příjmy součástí daňových příjmů. S prostředky vykázanými již v daňových příjmech by tyto příjmy činily v roce 2017 celkem 146 mil. Kč. Jde o příjmy Českého báňského úřadu, Ministerstva průmyslu a obchodu, Ministerstva životního prostředí z úhrady z dobývacího prostoru a úhrady z vydobytých nerostů podle § 33a až 33w zákona č. 44/1988 Sb., o ochraně a využití nerostného bohatství (horní zákon), ve znění pozdějších předpisů. Poplatek za využívání zdroje přírodní minerální vody dosáhl stejně jako v roce 2016 výše 18 mil. Kč.</w:t>
      </w:r>
    </w:p>
    <w:p>
      <w:pPr>
        <w:pStyle w:val="Normal"/>
        <w:rPr/>
      </w:pPr>
      <w:r>
        <w:rPr>
          <w:b/>
        </w:rPr>
        <w:t>Přijaté splátky půjčených prostředků</w:t>
      </w:r>
      <w:r>
        <w:rPr/>
        <w:t xml:space="preserve"> </w:t>
      </w:r>
      <w:r>
        <w:rPr>
          <w:b/>
        </w:rPr>
        <w:t>(seskupení 24)</w:t>
      </w:r>
      <w:r>
        <w:rPr/>
        <w:t xml:space="preserve"> dosáhly 0,8 mld. Kč, což představovalo 121,8 % rozpočtu po změnách a meziroční pokles o 0,5 mld. Kč.</w:t>
      </w:r>
    </w:p>
    <w:p>
      <w:pPr>
        <w:pStyle w:val="Normal"/>
        <w:rPr/>
      </w:pPr>
      <w:r>
        <w:rPr>
          <w:b/>
        </w:rPr>
        <w:t>Splátky půjčených prostředků od podnikatelských subjektů</w:t>
      </w:r>
      <w:r>
        <w:rPr/>
        <w:t xml:space="preserve"> dosáhly 302 mil. Kč, tj. 164,5 % rozpočtu po změnách. Meziročně vzrostly o 11 mil. Kč. Z této částky tvořilo 289 mil. Kč (růst o 25 mil. Kč) příjem kapitoly Ministerstvo financí v souvislosti s převzetím agendy po ČKA, která zanikla k 31.12.2007. Rozhodující objem těchto příjmů představovaly splátky pohledávek z úvěrů na družstevní bytovou výstavbu. </w:t>
      </w:r>
    </w:p>
    <w:p>
      <w:pPr>
        <w:pStyle w:val="Normal"/>
        <w:rPr/>
      </w:pPr>
      <w:r>
        <w:rPr>
          <w:b/>
        </w:rPr>
        <w:t>Splátky půjčených prostředků ze zahraničí</w:t>
      </w:r>
      <w:r>
        <w:rPr/>
        <w:t xml:space="preserve"> dosáhly 162 mil. Kč, meziročně klesly o 22 mil. Kč a jejich rozpočet byl překročen o 7 mil. Kč. Tyto příjmy se v roce 2017 týkaly výhradně splátek pohledávky ze strany Iráku (meziroční pokles o 9 mil. Kč). Tyto splátky jsou rozvrženy do března roku 2028.</w:t>
      </w:r>
    </w:p>
    <w:p>
      <w:pPr>
        <w:pStyle w:val="Normal"/>
        <w:rPr/>
      </w:pPr>
      <w:r>
        <w:rPr>
          <w:b/>
        </w:rPr>
        <w:t>Splátky půjčených prostředků od zřízených a podobných subjektů</w:t>
      </w:r>
      <w:r>
        <w:rPr/>
        <w:t xml:space="preserve"> dosáhly stejně jako v předchozím roce 88 mil. Kč. Jednalo se o splátku návratné finanční výpomoci poskytnuté Masarykově univerzitě na výstavbu univerzitního kampusu Ministerstvem školství, mládeže a tělovýchovy.</w:t>
      </w:r>
    </w:p>
    <w:p>
      <w:pPr>
        <w:pStyle w:val="Normal"/>
        <w:rPr>
          <w:highlight w:val="yellow"/>
        </w:rPr>
      </w:pPr>
      <w:r>
        <w:rPr>
          <w:b/>
        </w:rPr>
        <w:t>Příjmy ze splátek půjčených prostředků od veřejných rozpočtů územní úrovně</w:t>
      </w:r>
      <w:r>
        <w:rPr/>
        <w:t xml:space="preserve"> dosáhly 133 mil. Kč (meziroční pokles o 14 mil. Kč), z nichž 125 mil. Kč bylo příjmem kapitoly VPS. Týkaly se splátek návratných finančních výpomocí poskytnutých na výstavbu vodovodů a čistíren odpadních vod a splátek výpomocí poskytnutých obcím z důvodu jejich obtížné finanční situace. Příjmy obsahují i další splátku návratné finanční výpomoci poskytnuté v roce 2013 v souvislosti s řešením úhrady plošné a extrapolované finanční opravy vyměřené Regionálnímu operačnímu programu regionu soudržnosti NUTS II Severozápad Karlovarskému kraji (splátka 41 mil. Kč) a Ústeckému kraji (splátka 80 mil. Kč). </w:t>
      </w:r>
    </w:p>
    <w:p>
      <w:pPr>
        <w:pStyle w:val="Normal"/>
        <w:rPr>
          <w:highlight w:val="yellow"/>
        </w:rPr>
      </w:pPr>
      <w:r>
        <w:rPr>
          <w:b/>
        </w:rPr>
        <w:t>Splátky půjčených prostředků od obecně prospěšných společností a podobných subjektů</w:t>
      </w:r>
      <w:r>
        <w:rPr/>
        <w:t xml:space="preserve"> činily 80 mil. Kč, což bylo o 30 mil. Kč více než v roce 2016. Jednalo o úhradu splátky půjčky od subjektu „Vírský oblastní vodovod, sdružení měst, obcí a svazků obcí“.</w:t>
      </w:r>
    </w:p>
    <w:p>
      <w:pPr>
        <w:pStyle w:val="Normal"/>
        <w:rPr/>
      </w:pPr>
      <w:r>
        <w:rPr>
          <w:b/>
        </w:rPr>
        <w:t xml:space="preserve">Splátky půjčených prostředků od veřejných rozpočtů ústřední úrovně </w:t>
      </w:r>
      <w:r>
        <w:rPr/>
        <w:t>byly v roce 2017 nulové. Příčinou meziročního poklesu o 0,5 mld. Kč bylo splacení půjčky, která byla Ministerstvem zdravotnictví poskytnuta Všeobecné zdravotní pojišťovně ČR na základě usnesení vlády č. 882/2013 (návratná finanční výpomoc v celkové výši 1 mld. Kč byla z poloviny splacena v roce 2015, zbývající část v roce 2016).</w:t>
      </w:r>
    </w:p>
    <w:p>
      <w:pPr>
        <w:pStyle w:val="Normal"/>
        <w:rPr/>
      </w:pPr>
      <w:r>
        <w:rPr/>
        <w:t xml:space="preserve">Od roku 2012 jsou součástí nedaňových příjmů i </w:t>
      </w:r>
      <w:r>
        <w:rPr>
          <w:b/>
        </w:rPr>
        <w:t>příjmy sdílené s EU</w:t>
      </w:r>
      <w:r>
        <w:rPr/>
        <w:t xml:space="preserve"> </w:t>
      </w:r>
      <w:r>
        <w:rPr>
          <w:b/>
        </w:rPr>
        <w:t>(seskupení 25)</w:t>
      </w:r>
      <w:r>
        <w:rPr/>
        <w:t xml:space="preserve">, které dosáhly 1,8 mld. Kč při meziročním růstu o 2,5 %. </w:t>
      </w:r>
    </w:p>
    <w:p>
      <w:pPr>
        <w:pStyle w:val="Normal"/>
        <w:rPr>
          <w:highlight w:val="magenta"/>
        </w:rPr>
      </w:pPr>
      <w:r>
        <w:rPr/>
        <w:t>Jednalo se zejména o podíl na výnosu cel, který je podle práva Evropské unie ponechán členským státům na úhradu nákladů spojených s jejich výběrem. Tento podíl dosáhl 1,7 mld. Kč a proti plánu byl plněn na 108,5 %. Meziročně jeho výše vzrostla o 74 mil. Kč, což pozitivně ovlivnil ekonomický vývoj v České republice. Do meziročního srovnání však vstoupily i změny v systému při odvodech cla na účet státního rozpočtu. Na růst mělo vliv to, že od března 2016 došlo k výpočtu odvodů podle skutečnosti a v souvislosti s tím došlo k výpadků odvodů v březnu a dubnu 2016. Naopak negativně na meziroční srovnání působila změna platná od 1.10.2016, kterou došlo ke snížení výše částky, kterou si členské státy ponechávají k pokrytí nákladů na výběr cla, a to z 25 % na 20 %. Tato změna se tedy plně projevila až v roce 2017.</w:t>
      </w:r>
    </w:p>
    <w:p>
      <w:pPr>
        <w:pStyle w:val="Normal"/>
        <w:rPr/>
      </w:pPr>
      <w:r>
        <w:rPr/>
        <w:t>Součástí těchto příjmů je i podíl na DPH z telekomunikačních a podobných služeb spravované pro EU, který dosáhl 23 mil. Kč při meziročním poklesu o 32 mil. Kč. Na tuto položku zařazuje Ministerstvo financí částky, které si Česká republika ponechává z daně z přidané hodnoty, kterou platí poskytovatelé telekomunikačních služeb, služeb rozhlasového a televizního vysílání a elektronických služeb v České republice jakožto ve státě identifikace a kterou Česká republika v případě, že tyto služby jsou poskytovány do členského státu, v němž tito plátci nemají sídlo ani provozovnu, převádí tomuto státu.</w:t>
      </w:r>
    </w:p>
    <w:p>
      <w:pPr>
        <w:pStyle w:val="Heading3"/>
        <w:rPr/>
      </w:pPr>
      <w:bookmarkStart w:id="49" w:name="__RefHeading___Toc508629489"/>
      <w:bookmarkEnd w:id="49"/>
      <w:r>
        <w:rPr/>
        <w:t>Kapitálové příjmy</w:t>
      </w:r>
    </w:p>
    <w:p>
      <w:pPr>
        <w:pStyle w:val="Normal"/>
        <w:rPr/>
      </w:pPr>
      <w:r>
        <w:rPr/>
        <w:t>Kapitálové příjmy tvoří příjmy z prodeje dlouhodobého majetku a ostatní kapitálové příjmy (např. příjmy z prodeje pozemků, nemovitostí, hmotného a nehmotného dlouhodobého majetku, přijaté dary a příspěvky na pořízení dlouhodobého majetku) a dále příjmy z prodeje dlouhodobého finančního majetku (např. příjmy z prodeje akcií a majetkových podílů).</w:t>
      </w:r>
    </w:p>
    <w:p>
      <w:pPr>
        <w:pStyle w:val="Normal"/>
        <w:rPr>
          <w:highlight w:val="yellow"/>
        </w:rPr>
      </w:pPr>
      <w:r>
        <w:rPr/>
        <w:t xml:space="preserve">Rozpočet po změnách předpokládal inkaso ve výši 7,7 mld. Kč, </w:t>
      </w:r>
      <w:r>
        <w:rPr>
          <w:b/>
        </w:rPr>
        <w:t>skutečné plnění dosáhlo 8,4 mld. Kč</w:t>
      </w:r>
      <w:r>
        <w:rPr/>
        <w:t xml:space="preserve"> (109,9 % rozpočtu po změnách) při meziročním růstu o 1,8 mld. Kč, tj. o 28,2 %. </w:t>
      </w:r>
    </w:p>
    <w:p>
      <w:pPr>
        <w:pStyle w:val="Normal"/>
        <w:rPr/>
      </w:pPr>
      <w:r>
        <w:rPr/>
        <w:t xml:space="preserve">Na meziročním růstu se podílely </w:t>
      </w:r>
      <w:r>
        <w:rPr>
          <w:b/>
        </w:rPr>
        <w:t>příjmy z prodeje dlouhodobého majetku a ostatní kapitálové příjmy</w:t>
      </w:r>
      <w:r>
        <w:rPr/>
        <w:t xml:space="preserve">, které dosáhly 8,3 mld. Kč, byly plněny na 109,4 % rozpočtu po změnách a meziročně vzrostly o 1,8 mld. Kč. Největší objem příjmů se týkal kapitoly Ministerstvo životního prostředí, která vykázala z aukčního prodeje emisních povolenek příjem ve výši 5,2 mld. Kč při plnění rozpočtu na 92,3 % (v roce 2016 to bylo 3,2 mld. Kč). Plánované příjmy nebyly naplněny o 0,4 mld. Kč především díky nižší ceně povolenek v první části roku. Tyto příjmy se staly zdrojem pro akce programu Nová zelená úsporám zaměřeného na snižování energetické náročnosti rodinných domů a efektivní využití zdrojů energie. </w:t>
      </w:r>
    </w:p>
    <w:p>
      <w:pPr>
        <w:pStyle w:val="Normal"/>
        <w:rPr/>
      </w:pPr>
      <w:r>
        <w:rPr/>
        <w:t xml:space="preserve">Další plnění kapitálových příjmů se týkalo především inkasa příjmů z prodeje pozemků a ostatních nemovitostí (položky 3111 a 3112), které dosáhly 2,8 mld. Kč (o 0,4 mld. Kč více než v roce 2016). Na této částce se podílely především kapitoly Ministerstvo zemědělství (1,4 mld. Kč – souvisí s činností Státního pozemkového úřadu), Ministerstvo financí (zejména prostřednictvím Úřadu pro zastupování státu ve věcech majetkových 1,2 mld. Kč s meziročním růstem o 0,6 mld. Kč, který souvisel především s prodejem budovy v centru Prahy, prodejem činžovního domu v Praze a prodejem bývalé nemocnice v Hředlích) a Ministerstvo obrany (0,1 mld. Kč). </w:t>
      </w:r>
    </w:p>
    <w:p>
      <w:pPr>
        <w:pStyle w:val="Normal"/>
        <w:rPr/>
      </w:pPr>
      <w:r>
        <w:rPr/>
        <w:t>Na příjmech z prodeje ostatního hmotného dlouhodobého majetku ve výši 241 mil. Kč (pokles o 647 mil. Kč) se částkou 212 mil. Kč podílela nejvíce kapitola Ministerstvo obrany. U té se jednalo z velké části (205 mil. Kč) o dodatečné příjmy z odprodeje podzvukových taktických letounů L-159, který se uskutečnil již v roce 2016, kdy příjmy z tohoto titulu dosáhly 861 mil. Kč.</w:t>
      </w:r>
    </w:p>
    <w:p>
      <w:pPr>
        <w:pStyle w:val="Normal"/>
        <w:rPr/>
      </w:pPr>
      <w:r>
        <w:rPr>
          <w:b/>
        </w:rPr>
        <w:t>Příjmy z prodeje dlouhodobého finančního majetku</w:t>
      </w:r>
      <w:r>
        <w:rPr/>
        <w:t xml:space="preserve"> dosáhly 47 mil. Kč a při meziročním poklesu o 0,4 % překročily rozpočet o 38 mil. Kč. V rámci tohoto seskupení položek byly vykázány příjmy zejména kapitolou Ministerstvo financí. Jednalo se o příjmy z prodeje majetkových podílů (34 mil. Kč), cenných papírů mimo akcie a dluhopisy (13 mil. Kč) a akcií (0,5 mil. Kč) uskutečněné Úřadem pro zastupování státu ve věcech majetkových.</w:t>
      </w:r>
    </w:p>
    <w:p>
      <w:pPr>
        <w:pStyle w:val="Heading3"/>
        <w:rPr/>
      </w:pPr>
      <w:bookmarkStart w:id="50" w:name="__RefHeading___Toc508629490"/>
      <w:bookmarkStart w:id="51" w:name="_Ref382484926"/>
      <w:bookmarkStart w:id="52" w:name="_Ref351034529"/>
      <w:bookmarkEnd w:id="50"/>
      <w:r>
        <w:rPr/>
        <w:t>Přijaté transfery</w:t>
      </w:r>
      <w:bookmarkEnd w:id="51"/>
      <w:bookmarkEnd w:id="52"/>
    </w:p>
    <w:p>
      <w:pPr>
        <w:pStyle w:val="Normal"/>
        <w:rPr/>
      </w:pPr>
      <w:r>
        <w:rPr/>
        <w:t>Kromě výše uvedených patří k příjmům státního rozpočtu rovněž transfery získané převodem z vlastních fondů organizačních složek státu, prostředky přijaté od EU a z FM, popř. transfery od veřejných rozpočtů ústřední nebo územní úrovně. Přitom jsou zvlášť rozlišovány neinvestiční a investiční přijaté transfery.</w:t>
      </w:r>
    </w:p>
    <w:p>
      <w:pPr>
        <w:pStyle w:val="Normal"/>
        <w:rPr>
          <w:highlight w:val="yellow"/>
        </w:rPr>
      </w:pPr>
      <w:r>
        <w:rPr/>
        <w:t xml:space="preserve">Rozpočet po změnách přijatých transferů ve výši 113,6 mld. Kč (schválený rozpočet v průběhu roku zvýšen o 0,9 mld. Kč) zůstal na konci roku 2017 </w:t>
      </w:r>
      <w:r>
        <w:rPr>
          <w:b/>
        </w:rPr>
        <w:t>nenaplněn o 28,3 mld. Kč</w:t>
      </w:r>
      <w:r>
        <w:rPr/>
        <w:t xml:space="preserve">, tj. o 24,9 %, a dosáhl tak </w:t>
      </w:r>
      <w:r>
        <w:rPr>
          <w:b/>
        </w:rPr>
        <w:t>85,2 mld. Kč</w:t>
      </w:r>
      <w:r>
        <w:rPr/>
        <w:t xml:space="preserve">. Meziročně </w:t>
      </w:r>
      <w:r>
        <w:rPr>
          <w:b/>
        </w:rPr>
        <w:t>tyto příjmy klesly o 84,5 mld. Kč</w:t>
      </w:r>
      <w:r>
        <w:rPr/>
        <w:t>, tj. o 49,8 %. Na tom se podílely především příjmy z rozpočtu EU a z FM určené na krytí výdajů na společné programy ČR a EU/FM (vč. SZP), které meziročně klesly o 82,0 mld. Kč.</w:t>
      </w:r>
    </w:p>
    <w:p>
      <w:pPr>
        <w:pStyle w:val="Normal"/>
        <w:keepNext w:val="true"/>
        <w:rPr>
          <w:b/>
          <w:b/>
        </w:rPr>
      </w:pPr>
      <w:r>
        <w:rPr>
          <w:b/>
        </w:rPr>
        <w:t>Neinvestiční přijaté transfery</w:t>
      </w:r>
    </w:p>
    <w:p>
      <w:pPr>
        <w:pStyle w:val="Normal"/>
        <w:rPr>
          <w:b/>
          <w:b/>
        </w:rPr>
      </w:pPr>
      <w:r>
        <w:rPr/>
        <w:t>Neinvestiční přijaté transfery dosáhly</w:t>
      </w:r>
      <w:r>
        <w:rPr>
          <w:b/>
        </w:rPr>
        <w:t xml:space="preserve"> 53,2 mld. Kč</w:t>
      </w:r>
      <w:r>
        <w:rPr/>
        <w:t>, což představovalo 84,6 % rozpočtu po změnách a meziroční pokles o 21,7 mld. Kč, tj. o 29,0 %.</w:t>
      </w:r>
    </w:p>
    <w:p>
      <w:pPr>
        <w:pStyle w:val="Normal"/>
        <w:rPr/>
      </w:pPr>
      <w:r>
        <w:rPr/>
        <w:t>Výrazný pokles nejvíce ovlivnily</w:t>
      </w:r>
      <w:r>
        <w:rPr>
          <w:b/>
        </w:rPr>
        <w:t xml:space="preserve"> neinvestiční převody z Národního fondu</w:t>
      </w:r>
      <w:r>
        <w:rPr/>
        <w:t xml:space="preserve">, které dosáhly </w:t>
      </w:r>
      <w:r>
        <w:rPr>
          <w:b/>
        </w:rPr>
        <w:t>15,0 mld. Kč</w:t>
      </w:r>
      <w:r>
        <w:rPr/>
        <w:t xml:space="preserve"> (o 17,0 mld. Kč méně než v roce 2016), což představovalo 74,9 % rozpočtu po změnách. Největšími příjemci těchto prostředků z rozpočtu EU a FM byly kapitoly Ministerstvo práce a sociálních věcí (6,0 mld. Kč – z toho 5,8 mld. Kč na OP Zaměstnanost 2014+ a 0,2 mld. Kč z FM), Ministerstvo průmyslu a obchodu (4,4 mld. Kč – z toho 4,2 mld. Kč na OP Podnikání a inovace pro konkurenceschopnost 2014+ a 0,1 mld. Kč z FM), Ministerstvo školství, mládeže a tělovýchovy (2,0 mld. Kč – z toho 1,9 mld. Kč na OP Výzkum, vývoj a vzdělávání 2014+ a 0,1 mld. Kč z FM), Ministerstvo pro místní rozvoj (1,2 mld. Kč – z toho 0,5 mld. Kč na OP Technická pomoc 2014+ a 0,5 mld. Kč na Integrovaný regionální OP 2014+) a Ministerstvo životního prostředí (0,6 mld. Kč – z toho 0,5 mld. Kč na OP Životní prostředí 2014+ a 0,1 mld. Kč z FM).</w:t>
      </w:r>
    </w:p>
    <w:p>
      <w:pPr>
        <w:pStyle w:val="Normal"/>
        <w:rPr>
          <w:highlight w:val="magenta"/>
        </w:rPr>
      </w:pPr>
      <w:r>
        <w:rPr>
          <w:b/>
        </w:rPr>
        <w:t>Neinvestiční přijaté transfery ze zvláštních fondů ústřední úrovně</w:t>
      </w:r>
      <w:r>
        <w:rPr/>
        <w:t xml:space="preserve"> dosáhly 5,8 mld. Kč. Tato částka byla určená na kompenzaci deficitu důchodového systému a do příjmů kapitoly VPS byla převedena ze zvláštních účtů Ministerstva financí po zrušeném Fondu národního majetku na základě možnosti dané § 5 odst. 3 písm. c) bod 5 zákona č. 178/2005 Sb., o zrušení Fondu národního majetku. Skutečný převod tak byl výrazně nižší než původně navrhovaná částka dle usnesení vlády č. 831/2016 ve výši 14,5 mld. Kč (tj. rozpočtovaná výše), která byla v průběhu roku s ohledem na příznivější vývoj salda důchodového systému usnesením vlády č. 674/2017 snížena o 4 mld. Kč.</w:t>
      </w:r>
    </w:p>
    <w:p>
      <w:pPr>
        <w:pStyle w:val="Normal"/>
        <w:rPr/>
      </w:pPr>
      <w:r>
        <w:rPr>
          <w:b/>
        </w:rPr>
        <w:t xml:space="preserve">Neinvestiční přijaté transfery ze zahraničí </w:t>
      </w:r>
      <w:r>
        <w:rPr/>
        <w:t xml:space="preserve">ve výši </w:t>
      </w:r>
      <w:r>
        <w:rPr>
          <w:b/>
        </w:rPr>
        <w:t>30,2 mld. Kč</w:t>
      </w:r>
      <w:r>
        <w:rPr/>
        <w:t xml:space="preserve"> meziročně klesly o 2,4 mld. Kč a představovaly zejména přijaté transfery od EU ve výši 29,9 mld. Kč. Z této částky připadlo kapitole Ministerstvo zemědělství 29,7 mld. Kč při plnění rozpočtu na 107,2 % a meziročním poklesu o 2,4 mld. Kč. Šlo především o prostředky určené na krytí výdajů na </w:t>
      </w:r>
      <w:r>
        <w:rPr>
          <w:b/>
        </w:rPr>
        <w:t xml:space="preserve">Společnou zemědělskou politiku </w:t>
      </w:r>
      <w:r>
        <w:rPr/>
        <w:t>- na Přímé platby zemědělcům 22,2 mld. Kč (stejně jako v roce 2016), na Program rozvoje venkova 6,8 mld. Kč (pokles o 2,5 mld. Kč) a na Společnou organizaci trhu 0,7 mld. Kč (stejně jako v roce 2016).</w:t>
      </w:r>
    </w:p>
    <w:p>
      <w:pPr>
        <w:pStyle w:val="Normal"/>
        <w:rPr/>
      </w:pPr>
      <w:r>
        <w:rPr/>
        <w:t xml:space="preserve">V rámci </w:t>
      </w:r>
      <w:r>
        <w:rPr>
          <w:b/>
        </w:rPr>
        <w:t>převodů z vlastních fondů</w:t>
      </w:r>
      <w:r>
        <w:rPr/>
        <w:t xml:space="preserve"> (2,1 mld. Kč při meziročním růstu o 0,6 mld. Kč) byly vykázány převody prostředků rezervních fondů organizačních složek do příjmů ve výši 2,0 mld. Kč (v roce 2016 to bylo 1,3 mld. Kč), které nebyly rozpočtovány. Nejvíce vykázala kapitola Ministerstvo vnitra (0,6 mld. Kč – z toho 0,4 mld. Kč prostředky Hasičských záchranných sborů), Ministerstvo dopravy (0,6 mld. Kč – téměř vše se týkalo prostředků ve vazbě na komunitární program Nástroj pro propojení Evropy 2014+), Ministerstvo zdravotnictví (0,5 mld. Kč – téměř vše prostředky Státního ústavu pro kontrolu léčiv), Ministerstvo obrany (0,2 mld. Kč).</w:t>
      </w:r>
    </w:p>
    <w:p>
      <w:pPr>
        <w:pStyle w:val="Normal"/>
        <w:rPr/>
      </w:pPr>
      <w:r>
        <w:rPr/>
        <w:t>Neinvestiční přijaté transfery od obcí a krajů ve výši 65 mil. Kč vykázala zejména kapitola Ministerstvo vnitra. Šlo o prostředky ve výši 58 mil Kč, které směřovaly zejména hasičským záchranným sborům.</w:t>
      </w:r>
    </w:p>
    <w:p>
      <w:pPr>
        <w:pStyle w:val="Normal"/>
        <w:keepNext w:val="true"/>
        <w:rPr>
          <w:b/>
          <w:b/>
        </w:rPr>
      </w:pPr>
      <w:r>
        <w:rPr>
          <w:b/>
        </w:rPr>
        <w:t>Investiční přijaté transfery</w:t>
      </w:r>
    </w:p>
    <w:p>
      <w:pPr>
        <w:pStyle w:val="Normal"/>
        <w:rPr>
          <w:b/>
          <w:b/>
        </w:rPr>
      </w:pPr>
      <w:r>
        <w:rPr/>
        <w:t>Investiční přijaté transfery dosáhly</w:t>
      </w:r>
      <w:r>
        <w:rPr>
          <w:b/>
        </w:rPr>
        <w:t xml:space="preserve"> 32,1 mld. Kč</w:t>
      </w:r>
      <w:r>
        <w:rPr/>
        <w:t>, což představovalo 63,2 % rozpočtu po změnách a meziroční pokles o 62,8 mld. Kč, tj. o 66,2 %.</w:t>
      </w:r>
    </w:p>
    <w:p>
      <w:pPr>
        <w:pStyle w:val="Normal"/>
        <w:rPr/>
      </w:pPr>
      <w:r>
        <w:rPr/>
        <w:t xml:space="preserve">Výrazný meziroční pokles ovlivnily nejvíce </w:t>
      </w:r>
      <w:r>
        <w:rPr>
          <w:b/>
        </w:rPr>
        <w:t xml:space="preserve">investiční převody z Národního fondu </w:t>
      </w:r>
      <w:r>
        <w:rPr/>
        <w:t xml:space="preserve">ve výši </w:t>
      </w:r>
      <w:r>
        <w:rPr>
          <w:b/>
        </w:rPr>
        <w:t>30,5 mld. Kč.</w:t>
      </w:r>
      <w:r>
        <w:rPr/>
        <w:t xml:space="preserve"> Byly plněny na 32,3 % rozpočtu po změnách a meziročně klesly o 64,0 mld. Kč. Příjemci těchto prostředků z rozpočtu EU a z FM byly kapitoly Ministerstvo dopravy (16,2 mld. Kč – z toho 16,1 mld. Kč OP Doprava 2014+), Ministerstvo životního prostředí (přes 4,9 mld. Kč – z toho necelých 4,8 mld. Kč na OP Životní prostředí 2014+ a necelé 0,2 mld. Kč z FM), Ministerstvo pro místní rozvoj (4,7 mld. Kč – z toho 2,5 mld. Kč na Regionální OP 2007-2013 a 2,2 mld. Kč na Integrovaný regionální OP 2014+), Ministerstvo průmyslu a obchodu (3,0 mld. Kč – vše na OP Podnikání a inovace pro konkurenceschopnost 2014+), Ministerstvo školství, mládeže a tělovýchovy (1,1 mld. Kč – vše na OP Výzkum, vývoj a vzdělávání 2014+) a další.</w:t>
      </w:r>
    </w:p>
    <w:p>
      <w:pPr>
        <w:pStyle w:val="Normal"/>
        <w:rPr>
          <w:highlight w:val="magenta"/>
        </w:rPr>
      </w:pPr>
      <w:r>
        <w:rPr/>
        <w:t>Investiční přijaté transfery ze zvláštních fondů ústřední úrovně dosáhly 354 mil. Kč. Tuto částku tvořil zejména příjem kapitoly Ministerstvo kultury ve výši téměř 341 mil. Kč (v roce 2016 byly nulové). Ta doplnila příjmy o mimorozpočtové prostředky v souladu s § 5 odst. 3 písm. c) bod 4 zákona č. 178/2005 Sb., o zrušení Fondu národního majetku ČR, ve znění pozdějších předpisů. Tato částka byla určena k financování Programu péče o národní kulturní poklad. Necelých 14 mil. Kč, které byly určeny na financování strategických průmyslových zón, bylo převedeno v souladu s § 5 odst. 3 písm. c) bod 8 zákona č. 178/2005 Sb., o zrušení Fondu národního majetku ČR, ve znění pozdějších předpisů, do příjmů kapitoly Ministerstvo průmyslu a obchodu.</w:t>
      </w:r>
    </w:p>
    <w:p>
      <w:pPr>
        <w:pStyle w:val="Normal"/>
        <w:rPr/>
      </w:pPr>
      <w:r>
        <w:rPr/>
        <w:t>Na rozdíl od přechozího roku došlo v roce 2017 k investičním transferům ze Státního zemědělského intervenčního fondu do příjmů Státního pozemkového úřadu v rámci kapitoly Ministerstvo zemědělství, a to ve výši 101 mil. Kč (dalších 17 mil. Kč bylo převedeno přímo Ministerstvu zemědělství jako neinvestiční transfer).</w:t>
      </w:r>
    </w:p>
    <w:p>
      <w:pPr>
        <w:pStyle w:val="Normal"/>
        <w:rPr/>
      </w:pPr>
      <w:r>
        <w:rPr/>
        <w:t>Investiční transfery přijaté od EU dosáhly 939 mil. Kč, což je o 935 mil. Kč více než v roce 2016. Téměř celá částka (932 mil. Kč) se týkala příjmů určených na krytí výdajů v rámci komunitárního programu Nástroj pro propojení Evropy 2014+, který byl u kapitoly Ministerstvo dopravy rozpočtován ve výši 4,5 mld. Kč. Na této položce byly rozpočtovány i investiční transfery v rámci Programu rozvoje venkova ve výši 3,0 mld. Kč (kapitola Ministerstvo zemědělství), nicméně skutečné příjmy byly nulové.</w:t>
      </w:r>
    </w:p>
    <w:p>
      <w:pPr>
        <w:pStyle w:val="Normal"/>
        <w:rPr/>
      </w:pPr>
      <w:r>
        <w:rPr/>
        <w:t>Investiční přijaté transfery od veřejných rozpočtů územní úrovně vykázala jen kapitola Ministerstvo vnitra. Šlo o prostředky ve výši 119 mil Kč, které směřovaly zejména hasičským záchranným sborům (117 mil. Kč).</w:t>
      </w:r>
    </w:p>
    <w:p>
      <w:pPr>
        <w:pStyle w:val="Normal"/>
        <w:rPr>
          <w:b/>
          <w:b/>
        </w:rPr>
      </w:pPr>
      <w:r>
        <w:rPr>
          <w:b/>
        </w:rPr>
        <w:t>Prostředky přijaté z EU/FM – agregované údaje</w:t>
      </w:r>
    </w:p>
    <w:p>
      <w:pPr>
        <w:pStyle w:val="Normal"/>
        <w:rPr/>
      </w:pPr>
      <w:r>
        <w:rPr>
          <w:b/>
        </w:rPr>
        <w:t xml:space="preserve">Příjmy prostředků z rozpočtu EU a FM určené na krytí předfinancovaných výdajů na společné programy ČR a EU/FM </w:t>
      </w:r>
      <w:r>
        <w:rPr/>
        <w:t xml:space="preserve">(podle údajů z rozpočtového informačního systému ve vazbě na závazné ukazatele), v roce 2017 dosáhly </w:t>
      </w:r>
      <w:r>
        <w:rPr>
          <w:b/>
        </w:rPr>
        <w:t>77,0 mld. Kč.</w:t>
      </w:r>
      <w:r>
        <w:rPr/>
        <w:t xml:space="preserve"> Meziročně klesly o 82,0 mld. Kč, tj. o 51,5 %, a byly plněny na 78,6 % rozpočtu po změnách, což představuje nižší plnění o 21,0 mld. Kč. Jak ukazuje i následující tabulka, na výrazném meziročním poklesu těchto příjmů se nejvíce podílely prostředky z EU určené na krytí výdajů souvisejících s předfinancováním společných programů EU a ČR z programového období 2007-2013. Tyto příjmy (vč. SZP) meziročně klesly o 118,4 mld. Kč. Naopak příjmy z EU (bez SZP) s vazbou na nové programové období 2014-2020 meziročně výrazně vzrostly o 34,6 mld. Kč, nicméně jejich plnění dosáhlo jen 64,1 % rozpočtu po změnách (v roce 2016 to bylo 13,6 %), což představovalo nižší plnění o 24,0 mld. Kč.</w:t>
      </w:r>
    </w:p>
    <w:p>
      <w:pPr>
        <w:pStyle w:val="Titulek"/>
        <w:rPr/>
      </w:pPr>
      <w:r>
        <w:rPr/>
        <w:t xml:space="preserve">Tabulka č. </w:t>
      </w:r>
      <w:r>
        <w:rPr/>
        <w:fldChar w:fldCharType="begin"/>
      </w:r>
      <w:r>
        <w:rPr/>
        <w:instrText xml:space="preserve"> SEQ Tabulka_č. \* ARABIC </w:instrText>
      </w:r>
      <w:r>
        <w:rPr/>
        <w:fldChar w:fldCharType="separate"/>
      </w:r>
      <w:r>
        <w:rPr/>
        <w:t>53</w:t>
      </w:r>
      <w:r>
        <w:rPr/>
        <w:fldChar w:fldCharType="end"/>
      </w:r>
      <w:r>
        <w:rPr/>
        <w:t>: Příjmy finančních prostředků státního rozpočtu na společné programy/projekty ČR a EU/FM v roce 2016 a 2017 (v mil. Kč)</w:t>
      </w:r>
    </w:p>
    <w:p>
      <w:pPr>
        <w:pStyle w:val="Normal"/>
        <w:rPr/>
      </w:pPr>
      <w:r>
        <w:rPr/>
        <w:drawing>
          <wp:inline distT="0" distB="0" distL="0" distR="0">
            <wp:extent cx="5758815" cy="6424930"/>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5"/>
                    <a:srcRect l="-5" t="-4" r="-5" b="-4"/>
                    <a:stretch>
                      <a:fillRect/>
                    </a:stretch>
                  </pic:blipFill>
                  <pic:spPr bwMode="auto">
                    <a:xfrm>
                      <a:off x="0" y="0"/>
                      <a:ext cx="5758815" cy="6424930"/>
                    </a:xfrm>
                    <a:prstGeom prst="rect">
                      <a:avLst/>
                    </a:prstGeom>
                  </pic:spPr>
                </pic:pic>
              </a:graphicData>
            </a:graphic>
          </wp:inline>
        </w:drawing>
      </w:r>
    </w:p>
    <w:p>
      <w:pPr>
        <w:pStyle w:val="Pramen"/>
        <w:rPr/>
      </w:pPr>
      <w:r>
        <w:rPr/>
        <w:t>*) včetně komunitárních programů, jiných programů EU a Twinning out</w:t>
      </w:r>
    </w:p>
    <w:p>
      <w:pPr>
        <w:pStyle w:val="Normal"/>
        <w:rPr/>
      </w:pPr>
      <w:r>
        <w:rPr/>
        <w:t>Další tabulka srovnává toky prostředků z rozpočtu EU a z FM na příjmové i výdajové straně rozpočtu.</w:t>
      </w:r>
    </w:p>
    <w:p>
      <w:pPr>
        <w:pStyle w:val="Titulek"/>
        <w:rPr/>
      </w:pPr>
      <w:r>
        <w:rPr/>
        <w:t xml:space="preserve">Tabulka č. </w:t>
      </w:r>
      <w:r>
        <w:rPr/>
        <w:fldChar w:fldCharType="begin"/>
      </w:r>
      <w:r>
        <w:rPr/>
        <w:instrText xml:space="preserve"> SEQ Tabulka_č. \* ARABIC </w:instrText>
      </w:r>
      <w:r>
        <w:rPr/>
        <w:fldChar w:fldCharType="separate"/>
      </w:r>
      <w:r>
        <w:rPr/>
        <w:t>54</w:t>
      </w:r>
      <w:r>
        <w:rPr/>
        <w:fldChar w:fldCharType="end"/>
      </w:r>
      <w:r>
        <w:rPr/>
        <w:t>: Srovnání příjmů a výdajů SR (bez národních zdrojů) na společné programy ČR a EU vč. FM v roce 2017 (v mil. Kč)</w:t>
      </w:r>
    </w:p>
    <w:p>
      <w:pPr>
        <w:pStyle w:val="Normal"/>
        <w:rPr>
          <w:highlight w:val="yellow"/>
        </w:rPr>
      </w:pPr>
      <w:r>
        <w:rPr/>
        <w:drawing>
          <wp:inline distT="0" distB="0" distL="0" distR="0">
            <wp:extent cx="5840095" cy="3644265"/>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6"/>
                    <a:srcRect l="-4" t="-7" r="-4" b="-7"/>
                    <a:stretch>
                      <a:fillRect/>
                    </a:stretch>
                  </pic:blipFill>
                  <pic:spPr bwMode="auto">
                    <a:xfrm>
                      <a:off x="0" y="0"/>
                      <a:ext cx="5840095" cy="3644265"/>
                    </a:xfrm>
                    <a:prstGeom prst="rect">
                      <a:avLst/>
                    </a:prstGeom>
                  </pic:spPr>
                </pic:pic>
              </a:graphicData>
            </a:graphic>
          </wp:inline>
        </w:drawing>
      </w:r>
    </w:p>
    <w:p>
      <w:pPr>
        <w:pStyle w:val="Pramen1"/>
        <w:rPr/>
      </w:pPr>
      <w:r>
        <w:rPr>
          <w:rFonts w:eastAsia="MS Mincho;ＭＳ 明朝"/>
        </w:rPr>
        <w:t>*) jsou uvedeny pouze výdaje, které jsou ze státního rozpočtu předfinancovány a jsou součástí žádostí o platby finančních prostředků z EU a FM (tj. bez národních zdrojů, které nejsou kryty příjmy z EU)</w:t>
      </w:r>
    </w:p>
    <w:p>
      <w:pPr>
        <w:pStyle w:val="Pramen1"/>
        <w:rPr>
          <w:rFonts w:eastAsia="MS Mincho;ＭＳ 明朝"/>
        </w:rPr>
      </w:pPr>
      <w:r>
        <w:rPr>
          <w:rFonts w:eastAsia="MS Mincho;ＭＳ 明朝"/>
        </w:rPr>
        <w:t>**) včetně komunitárních programů, jiných programů EU a Twinning out</w:t>
      </w:r>
    </w:p>
    <w:p>
      <w:pPr>
        <w:pStyle w:val="Normal"/>
        <w:rPr>
          <w:b/>
          <w:b/>
        </w:rPr>
      </w:pPr>
      <w:r>
        <w:rPr>
          <w:b/>
        </w:rPr>
        <w:t xml:space="preserve">Komentář k příjmům státního rozpočtu na společné programy/projekty ČR a EU (bez SZP) za rok 2017 </w:t>
      </w:r>
    </w:p>
    <w:p>
      <w:pPr>
        <w:pStyle w:val="Normal"/>
        <w:ind w:right="-1" w:hanging="0"/>
        <w:rPr>
          <w:b/>
          <w:b/>
        </w:rPr>
      </w:pPr>
      <w:r>
        <w:rPr>
          <w:b/>
        </w:rPr>
        <w:t>Stav proplácení prostředků ESI fondů z programového období 2014-2020</w:t>
      </w:r>
    </w:p>
    <w:p>
      <w:pPr>
        <w:pStyle w:val="Normal"/>
        <w:ind w:right="-1" w:hanging="0"/>
        <w:rPr/>
      </w:pPr>
      <w:r>
        <w:rPr/>
        <w:t xml:space="preserve">Za rok 2017 Platební a certifikační orgán (dále též „PCO“) převedl na příjmové účty státního rozpočtu za operační programy z období 2014-2020 celkem 41,5 mld. Kč. V porovnání s rokem 2016 se jedná o podstatný nárůst. Je však nutné poznamenat, že v roce 2016 byly platby na příjmové účty státního rozpočtu nízké z důvodu zahajování realizace projektů tohoto programového období. Za rok 2017 státní rozpočet na předfinancování zdroje EU projektů operačních programů z období 2014-2020 vynaložil výdaje ve výši 51,6 mld. Kč, což při porovnání s příjmy státního rozpočtu za tyto programy vytváří za zdroj EU záporné saldo ve výši 10,1 mld. Kč. </w:t>
      </w:r>
    </w:p>
    <w:p>
      <w:pPr>
        <w:pStyle w:val="Normal"/>
        <w:ind w:right="-1" w:hanging="0"/>
        <w:rPr/>
      </w:pPr>
      <w:r>
        <w:rPr/>
        <w:t xml:space="preserve">Z porovnání přijatých prostředků na příjmové účty státního rozpočtu s výší danou rozpočtem po změnách vyplývá, že příjmy byly v úhrnu plněny na cca 70 %. Velmi nízké plnění příjmové strany bylo zjištěno u Integrovaného regionálního OP, u OP Praha – pól růstu a OP Výzkum, vývoj a vzdělávání. Naopak OP Doprava II a OP Zaměstnanost naplnily rozpočtované příjmy nad 90 %. OP Rybářství a OP Podnikání a inovace pro konkurenceschopnost překročily hranici 100 %. Je však nutné poznamenat, že u OP Rybářství je to důsledek komplikací s nastavením modulu pro zpracování souhrnných žádostí, což mělo za následek nakumulování prostředků k úhradě do státního rozpočtu do druhé poloviny roku 2017, ač se jednalo o výdaje, které by za standardních podmínek byly průběžně propláceny na příjmový účet v průběhu roku 2016 a v první polovině roku 2017. </w:t>
      </w:r>
    </w:p>
    <w:p>
      <w:pPr>
        <w:pStyle w:val="Normal"/>
        <w:ind w:right="-1" w:hanging="0"/>
        <w:rPr/>
      </w:pPr>
      <w:r>
        <w:rPr/>
        <w:t>PCO je v průběžném kontaktu s řídicími orgány operačních programů s cílem maximalizovat objem výdajů vykázaných řídicími orgány, které je následně možné jednak na základě tzv. souhrnných žádostí proplatit na příjmové účty státního rozpočtu (tj. snaha o maximalizaci příjmů státního rozpočtu a minimalizaci záporného salda mezi příjmy a výdaji za zdroj EU) a jednak certifikovat Evropské komisi (tj. snaha o maximalizaci čerpání alokace operačních programů a maximalizaci příjmu prostředků EU na účty PCO, které jsou následně použity pro platby na příjmové účty státního rozpočtu).</w:t>
      </w:r>
    </w:p>
    <w:p>
      <w:pPr>
        <w:pStyle w:val="Normal"/>
        <w:rPr/>
      </w:pPr>
      <w:r>
        <w:rPr/>
        <w:t xml:space="preserve">K datu 31.12.2017 bylo z Evropské komise vyžádáno celkem 8,96 % alokace operačních programů, přičemž proplaceno Evropskou komisí bylo celkem 8,06 % alokace. Rozdíl mezi vyžádanou a proplacenou výší je zejména způsoben tím, že Evropská komise proplácí pouze 90 % ze schválených průběžných plateb a zadržených 10 % proplatí až po uzavření ročních účtů v následujícím roce, a dále tím, že u některých operačních programů nebyly do konce roku 2017 schváleny průběžné platby (např. OP Rybářství). </w:t>
      </w:r>
    </w:p>
    <w:p>
      <w:pPr>
        <w:pStyle w:val="Normal"/>
        <w:rPr/>
      </w:pPr>
      <w:r>
        <w:rPr/>
        <w:t xml:space="preserve">Největší objem alokace byl vyžádán a Evropskou komisí proplacen u OP Doprava II a OP Zaměstnanost. Naopak u OP Rybářství, OP Praha - pól růstu ČR, Integrovaného regionálního OP, Interreg V-A Česká republika – Polsko a OP Výzkum, vývoj a vzdělávání bylo zaznamenáno nejnižší čerpání, a to na hranici 5 % a méně z alokovaných prostředků pro operační program. Tempo realizace a financování operačních programů je nutné dále udržovat na stabilní úrovni nebo naopak ještě zvýšit. V opačném případě by mohlo u některých operačních programů dojít na konci roku 2018 ke ztrátě alokace z důvodu nesplnění pravidla N+3. U tří operačních programů (OP Doprava II, OP Zaměstnanost a OP Technická pomoc II) se podařilo naplnit pravidlo N+3 pro rok 2018 již v roce 2017. </w:t>
      </w:r>
      <w:r>
        <w:rPr>
          <w:bCs/>
        </w:rPr>
        <w:t>Dle odhadů, které má Ministerstvo financí k dispozici od řídicích orgánů, by však všechny operační programy měly v roce 2018 splnit nezbytný limit pro naplnění pravidla N+3 a ČR by tak o žádné prostředky neměla přijít.</w:t>
      </w:r>
    </w:p>
    <w:p>
      <w:pPr>
        <w:pStyle w:val="Normal"/>
        <w:rPr/>
      </w:pPr>
      <w:r>
        <w:rPr/>
        <w:t>Probíhající proces certifikace výdajů má za cíl přispět jednak k maximalizaci čerpání alokace operačních programů (a zamezení ztráty alokace) a jednak k maximalizaci příjmů prostředků od Evropské komise. Proto je certifikace výdajů prováděna v řádných i mimořádných termínech. Detailnější informace o čerpání alokace operačních programů od začátku programového období do 31.12.2017 poskytuje níže uvedená tabulka. Pro zhodnocení výše uvedeného čerpání alokace jsou údaje uváděny v EUR, tedy ve měně, ve které je stanovena alokace operačních programů a ve které jsou způsobilé výdaje vykazovány ze strany Evropské komise propláceny.</w:t>
      </w:r>
    </w:p>
    <w:p>
      <w:pPr>
        <w:pStyle w:val="Normal"/>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55</w:t>
      </w:r>
      <w:r>
        <w:rPr>
          <w:sz w:val="22"/>
          <w:b/>
          <w:szCs w:val="22"/>
        </w:rPr>
        <w:fldChar w:fldCharType="end"/>
      </w:r>
      <w:r>
        <w:rPr>
          <w:b/>
          <w:sz w:val="22"/>
          <w:szCs w:val="22"/>
        </w:rPr>
        <w:t>: Kumulativní čerpání alokace operačních programů z programového období   2014-2020 (v EUR)</w:t>
      </w:r>
    </w:p>
    <w:p>
      <w:pPr>
        <w:pStyle w:val="Normal"/>
        <w:rPr>
          <w:b/>
          <w:b/>
          <w:sz w:val="22"/>
          <w:szCs w:val="22"/>
        </w:rPr>
      </w:pPr>
      <w:r>
        <w:rPr/>
        <w:drawing>
          <wp:inline distT="0" distB="0" distL="0" distR="0">
            <wp:extent cx="5752465" cy="214503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7"/>
                    <a:srcRect l="-4" t="-12" r="-4" b="-12"/>
                    <a:stretch>
                      <a:fillRect/>
                    </a:stretch>
                  </pic:blipFill>
                  <pic:spPr bwMode="auto">
                    <a:xfrm>
                      <a:off x="0" y="0"/>
                      <a:ext cx="5752465" cy="2145030"/>
                    </a:xfrm>
                    <a:prstGeom prst="rect">
                      <a:avLst/>
                    </a:prstGeom>
                  </pic:spPr>
                </pic:pic>
              </a:graphicData>
            </a:graphic>
          </wp:inline>
        </w:drawing>
      </w:r>
    </w:p>
    <w:p>
      <w:pPr>
        <w:pStyle w:val="Pramen"/>
        <w:rPr/>
      </w:pPr>
      <w:r>
        <w:rPr/>
        <w:t>Pozn.: Údaje v EUR jsou vypočteny podle instrukcí EK. Tj. při přepočtu prostředků z CZK do EUR byl použit směnný kurz vyhlašovaný EK platný pro kalendářní měsíc, ve kterém byly schválené výdaje zaúčtovány v informačním systému Platebního a certifikačního orgánu (PCO).</w:t>
      </w:r>
    </w:p>
    <w:p>
      <w:pPr>
        <w:pStyle w:val="Normal"/>
        <w:rPr/>
      </w:pPr>
      <w:r>
        <w:rPr/>
        <w:t xml:space="preserve">Důvodem dosud nižšího čerpání prostředků z programového období 2014-2020 je jednak snaha resortů o maximální vyčerpání alokace operačních programů z ukončovaného období 2007-2013 v předchozích letech, časová ztráta při projednávání a schvalování jednotlivých operačních programů mezi Českou republikou a Evropskou komisí a též zpoždění při schvalování legislativy a metodických dokumentů ze strany Evropské unie. Nezanedbatelný vliv na realizaci a financování projektů má též komplikovaný a nadále probíhající vývoj monitorovacího systému MS2014+. </w:t>
      </w:r>
    </w:p>
    <w:p>
      <w:pPr>
        <w:pStyle w:val="Normal"/>
        <w:rPr>
          <w:u w:val="single"/>
        </w:rPr>
      </w:pPr>
      <w:r>
        <w:rPr>
          <w:u w:val="single"/>
        </w:rPr>
        <w:t>Průřezová rizika a problémy ovlivňující čerpání prostředků ESI fondů v období 2014-2020:</w:t>
      </w:r>
    </w:p>
    <w:p>
      <w:pPr>
        <w:pStyle w:val="Normal"/>
        <w:numPr>
          <w:ilvl w:val="0"/>
          <w:numId w:val="6"/>
        </w:numPr>
        <w:rPr/>
      </w:pPr>
      <w:r>
        <w:rPr/>
        <w:t>nízká absorpční kapacita např. v oblasti energetických úspor, v oblasti zaměřené na ochranu a péči o přírodu a krajinu a oblasti energetické účinnosti v budovách,</w:t>
      </w:r>
    </w:p>
    <w:p>
      <w:pPr>
        <w:pStyle w:val="Odstavecseseznamem"/>
        <w:numPr>
          <w:ilvl w:val="0"/>
          <w:numId w:val="6"/>
        </w:numPr>
        <w:overflowPunct w:val="true"/>
        <w:autoSpaceDE w:val="true"/>
        <w:jc w:val="both"/>
        <w:textAlignment w:val="auto"/>
        <w:rPr>
          <w:sz w:val="24"/>
          <w:szCs w:val="24"/>
        </w:rPr>
      </w:pPr>
      <w:r>
        <w:rPr>
          <w:sz w:val="24"/>
          <w:szCs w:val="24"/>
        </w:rPr>
        <w:t>zpoždění s implementací projektů, např. programu podpory Vysokorychlostní internet a projektů e-governmentu,</w:t>
      </w:r>
    </w:p>
    <w:p>
      <w:pPr>
        <w:pStyle w:val="Odstavecseseznamem"/>
        <w:numPr>
          <w:ilvl w:val="0"/>
          <w:numId w:val="6"/>
        </w:numPr>
        <w:overflowPunct w:val="true"/>
        <w:autoSpaceDE w:val="true"/>
        <w:jc w:val="both"/>
        <w:textAlignment w:val="auto"/>
        <w:rPr>
          <w:sz w:val="24"/>
          <w:szCs w:val="24"/>
        </w:rPr>
      </w:pPr>
      <w:r>
        <w:rPr>
          <w:sz w:val="24"/>
          <w:szCs w:val="24"/>
        </w:rPr>
        <w:t>pomalejší zahájení implementace integrovaných nástrojů a finančních nástrojů,</w:t>
      </w:r>
    </w:p>
    <w:p>
      <w:pPr>
        <w:pStyle w:val="Odstavecseseznamem"/>
        <w:numPr>
          <w:ilvl w:val="0"/>
          <w:numId w:val="6"/>
        </w:numPr>
        <w:overflowPunct w:val="true"/>
        <w:autoSpaceDE w:val="true"/>
        <w:jc w:val="both"/>
        <w:textAlignment w:val="auto"/>
        <w:rPr>
          <w:sz w:val="24"/>
          <w:szCs w:val="24"/>
        </w:rPr>
      </w:pPr>
      <w:r>
        <w:rPr>
          <w:sz w:val="24"/>
          <w:szCs w:val="24"/>
        </w:rPr>
        <w:t>zpožďování ve vyhlašování výzev (nedodržování harmonogramu) a dlouhá doba přípravy a realizace veřejných zakázek,</w:t>
      </w:r>
    </w:p>
    <w:p>
      <w:pPr>
        <w:pStyle w:val="Odstavecseseznamem"/>
        <w:numPr>
          <w:ilvl w:val="0"/>
          <w:numId w:val="6"/>
        </w:numPr>
        <w:overflowPunct w:val="true"/>
        <w:autoSpaceDE w:val="true"/>
        <w:jc w:val="both"/>
        <w:textAlignment w:val="auto"/>
        <w:rPr>
          <w:sz w:val="24"/>
          <w:szCs w:val="24"/>
        </w:rPr>
      </w:pPr>
      <w:r>
        <w:rPr>
          <w:sz w:val="24"/>
          <w:szCs w:val="24"/>
        </w:rPr>
        <w:t>nezpůsobilost výdajů na provoz, rozvoj a udržování prostředí monitorovacího systému MS2014+,</w:t>
      </w:r>
    </w:p>
    <w:p>
      <w:pPr>
        <w:pStyle w:val="Odstavecseseznamem"/>
        <w:numPr>
          <w:ilvl w:val="0"/>
          <w:numId w:val="6"/>
        </w:numPr>
        <w:overflowPunct w:val="true"/>
        <w:autoSpaceDE w:val="true"/>
        <w:jc w:val="both"/>
        <w:textAlignment w:val="auto"/>
        <w:rPr/>
      </w:pPr>
      <w:r>
        <w:rPr>
          <w:sz w:val="24"/>
          <w:szCs w:val="24"/>
        </w:rPr>
        <w:t>otázka zapracování směrnic o EIA do české legislativy.</w:t>
      </w:r>
    </w:p>
    <w:p>
      <w:pPr>
        <w:pStyle w:val="Normal"/>
        <w:ind w:right="-1" w:hanging="0"/>
        <w:rPr>
          <w:b/>
          <w:b/>
        </w:rPr>
      </w:pPr>
      <w:r>
        <w:rPr>
          <w:b/>
        </w:rPr>
        <w:t>Stav proplácení prostředků EU z programového období 2007-2013</w:t>
      </w:r>
    </w:p>
    <w:p>
      <w:pPr>
        <w:pStyle w:val="Normal"/>
        <w:ind w:right="-1" w:hanging="0"/>
        <w:rPr/>
      </w:pPr>
      <w:r>
        <w:rPr/>
        <w:t>Realizace projektů z operačních programů období 2007-2013 byla již ukončena. Výdaje projektů těchto operačních programů mohli příjemci těchto projektů proplácet svým dodavatelům nejpozději do 31.12.2015. Jakékoliv další výdaje příjemců po tomto datu nebylo možné v rámci programového období 2007-2013 považovat za způsobilé. Po tomto datu byly výdaje, které příjemci do výše uvedeného data uhradili, předkládány řídicím orgánům a zprostředkujícím subjektům ke kontrole a schválení. Tyto poslední způsobilé výdaje byly Evropské komisi vykázány prostřednictvím posledních průběžných žádostí o platbu a následně byl zahájen proces uzavření operačních programů, který spočíval v předložení závěrečných dokumentů k jednotlivým operačním programům Evropské komisi.</w:t>
      </w:r>
    </w:p>
    <w:p>
      <w:pPr>
        <w:pStyle w:val="Normal"/>
        <w:ind w:right="-1" w:hanging="0"/>
        <w:rPr/>
      </w:pPr>
      <w:r>
        <w:rPr/>
        <w:t>Do 30.3.2017 byly tyto závěrečné podklady (se žádostí o převod konečného zůstatku) zaslány Evropské komisi. Po kontrole těchto závěrečných podkladů (a případných auditech nebo případných finančních opravách) má Evropská komise uvolnit na účet PCO závěrečné platby (tj. platby konečného zůstatku), které PCO využije na úhradu dosud neuhrazených souhrnných žádostí, tzn. převede dané prostředky na příjmové účty státního rozpočtu. V případě, že operační program nevyčerpal více než 95 % své alokace, nelze již očekávat příjem závěrečné platby, jelikož Evropská komise všechny možné prostředky převedla na účet PCO v rámci průběžných plateb v roce 2016.</w:t>
      </w:r>
    </w:p>
    <w:p>
      <w:pPr>
        <w:pStyle w:val="Normal"/>
        <w:ind w:right="-1" w:hanging="0"/>
        <w:rPr/>
      </w:pPr>
      <w:r>
        <w:rPr/>
        <w:t>V závěru prosince 2017 Evropská komise převedla na účet Národního fondu (účet PCO) závěrečné platby k následujícím operačním programům: OP Doprava, OP Životní prostředí, OP Výzkum a vývoj pro inovace, ROP Jihozápad, ROP Severovýchod, ROP Jihovýchod, ROP Střední Čechy, ROP Střední Morava, ROP Moravskoslezsko a OP Přeshraniční spolupráce ČR-Polsko. Prostředky z těchto závěrečných plateb byly převedeny na příjmové účty státního rozpočtu v průběhu ledna a února roku 2018 a celkově tak posílily bilanci mezi příjmy a výdaji státního rozpočtu k projektům a programům EU až v roce 2018.</w:t>
      </w:r>
    </w:p>
    <w:p>
      <w:pPr>
        <w:pStyle w:val="Normal"/>
        <w:ind w:right="-1" w:hanging="0"/>
        <w:rPr/>
      </w:pPr>
      <w:r>
        <w:rPr/>
        <w:t xml:space="preserve">V průběhu roku 2018 lze očekávat příjem závěrečných plateb dalších operačních programů, které též budou následně převedeny na příjmové účty státního rozpočtu. </w:t>
      </w:r>
    </w:p>
    <w:p>
      <w:pPr>
        <w:pStyle w:val="Normal"/>
        <w:ind w:right="-1" w:hanging="0"/>
        <w:rPr/>
      </w:pPr>
      <w:r>
        <w:rPr/>
        <w:t>Z výše uvedeného vyplývá, že z hlediska plnění příjmů státního rozpočtu za operační programy z období 2007-2013 nelze z pohledu státního rozpočtu pro rok 2017 považovat financování daných operačních programů za ukončené a lze tedy očekávat další převody prostředků na příjmové účty státního rozpočtu v roce 2018 a případně i v letech následujících (zejména s ohledem na vypořádávání přijatých odvodů za porušení rozpočtové kázně vymožených orgány finanční správy). Zároveň však nelze vyloučit nutnost vrátit v budoucnu některé prostředky zpět Evropské komisi. Jelikož nebude možné tyto vratky zohlednit a odečíst v procesu certifikace výdajů jako doposud, bylo by nutné tyto prostředky Evropské komisi vrátit peněžním převodem a to pravděpodobně z prostředků státního rozpočtu.</w:t>
      </w:r>
    </w:p>
    <w:p>
      <w:pPr>
        <w:pStyle w:val="Normal"/>
        <w:ind w:right="-1" w:hanging="0"/>
        <w:rPr>
          <w:highlight w:val="yellow"/>
        </w:rPr>
      </w:pPr>
      <w:r>
        <w:rPr/>
        <w:t>V průběhu roku 2017 PCO převedl na příjmové účty státního rozpočtu za operační programy z období 2007-2013 celkem 2,55 mld. Kč. Jednalo se o platby připadající na výdaje uskutečněné v Regionálních operačních programech, ač pro operační programy z programového období 2007-2013 již nebyly na rok 2017 rozpočtovány žádné příjmy (a výdaje) státního rozpočtu. V porovnání s rokem 2016, kdy PCO na příjmové účty státního rozpočtu převedl celkem 117,05 mld. Kč, je to znatelný pokles. Tento vývoj odpovídá závěrečné fázi programového období, kdy na jeho konci byly na příjmové účty státního rozpočtu v letech 2015 a 2016 převedeny všechny prostředky přijaté z průběžných plateb od Evropské komise a následně došlo v závěru roku 2016 a začátku roku 2017 ke zpracování závěrečných podkladů důležitých pro uvolnění závěrečných plateb, které byly a budou do státního rozpočtu zapojeny v roce 2018 a případně později.</w:t>
      </w:r>
    </w:p>
    <w:p>
      <w:pPr>
        <w:pStyle w:val="Normal"/>
        <w:ind w:right="-1" w:hanging="0"/>
        <w:rPr/>
      </w:pPr>
      <w:r>
        <w:rPr/>
        <w:t>V rámci programového období 2007–2013 bylo pro Českou republiku vyčleněno cca 700 mld. Kč, které se i přes různé komplikace podařilo z 96,4 % vyčerpat. Za celé programové období 2007–2013 je tak očekáváno celkové nedočerpání ve výši cca 26,1 mld. Kč, respektive 26,3 mld. Kč (se zohledněním nedočerpání části alokace Operačního programu přeshraniční spolupráce ČR-Polsko a Operačního programu Rybářství). Tato částka se však může ještě měnit, finální výše nedočerpání bude známa až po konečném uzavření jednotlivých programů ze strany Evropské komise.</w:t>
      </w:r>
      <w:r>
        <w:rPr>
          <w:rStyle w:val="FootnoteCharacters"/>
        </w:rPr>
        <w:t xml:space="preserve"> </w:t>
      </w:r>
    </w:p>
    <w:p>
      <w:pPr>
        <w:pStyle w:val="Heading1"/>
        <w:rPr/>
      </w:pPr>
      <w:bookmarkStart w:id="53" w:name="__RefHeading___Toc508629491"/>
      <w:bookmarkEnd w:id="53"/>
      <w:r>
        <w:rPr/>
        <w:t>Výdaje státního rozpočtu</w:t>
      </w:r>
    </w:p>
    <w:p>
      <w:pPr>
        <w:pStyle w:val="Heading2"/>
        <w:rPr/>
      </w:pPr>
      <w:bookmarkStart w:id="54" w:name="__RefHeading___Toc508629492"/>
      <w:bookmarkStart w:id="55" w:name="_Ref508621995"/>
      <w:bookmarkEnd w:id="54"/>
      <w:r>
        <w:rPr/>
        <w:t>Hlavní tendence ve vývoji výdajů státního rozpočtu</w:t>
      </w:r>
      <w:bookmarkEnd w:id="55"/>
    </w:p>
    <w:p>
      <w:pPr>
        <w:pStyle w:val="Normal"/>
        <w:widowControl w:val="false"/>
        <w:rPr/>
      </w:pPr>
      <w:r>
        <w:rPr>
          <w:b/>
        </w:rPr>
        <w:t xml:space="preserve">Výdaje byly ve státním rozpočtu na rok 2017 stanoveny </w:t>
      </w:r>
      <w:r>
        <w:rPr/>
        <w:t>v celkové výši</w:t>
      </w:r>
      <w:r>
        <w:rPr>
          <w:rFonts w:cs="Arial"/>
          <w:szCs w:val="22"/>
        </w:rPr>
        <w:t xml:space="preserve"> </w:t>
      </w:r>
      <w:r>
        <w:rPr>
          <w:rFonts w:cs="Arial"/>
          <w:b/>
          <w:szCs w:val="22"/>
        </w:rPr>
        <w:t>1 309,3 mld. Kč</w:t>
      </w:r>
      <w:r>
        <w:rPr>
          <w:rFonts w:cs="Arial"/>
          <w:szCs w:val="22"/>
        </w:rPr>
        <w:t xml:space="preserve">, tj. o 4,7 % (o 58,4 mld. Kč) více než ve schváleném rozpočtu roku 2016. </w:t>
      </w:r>
      <w:r>
        <w:rPr>
          <w:rFonts w:cs="Arial"/>
          <w:b/>
          <w:szCs w:val="22"/>
        </w:rPr>
        <w:t>Běžné výdaje</w:t>
      </w:r>
      <w:r>
        <w:rPr>
          <w:rFonts w:cs="Arial"/>
          <w:szCs w:val="22"/>
        </w:rPr>
        <w:t xml:space="preserve"> byly zahrnuty v objemu </w:t>
      </w:r>
      <w:r>
        <w:rPr>
          <w:rFonts w:cs="Arial"/>
          <w:b/>
          <w:szCs w:val="22"/>
        </w:rPr>
        <w:t>1 205,4 mld. Kč</w:t>
      </w:r>
      <w:r>
        <w:rPr>
          <w:rFonts w:cs="Arial"/>
          <w:szCs w:val="22"/>
        </w:rPr>
        <w:t xml:space="preserve"> při předpokládaném meziročním růstu o 2,8 % (o 33,1 mld. Kč), </w:t>
      </w:r>
      <w:r>
        <w:rPr>
          <w:rFonts w:cs="Arial"/>
          <w:b/>
          <w:szCs w:val="22"/>
        </w:rPr>
        <w:t xml:space="preserve">kapitálové výdaje </w:t>
      </w:r>
      <w:r>
        <w:rPr>
          <w:rFonts w:cs="Arial"/>
          <w:szCs w:val="22"/>
        </w:rPr>
        <w:t xml:space="preserve">v objemu </w:t>
      </w:r>
      <w:r>
        <w:rPr>
          <w:rFonts w:cs="Arial"/>
          <w:b/>
          <w:szCs w:val="22"/>
        </w:rPr>
        <w:t>103,9 mld. Kč</w:t>
      </w:r>
      <w:r>
        <w:rPr>
          <w:rFonts w:cs="Arial"/>
          <w:szCs w:val="22"/>
        </w:rPr>
        <w:t xml:space="preserve"> při meziročním plánovaném růstu o 32,3 % (o téměř 25,4 mld. Kč). Ve srovnání se skutečnými výdaji čerpanými v roce 2016 byly celkové výdaje schváleného rozpočtu</w:t>
      </w:r>
      <w:r>
        <w:rPr>
          <w:rFonts w:cs="Arial"/>
          <w:b/>
          <w:szCs w:val="22"/>
        </w:rPr>
        <w:t xml:space="preserve"> </w:t>
      </w:r>
      <w:r>
        <w:rPr>
          <w:rFonts w:cs="Arial"/>
          <w:szCs w:val="22"/>
        </w:rPr>
        <w:t xml:space="preserve">na rok 2017 vyšší o 7,3 % (o 89,4 mld. Kč); běžné výdaje byly vyšší o 6,1 % (o 69,8 mld. Kč) a kapitálové výdaje byly vyšší o 23,3 % (o 19,6 mld. Kč). </w:t>
      </w:r>
    </w:p>
    <w:p>
      <w:pPr>
        <w:pStyle w:val="Normal"/>
        <w:rPr/>
      </w:pPr>
      <w:r>
        <w:rPr>
          <w:rFonts w:cs="Arial"/>
          <w:b/>
          <w:bCs/>
          <w:szCs w:val="22"/>
        </w:rPr>
        <w:t>Mandatorní výdaje</w:t>
      </w:r>
      <w:r>
        <w:rPr>
          <w:rFonts w:cs="Arial"/>
          <w:bCs/>
          <w:szCs w:val="22"/>
        </w:rPr>
        <w:t xml:space="preserve">, </w:t>
      </w:r>
      <w:r>
        <w:rPr>
          <w:rFonts w:cs="Arial"/>
          <w:szCs w:val="22"/>
        </w:rPr>
        <w:t>které stát hradí na základě platných zákonných předpisů nebo mezinárodních dohod a smluv, byly ve schváleném státním rozpočtu na rok 2017 zahrnuty ve výši</w:t>
      </w:r>
      <w:r>
        <w:rPr>
          <w:rFonts w:cs="Arial"/>
          <w:b/>
          <w:bCs/>
          <w:szCs w:val="22"/>
        </w:rPr>
        <w:t xml:space="preserve"> 724,5 mld. Kč</w:t>
      </w:r>
      <w:r>
        <w:rPr>
          <w:rFonts w:cs="Arial"/>
          <w:bCs/>
          <w:szCs w:val="22"/>
        </w:rPr>
        <w:t>, tj.</w:t>
      </w:r>
      <w:r>
        <w:rPr>
          <w:rFonts w:cs="Arial"/>
          <w:szCs w:val="22"/>
        </w:rPr>
        <w:t xml:space="preserve"> 55,3 % z celkových rozpočtovaných výdajů. Meziročně se tyto výdaje měly zvýšit o 2,3 % (téměř o 16,1 mld. Kč) proti schválenému rozpočtu roku 2016 a o 5,0 % (o 34,6 mld. Kč) proti skutečnosti roku 2016. Z celku </w:t>
      </w:r>
      <w:r>
        <w:rPr>
          <w:rFonts w:cs="Arial"/>
          <w:b/>
          <w:szCs w:val="22"/>
        </w:rPr>
        <w:t>m</w:t>
      </w:r>
      <w:r>
        <w:rPr>
          <w:rFonts w:cs="Arial"/>
          <w:b/>
          <w:bCs/>
          <w:szCs w:val="22"/>
        </w:rPr>
        <w:t>andatorní</w:t>
      </w:r>
      <w:r>
        <w:rPr>
          <w:rFonts w:cs="Arial"/>
          <w:b/>
          <w:szCs w:val="22"/>
        </w:rPr>
        <w:t xml:space="preserve"> </w:t>
      </w:r>
      <w:r>
        <w:rPr>
          <w:rFonts w:cs="Arial"/>
          <w:b/>
          <w:bCs/>
          <w:szCs w:val="22"/>
        </w:rPr>
        <w:t>sociální výdaje</w:t>
      </w:r>
      <w:r>
        <w:rPr>
          <w:rFonts w:cs="Arial"/>
          <w:szCs w:val="22"/>
        </w:rPr>
        <w:t xml:space="preserve"> byly ve státním rozpočtu plánovány v částce </w:t>
      </w:r>
      <w:r>
        <w:rPr>
          <w:rFonts w:cs="Arial"/>
          <w:b/>
          <w:szCs w:val="22"/>
        </w:rPr>
        <w:t xml:space="preserve">617,0 mld. Kč </w:t>
      </w:r>
      <w:r>
        <w:rPr>
          <w:rFonts w:cs="Arial"/>
          <w:szCs w:val="22"/>
        </w:rPr>
        <w:t xml:space="preserve">s předpokladem meziročního růstu o 3,9 % (o 23,0 mld. Kč) proti srovnatelným výdajům schváleného státního rozpočtu roku 2016, resp. o 4,6 % (o 27,3 mld. Kč) proti skutečnosti roku 2016. Tyto sociální výdaje by odčerpaly 49,4 % celkových rozpočtem stanovených příjmů a na celkových rozpočtovaných výdajích roku 2017 by se podílely 47,1 %. Z ostatních mandatorních výdajů byly ve schváleném státním rozpočtu objemově největší výdaje na dluhovou službu 46,3 mld. Kč, výdaje na odvody do rozpočtu Evropské unie 37,5 mld. Kč, na podporu exportu 5,1 mld. Kč, příspěvek na podporu stavebního spoření 4,6 mld. Kč, výdaje na úhradu státních záruk a negarantovaných úvěrů s.o. Správa železniční a dopravní cesty 1,3 mld. Kč, atd. Další prostředky nutné pro zajištění provozu a plnění úkolů jednotlivých kapitol státního rozpočtu, vybrané </w:t>
      </w:r>
      <w:r>
        <w:rPr>
          <w:rFonts w:cs="Arial"/>
          <w:bCs/>
          <w:szCs w:val="22"/>
        </w:rPr>
        <w:t>neinvestiční nákupy a související výdaje,</w:t>
      </w:r>
      <w:r>
        <w:rPr>
          <w:rFonts w:cs="Arial"/>
          <w:szCs w:val="22"/>
        </w:rPr>
        <w:t xml:space="preserve"> byly ve schváleném rozpočtu zahrnuty v částce </w:t>
      </w:r>
      <w:r>
        <w:rPr>
          <w:rFonts w:cs="Arial"/>
          <w:bCs/>
          <w:szCs w:val="22"/>
        </w:rPr>
        <w:t>66,8 mld. Kč</w:t>
      </w:r>
      <w:r>
        <w:rPr>
          <w:rFonts w:cs="Arial"/>
          <w:szCs w:val="22"/>
        </w:rPr>
        <w:t xml:space="preserve">. </w:t>
      </w:r>
    </w:p>
    <w:p>
      <w:pPr>
        <w:pStyle w:val="Normal"/>
        <w:widowControl w:val="false"/>
        <w:rPr/>
      </w:pPr>
      <w:r>
        <w:rPr>
          <w:rFonts w:cs="Arial"/>
          <w:bCs/>
          <w:szCs w:val="22"/>
        </w:rPr>
        <w:t>Transfery veřejným rozpočtům územní úrovně</w:t>
      </w:r>
      <w:r>
        <w:rPr>
          <w:rFonts w:cs="Arial"/>
          <w:szCs w:val="22"/>
        </w:rPr>
        <w:t xml:space="preserve"> byly rozpočtem stanoveny ve výši </w:t>
      </w:r>
      <w:r>
        <w:rPr>
          <w:rFonts w:cs="Arial"/>
          <w:bCs/>
          <w:szCs w:val="22"/>
        </w:rPr>
        <w:t>134,6 mld. Kč</w:t>
      </w:r>
      <w:r>
        <w:rPr>
          <w:rFonts w:cs="Arial"/>
          <w:szCs w:val="22"/>
        </w:rPr>
        <w:t xml:space="preserve">, </w:t>
      </w:r>
      <w:r>
        <w:rPr>
          <w:rFonts w:cs="Arial"/>
          <w:bCs/>
          <w:szCs w:val="22"/>
        </w:rPr>
        <w:t xml:space="preserve">dotace státním fondům </w:t>
      </w:r>
      <w:r>
        <w:rPr>
          <w:rFonts w:cs="Arial"/>
          <w:szCs w:val="22"/>
        </w:rPr>
        <w:t>ve výši</w:t>
      </w:r>
      <w:r>
        <w:rPr>
          <w:rFonts w:cs="Arial"/>
          <w:bCs/>
          <w:szCs w:val="22"/>
        </w:rPr>
        <w:t xml:space="preserve"> 77,6 mld. Kč (bez dotací na činnost SZIF)</w:t>
      </w:r>
      <w:r>
        <w:rPr>
          <w:rFonts w:cs="Arial"/>
          <w:szCs w:val="22"/>
        </w:rPr>
        <w:t>, transfery podnikatelským subjektům 54,5 mld. Kč, transfery neziskovým a podobným organizacím 14,8 mld. Kč, transfery příspěvkovým a podobným organizacím 73,1 mld. Kč, atd.</w:t>
      </w:r>
    </w:p>
    <w:p>
      <w:pPr>
        <w:pStyle w:val="Normal"/>
        <w:rPr/>
      </w:pPr>
      <w:r>
        <w:rPr/>
        <w:t xml:space="preserve">V průběhu roku 2017 byl </w:t>
      </w:r>
      <w:r>
        <w:rPr>
          <w:b/>
        </w:rPr>
        <w:t>rozpočet výdajů navýšen</w:t>
      </w:r>
      <w:r>
        <w:rPr/>
        <w:t xml:space="preserve"> </w:t>
      </w:r>
      <w:r>
        <w:rPr>
          <w:b/>
        </w:rPr>
        <w:t>na</w:t>
      </w:r>
      <w:r>
        <w:rPr/>
        <w:t> </w:t>
      </w:r>
      <w:r>
        <w:rPr>
          <w:b/>
        </w:rPr>
        <w:t>1 310,3 mld. Kč</w:t>
      </w:r>
      <w:r>
        <w:rPr/>
        <w:t xml:space="preserve">. Jednalo se o souvztažné zvýšení rozpočtu příjmů a výdajů u 10 kapitol na základě zmocnění ministra financí daného § 24 odst. 4 zákona č. 218/2000 Sb., rozpočtová pravidla, ve znění pozdějších předpisů, a to v souvislosti s financováním projektů v rámci operačních programů EU. Celkově se příjmy a výdaje souvztažně zvýšily o 0,9 mld. Kč (v roce 2016 to bylo o 2,3 mld. Kč). Z celkového navýšení připadlo nejvíce prostředků kapitole Ministerstvo zdravotnictví v částce 830,5 mil. Kč. </w:t>
      </w:r>
    </w:p>
    <w:p>
      <w:pPr>
        <w:pStyle w:val="Normal"/>
        <w:rPr/>
      </w:pPr>
      <w:r>
        <w:rPr>
          <w:b/>
        </w:rPr>
        <w:t>Povolené překročení výdajů</w:t>
      </w:r>
      <w:r>
        <w:rPr/>
        <w:t xml:space="preserve"> podle § 23 odst. 1, písm. b) zákona č. 218/2000 Sb., které nebylo zahrnuto v rozpočtu po změnách a které změnilo saldo státního rozpočtu a financující položku, v souvislosti s převodem finančních prostředků fondu zakladatele státního podniku Řízení letového provozu ČR do státního rozpočtu, podle § 19 odst. 4 zákona č. 77/1997 Sb., o státním podniku, dle UV č. 125/2017, </w:t>
      </w:r>
      <w:r>
        <w:rPr>
          <w:b/>
        </w:rPr>
        <w:t>činilo 40,5 mil. Kč</w:t>
      </w:r>
      <w:r>
        <w:rPr/>
        <w:t xml:space="preserve"> u kapitoly Ministerstvo dopravy.</w:t>
      </w:r>
    </w:p>
    <w:p>
      <w:pPr>
        <w:pStyle w:val="Normal"/>
        <w:rPr/>
      </w:pPr>
      <w:r>
        <w:rPr/>
        <w:t xml:space="preserve">Na základě zmocnění ministra financí došlo, podle § 2 odst. 2 zákona č. 457/2016 Sb., o státním rozpočtu České republiky na rok 2017, ke </w:t>
      </w:r>
      <w:r>
        <w:rPr>
          <w:b/>
        </w:rPr>
        <w:t>zvýšení celkových rozpočtovaných výdajů a tím i salda státního rozpočtu o 52,2 mil. Kč</w:t>
      </w:r>
      <w:r>
        <w:rPr/>
        <w:t xml:space="preserve">. Navýšen byl ukazatel „Transfery na programy vyvolané zánikem věcných břemen na restituovaném majetku“ rozpočtovaný v kapitole OSFA o prostředky, které nebyly v roce 2016 vyčerpány z prostředků určených na stejné účely. </w:t>
      </w:r>
    </w:p>
    <w:p>
      <w:pPr>
        <w:pStyle w:val="Normal"/>
        <w:rPr/>
      </w:pPr>
      <w:r>
        <w:rPr/>
        <w:t xml:space="preserve">V průběhu roku 2017 došlo oproti předpokladům státního rozpočtu k příznivému vývoji salda důchodového systému s tím, že koncem listopadu byl s ohledem na skutečný vývoj příjmů a výdajů důchodového systému vyčíslen předpokládaný schodek ve výši 5,8 mld. Kč. Do příjmů státního rozpočtu byla v souladu se zákonem č. 178/2005 Sb., o zrušení Fondu národního majetku České republiky a o působnosti Ministerstva financí při privatizaci majetku České republiky (zákon o zrušení Fondu národního majetku), převedena tato částka, která však představovala výpadek příjmů z privatizace ve výši 8,74 mld. Kč proti původně schváleným 14,54 mld. Kč. Tento výpadek byl částečně vykompenzován ostatními nedaňovými příjmy v kapitole VPS, které měly podle listopadové predikce překročit rozpočtovanou výši o 5,06 mld. Kč. Ministr financí proto rozhodl </w:t>
      </w:r>
      <w:r>
        <w:rPr>
          <w:b/>
        </w:rPr>
        <w:t>vázat výdaje v kapitole VPS</w:t>
      </w:r>
      <w:r>
        <w:rPr/>
        <w:t xml:space="preserve"> ve výši </w:t>
      </w:r>
      <w:r>
        <w:rPr>
          <w:b/>
        </w:rPr>
        <w:t>3,7 mld. Kč</w:t>
      </w:r>
      <w:r>
        <w:rPr/>
        <w:t xml:space="preserve"> dle § 25 odst. 1, písm. c) zákona č. 218/2000 Sb.</w:t>
      </w:r>
    </w:p>
    <w:p>
      <w:pPr>
        <w:pStyle w:val="TextBody"/>
        <w:rPr/>
      </w:pPr>
      <w:r>
        <w:rPr/>
        <w:t>V roce 2017 bylo evidováno 1094 rozpočtových opatření schvalovaných Ministerstvem financí. Oproti roku 2016 jde o zvýšení počtu provedených rozpočtových opatření o 217.</w:t>
      </w:r>
    </w:p>
    <w:p>
      <w:pPr>
        <w:pStyle w:val="TextBody"/>
        <w:rPr/>
      </w:pPr>
      <w:r>
        <w:rPr/>
        <w:t>Důvodem zvýšení počtu rozpočtových opatření je zejména realizace rozpočtových opatření jednotlivými kapitolami státního rozpočtu, které spočívaly v  navýšení platů a příslušenství o 10 % na měsíc listopad a prosinec 2017 snížením rozpočtu výdajů kapitoly 396 Státní dluh na základě usnesení vlády č. 674/2017 a usnesení rozpočtového výboru Poslanecké sněmovny Parlamentu České republiky č. 658/2017.</w:t>
      </w:r>
    </w:p>
    <w:p>
      <w:pPr>
        <w:pStyle w:val="TextBody"/>
        <w:rPr/>
      </w:pPr>
      <w:r>
        <w:rPr/>
        <w:t>Nejvíce rozpočtových opatření bylo Ministerstvem financí zaneseno do chronologické evidence v kapitole Ministerstvo vnitra (181) a v kapitole Všeobecná pokladní správa (168), dále pak v kapitolách Ministerstvo zahraničních věcí (72), Státní dluh (61) a Ministerstvo obrany (58). V těchto kapitolách bylo provedeno celkem 540 rozpočtových opatření, což odpovídá 49,4 % rozpočtových opatření v roce 2017, která podléhají schválení Ministerstva financí.</w:t>
      </w:r>
    </w:p>
    <w:p>
      <w:pPr>
        <w:pStyle w:val="TextBody"/>
        <w:rPr/>
      </w:pPr>
      <w:r>
        <w:rPr/>
        <w:t xml:space="preserve">Nejvýznamnější skupinu rozpočtových opatření tvořily přesuny prostředků mezi jednotlivými kapitolami (35,4 %). Druhou největší skupinou pak byly přesuny prostředků z kapitoly Všeobecná pokladní správa do rozpočtů příslušných kapitol (30,5 %). Třetí skupinu rozpočtových opatření tvořily přesuny prostředků v rámci rozpočtu příslušné kapitoly (19,9 %). Nižší počet rozpočtových opatření se týkal rozpočtových opatření realizovaných z kapitoly Státní dluh (11,2 %), dále pak souvztažného zvýšení příjmů a výdajů (2,1 %) a dále byly jednotlivým kapitolám uvolňovány prostředky z kapitoly Operace státních finančních aktiv (0,9 %). </w:t>
      </w:r>
    </w:p>
    <w:p>
      <w:pPr>
        <w:pStyle w:val="TextBody"/>
        <w:rPr/>
      </w:pPr>
      <w:r>
        <w:rPr/>
        <w:t xml:space="preserve">První skupinu zastoupenou podílem 35,4 % všech rozpočtových opatření schválených Ministerstvem financí tvořily </w:t>
      </w:r>
      <w:r>
        <w:rPr>
          <w:b/>
        </w:rPr>
        <w:t>přesuny mezi jednotlivými kapitolami státního rozpočtu</w:t>
      </w:r>
      <w:r>
        <w:rPr/>
        <w:t>. Tyto přesuny jsou vyvolány především skutečností, že gestorem určitého programu nebo projektu je jeden resort, v rámci jehož rozpočtu výdajů jsou prostředky v celkovém objemu rozpočtovány a který rozhoduje o jejich rozdělování. Tyto přesuny se v určitém objemu každoročně opakují. Nejvíce rozpočtových opatření se v rámci této skupiny realizovalo v kapitole Ministerstvo vnitra (62), dále pak v kapitolách Ministerstvo zahraničních věcí (47) a Ministerstvo obrany (37). Celkově si mezi sebou kapitoly v průběhu roku 2017 přesunuly finanční prostředky ve výši 1,382 mld. Kč. Poměrnou část rozpočtových opatření v této skupině (17,1 % z celkového počtu přesunů mezi jednotlivými kapitolami státního rozpočtu schvalovaných Ministerstvem financí v roce 2017) činily převody účelových prostředků rozpočtovaných zejména v kapitolách Úřad vlády ČR, Ministerstvo obrany, Ministerstvo vnitra, Grantová agentura ČR, Technologická agentura ČR a Ústav pro studium totalitních režimů na zabezpečení výzkumu, vývoje a inovací. Největší záporné saldo (-0,371 mld. Kč) vykázala ke konci roku 2017 kapitola Ministerstvo školství, mládeže a tělovýchovy, a to především v souvislosti s podporou činností v oblasti sportu v roce 2017 v kapitolách Ministerstvo obrany a Ministerstvo vnitra (-0,378 mld. Kč z celkových                -0,415 mld. Kč). Naopak s největším kladným saldem (0,350 mld. Kč) skončila kapitola Ministerstvo obrany, a to zejména v souvislosti s výše zmíněným přesunem finančních prostředků z kapitoly Ministerstvo školství, mládeže a tělovýchovy (0,211 mld. Kč z celkových 0,371 mld. Kč).</w:t>
      </w:r>
    </w:p>
    <w:p>
      <w:pPr>
        <w:pStyle w:val="TextBody"/>
        <w:rPr/>
      </w:pPr>
      <w:r>
        <w:rPr/>
        <w:t xml:space="preserve">Druhou skupinu rozpočtových opatření s podílem 30,5 % na všech rozpočtových opatření schvalovaných Ministerstvem financí představovalo uvolňování prostředků </w:t>
      </w:r>
      <w:r>
        <w:rPr>
          <w:b/>
        </w:rPr>
        <w:t>z kapitoly Všeobecná pokladní správa</w:t>
      </w:r>
      <w:r>
        <w:rPr/>
        <w:t xml:space="preserve"> do rozpočtů příslušných kapitol. Jednalo se jak o přesuny z položek účelově rozpočtovaných v kapitole Všeobecná pokladní správa, tak i o přesuny z Vládní rozpočtové rezervy (a to ve 30 % případů). Největší objem rozpočtových opatření realizovala v rámci druhé skupiny kapitola Ministerstvo vnitra (54), kapitola Ministerstvo zahraničních věcí (18), kapitola Ministerstvo spravedlnosti (15) a Český statistický úřad (14). Kromě uvolňování prostředků do ostatních kapitol také došlo k navýšení rozpočtu kapitoly Všeobecná pokladní správa na vrub kapitoly Operace státních finančních aktiv. Prostředky byly určeny na finanční zabezpečení programu "Podpora rozvoje a obnovy regionálních škol v okolí velkých měst" a z něj uvolňovaných dotací. Největší objem finančních prostředků (ve výši 1 mld. Kč z celkových 10,378 mld. Kč) byl z kapitoly Všeobecná pokladní správa jednorázově převeden do kapitoly Ministerstvo dopravy určené k navýšení dotace Státního fondu dopravní infrastruktury na krytí deficitu rozpočtu. Další nezanedbatelný objem finančních prostředků z  kapitoly Všeobecná pokladní správa (ve výši 0,700 mld. Kč) byl převeden do kapitoly Ministerstvo zemědělství pro Státní pozemkový úřad na pozemkové úpravy.</w:t>
      </w:r>
    </w:p>
    <w:p>
      <w:pPr>
        <w:pStyle w:val="TextBody"/>
        <w:rPr/>
      </w:pPr>
      <w:r>
        <w:rPr/>
        <w:t xml:space="preserve">Třetí skupinu zastoupenou podílem 19,9 % všech rozpočtových opatření schvalovaných Ministerstvem financí tvořily </w:t>
      </w:r>
      <w:r>
        <w:rPr>
          <w:b/>
        </w:rPr>
        <w:t>přesuny v rámci výdajů příslušné kapitoly</w:t>
      </w:r>
      <w:r>
        <w:rPr/>
        <w:t xml:space="preserve"> (např. z běžných výdajů do kapitálových výdajů a naopak, přesuny mezi jednotlivými specifickými či průřezovými ukazateli apod.) na krytí rozpočtově nezajištěných potřeb. Část přesunů v rámci výdajů se uskutečnila v souvislosti se zajištěním českého podílu programů spolufinancovaných ze zdrojů EU, kdy byl navýšen podíl státního rozpočtu v rámci ukazatele „Výdaje spolufinancované z rozpočtu EU bez SZP celkem“ v tom „ze státního rozpočtu“, a to vzhledem k současně provedenému souvztažnému navýšení příjmů a výdajů z prostředků EU dle § 24 odst. 4 rozpočtových pravidel. Dále se jednalo o přesuny v rámci jednotlivých operačních programů, např. byly provedeny přesuny z oblasti ostatních běžných výdajů do ostatních plateb za provedenou práci. Nejvíce rozpočtových opatření bylo realizováno u následujících kapitol: Ministerstvo vnitra (54), Ministerstvo životního prostření (18), Ministerstvo zemědělství (15), Ministerstvo školství, mládeže a tělovýchovy (15) a Ministerstvo kultury (15). Průřezem přes všechny kapitoly státního rozpočtu se nezanedbatelný počet rozpočtových opatření v rámci rozpočtu dané kapitoly týkal úprav v platové oblasti v souvislosti s implementací zákona č. 234/2014 Sb., o státní službě.</w:t>
      </w:r>
    </w:p>
    <w:p>
      <w:pPr>
        <w:pStyle w:val="TextBody"/>
        <w:rPr/>
      </w:pPr>
      <w:r>
        <w:rPr>
          <w:b/>
        </w:rPr>
        <w:t>Z kapitoly Státní dluh</w:t>
      </w:r>
      <w:r>
        <w:rPr/>
        <w:t xml:space="preserve"> byly v roce 2017 převedeny finanční prostředky do 38 kapitol v celkové výši 5,8 mld. Kč. Především byla realizována rozpočtová opatření na základě usnesení vlády č. 674/2017 spočívající ve snížení rozpočtu výdajů kapitoly 396 Státní dluh a posílení výdajů kapitol státního rozpočtu s určením na zvýšení platů organizačních složek státu a příspěvkových organizací o 10 % na listopad a prosinec 2017 ve výši 3,611 mld. Kč. Za stejným účelem byly posíleny výdaje tzv. samostatných kapitol (301 KPR, 302 PSP, 303 SP, 309 KVOP a 381 NKÚ) na základě usnesení rozpočtového výboru Poslanecké sněmovny Parlamentu České republiky č. 658/2017 ve výši 0,015 mld. Kč. Celkem byl tedy snížen rozpočet výdajů kapitoly 396 Státní dluh na uvedený účel ve výši 3,626 mld. Kč. </w:t>
      </w:r>
    </w:p>
    <w:p>
      <w:pPr>
        <w:pStyle w:val="Zkladntextodsazen2"/>
        <w:spacing w:lineRule="auto" w:line="240"/>
        <w:ind w:left="0" w:hanging="0"/>
        <w:rPr/>
      </w:pPr>
      <w:r>
        <w:rPr>
          <w:b/>
        </w:rPr>
        <w:t>Z kapitoly Operace státních finančních aktiv</w:t>
      </w:r>
      <w:r>
        <w:rPr/>
        <w:t xml:space="preserve"> byly v roce 2017 převedeny finanční prostředky do tří kapitol, do kapitoly Ministerstvo zemědělství, kapitoly Ministerstvo kultury a kapitoly Všeobecná pokladní správa. Například v případě kapitoly Ministerstvo zemědělství byly prostředky použity na financování vodohospodářských akcí v roce 2017.</w:t>
      </w:r>
    </w:p>
    <w:p>
      <w:pPr>
        <w:pStyle w:val="Normal"/>
        <w:rPr>
          <w:b/>
          <w:b/>
        </w:rPr>
      </w:pPr>
      <w:r>
        <w:rPr>
          <w:b/>
        </w:rPr>
        <w:t>Čerpání jednotlivých výdajů státního rozpočtu za rok 2017 je hodnoceno v dalších částech tohoto materiálu a vztahuje se, není-li uvedeno jinak, k rozpočtu po změnách.</w:t>
      </w:r>
    </w:p>
    <w:p>
      <w:pPr>
        <w:pStyle w:val="Normal"/>
        <w:rPr/>
      </w:pPr>
      <w:r>
        <w:rPr/>
        <w:t>Schválený a o rozpočtová opatření upravený rozpočet výdajů, jeho čerpání v roce 2017, vč. srovnání s rokem 2016, ukazuje následující tabulka:</w:t>
      </w:r>
    </w:p>
    <w:p>
      <w:pPr>
        <w:pStyle w:val="Titulek"/>
        <w:rPr/>
      </w:pPr>
      <w:bookmarkStart w:id="56" w:name="_Ref301780189"/>
      <w:r>
        <w:rPr/>
        <w:t xml:space="preserve">Tabulka č. </w:t>
      </w:r>
      <w:r>
        <w:rPr/>
        <w:fldChar w:fldCharType="begin"/>
      </w:r>
      <w:r>
        <w:rPr/>
        <w:instrText xml:space="preserve"> SEQ Tabulka_č. \* ARABIC </w:instrText>
      </w:r>
      <w:r>
        <w:rPr/>
        <w:fldChar w:fldCharType="separate"/>
      </w:r>
      <w:r>
        <w:rPr/>
        <w:t>56</w:t>
      </w:r>
      <w:r>
        <w:rPr/>
        <w:fldChar w:fldCharType="end"/>
      </w:r>
      <w:bookmarkEnd w:id="56"/>
      <w:r>
        <w:rPr/>
        <w:t>: Výdaje státního rozpočtu (v mil. Kč)</w:t>
      </w:r>
    </w:p>
    <w:p>
      <w:pPr>
        <w:pStyle w:val="Normal"/>
        <w:rPr/>
      </w:pPr>
      <w:r>
        <w:rPr/>
        <w:drawing>
          <wp:inline distT="0" distB="0" distL="0" distR="0">
            <wp:extent cx="5765800" cy="8142605"/>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8"/>
                    <a:srcRect l="-4" t="-3" r="-4" b="-3"/>
                    <a:stretch>
                      <a:fillRect/>
                    </a:stretch>
                  </pic:blipFill>
                  <pic:spPr bwMode="auto">
                    <a:xfrm>
                      <a:off x="0" y="0"/>
                      <a:ext cx="5765800" cy="8142605"/>
                    </a:xfrm>
                    <a:prstGeom prst="rect">
                      <a:avLst/>
                    </a:prstGeom>
                  </pic:spPr>
                </pic:pic>
              </a:graphicData>
            </a:graphic>
          </wp:inline>
        </w:drawing>
      </w:r>
    </w:p>
    <w:p>
      <w:pPr>
        <w:pStyle w:val="Normal"/>
        <w:spacing w:before="0" w:after="0"/>
        <w:rPr/>
      </w:pPr>
      <w:r>
        <w:rPr>
          <w:i/>
          <w:sz w:val="20"/>
          <w:szCs w:val="20"/>
        </w:rPr>
        <w:t xml:space="preserve">*) pouze položka rozpočtové skladby 5410 "Sociální dávky" (tj. bez souvisejících výdajů, které jsou z hlediska závazných ukazatelů také sociálními dávkami) </w:t>
      </w:r>
    </w:p>
    <w:p>
      <w:pPr>
        <w:pStyle w:val="Pramen"/>
        <w:rPr/>
      </w:pPr>
      <w:r>
        <w:rPr/>
        <w:t>**) včetně neinvestičních prostředků jiným veřejným rozpočtům</w:t>
      </w:r>
    </w:p>
    <w:p>
      <w:pPr>
        <w:pStyle w:val="Normal"/>
        <w:rPr/>
      </w:pPr>
      <w:r>
        <w:rPr>
          <w:b/>
        </w:rPr>
        <w:t>Celkové výdaje státního rozpočtu</w:t>
      </w:r>
      <w:r>
        <w:rPr/>
        <w:t xml:space="preserve"> v roce 2017 </w:t>
      </w:r>
      <w:r>
        <w:rPr>
          <w:b/>
        </w:rPr>
        <w:t>dosáhly 1 279,8 mld. Kč</w:t>
      </w:r>
      <w:r>
        <w:rPr/>
        <w:t xml:space="preserve">, tj. 97,7 % rozpočtu po změnách (nedočerpáno 30,5 mld. Kč), </w:t>
      </w:r>
      <w:r>
        <w:rPr>
          <w:b/>
        </w:rPr>
        <w:t>při meziročním růstu o 4,9 %, tj. o 60,0 mld. Kč</w:t>
      </w:r>
      <w:r>
        <w:rPr/>
        <w:t xml:space="preserve">. Z celku </w:t>
      </w:r>
      <w:r>
        <w:rPr>
          <w:b/>
        </w:rPr>
        <w:t>běžné výdaje</w:t>
      </w:r>
      <w:r>
        <w:rPr/>
        <w:t xml:space="preserve"> představovaly téměř </w:t>
      </w:r>
      <w:r>
        <w:rPr>
          <w:b/>
        </w:rPr>
        <w:t>1 198,1 mld. Kč</w:t>
      </w:r>
      <w:r>
        <w:rPr/>
        <w:t xml:space="preserve">, tj. 99,6 % rozpočtu po změnách při úspoře 4,8 mld. Kč a meziročním růstu o 5,5 % (o 62,5 mld. Kč). </w:t>
      </w:r>
      <w:r>
        <w:rPr>
          <w:b/>
        </w:rPr>
        <w:t>Kapitálové výdaje činily 81,7 mld. Kč</w:t>
      </w:r>
      <w:r>
        <w:rPr/>
        <w:t>, tj. 76,1 % rozpočtu po změnách (nedočerpáno 25,7 mld. Kč); meziročně se tyto výdaje snížily o 3,0 % (o 2,5 mld. Kč); podíl kapitálových výdajů na plnění celkových výdajů státního rozpočtu se snížil o 0,5 % na 6,4 %. V čerpání výdajů bylo zahrnuto plnění z nároků z nespotřebovaných výdajů v minulých letech (2008-2016), jejich stav k 31.12.2017 činil 25,2 mld. Kč, když od 1.1.2017 došlo k jejich snížení o 132,5 mld. Kč. Stav rezervních fondů kapitol státního rozpočtu na bankovních účtech k 31.12.2017 činil 4,4 mld. Kč a proti stejnému datu předchozího roku se snížil o 430,7 mil. Kč.</w:t>
      </w:r>
    </w:p>
    <w:p>
      <w:pPr>
        <w:pStyle w:val="Normal"/>
        <w:rPr/>
      </w:pPr>
      <w:r>
        <w:rPr>
          <w:b/>
        </w:rPr>
        <w:t>Mandatorní výdaje dosáhly 704,8 mld. Kč</w:t>
      </w:r>
      <w:r>
        <w:rPr/>
        <w:t>, tj. 55,1 % z celkových výdajů státního rozpočtu v roce 2017 při meziročním růstu o 2,2 % (o 14,8 mld. Kč); čerpáno bylo 98,6 % rozpočtu po změnách, resp. schváleného rozpočtu sníženého o 9,6 mld. Kč.</w:t>
      </w:r>
      <w:r>
        <w:rPr>
          <w:b/>
        </w:rPr>
        <w:t xml:space="preserve"> </w:t>
      </w:r>
      <w:r>
        <w:rPr/>
        <w:t xml:space="preserve">Z celku představovaly 86,6 % </w:t>
      </w:r>
      <w:r>
        <w:rPr>
          <w:b/>
        </w:rPr>
        <w:t>mandatorní sociální výdaje</w:t>
      </w:r>
      <w:r>
        <w:rPr/>
        <w:t xml:space="preserve">, které dosáhly </w:t>
      </w:r>
      <w:r>
        <w:rPr>
          <w:b/>
        </w:rPr>
        <w:t>610,2 mld. Kč</w:t>
      </w:r>
      <w:r>
        <w:rPr/>
        <w:t xml:space="preserve"> a meziročně se zvýšily o 3,5 % (o 20,4 mld. Kč). Podrobné čerpání mandatorních výdajů je uvedeno v části </w:t>
      </w:r>
      <w:r>
        <w:rPr/>
        <w:fldChar w:fldCharType="begin"/>
      </w:r>
      <w:r>
        <w:rPr/>
        <w:instrText xml:space="preserve"> REF _Ref319300839 \w \h </w:instrText>
      </w:r>
      <w:r>
        <w:rPr/>
        <w:fldChar w:fldCharType="separate"/>
      </w:r>
      <w:r>
        <w:rPr/>
        <w:t>5</w:t>
      </w:r>
      <w:r>
        <w:rPr/>
        <w:fldChar w:fldCharType="end"/>
      </w:r>
      <w:r>
        <w:rPr/>
        <w:t xml:space="preserve"> Zprávy.</w:t>
      </w:r>
    </w:p>
    <w:p>
      <w:pPr>
        <w:pStyle w:val="Normal"/>
        <w:rPr/>
      </w:pPr>
      <w:r>
        <w:rPr/>
        <w:t>Mandatorní výdaje společně s výdaji na platy a podobné a související výdaje a za vybrané neinvestiční nákupy a související výdaje nutné pro zabezpečení provozu a plnění úkolů kapitol státního rozpočtu dosáhly v roce 2017 celkem 887,8 mld. Kč, tj. 69,4 % celkových výdajů státního rozpočtu za rok 2017.</w:t>
      </w:r>
    </w:p>
    <w:p>
      <w:pPr>
        <w:pStyle w:val="Normal"/>
        <w:rPr/>
      </w:pPr>
      <w:r>
        <w:rPr>
          <w:b/>
        </w:rPr>
        <w:t xml:space="preserve">Podíl celkových výdajů státního rozpočtu na nominálním hrubém domácím produktu </w:t>
      </w:r>
      <w:r>
        <w:rPr/>
        <w:t xml:space="preserve">roku 2017 v běžných cenách (5 042,9 mld. Kč) činil 25,4 %, tj. o 0,2 % méně než v roce 2016 (HDP v b.c. 4 773,2 mld. Kč). </w:t>
      </w:r>
    </w:p>
    <w:p>
      <w:pPr>
        <w:pStyle w:val="Normal"/>
        <w:rPr/>
      </w:pPr>
      <w:r>
        <w:rPr/>
        <w:t>Strukturu výdajů státního rozpočtu za rok 2017 ukazuje následující graf:</w:t>
      </w:r>
    </w:p>
    <w:p>
      <w:pPr>
        <w:pStyle w:val="Titulek"/>
        <w:rPr/>
      </w:pPr>
      <w:r>
        <w:rPr/>
        <w:t xml:space="preserve">Graf č. </w:t>
      </w:r>
      <w:r>
        <w:rPr/>
        <w:fldChar w:fldCharType="begin"/>
      </w:r>
      <w:r>
        <w:rPr/>
        <w:instrText xml:space="preserve"> SEQ Graf_č. \* ARABIC </w:instrText>
      </w:r>
      <w:r>
        <w:rPr/>
        <w:fldChar w:fldCharType="separate"/>
      </w:r>
      <w:r>
        <w:rPr/>
        <w:t>8</w:t>
      </w:r>
      <w:r>
        <w:rPr/>
        <w:fldChar w:fldCharType="end"/>
      </w:r>
      <w:r>
        <w:rPr/>
        <w:t>: Výdaje státního rozpočtu za rok 2017 (v %)</w:t>
      </w:r>
    </w:p>
    <w:p>
      <w:pPr>
        <w:pStyle w:val="Normal"/>
        <w:rPr>
          <w:lang w:val="en-US" w:eastAsia="en-US"/>
        </w:rPr>
      </w:pPr>
      <w:r>
        <w:rPr>
          <w:lang w:val="en-US" w:eastAsia="en-US"/>
        </w:rPr>
        <w:drawing>
          <wp:inline distT="0" distB="0" distL="0" distR="0">
            <wp:extent cx="5279390" cy="274320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9"/>
                    <a:srcRect l="-7" t="-13" r="-7" b="-13"/>
                    <a:stretch>
                      <a:fillRect/>
                    </a:stretch>
                  </pic:blipFill>
                  <pic:spPr bwMode="auto">
                    <a:xfrm>
                      <a:off x="0" y="0"/>
                      <a:ext cx="5279390" cy="2743200"/>
                    </a:xfrm>
                    <a:prstGeom prst="rect">
                      <a:avLst/>
                    </a:prstGeom>
                  </pic:spPr>
                </pic:pic>
              </a:graphicData>
            </a:graphic>
          </wp:inline>
        </w:drawing>
      </w:r>
    </w:p>
    <w:p>
      <w:pPr>
        <w:pStyle w:val="Titulek"/>
        <w:rPr/>
      </w:pPr>
      <w:r>
        <w:rPr/>
        <w:t xml:space="preserve">Graf č. </w:t>
      </w:r>
      <w:r>
        <w:rPr/>
        <w:fldChar w:fldCharType="begin"/>
      </w:r>
      <w:r>
        <w:rPr/>
        <w:instrText xml:space="preserve"> SEQ Graf_č. \* ARABIC </w:instrText>
      </w:r>
      <w:r>
        <w:rPr/>
        <w:fldChar w:fldCharType="separate"/>
      </w:r>
      <w:r>
        <w:rPr/>
        <w:t>9</w:t>
      </w:r>
      <w:r>
        <w:rPr/>
        <w:fldChar w:fldCharType="end"/>
      </w:r>
      <w:r>
        <w:rPr/>
        <w:t>: Výdaje státního rozpočtu v letech 2012 až 2017 (v mil. Kč)</w:t>
      </w:r>
    </w:p>
    <w:p>
      <w:pPr>
        <w:pStyle w:val="Normal"/>
        <w:rPr>
          <w:b/>
          <w:b/>
        </w:rPr>
      </w:pPr>
      <w:r>
        <w:rPr>
          <w:lang w:val="en-US" w:eastAsia="en-US"/>
        </w:rPr>
        <w:drawing>
          <wp:inline distT="0" distB="0" distL="0" distR="0">
            <wp:extent cx="5580380" cy="3494405"/>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70"/>
                    <a:srcRect l="-6" t="-10" r="-6" b="-10"/>
                    <a:stretch>
                      <a:fillRect/>
                    </a:stretch>
                  </pic:blipFill>
                  <pic:spPr bwMode="auto">
                    <a:xfrm>
                      <a:off x="0" y="0"/>
                      <a:ext cx="5580380" cy="3494405"/>
                    </a:xfrm>
                    <a:prstGeom prst="rect">
                      <a:avLst/>
                    </a:prstGeom>
                  </pic:spPr>
                </pic:pic>
              </a:graphicData>
            </a:graphic>
          </wp:inline>
        </w:drawing>
      </w:r>
    </w:p>
    <w:p>
      <w:pPr>
        <w:pStyle w:val="Normal"/>
        <w:rPr/>
      </w:pPr>
      <w:r>
        <w:rPr/>
        <w:t>Měsíční čerpání výdajů v průběhu roku 2017 ukazuje následující graf:</w:t>
      </w:r>
    </w:p>
    <w:p>
      <w:pPr>
        <w:pStyle w:val="Titulek"/>
        <w:rPr/>
      </w:pPr>
      <w:r>
        <w:rPr/>
        <w:t xml:space="preserve">Graf č. </w:t>
      </w:r>
      <w:r>
        <w:rPr/>
        <w:fldChar w:fldCharType="begin"/>
      </w:r>
      <w:r>
        <w:rPr/>
        <w:instrText xml:space="preserve"> SEQ Graf_č. \* ARABIC </w:instrText>
      </w:r>
      <w:r>
        <w:rPr/>
        <w:fldChar w:fldCharType="separate"/>
      </w:r>
      <w:r>
        <w:rPr/>
        <w:t>10</w:t>
      </w:r>
      <w:r>
        <w:rPr/>
        <w:fldChar w:fldCharType="end"/>
      </w:r>
      <w:r>
        <w:rPr/>
        <w:t>: Měsíční čerpání výdajů v roce 2017 (v mil. Kč)</w:t>
      </w:r>
    </w:p>
    <w:p>
      <w:pPr>
        <w:pStyle w:val="Normal"/>
        <w:rPr>
          <w:lang w:val="en-US" w:eastAsia="en-US"/>
        </w:rPr>
      </w:pPr>
      <w:r>
        <w:rPr>
          <w:lang w:val="en-US" w:eastAsia="en-US"/>
        </w:rPr>
        <w:drawing>
          <wp:inline distT="0" distB="0" distL="0" distR="0">
            <wp:extent cx="5640070" cy="330454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71"/>
                    <a:srcRect l="-6" t="-11" r="-6" b="-87"/>
                    <a:stretch>
                      <a:fillRect/>
                    </a:stretch>
                  </pic:blipFill>
                  <pic:spPr bwMode="auto">
                    <a:xfrm>
                      <a:off x="0" y="0"/>
                      <a:ext cx="5640070" cy="3304540"/>
                    </a:xfrm>
                    <a:prstGeom prst="rect">
                      <a:avLst/>
                    </a:prstGeom>
                  </pic:spPr>
                </pic:pic>
              </a:graphicData>
            </a:graphic>
          </wp:inline>
        </w:drawing>
      </w:r>
    </w:p>
    <w:p>
      <w:pPr>
        <w:pStyle w:val="Normal"/>
        <w:rPr/>
      </w:pPr>
      <w:r>
        <w:rPr>
          <w:b/>
        </w:rPr>
        <w:t>Měsíční průměr výdajů</w:t>
      </w:r>
      <w:r>
        <w:rPr/>
        <w:t xml:space="preserve"> čerpaných v roce 2017 ve výši </w:t>
      </w:r>
      <w:r>
        <w:rPr>
          <w:b/>
        </w:rPr>
        <w:t>106,6 mld. Kč</w:t>
      </w:r>
      <w:r>
        <w:rPr/>
        <w:t xml:space="preserve"> byl v porovnání s rokem 2016 vyšší o 4,9 %, tj. cca o 5,0 mld. Kč. Většina výdajů byla čerpána poměrně rovnoměrně (např. výdaje do sociální oblasti), čerpání některých výdajů se však soustředilo pouze na některé měsíce roku a ty pak do značné míry ovlivnily výši měsíčního průměru. Např. neinvestiční výdaje územním celkům, poskytnuté kapitolou Ministerstvo školství, mládeže a tělovýchovy, souvisely převážně s výdaji na přímé náklady škol zřizovaných kraji a obcemi, které ovlivnily čerpání výdajů v měsících leden (záloha na leden a únor 15,5 mld. Kč), březen (záloha na březen a duben 15,5 mld. Kč), květen (záloha na květen a červen 15,6 mld. Kč), červen (záloha na červenec a srpen 15,7 mld. Kč), září (záloha na září a říjen 15,7 mld. Kč) a listopad (záloha na listopad a prosinec 16,4 mld. Kč). Neinvestiční prostředky státním fondům byly v nadprůměrné výši převedeny v měsících leden (7,6 mld. Kč), říjen (5,8 mld. Kč), listopad (10,8 mld. Kč) a prosinec (5,6 mld. Kč), když měsíční průměr činil 3,6 mld. Kč (šlo zejména o transfery z kapitoly Ministerstvo zemědělství pro Státní zemědělský intervenční fond v rámci Společné zemědělské politiky). Nerovnoměrně byly v průběhu roku uskutečňovány také převody investičních prostředků státním fondům, nadprůměrná částka byla převedena v měsících srpen (5,1 mld. Kč), říjen (6,1 mld. Kč) a listopad (10,5 mld. Kč), naopak většina ostatních měsíců roku dosáhla podprůměrné úrovně (průměrná měsíční hodnota těchto převodů činila 3,0 mld. Kč); jednalo se zejména o transfery z kapitoly Ministerstvo dopravy Státnímu fondu dopravní infrastruktury. Výdaje na dluhovou službu měly na celkové čerpání vliv ve všech měsících roku v závislosti na termínech dohodnutých úrokových plateb, zejména pak v dubnu (8,4 mld. Kč), v květnu (8,5 mld. Kč), v srpnu (4,8 mld. Kč) a v září (10,0 mld. Kč). Čerpání výdajů na platy a podobné a související výdaje souvisí s posunem účtování těchto prostředků (prosincové výdaje jsou vypláceny v lednu následujícího roku, lednové výdaje v únoru, atd.). Státní příspěvek na podporu stavebního spoření byl z 98,6 % vyplacen již v dubnu (3,9 mld. Kč), odvody vlastních zdrojů do rozpočtu EU dosáhly nadprůměrné hodnoty proti průměru 2,9 mld. Kč v měsíci únor (3,5 mld. Kč) a červen (4,4 mld. Kč), prostředky na realizaci státních záruk ovlivnily čerpání zejména v lednu (280,0 mil. Kč), v červnu (360,3 mil. Kč) a v prosinci (212,5 mil. Kč), atd.</w:t>
      </w:r>
    </w:p>
    <w:p>
      <w:pPr>
        <w:pStyle w:val="Heading2"/>
        <w:rPr/>
      </w:pPr>
      <w:bookmarkStart w:id="57" w:name="__RefHeading___Toc508629493"/>
      <w:bookmarkEnd w:id="57"/>
      <w:r>
        <w:rPr/>
        <w:t>Běžné výdaje</w:t>
      </w:r>
    </w:p>
    <w:p>
      <w:pPr>
        <w:pStyle w:val="Normal"/>
        <w:rPr/>
      </w:pPr>
      <w:r>
        <w:rPr/>
        <w:t>Běžné výdaje státního rozpočtu představují výdaje správců kapitol státního rozpočtu na provoz a plnění úkolů vlastního úřadu, výdaje na činnost jimi zřizovaných organizačních složek státu a příspěvkových organizací a další výdaje, které tito správci kapitol uskutečňují poskytováním příspěvků, dotací nebo transferů v souladu se svou působností podle kompetenčního zákona, příp. dalších zákonů, na jejichž základě byly zřízeny.</w:t>
      </w:r>
    </w:p>
    <w:p>
      <w:pPr>
        <w:pStyle w:val="Normal"/>
        <w:rPr/>
      </w:pPr>
      <w:r>
        <w:rPr/>
        <w:t xml:space="preserve">Běžné výdaje byly ve schváleném rozpočtu ČR na rok 2017 stanoveny v objemu 1 205,4 mld. Kč s předpokladem zvýšení o 2,8 % (o 33,1 mld. Kč) proti schválenému rozpočtu roku 2016; proti skutečnosti 2016 se tyto výdaje měly zvýšit o 6,1 % (o 69,8 mld. Kč). V průběhu roku 2017 byly rozpočtovými opatřeními sníženy o 2,6 mld. Kč a </w:t>
      </w:r>
      <w:r>
        <w:rPr>
          <w:b/>
        </w:rPr>
        <w:t>čerpány</w:t>
      </w:r>
      <w:r>
        <w:rPr/>
        <w:t xml:space="preserve"> byly ve výši téměř </w:t>
      </w:r>
      <w:r>
        <w:rPr>
          <w:b/>
        </w:rPr>
        <w:t>1 198,1 mld. Kč</w:t>
      </w:r>
      <w:r>
        <w:rPr/>
        <w:t xml:space="preserve">, tj. 99,6 % rozpočtu po změnách, při meziročním růstu o 5,5 % (o 62,5 mld. Kč). </w:t>
      </w:r>
    </w:p>
    <w:p>
      <w:pPr>
        <w:pStyle w:val="Heading3"/>
        <w:rPr/>
      </w:pPr>
      <w:bookmarkStart w:id="58" w:name="__RefHeading___Toc508629494"/>
      <w:bookmarkStart w:id="59" w:name="_Ref361988144"/>
      <w:bookmarkEnd w:id="58"/>
      <w:r>
        <w:rPr/>
        <w:t>Výdaje na sociální transfery a státní politiku zaměstnanosti</w:t>
      </w:r>
      <w:bookmarkEnd w:id="59"/>
    </w:p>
    <w:p>
      <w:pPr>
        <w:pStyle w:val="Normal"/>
        <w:rPr>
          <w:bCs/>
        </w:rPr>
      </w:pPr>
      <w:r>
        <w:rPr/>
        <w:t>Mandatorní sociální výdaje a aktivní politika zaměstnanosti (vč. prostředků z rozpočtu EU/FM) ve výši 621,0 mld. Kč představovaly 47,4 % rozpočtem stanovených celkových výdajů. Rozpočet byl v průběhu roku snížen o 2,5 mld. Kč. Čerpáno v této oblasti bylo celkem 614,9 mld. Kč, tj. 99,4 % rozpočtu po změnách při meziročním navýšení o 3,1 % (o 18,3 mld. Kč).</w:t>
      </w:r>
    </w:p>
    <w:p>
      <w:pPr>
        <w:pStyle w:val="Normal"/>
        <w:spacing w:before="120" w:after="240"/>
        <w:rPr/>
      </w:pPr>
      <w:r>
        <w:rPr/>
        <w:t>Vývoj státního rozpočtu v sociální oblasti, jeho čerpání v roce 2017 a srovnání s rokem 2016, ukazuje následující tabulka:</w:t>
      </w:r>
    </w:p>
    <w:p>
      <w:pPr>
        <w:pStyle w:val="Titulek"/>
        <w:rPr/>
      </w:pPr>
      <w:bookmarkStart w:id="60" w:name="_Ref300641593"/>
      <w:bookmarkStart w:id="61" w:name="_Ref301775576"/>
      <w:r>
        <w:rPr/>
        <w:t xml:space="preserve">Tabulka č. </w:t>
      </w:r>
      <w:r>
        <w:rPr/>
        <w:fldChar w:fldCharType="begin"/>
      </w:r>
      <w:r>
        <w:rPr/>
        <w:instrText xml:space="preserve"> SEQ Tabulka_č. \* ARABIC </w:instrText>
      </w:r>
      <w:r>
        <w:rPr/>
        <w:fldChar w:fldCharType="separate"/>
      </w:r>
      <w:r>
        <w:rPr/>
        <w:t>57</w:t>
      </w:r>
      <w:r>
        <w:rPr/>
        <w:fldChar w:fldCharType="end"/>
      </w:r>
      <w:bookmarkEnd w:id="60"/>
      <w:r>
        <w:rPr/>
        <w:t>: Sociální transfery a výdaje na služby zaměstnanosti (v mil. Kč)</w:t>
      </w:r>
      <w:bookmarkEnd w:id="61"/>
    </w:p>
    <w:p>
      <w:pPr>
        <w:pStyle w:val="Pramen"/>
        <w:rPr/>
      </w:pPr>
      <w:r>
        <w:rPr/>
        <w:drawing>
          <wp:inline distT="0" distB="0" distL="0" distR="0">
            <wp:extent cx="5754370" cy="3988435"/>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2"/>
                    <a:srcRect l="-4" t="-6" r="-4" b="-6"/>
                    <a:stretch>
                      <a:fillRect/>
                    </a:stretch>
                  </pic:blipFill>
                  <pic:spPr bwMode="auto">
                    <a:xfrm>
                      <a:off x="0" y="0"/>
                      <a:ext cx="5754370" cy="3988435"/>
                    </a:xfrm>
                    <a:prstGeom prst="rect">
                      <a:avLst/>
                    </a:prstGeom>
                  </pic:spPr>
                </pic:pic>
              </a:graphicData>
            </a:graphic>
          </wp:inline>
        </w:drawing>
      </w:r>
    </w:p>
    <w:p>
      <w:pPr>
        <w:pStyle w:val="Pramen"/>
        <w:rPr/>
      </w:pPr>
      <w:r>
        <w:rPr/>
        <w:t>*) vč. dávek vyplacených do ciziny a poštovních služeb, dále ve sloupci skutečnost vč. zálohy České poště na důchody (1 700 mil. Kč v roce 2016 a 1 600 mil. Kč v roce 2017) a vč. výplaty jednorázového příspěvku důchodci, jehož výše činila 1 200 Kč na základě zákona č. 381/2015 Sb., o jednorázovém příspěvku důchodci, u kapitol Ministerstvo práce a sociálních věcí, Ministerstvo vnitra a Ministerstvo spravedlnosti (většina prostředků byla vyplacena v roce 2016)</w:t>
      </w:r>
    </w:p>
    <w:p>
      <w:pPr>
        <w:pStyle w:val="Pramen"/>
        <w:rPr/>
      </w:pPr>
      <w:r>
        <w:rPr/>
        <w:t>**) skutečnost roku 2016 i 2017 obsahuje prostředky kapitoly Ministerstvo obrany na výplatu jednorázového příspěvku důchodci, jehož výše činila 1 200 Kč na základě zákona č. 381/2015 Sb., o jednorázovém příspěvku důchodci; celkový objem vyplacených peněžních prostředků činil v roce 2016 téměř 28,6 mil. Kč a v roce 2017 pak 20,4 tis. Kč</w:t>
      </w:r>
    </w:p>
    <w:p>
      <w:pPr>
        <w:pStyle w:val="Pramen"/>
        <w:rPr/>
      </w:pPr>
      <w:r>
        <w:rPr/>
        <w:t>***) náhrady mezd za zaměstnavatele při jeho platební neschopnosti, úhrady pojistného na sociální zabezpečení a veřejné zdravotní pojištění za zaměstnance, úhrada daně z příjmů za zaměstnance, příslušné služby, např. pošty, apod.</w:t>
      </w:r>
    </w:p>
    <w:p>
      <w:pPr>
        <w:pStyle w:val="Pramen"/>
        <w:rPr/>
      </w:pPr>
      <w:r>
        <w:rPr/>
        <w:t xml:space="preserve">Pozn.: Údaje za sociální dávky se liší od údajů viz </w:t>
      </w:r>
      <w:r>
        <w:rPr/>
        <w:fldChar w:fldCharType="begin"/>
      </w:r>
      <w:r>
        <w:rPr/>
        <w:instrText xml:space="preserve"> REF _Ref301780189 \h </w:instrText>
      </w:r>
      <w:r>
        <w:rPr/>
        <w:fldChar w:fldCharType="separate"/>
      </w:r>
      <w:r>
        <w:rPr/>
        <w:t>Tabulka č. 56</w:t>
      </w:r>
      <w:r>
        <w:rPr/>
        <w:fldChar w:fldCharType="end"/>
      </w:r>
      <w:r>
        <w:rPr/>
        <w:t xml:space="preserve"> a v bilanci příjmů a výdajů o další související výdaje obsažené ve tř. 5 rozpočtové skladby.</w:t>
      </w:r>
    </w:p>
    <w:p>
      <w:pPr>
        <w:pStyle w:val="Heading4"/>
        <w:rPr/>
      </w:pPr>
      <w:bookmarkStart w:id="62" w:name="__RefHeading___Toc508629495"/>
      <w:bookmarkStart w:id="63" w:name="_Ref508616154"/>
      <w:bookmarkEnd w:id="62"/>
      <w:r>
        <w:rPr/>
        <w:t>Sociální dávky</w:t>
      </w:r>
      <w:bookmarkEnd w:id="63"/>
    </w:p>
    <w:p>
      <w:pPr>
        <w:pStyle w:val="Normal"/>
        <w:spacing w:before="120" w:after="240"/>
        <w:rPr/>
      </w:pPr>
      <w:r>
        <w:rPr>
          <w:b/>
        </w:rPr>
        <w:t xml:space="preserve">Sociální dávky </w:t>
      </w:r>
      <w:r>
        <w:rPr/>
        <w:t xml:space="preserve">(PSP 541) představovaly 97,0 % schváleného rozpočtu neinvestičních transferů obyvatelstvu na rok 2017 stanoveného ve výši 547,0 mld. Kč. Zahrnovaly výdaje státního rozpočtu na dávky důchodového pojištění, nemocenského pojištění, státní sociální podpory, výdaje na podpory v nezaměstnanosti, dávky pomoci v hmotné nouzi, dávky osobám se zdravotním postižením, na příspěvek na péči podle zákona o sociálních službách, na zvláštní dávky příslušníkům ozbrojených sil při skončení služebního poměru a na další drobné dávky (např. příspěvek na péči pro občany žijící v zahraničí, vyrovnání důchodů se Slovenskem). Ve schváleném rozpočtu na rok 2017 byly stanoveny v celkové výši 530,5 mld. Kč při meziročním navýšení o 2,8 % (o 14,6 mld. Kč) proti rozpočtu roku 2016 a o 3,4 % (o 17,4 mld. Kč) proti skutečnosti roku 2016. </w:t>
      </w:r>
      <w:r>
        <w:rPr>
          <w:b/>
        </w:rPr>
        <w:t xml:space="preserve">Vyplaceno </w:t>
      </w:r>
      <w:r>
        <w:rPr/>
        <w:t xml:space="preserve">bylo celkem </w:t>
      </w:r>
      <w:r>
        <w:rPr>
          <w:b/>
        </w:rPr>
        <w:t>529,9 mld.</w:t>
      </w:r>
      <w:r>
        <w:rPr/>
        <w:t> </w:t>
      </w:r>
      <w:r>
        <w:rPr>
          <w:b/>
        </w:rPr>
        <w:t xml:space="preserve">Kč </w:t>
      </w:r>
      <w:r>
        <w:rPr/>
        <w:t xml:space="preserve">(bez souvisejících výdajů), tj. 99,3 % rozpočtu po změnách, resp. rozpočtu navýšeného o 3,3 mld. Kč, při meziročním růstu o 3,3 % (o 16,8 mld. Kč), z celkových čerpaných výdajů to představovalo 41,4 %. </w:t>
      </w:r>
    </w:p>
    <w:p>
      <w:pPr>
        <w:pStyle w:val="Normal"/>
        <w:spacing w:before="120" w:after="240"/>
        <w:rPr>
          <w:b/>
          <w:b/>
          <w:sz w:val="22"/>
          <w:szCs w:val="22"/>
        </w:rPr>
      </w:pPr>
      <w:r>
        <w:rPr>
          <w:b/>
          <w:sz w:val="22"/>
          <w:szCs w:val="22"/>
        </w:rPr>
        <w:t xml:space="preserve">Graf č. </w:t>
      </w:r>
      <w:r>
        <w:rPr>
          <w:b/>
          <w:sz w:val="22"/>
          <w:szCs w:val="22"/>
        </w:rPr>
        <w:fldChar w:fldCharType="begin"/>
      </w:r>
      <w:r>
        <w:rPr>
          <w:sz w:val="22"/>
          <w:b/>
          <w:szCs w:val="22"/>
        </w:rPr>
        <w:instrText xml:space="preserve"> SEQ Graf_č. \* ARABIC </w:instrText>
      </w:r>
      <w:r>
        <w:rPr>
          <w:sz w:val="22"/>
          <w:b/>
          <w:szCs w:val="22"/>
        </w:rPr>
        <w:fldChar w:fldCharType="separate"/>
      </w:r>
      <w:r>
        <w:rPr>
          <w:sz w:val="22"/>
          <w:b/>
          <w:szCs w:val="22"/>
        </w:rPr>
        <w:t>11</w:t>
      </w:r>
      <w:r>
        <w:rPr>
          <w:sz w:val="22"/>
          <w:b/>
          <w:szCs w:val="22"/>
        </w:rPr>
        <w:fldChar w:fldCharType="end"/>
      </w:r>
      <w:r>
        <w:rPr>
          <w:b/>
          <w:sz w:val="22"/>
          <w:szCs w:val="22"/>
        </w:rPr>
        <w:t>: Sociální dávky vyplacené v roce 2017 (v %)</w:t>
      </w:r>
    </w:p>
    <w:p>
      <w:pPr>
        <w:pStyle w:val="Normal"/>
        <w:spacing w:before="120" w:after="240"/>
        <w:rPr>
          <w:rStyle w:val="Nadpis5tunChar"/>
          <w:sz w:val="22"/>
          <w:szCs w:val="22"/>
        </w:rPr>
      </w:pPr>
      <w:r>
        <w:rPr>
          <w:lang w:val="en-US" w:eastAsia="en-US"/>
        </w:rPr>
        <w:drawing>
          <wp:inline distT="0" distB="0" distL="0" distR="0">
            <wp:extent cx="5693410" cy="274320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3"/>
                    <a:srcRect l="-6" t="-13" r="-6" b="-131"/>
                    <a:stretch>
                      <a:fillRect/>
                    </a:stretch>
                  </pic:blipFill>
                  <pic:spPr bwMode="auto">
                    <a:xfrm>
                      <a:off x="0" y="0"/>
                      <a:ext cx="5693410" cy="2743200"/>
                    </a:xfrm>
                    <a:prstGeom prst="rect">
                      <a:avLst/>
                    </a:prstGeom>
                  </pic:spPr>
                </pic:pic>
              </a:graphicData>
            </a:graphic>
          </wp:inline>
        </w:drawing>
      </w:r>
    </w:p>
    <w:p>
      <w:pPr>
        <w:pStyle w:val="Normal"/>
        <w:spacing w:before="360" w:after="0"/>
        <w:rPr/>
      </w:pPr>
      <w:r>
        <w:rPr>
          <w:rStyle w:val="Nadpis5tunChar"/>
        </w:rPr>
        <w:t>Dávky důchodového pojištění</w:t>
      </w:r>
    </w:p>
    <w:p>
      <w:pPr>
        <w:pStyle w:val="Normal"/>
        <w:rPr>
          <w:rFonts w:cs="Arial"/>
          <w:szCs w:val="22"/>
        </w:rPr>
      </w:pPr>
      <w:r>
        <w:rPr/>
        <w:t xml:space="preserve">Největší objem 416,5 mld. Kč, tj. 77,6 % z celkových rozpočtovaných sociálních dávek (vč. souvisejících výdajů) na rok 2017, připadl na </w:t>
      </w:r>
      <w:r>
        <w:rPr>
          <w:b/>
          <w:bCs/>
        </w:rPr>
        <w:t>dávky důchodového pojištění</w:t>
      </w:r>
      <w:r>
        <w:rPr>
          <w:bCs/>
        </w:rPr>
        <w:t>.</w:t>
      </w:r>
      <w:r>
        <w:rPr>
          <w:b/>
          <w:bCs/>
        </w:rPr>
        <w:t xml:space="preserve"> </w:t>
      </w:r>
      <w:r>
        <w:rPr>
          <w:rFonts w:cs="Arial"/>
          <w:szCs w:val="22"/>
        </w:rPr>
        <w:t>Schválený rozpočet na rok 2017 předpokládal meziroční růst těchto dávek o 3,8 % (o 15,2 mld. Kč) proti schválenému rozpočtu roku 2016, proti skutečnosti roku 2016 předpokládal zvýšení o 4,3 % (o 17,2 mld. Kč). Valorizace důchodů se od roku 2015 vrátila na úroveň výpočtu před rokem 2013, důchody se opět zvyšovaly o 100 % nárůstu spotřebitelských cen a o 1/3 nárůstu reálné mzdy. Oba ukazatele, zejména inflace, ale byly v roce 2016 navzdory růstu ekonomiky nízké a důchody se zvýšily jen o 40 Kč. V návaznosti na takto nízkou úroveň valorizace vláda schválila mimořádný jednorázový příspěvek ke všem druhům důchodu v částce 1 200 Kč, který byl vyplacen v únoru 2016. Co se týkalo valorizace důchodů pro rok 2017, zákon č. 212/2016 Sb., kterým se mění zákon č. 155/1995 Sb., o důchodovém pojištění, ve znění pozdějších předpisů, umožnil vládě zvýšit důchody až o 2,7 %, pokud by zvýšení vyplácených důchodů podle obecných pravidel bylo příliš nízké, přičemž vlastní zvýšení důchodů stanoví nově vláda svým nařízením. Nařízením vlády č. 325/2016 Sb. se tak pro rok 2017 stanovila mj. výše základní výměry starobního, invalidního, vdovského, vdoveckého a sirotčího důchodu na 2 550 Kč (navýšení o 110 Kč) a zvýšení procentní výměry důchodu o 2,2 % procentní výměry (pro důchody přiznané před 1.1.2017 splatné po 31.12.2016). Zvýšení průměrného starobního důchodu tak činilo 308 Kč měsíčně, což byla maximální možná výše 2,7 %. Kromě uvedeného se na výši rozpočtu projevil mj. vliv růstu příjmů, z nichž jsou důchody vyměřovány, měnící se mezigenerační struktura důchodců a předpokládaný nárůst počtu důchodců.</w:t>
      </w:r>
    </w:p>
    <w:p>
      <w:pPr>
        <w:pStyle w:val="Titulek"/>
        <w:spacing w:before="360" w:after="0"/>
        <w:rPr>
          <w:highlight w:val="yellow"/>
        </w:rPr>
      </w:pPr>
      <w:r>
        <w:rPr/>
        <w:t xml:space="preserve">Tabulka č. </w:t>
      </w:r>
      <w:r>
        <w:rPr/>
        <w:fldChar w:fldCharType="begin"/>
      </w:r>
      <w:r>
        <w:rPr/>
        <w:instrText xml:space="preserve"> SEQ Tabulka_č. \* ARABIC </w:instrText>
      </w:r>
      <w:r>
        <w:rPr/>
        <w:fldChar w:fldCharType="separate"/>
      </w:r>
      <w:r>
        <w:rPr/>
        <w:t>58</w:t>
      </w:r>
      <w:r>
        <w:rPr/>
        <w:fldChar w:fldCharType="end"/>
      </w:r>
      <w:r>
        <w:rPr/>
        <w:t>: Dávky důchodového pojištění v roce 2017 (v mil. Kč)</w:t>
      </w:r>
    </w:p>
    <w:p>
      <w:pPr>
        <w:pStyle w:val="Normal"/>
        <w:rPr/>
      </w:pPr>
      <w:r>
        <w:rPr/>
        <w:drawing>
          <wp:inline distT="0" distB="0" distL="0" distR="0">
            <wp:extent cx="4492625" cy="242570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4"/>
                    <a:srcRect l="-7" t="-14" r="-7" b="-14"/>
                    <a:stretch>
                      <a:fillRect/>
                    </a:stretch>
                  </pic:blipFill>
                  <pic:spPr bwMode="auto">
                    <a:xfrm>
                      <a:off x="0" y="0"/>
                      <a:ext cx="4492625" cy="2425700"/>
                    </a:xfrm>
                    <a:prstGeom prst="rect">
                      <a:avLst/>
                    </a:prstGeom>
                  </pic:spPr>
                </pic:pic>
              </a:graphicData>
            </a:graphic>
          </wp:inline>
        </w:drawing>
      </w:r>
    </w:p>
    <w:p>
      <w:pPr>
        <w:pStyle w:val="Pramen"/>
        <w:rPr/>
      </w:pPr>
      <w:r>
        <w:rPr/>
        <w:t xml:space="preserve">*) dávka vyplacená dle zákona č. 381/2015 Sb., o jednorázovém příspěvku důchodci </w:t>
      </w:r>
    </w:p>
    <w:p>
      <w:pPr>
        <w:pStyle w:val="Pramen"/>
        <w:rPr/>
      </w:pPr>
      <w:r>
        <w:rPr/>
        <w:t xml:space="preserve">Pozn.: Údaje za dávky důchodového pojištění se liší od údajů viz </w:t>
      </w:r>
      <w:r>
        <w:rPr/>
        <w:fldChar w:fldCharType="begin"/>
      </w:r>
      <w:r>
        <w:rPr/>
        <w:instrText xml:space="preserve"> REF _Ref301780189 \h </w:instrText>
      </w:r>
      <w:r>
        <w:rPr/>
        <w:fldChar w:fldCharType="separate"/>
      </w:r>
      <w:r>
        <w:rPr/>
        <w:t>Tabulka č. 56</w:t>
      </w:r>
      <w:r>
        <w:rPr/>
        <w:fldChar w:fldCharType="end"/>
      </w:r>
      <w:r>
        <w:rPr/>
        <w:t xml:space="preserve"> o další související výdaje obsažené ve tř. 5 rozpočtové skladby, tj. o poštovní služby.</w:t>
      </w:r>
    </w:p>
    <w:p>
      <w:pPr>
        <w:pStyle w:val="Normal"/>
        <w:rPr/>
      </w:pPr>
      <w:r>
        <w:rPr>
          <w:b/>
        </w:rPr>
        <w:t>Dávky důchodového pojištění</w:t>
      </w:r>
      <w:r>
        <w:rPr>
          <w:rStyle w:val="FootnoteCharacters"/>
          <w:rStyle w:val="FootnoteAnchor"/>
        </w:rPr>
        <w:footnoteReference w:id="2"/>
      </w:r>
      <w:r>
        <w:rPr/>
        <w:t xml:space="preserve"> v roce 2017 </w:t>
      </w:r>
      <w:r>
        <w:rPr>
          <w:b/>
        </w:rPr>
        <w:t>dosáhly</w:t>
      </w:r>
      <w:r>
        <w:rPr/>
        <w:t xml:space="preserve"> celkem téměř </w:t>
      </w:r>
      <w:r>
        <w:rPr>
          <w:b/>
        </w:rPr>
        <w:t>414,7 mld. Kč</w:t>
      </w:r>
      <w:r>
        <w:rPr/>
        <w:t xml:space="preserve">, tj. 99,8 % plnění rozpočtu po změnách při meziročním růstu o 3,9 % (o 15,4 mld. Kč), a představovaly tak 78,1 % sociálních dávek. Tyto výdaje zahrnovaly veškeré prostředky na výplatu důchodů, včetně výplat důchodů do ciziny, poštovních poplatků, zálohy České poště na výplatu důchodů v prvních výplatních termínech ledna následujícího roku a výplaty jednorázového příspěvku důchodci na základě zákona č. 381/2015 Sb., o jednorázovém příspěvku důchodci, vyplaceného z převážné části v únoru 2016. </w:t>
      </w:r>
    </w:p>
    <w:p>
      <w:pPr>
        <w:pStyle w:val="Normal"/>
        <w:rPr/>
      </w:pPr>
      <w:r>
        <w:rPr/>
        <w:t xml:space="preserve">Z celku nejvyšší částka </w:t>
      </w:r>
      <w:r>
        <w:rPr>
          <w:b/>
        </w:rPr>
        <w:t>343,4 mld. Kč</w:t>
      </w:r>
      <w:r>
        <w:rPr/>
        <w:t xml:space="preserve"> byla poskytnuta na </w:t>
      </w:r>
      <w:r>
        <w:rPr>
          <w:b/>
        </w:rPr>
        <w:t>důchody starobní</w:t>
      </w:r>
      <w:r>
        <w:rPr/>
        <w:t>, tj. 99,8 % rozpočtu po změnách při meziročním růstu o 5,3 % (o 17,3 mld. Kč); z toho 97,3 % (334,0 mld. Kč vč. poštovních služeb) vyplatila kapitola Ministerstvo práce a sociálních věcí</w:t>
      </w:r>
      <w:r>
        <w:rPr>
          <w:rStyle w:val="FootnoteCharacters"/>
          <w:rStyle w:val="FootnoteAnchor"/>
        </w:rPr>
        <w:footnoteReference w:id="3"/>
      </w:r>
      <w:r>
        <w:rPr/>
        <w:t xml:space="preserve">. Dále byly vyplaceny </w:t>
      </w:r>
      <w:r>
        <w:rPr>
          <w:b/>
        </w:rPr>
        <w:t>důchody invalidní</w:t>
      </w:r>
      <w:r>
        <w:rPr/>
        <w:t xml:space="preserve"> ve výši téměř </w:t>
      </w:r>
      <w:r>
        <w:rPr>
          <w:b/>
        </w:rPr>
        <w:t>43,9 mld. Kč</w:t>
      </w:r>
      <w:r>
        <w:rPr/>
        <w:t xml:space="preserve">, tj. 99,9 % rozpočtu po změnách při meziročním zvýšení o 2,5 % (o 1,1 mld. Kč), z toho více než 25,0 mld. Kč představovaly invalidní důchody 3. stupně. </w:t>
      </w:r>
      <w:r>
        <w:rPr>
          <w:b/>
        </w:rPr>
        <w:t>Důchody pozůstalostní</w:t>
      </w:r>
      <w:r>
        <w:rPr/>
        <w:t xml:space="preserve"> (vdovské, vdovecké a sirotčí) dosáhly </w:t>
      </w:r>
      <w:r>
        <w:rPr>
          <w:b/>
        </w:rPr>
        <w:t>27,4 mld. Kč</w:t>
      </w:r>
      <w:r>
        <w:rPr/>
        <w:t>, tj. 99,8 % rozpočtu po změnách při meziročním zvýšení o 2,3 % (o 616,9 mil. Kč), z toho 21,4 mld. Kč činily důchody vdovské.</w:t>
      </w:r>
    </w:p>
    <w:p>
      <w:pPr>
        <w:pStyle w:val="Normal"/>
        <w:rPr>
          <w:strike/>
        </w:rPr>
      </w:pPr>
      <w:r>
        <w:rPr>
          <w:b/>
        </w:rPr>
        <w:t>Záloha</w:t>
      </w:r>
      <w:r>
        <w:rPr/>
        <w:t xml:space="preserve"> na výplatu důchodů začátkem ledna 2018, poskytnutá </w:t>
      </w:r>
      <w:r>
        <w:rPr>
          <w:b/>
        </w:rPr>
        <w:t>České poště</w:t>
      </w:r>
      <w:r>
        <w:rPr/>
        <w:t xml:space="preserve"> koncem prosince 2017 kapitolou Ministerstvo práce a sociálních věcí, činila </w:t>
      </w:r>
      <w:r>
        <w:rPr>
          <w:b/>
        </w:rPr>
        <w:t>1,6 mld. Kč</w:t>
      </w:r>
      <w:r>
        <w:rPr/>
        <w:t xml:space="preserve">, koncem roku 2016 na výplatu důchodů počátkem ledna 2017 to bylo 1,7 mld. Kč. Po korekci o uvedené zálohy bylo na dávky důchodového pojištění v roce 2017 důchodcům skutečně vyplaceno </w:t>
      </w:r>
      <w:r>
        <w:rPr>
          <w:b/>
        </w:rPr>
        <w:t>414,4 mld.  Kč</w:t>
      </w:r>
      <w:r>
        <w:rPr/>
        <w:t>, tj. o 3,9 % (o 15,4 mld. Kč) více než v roce 2016.</w:t>
      </w:r>
    </w:p>
    <w:p>
      <w:pPr>
        <w:pStyle w:val="Normal"/>
        <w:tabs>
          <w:tab w:val="clear" w:pos="709"/>
          <w:tab w:val="left" w:pos="7740" w:leader="none"/>
        </w:tabs>
        <w:rPr/>
      </w:pPr>
      <w:r>
        <w:rPr/>
        <w:t xml:space="preserve">Na výplatě dávek důchodového pojištění se podílela především kapitola </w:t>
      </w:r>
      <w:r>
        <w:rPr>
          <w:b/>
        </w:rPr>
        <w:t>Ministerstvo práce a sociálních věcí</w:t>
      </w:r>
      <w:r>
        <w:rPr/>
        <w:t>, a to</w:t>
      </w:r>
      <w:r>
        <w:rPr>
          <w:b/>
        </w:rPr>
        <w:t xml:space="preserve"> 404,6 mld. Kč</w:t>
      </w:r>
      <w:r>
        <w:rPr/>
        <w:t>, po korekci o zálohy České poště 404,7 mld. Kč (vždy včetně částky 259,3 mil. Kč na poštovní služby), tj. 97,6 % ze všech vyplacených důchodů. Z celku starobní důchody činily 334,0 mld. Kč, resp. po korekci 334,1 mld. Kč (vždy včetně poštovních služeb); průměrná výše plného starobního důchodu činila 11 470 Kč a meziročně se zvýšila o 3,4 % (o 379 Kč). Česká správa sociálního zabezpečení zajišťovala výplatu 3 605,1 tis. důchodů pro 2 989,2 tis. důchodců, vč. zahraničních. Z celku bylo 2 461,8 tis. plných starobních důchodů (o 11,7 tis. více než v roce 2016), dále 14,1 tis. poměrných starobních důchodů, 435,0 tis. invalidních důchodů (z toho 189,0 tis. důchodů pro invalidy 3. stupně v průměrné výši 10 653 Kč, tj. o 260 Kč více než v roce 2016) a 694,1 tis. pozůstalostních důchodů (z toho 554,2 tis. vdovských důchodů v průměrné výši 3 120 Kč, tj. o 61 Kč více než v roce 2016).</w:t>
      </w:r>
    </w:p>
    <w:p>
      <w:pPr>
        <w:pStyle w:val="Normal"/>
        <w:rPr/>
      </w:pPr>
      <w:r>
        <w:rPr/>
        <w:t>Vývoj výdajů na dávky důchodového pojištění ukazuje následující graf:</w:t>
      </w:r>
    </w:p>
    <w:p>
      <w:pPr>
        <w:pStyle w:val="Normal"/>
        <w:rPr/>
      </w:pPr>
      <w:r>
        <w:rPr>
          <w:b/>
          <w:sz w:val="22"/>
          <w:szCs w:val="22"/>
        </w:rPr>
        <w:t xml:space="preserve">Graf č. </w:t>
      </w:r>
      <w:r>
        <w:rPr>
          <w:b/>
          <w:sz w:val="22"/>
          <w:szCs w:val="22"/>
        </w:rPr>
        <w:fldChar w:fldCharType="begin"/>
      </w:r>
      <w:r>
        <w:rPr>
          <w:sz w:val="22"/>
          <w:b/>
          <w:szCs w:val="22"/>
        </w:rPr>
        <w:instrText xml:space="preserve"> SEQ Graf_č. \* ARABIC </w:instrText>
      </w:r>
      <w:r>
        <w:rPr>
          <w:sz w:val="22"/>
          <w:b/>
          <w:szCs w:val="22"/>
        </w:rPr>
        <w:fldChar w:fldCharType="separate"/>
      </w:r>
      <w:r>
        <w:rPr>
          <w:sz w:val="22"/>
          <w:b/>
          <w:szCs w:val="22"/>
        </w:rPr>
        <w:t>12</w:t>
      </w:r>
      <w:r>
        <w:rPr>
          <w:sz w:val="22"/>
          <w:b/>
          <w:szCs w:val="22"/>
        </w:rPr>
        <w:fldChar w:fldCharType="end"/>
      </w:r>
      <w:r>
        <w:rPr>
          <w:b/>
          <w:sz w:val="22"/>
          <w:szCs w:val="22"/>
        </w:rPr>
        <w:t>: Vývoj výdajů na dávky důchodového pojištění v letech 2012-2017 (v mil. Kč)</w:t>
      </w:r>
    </w:p>
    <w:p>
      <w:pPr>
        <w:pStyle w:val="Normal"/>
        <w:rPr>
          <w:lang w:val="en-US" w:eastAsia="en-US"/>
        </w:rPr>
      </w:pPr>
      <w:r>
        <w:rPr>
          <w:lang w:val="en-US" w:eastAsia="en-US"/>
        </w:rPr>
        <w:drawing>
          <wp:inline distT="0" distB="0" distL="0" distR="0">
            <wp:extent cx="5335270" cy="2665095"/>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75"/>
                    <a:srcRect l="-6" t="-12" r="-6" b="-12"/>
                    <a:stretch>
                      <a:fillRect/>
                    </a:stretch>
                  </pic:blipFill>
                  <pic:spPr bwMode="auto">
                    <a:xfrm>
                      <a:off x="0" y="0"/>
                      <a:ext cx="5335270" cy="2665095"/>
                    </a:xfrm>
                    <a:prstGeom prst="rect">
                      <a:avLst/>
                    </a:prstGeom>
                  </pic:spPr>
                </pic:pic>
              </a:graphicData>
            </a:graphic>
          </wp:inline>
        </w:drawing>
      </w:r>
    </w:p>
    <w:p>
      <w:pPr>
        <w:pStyle w:val="Normal"/>
        <w:rPr/>
      </w:pPr>
      <w:r>
        <w:rPr/>
        <w:t>Meziročně se, jak již bylo uvedeno, výdaje na dávky důchodového pojištění v roce 2017 zvýšily o 3,9 % (o 15,4 mld. Kč), v roce 2016 o 1,0 % (o 3,8 mld. Kč), v roce 2015 pak o 2,4 % (o 9,4 mld. Kč), v roce 2014 o 0,9 % (o 3,4 mld. Kč), v roce 2013 o 0,2 % (o 741,4 mil. Kč), v roce 2012 o 3,8 % (o 14,0 mld. Kč).</w:t>
      </w:r>
    </w:p>
    <w:p>
      <w:pPr>
        <w:pStyle w:val="Nadpis5tun"/>
        <w:rPr/>
      </w:pPr>
      <w:r>
        <w:rPr/>
        <w:t xml:space="preserve">Dávky nemocenského pojištění </w:t>
      </w:r>
    </w:p>
    <w:p>
      <w:pPr>
        <w:pStyle w:val="Normal"/>
        <w:rPr>
          <w:rFonts w:cs="Arial"/>
          <w:szCs w:val="22"/>
        </w:rPr>
      </w:pPr>
      <w:r>
        <w:rPr>
          <w:bCs/>
        </w:rPr>
        <w:t xml:space="preserve">Schválený rozpočet </w:t>
      </w:r>
      <w:r>
        <w:rPr>
          <w:b/>
          <w:bCs/>
        </w:rPr>
        <w:t>dávek nemocenského pojištění</w:t>
      </w:r>
      <w:r>
        <w:rPr>
          <w:bCs/>
        </w:rPr>
        <w:t xml:space="preserve"> na rok 2017 byl v pododdílu 412 stanoven ve výši 27,5 mld. Kč, tj. o 11,4 % (o 2,8 mld. Kč) více proti schválenému rozpočtu roku 2016 a o 3,9 % (o 1,0 mld. Kč) více proti skutečnosti 2016. </w:t>
      </w:r>
      <w:r>
        <w:rPr>
          <w:rFonts w:cs="Arial"/>
          <w:szCs w:val="22"/>
        </w:rPr>
        <w:t xml:space="preserve">Navýšení rozpočtu i skutečnosti ovlivnila řada faktorů, jako vývoj pracovní neschopnosti, růst mezd, </w:t>
      </w:r>
      <w:r>
        <w:rPr>
          <w:bCs/>
        </w:rPr>
        <w:t>od kterých se výše dávky odvíjela</w:t>
      </w:r>
      <w:r>
        <w:rPr>
          <w:rFonts w:cs="Arial"/>
          <w:szCs w:val="22"/>
        </w:rPr>
        <w:t>, nárůst počtu proplacených dnů, nárůst výše průměrné denní dávky nemocenského, počet pojištěnců, atd. Od 1.1.2014 se nemocenské vyplácí opětovně od 15. dne nemoci (karantény), nikoliv od 22. dne nemoci (karantény) – týkalo se let 2012 a 2013.</w:t>
      </w:r>
    </w:p>
    <w:p>
      <w:pPr>
        <w:pStyle w:val="Normal"/>
        <w:keepNext w:val="true"/>
        <w:widowControl w:val="false"/>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59</w:t>
      </w:r>
      <w:r>
        <w:rPr>
          <w:sz w:val="22"/>
          <w:b/>
          <w:szCs w:val="22"/>
        </w:rPr>
        <w:fldChar w:fldCharType="end"/>
      </w:r>
      <w:r>
        <w:rPr>
          <w:b/>
          <w:sz w:val="22"/>
          <w:szCs w:val="22"/>
        </w:rPr>
        <w:t>: Dávky nemocenského pojištění (v mil. Kč)</w:t>
      </w:r>
    </w:p>
    <w:p>
      <w:pPr>
        <w:pStyle w:val="Normal"/>
        <w:widowControl w:val="false"/>
        <w:rPr>
          <w:b/>
          <w:b/>
        </w:rPr>
      </w:pPr>
      <w:r>
        <w:rPr/>
        <w:drawing>
          <wp:inline distT="0" distB="0" distL="0" distR="0">
            <wp:extent cx="5166995" cy="146621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6"/>
                    <a:srcRect l="-7" t="-25" r="-7" b="-25"/>
                    <a:stretch>
                      <a:fillRect/>
                    </a:stretch>
                  </pic:blipFill>
                  <pic:spPr bwMode="auto">
                    <a:xfrm>
                      <a:off x="0" y="0"/>
                      <a:ext cx="5166995" cy="1466215"/>
                    </a:xfrm>
                    <a:prstGeom prst="rect">
                      <a:avLst/>
                    </a:prstGeom>
                  </pic:spPr>
                </pic:pic>
              </a:graphicData>
            </a:graphic>
          </wp:inline>
        </w:drawing>
      </w:r>
    </w:p>
    <w:p>
      <w:pPr>
        <w:pStyle w:val="Normal"/>
        <w:widowControl w:val="false"/>
        <w:rPr/>
      </w:pPr>
      <w:r>
        <w:rPr>
          <w:b/>
        </w:rPr>
        <w:t>Vyplaceno</w:t>
      </w:r>
      <w:r>
        <w:rPr/>
        <w:t xml:space="preserve"> bylo celkem </w:t>
      </w:r>
      <w:r>
        <w:rPr>
          <w:b/>
        </w:rPr>
        <w:t>28,6 mld. Kč</w:t>
      </w:r>
      <w:r>
        <w:rPr/>
        <w:t xml:space="preserve">, tj. 98,6 % rozpočtu zvýšeného o 1,4 mld. Kč, při meziročním růstu o 7,8 % (o 2,1 mld. Kč). Z celku 64,6 % představovala dávka </w:t>
      </w:r>
      <w:r>
        <w:rPr>
          <w:b/>
        </w:rPr>
        <w:t>nemocenské</w:t>
      </w:r>
      <w:r>
        <w:rPr/>
        <w:t xml:space="preserve">, která byla čerpána ve výši </w:t>
      </w:r>
      <w:r>
        <w:rPr>
          <w:b/>
        </w:rPr>
        <w:t>18,4 mld. Kč</w:t>
      </w:r>
      <w:r>
        <w:rPr/>
        <w:t xml:space="preserve"> na 98,4 % rozpočtu po změnách, a která se meziročně zvýšila o 7,8 % (o 1,3 mld. Kč). Dále byly poskytnuty dávky </w:t>
      </w:r>
      <w:r>
        <w:rPr>
          <w:b/>
        </w:rPr>
        <w:t>peněžitá pomoc v mateřství</w:t>
      </w:r>
      <w:r>
        <w:rPr/>
        <w:t xml:space="preserve"> v částce </w:t>
      </w:r>
      <w:r>
        <w:rPr>
          <w:b/>
        </w:rPr>
        <w:t>8,7 mld. Kč</w:t>
      </w:r>
      <w:r>
        <w:rPr/>
        <w:t>, tj.</w:t>
      </w:r>
      <w:r>
        <w:rPr>
          <w:b/>
        </w:rPr>
        <w:t xml:space="preserve"> </w:t>
      </w:r>
      <w:r>
        <w:rPr/>
        <w:t xml:space="preserve">99,6 % rozpočtu po změnách při meziročním růstu o 6,3 % (o 513,6 mil. Kč), </w:t>
      </w:r>
      <w:r>
        <w:rPr>
          <w:b/>
        </w:rPr>
        <w:t>ošetřovné</w:t>
      </w:r>
      <w:r>
        <w:rPr/>
        <w:t xml:space="preserve"> ve výši </w:t>
      </w:r>
      <w:r>
        <w:rPr>
          <w:b/>
        </w:rPr>
        <w:t>1,4 mld. Kč</w:t>
      </w:r>
      <w:r>
        <w:rPr/>
        <w:t>, tj.</w:t>
      </w:r>
      <w:r>
        <w:rPr>
          <w:b/>
        </w:rPr>
        <w:t xml:space="preserve"> </w:t>
      </w:r>
      <w:r>
        <w:rPr/>
        <w:t xml:space="preserve">95,4 % rozpočtu po změnách při meziročním růstu o 18,8 % (o 221,8 mil. Kč) a </w:t>
      </w:r>
      <w:r>
        <w:rPr>
          <w:b/>
        </w:rPr>
        <w:t>vyrovnávací příspěvek v těhotenství a mateřství</w:t>
      </w:r>
      <w:r>
        <w:rPr/>
        <w:t xml:space="preserve">, který dosáhl téměř </w:t>
      </w:r>
      <w:r>
        <w:rPr>
          <w:b/>
        </w:rPr>
        <w:t>8,5 mil. Kč</w:t>
      </w:r>
      <w:r>
        <w:rPr/>
        <w:t>, tj.</w:t>
      </w:r>
      <w:r>
        <w:rPr>
          <w:b/>
        </w:rPr>
        <w:t xml:space="preserve"> </w:t>
      </w:r>
      <w:r>
        <w:rPr/>
        <w:t xml:space="preserve">90,3 % rozpočtu po změnách při meziročním poklesu o 7,5 % (o 681,8 tis. Kč). </w:t>
      </w:r>
    </w:p>
    <w:p>
      <w:pPr>
        <w:pStyle w:val="Normal"/>
        <w:rPr/>
      </w:pPr>
      <w:r>
        <w:rPr/>
        <w:t>Výdaje na dávky nemocenského pojištění v letech 2012 až 2017 ukazuje následující graf:</w:t>
      </w:r>
    </w:p>
    <w:p>
      <w:pPr>
        <w:pStyle w:val="Titulek"/>
        <w:rPr/>
      </w:pPr>
      <w:r>
        <w:rPr/>
        <w:t xml:space="preserve">Graf č. </w:t>
      </w:r>
      <w:r>
        <w:rPr/>
        <w:fldChar w:fldCharType="begin"/>
      </w:r>
      <w:r>
        <w:rPr/>
        <w:instrText xml:space="preserve"> SEQ Graf_č. \* ARABIC </w:instrText>
      </w:r>
      <w:r>
        <w:rPr/>
        <w:fldChar w:fldCharType="separate"/>
      </w:r>
      <w:r>
        <w:rPr/>
        <w:t>13</w:t>
      </w:r>
      <w:r>
        <w:rPr/>
        <w:fldChar w:fldCharType="end"/>
      </w:r>
      <w:r>
        <w:rPr/>
        <w:t>: Výdaje na dávky nemocenského pojištění v letech 2012-2017 (v mil. Kč)</w:t>
      </w:r>
    </w:p>
    <w:p>
      <w:pPr>
        <w:pStyle w:val="Normal"/>
        <w:rPr>
          <w:lang w:val="en-US" w:eastAsia="en-US"/>
        </w:rPr>
      </w:pPr>
      <w:r>
        <w:rPr>
          <w:lang w:val="en-US" w:eastAsia="en-US"/>
        </w:rPr>
        <w:drawing>
          <wp:inline distT="0" distB="0" distL="0" distR="0">
            <wp:extent cx="5974715" cy="3179445"/>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7"/>
                    <a:srcRect l="-6" t="-11" r="-6" b="-68"/>
                    <a:stretch>
                      <a:fillRect/>
                    </a:stretch>
                  </pic:blipFill>
                  <pic:spPr bwMode="auto">
                    <a:xfrm>
                      <a:off x="0" y="0"/>
                      <a:ext cx="5974715" cy="3179445"/>
                    </a:xfrm>
                    <a:prstGeom prst="rect">
                      <a:avLst/>
                    </a:prstGeom>
                  </pic:spPr>
                </pic:pic>
              </a:graphicData>
            </a:graphic>
          </wp:inline>
        </w:drawing>
      </w:r>
    </w:p>
    <w:p>
      <w:pPr>
        <w:pStyle w:val="Normal"/>
        <w:rPr/>
      </w:pPr>
      <w:r>
        <w:rPr/>
        <w:t>Na vývoj výdajů na dávky nemocenského pojištění od roku 2012 měla vliv mimo změn parametrů pro výpočet dávek v jednotlivých letech i skutečnost, že v období od 1.1.2011 do 31.12.2013 se nemocenské vyplácelo od 22. dne pracovní neschopnosti (karantény), od 1.1.2014 se nemocenské opět vyplácí od 15. dne trvání nemoci (karantény).</w:t>
      </w:r>
    </w:p>
    <w:p>
      <w:pPr>
        <w:pStyle w:val="Nadpis5tun"/>
        <w:rPr/>
      </w:pPr>
      <w:r>
        <w:rPr/>
        <w:t>Dávky státní sociální podpory</w:t>
      </w:r>
    </w:p>
    <w:p>
      <w:pPr>
        <w:pStyle w:val="Normal"/>
        <w:rPr/>
      </w:pPr>
      <w:r>
        <w:rPr>
          <w:b/>
        </w:rPr>
        <w:t>Dávky státní sociální podpory</w:t>
      </w:r>
      <w:r>
        <w:rPr>
          <w:rStyle w:val="FootnoteCharacters"/>
          <w:rStyle w:val="FootnoteAnchor"/>
        </w:rPr>
        <w:footnoteReference w:id="4"/>
      </w:r>
      <w:r>
        <w:rPr>
          <w:b/>
        </w:rPr>
        <w:t xml:space="preserve"> </w:t>
      </w:r>
      <w:r>
        <w:rPr/>
        <w:t xml:space="preserve">poskytované podle zákona č. 117/1995 Sb., o státní sociální podpoře, ve znění pozdějších předpisů, a </w:t>
      </w:r>
      <w:r>
        <w:rPr>
          <w:b/>
        </w:rPr>
        <w:t>dávky pěstounské péče</w:t>
      </w:r>
      <w:r>
        <w:rPr>
          <w:rStyle w:val="FootnoteCharacters"/>
          <w:rStyle w:val="FootnoteAnchor"/>
        </w:rPr>
        <w:footnoteReference w:id="5"/>
      </w:r>
      <w:r>
        <w:rPr>
          <w:b/>
        </w:rPr>
        <w:t xml:space="preserve"> </w:t>
      </w:r>
      <w:r>
        <w:rPr/>
        <w:t>poskytované podle zákona č. 359/1999 Sb.,</w:t>
      </w:r>
      <w:r>
        <w:rPr>
          <w:b/>
        </w:rPr>
        <w:t xml:space="preserve"> </w:t>
      </w:r>
      <w:r>
        <w:rPr/>
        <w:t>o sociálně-právní ochraně dětí, ve znění pozdějších předpisů, byly ve schváleném rozpočtu v pododdílech 413 a 414 stanoveny ve výši 40,8 mld. Kč, tj. o 1,6 % (o 660,0 mil. Kč) více než stanovil schválený rozpočet roku 2016. Proti skutečnosti 2016 byly plánované výdaje vyšší o 6,2 % (o 2,4 mld. Kč). Řada dávek státní sociální podpory je stanovena v absolutních částkách bez přímé vazby na životní minimum a neprobíhají jejich automatické valorizace. Rodičovský příspěvek představoval 59,0 % schváleného rozpočtu uvedených dávek a nárok na jeho čerpání měl rodič při splnění příslušných podmínek do vyčerpání částky 220 tis. Kč (nejvýše 11 500 Kč měsíčně), nejdéle do 4 let věku dítěte. Od 1.1.2015 došlo ke změně nároku na porodné, a to tak, že nárok na porodné má rodina, které se narodilo první nebo druhé živé dítě a jejíž příjem je nižší než 2,7násobek životního minima rodiny. Výše porodného činila 13 000 Kč na první živě narozené dítě, při narození druhého živého dítěte to bylo 10 000 Kč. Zůstal zúžen okruh osob, které měly za určených podmínek nárok na pohřebné 5 000 Kč. Závislý na výši životního minima byl zejména přídavek na dítě, jako základní dlouhodobá dávka poskytovaná rodinám s dětmi s příjmem do 2,4násobku životního minima, a to ve třech výších podle věku dítěte. Částka životního a existenčního minima zůstala stejná jako v roce 2016, např. měsíční částka životního minima u jednotlivce činila 3 410 Kč, u osoby, která byla považována jako první v pořadí, 3 140 Kč, atd.; existenční minimum činilo 2 200 Kč měsíčně. Mírný meziroční růst vykázal rodičovský příspěvek, kdy vzrostl počet osob, které si zvolily vyšší částku měsíčního čerpání příspěvku, naopak ke snížení došlo v rámci příspěvku na bydlení z důvodu snížení normativních nákladů na bydlení</w:t>
      </w:r>
      <w:r>
        <w:rPr>
          <w:rStyle w:val="FootnoteCharacters"/>
          <w:rStyle w:val="FootnoteAnchor"/>
        </w:rPr>
        <w:footnoteReference w:id="6"/>
      </w:r>
      <w:r>
        <w:rPr/>
        <w:t xml:space="preserve"> a v rámci přídavku na dítě vzhledem k růstu mezd.</w:t>
      </w:r>
    </w:p>
    <w:p>
      <w:pPr>
        <w:pStyle w:val="Normal"/>
        <w:rPr/>
      </w:pPr>
      <w:r>
        <w:rPr/>
        <w:t>Čerpání jednotlivých dávek státní sociální podpory a dávek pěstounské péče v roce 2017 a jejich srovnání s rokem 2016 ukazuje následující tabulka:</w:t>
      </w:r>
    </w:p>
    <w:p>
      <w:pPr>
        <w:pStyle w:val="Titulek"/>
        <w:rPr/>
      </w:pPr>
      <w:r>
        <w:rPr/>
        <w:t xml:space="preserve">Tabulka č. </w:t>
      </w:r>
      <w:r>
        <w:rPr/>
        <w:fldChar w:fldCharType="begin"/>
      </w:r>
      <w:r>
        <w:rPr/>
        <w:instrText xml:space="preserve"> SEQ Tabulka_č. \* ARABIC </w:instrText>
      </w:r>
      <w:r>
        <w:rPr/>
        <w:fldChar w:fldCharType="separate"/>
      </w:r>
      <w:r>
        <w:rPr/>
        <w:t>60</w:t>
      </w:r>
      <w:r>
        <w:rPr/>
        <w:fldChar w:fldCharType="end"/>
      </w:r>
      <w:r>
        <w:rPr/>
        <w:t>: Dávky státní sociální podpory a dávky pěstounské péče – položka 5410 (v mil. Kč)</w:t>
      </w:r>
    </w:p>
    <w:p>
      <w:pPr>
        <w:pStyle w:val="Normal"/>
        <w:rPr/>
      </w:pPr>
      <w:r>
        <w:rPr/>
        <w:drawing>
          <wp:inline distT="0" distB="0" distL="0" distR="0">
            <wp:extent cx="5066665" cy="2670175"/>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8"/>
                    <a:srcRect l="-7" t="-14" r="-7" b="-14"/>
                    <a:stretch>
                      <a:fillRect/>
                    </a:stretch>
                  </pic:blipFill>
                  <pic:spPr bwMode="auto">
                    <a:xfrm>
                      <a:off x="0" y="0"/>
                      <a:ext cx="5066665" cy="2670175"/>
                    </a:xfrm>
                    <a:prstGeom prst="rect">
                      <a:avLst/>
                    </a:prstGeom>
                  </pic:spPr>
                </pic:pic>
              </a:graphicData>
            </a:graphic>
          </wp:inline>
        </w:drawing>
      </w:r>
    </w:p>
    <w:p>
      <w:pPr>
        <w:pStyle w:val="Normal"/>
        <w:rPr/>
      </w:pPr>
      <w:r>
        <w:rPr>
          <w:b/>
        </w:rPr>
        <w:t>Vyplaceno</w:t>
      </w:r>
      <w:r>
        <w:rPr/>
        <w:t xml:space="preserve"> bylo celkem </w:t>
      </w:r>
      <w:r>
        <w:rPr>
          <w:b/>
        </w:rPr>
        <w:t xml:space="preserve">37,2 mld. Kč </w:t>
      </w:r>
      <w:r>
        <w:rPr/>
        <w:t xml:space="preserve">(položka 5410), tj. 97,5 % rozpočtu po změnách při meziročním poklesu o 1,5 % (o 560,2 mil. Kč). Kromě toho byly ze státního rozpočtu hrazeny výdaje spojené s výplatou těchto dávek, např. výdaje na služby pošt dosáhly 96,4 mil. Kč, u dávek pěstounské péče také náklady na povinné sociální pojištění 417,6 mil. Kč a na zdravotní pojištění 150,3 mil. Kč v souvislosti s výplatou odměny pěstouna ve zvláštních případech. </w:t>
      </w:r>
      <w:r>
        <w:rPr>
          <w:b/>
        </w:rPr>
        <w:t>Celkem</w:t>
      </w:r>
      <w:r>
        <w:rPr/>
        <w:t xml:space="preserve"> bylo na tyto dávky vyplaceno </w:t>
      </w:r>
      <w:r>
        <w:rPr>
          <w:b/>
        </w:rPr>
        <w:t>37,9 mld. Kč</w:t>
      </w:r>
      <w:r>
        <w:rPr/>
        <w:t xml:space="preserve">. </w:t>
      </w:r>
    </w:p>
    <w:p>
      <w:pPr>
        <w:pStyle w:val="Titulek"/>
        <w:rPr/>
      </w:pPr>
      <w:r>
        <w:rPr/>
        <w:t xml:space="preserve">Graf č. </w:t>
      </w:r>
      <w:r>
        <w:rPr/>
        <w:fldChar w:fldCharType="begin"/>
      </w:r>
      <w:r>
        <w:rPr/>
        <w:instrText xml:space="preserve"> SEQ Graf_č. \* ARABIC </w:instrText>
      </w:r>
      <w:r>
        <w:rPr/>
        <w:fldChar w:fldCharType="separate"/>
      </w:r>
      <w:r>
        <w:rPr/>
        <w:t>14</w:t>
      </w:r>
      <w:r>
        <w:rPr/>
        <w:fldChar w:fldCharType="end"/>
      </w:r>
      <w:r>
        <w:rPr/>
        <w:t>: Dávky státní sociální podpory a dávky pěstounské péče (položka 5410) v letech 2012 až 2017 (v mil. Kč)</w:t>
      </w:r>
    </w:p>
    <w:p>
      <w:pPr>
        <w:pStyle w:val="Normal"/>
        <w:rPr>
          <w:lang w:val="en-US" w:eastAsia="en-US"/>
        </w:rPr>
      </w:pPr>
      <w:r>
        <w:rPr>
          <w:lang w:val="en-US" w:eastAsia="en-US"/>
        </w:rPr>
        <w:drawing>
          <wp:inline distT="0" distB="0" distL="0" distR="0">
            <wp:extent cx="5297805" cy="3038475"/>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9"/>
                    <a:srcRect l="-7" t="-12" r="-7" b="-119"/>
                    <a:stretch>
                      <a:fillRect/>
                    </a:stretch>
                  </pic:blipFill>
                  <pic:spPr bwMode="auto">
                    <a:xfrm>
                      <a:off x="0" y="0"/>
                      <a:ext cx="5297805" cy="3038475"/>
                    </a:xfrm>
                    <a:prstGeom prst="rect">
                      <a:avLst/>
                    </a:prstGeom>
                  </pic:spPr>
                </pic:pic>
              </a:graphicData>
            </a:graphic>
          </wp:inline>
        </w:drawing>
      </w:r>
    </w:p>
    <w:p>
      <w:pPr>
        <w:pStyle w:val="Normal"/>
        <w:rPr>
          <w:b/>
          <w:b/>
        </w:rPr>
      </w:pPr>
      <w:r>
        <w:rPr>
          <w:b/>
        </w:rPr>
        <w:t>Podpory v nezaměstnanosti</w:t>
      </w:r>
    </w:p>
    <w:p>
      <w:pPr>
        <w:pStyle w:val="Normal"/>
        <w:rPr/>
      </w:pPr>
      <w:r>
        <w:rPr/>
        <w:t xml:space="preserve">Schválený státní rozpočet výdajů na podpory v nezaměstnanosti pro rok 2017 v pododdílu 421 činil 8,5 mld. Kč, tj. o 13,0 % (o 977,4 mil. Kč) více než stanovil rozpočet roku 2016, resp. o 2,7 % (o 222,9 mil. Kč) více proti skutečným výdajům v roce 2016. Podpory v nezaměstnanosti (bez souvisejících výdajů) byly </w:t>
      </w:r>
      <w:r>
        <w:rPr>
          <w:b/>
        </w:rPr>
        <w:t>vyplaceny</w:t>
      </w:r>
      <w:r>
        <w:rPr/>
        <w:t xml:space="preserve"> ve výši </w:t>
      </w:r>
      <w:r>
        <w:rPr>
          <w:b/>
        </w:rPr>
        <w:t>7,8 mld. Kč</w:t>
      </w:r>
      <w:r>
        <w:rPr/>
        <w:t>, tj. 96,2 % rozpočtu po změnách. Meziročně se tyto výdaje snížily o 4,9 % (o 400,5 mil. Kč). Příčinou nepatrného poklesu byly nižší počty nově přicházejících osob do evidence Úřadu práce ČR a absolutní pokles nezaměstnanosti, a to i přes nárůst průměrné podpory v nezaměstnanosti a rostoucí podíl věkově starších. Související výdaje dosáhly dalších 34,3 mil. Kč, z toho služby pošt téměř 32,4 mil. Kč. Podporu v nezaměstnanosti v prosinci 2017 pobíralo celkem 85,6 tis. uchazečů o zaměstnání, tj. 30,5 % všech osob vedených v evidenci (v prosinci 2016 to bylo 27,0 %). Průměrná výše podpory v roce 2017 dosáhla 6 746 Kč, tj. o 370 Kč více než v roce 2016.</w:t>
      </w:r>
    </w:p>
    <w:p>
      <w:pPr>
        <w:pStyle w:val="Normal"/>
        <w:widowControl w:val="false"/>
        <w:rPr/>
      </w:pPr>
      <w:r>
        <w:rPr/>
        <w:t>Srovnání nezaměstnanosti k 31.12. v letech 2012 až 2017 a její vývoj v průběhu roku 2017 ukazuje následující tabulka:</w:t>
      </w:r>
    </w:p>
    <w:p>
      <w:pPr>
        <w:pStyle w:val="Titulek"/>
        <w:rPr/>
      </w:pPr>
      <w:r>
        <w:rPr/>
        <w:t xml:space="preserve">Tabulka č. </w:t>
      </w:r>
      <w:r>
        <w:rPr/>
        <w:fldChar w:fldCharType="begin"/>
      </w:r>
      <w:r>
        <w:rPr/>
        <w:instrText xml:space="preserve"> SEQ Tabulka_č. \* ARABIC </w:instrText>
      </w:r>
      <w:r>
        <w:rPr/>
        <w:fldChar w:fldCharType="separate"/>
      </w:r>
      <w:r>
        <w:rPr/>
        <w:t>61</w:t>
      </w:r>
      <w:r>
        <w:rPr/>
        <w:fldChar w:fldCharType="end"/>
      </w:r>
      <w:r>
        <w:rPr/>
        <w:t xml:space="preserve">: Vývoj nezaměstnanosti </w:t>
      </w:r>
    </w:p>
    <w:p>
      <w:pPr>
        <w:pStyle w:val="Normal"/>
        <w:rPr/>
      </w:pPr>
      <w:r>
        <w:rPr/>
        <w:drawing>
          <wp:inline distT="0" distB="0" distL="0" distR="0">
            <wp:extent cx="5753100" cy="65278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80"/>
                    <a:srcRect l="-4" t="-36" r="-4" b="-36"/>
                    <a:stretch>
                      <a:fillRect/>
                    </a:stretch>
                  </pic:blipFill>
                  <pic:spPr bwMode="auto">
                    <a:xfrm>
                      <a:off x="0" y="0"/>
                      <a:ext cx="5753100" cy="652780"/>
                    </a:xfrm>
                    <a:prstGeom prst="rect">
                      <a:avLst/>
                    </a:prstGeom>
                  </pic:spPr>
                </pic:pic>
              </a:graphicData>
            </a:graphic>
          </wp:inline>
        </w:drawing>
      </w:r>
    </w:p>
    <w:p>
      <w:pPr>
        <w:pStyle w:val="Pramen"/>
        <w:rPr/>
      </w:pPr>
      <w:r>
        <w:rPr/>
        <w:t>Pramen: MPSV</w:t>
      </w:r>
    </w:p>
    <w:p>
      <w:pPr>
        <w:pStyle w:val="Normal"/>
        <w:rPr/>
      </w:pPr>
      <w:r>
        <w:rPr/>
        <w:t>Od roku 2013 se jako ukazatel nezaměstnanosti vykazuje</w:t>
      </w:r>
      <w:r>
        <w:rPr>
          <w:b/>
        </w:rPr>
        <w:t xml:space="preserve"> </w:t>
      </w:r>
      <w:r>
        <w:rPr/>
        <w:t>„podíl nezaměstnaných osob“, který porovnává počet uchazečů o zaměstnání ve věku 15 až 64 let ke všem obyvatelům ve stejném věku (do konce roku 2012 publikovaná míra registrované nezaměstnanosti poměřovala počet dosažitelných uchazečů o zaměstnání v evidenci Úřadu práce ČR k počtu ekonomicky aktivních osob).</w:t>
      </w:r>
    </w:p>
    <w:p>
      <w:pPr>
        <w:pStyle w:val="Normal"/>
        <w:rPr/>
      </w:pPr>
      <w:r>
        <w:rPr>
          <w:b/>
        </w:rPr>
        <w:t>Podíl nezaměstnaných osob</w:t>
      </w:r>
      <w:r>
        <w:rPr/>
        <w:t xml:space="preserve"> k 31.12.2017 činil </w:t>
      </w:r>
      <w:r>
        <w:rPr>
          <w:b/>
        </w:rPr>
        <w:t>3,8 %</w:t>
      </w:r>
      <w:r>
        <w:rPr/>
        <w:t>, podíl nezaměstnaných mužů činil 3,7 %, podíl nezaměstnaných žen 3,8 %. Ke stejnému datu evidoval Úřad práce ČR 280,6 tis. uchazečů o zaměstnání, z toho 259,9 tis. dosažitelných uchazečů, tj. těch, kteří nemají žádnou objektivní překážku pro přijetí zaměstnání. Vyšší nebo stejný podíl nezaměstnaných než republikový průměr vykázalo 36 okresů – nejvyšší okres Karviná 8,1 %, Most 7,3 %, Jeseník 7,2 %, Bruntál 7,0 %, Ostrava-město 6,9 %, Znojmo 6,7 %, Hodonín 6,2 %, atd. Nejnižší podíl nezaměstnaných vykázaly okresy Praha-východ 1,3 %, Rychnov nad Kněžnou 1,4 %, Praha-západ 1,8 %, Benešov 2,0 %, Jičín 2,1 %, Mladá Boleslav, Cheb, Plzeň-jih, Plzeň-město a Pelhřimov shodně 2,2 %, atd. K 31.12.2017 nabízel Úřad práce ČR celkem 216,6 tis. volných pracovních míst, když na jedno volné místo připadlo v průměru 1,3 uchazečů, nejvíce pak v okresech Karviná 8,4, Jeseník 6,2, Ústí nad Labem 5,7, Znojmo 5,5, Most 5,0 osob, atd.</w:t>
      </w:r>
    </w:p>
    <w:p>
      <w:pPr>
        <w:pStyle w:val="Titulek"/>
        <w:rPr/>
      </w:pPr>
      <w:r>
        <w:rPr/>
        <w:t xml:space="preserve">Graf č. </w:t>
      </w:r>
      <w:r>
        <w:rPr/>
        <w:fldChar w:fldCharType="begin"/>
      </w:r>
      <w:r>
        <w:rPr/>
        <w:instrText xml:space="preserve"> SEQ Graf_č. \* ARABIC </w:instrText>
      </w:r>
      <w:r>
        <w:rPr/>
        <w:fldChar w:fldCharType="separate"/>
      </w:r>
      <w:r>
        <w:rPr/>
        <w:t>15</w:t>
      </w:r>
      <w:r>
        <w:rPr/>
        <w:fldChar w:fldCharType="end"/>
      </w:r>
      <w:r>
        <w:rPr/>
        <w:t>: Podpory v nezaměstnanosti v letech 2012 až 2017 (v mil. Kč)</w:t>
      </w:r>
    </w:p>
    <w:p>
      <w:pPr>
        <w:pStyle w:val="Normal"/>
        <w:rPr>
          <w:lang w:val="en-US" w:eastAsia="en-US"/>
        </w:rPr>
      </w:pPr>
      <w:r>
        <w:rPr>
          <w:lang w:val="en-US" w:eastAsia="en-US"/>
        </w:rPr>
        <w:drawing>
          <wp:inline distT="0" distB="0" distL="0" distR="0">
            <wp:extent cx="5736590" cy="2877820"/>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81"/>
                    <a:srcRect l="-6" t="-13" r="-6" b="-13"/>
                    <a:stretch>
                      <a:fillRect/>
                    </a:stretch>
                  </pic:blipFill>
                  <pic:spPr bwMode="auto">
                    <a:xfrm>
                      <a:off x="0" y="0"/>
                      <a:ext cx="5736590" cy="2877820"/>
                    </a:xfrm>
                    <a:prstGeom prst="rect">
                      <a:avLst/>
                    </a:prstGeom>
                  </pic:spPr>
                </pic:pic>
              </a:graphicData>
            </a:graphic>
          </wp:inline>
        </w:drawing>
      </w:r>
    </w:p>
    <w:p>
      <w:pPr>
        <w:pStyle w:val="Normal"/>
        <w:rPr/>
      </w:pPr>
      <w:r>
        <w:rPr/>
        <w:t xml:space="preserve">Výše výdajů na podpory v nezaměstnanosti závisí na celkové míře nezaměstnanosti, na struktuře nezaměstnanosti např. podle věku, podle vyměřovacího základu, ze kterého se dávky stanovují apod. a na jejím vývoji v souvislosti s hospodářským stavem země. </w:t>
      </w:r>
    </w:p>
    <w:p>
      <w:pPr>
        <w:pStyle w:val="Normal"/>
        <w:rPr>
          <w:b/>
          <w:b/>
        </w:rPr>
      </w:pPr>
      <w:r>
        <w:rPr>
          <w:b/>
        </w:rPr>
        <w:t>Dávky pomoci v hmotné nouzi</w:t>
      </w:r>
    </w:p>
    <w:p>
      <w:pPr>
        <w:pStyle w:val="Normal"/>
        <w:rPr/>
      </w:pPr>
      <w:r>
        <w:rPr/>
        <w:t xml:space="preserve">Dávky pomoci v hmotné nouzi byly ve schváleném rozpočtu na rok 2017 v pododdílu 417 zahrnuty v hodnotě téměř 9,7 mld. Kč, tj. o 17,3 % (o 2,0 mld. Kč) méně než stanovil schválený rozpočet na rok 2016 a o 3,3 % (o 310,8 mil. Kč) více proti skutečnosti roku 2016. Systém pomoci v hmotné nouzi upravuje zákon č. 111/2006 Sb., o pomoci v hmotné nouzi, ve znění pozdějších předpisů, který vymezuje situace spojené s nedostatečným zabezpečením základní obživy a bydlení a s mimořádnými událostmi. V roce 2017 výplata těchto sociálních dávek na položce 5410 </w:t>
      </w:r>
      <w:r>
        <w:rPr>
          <w:b/>
        </w:rPr>
        <w:t>dosáhla</w:t>
      </w:r>
      <w:r>
        <w:rPr/>
        <w:t xml:space="preserve"> celkem </w:t>
      </w:r>
      <w:r>
        <w:rPr>
          <w:b/>
        </w:rPr>
        <w:t>7,4 mld. Kč</w:t>
      </w:r>
      <w:r>
        <w:rPr/>
        <w:t>, tj. 87,9 % rozpočtu po změnách, při meziročním snížení o 19,9 % (o 1,8 mld. Kč). Z celku příspěvek na živobytí, který je základní dávkou pomoci v hmotné nouzi a který pomáhá osobě nebo rodině při nedostatečném příjmu, činil téměř 4,9 mld. Kč (90,1 % rozpočtu po změnách). Doplatek na bydlení, který řeší nedostatek příjmu k uhrazení nákladů na bydlení tam, kde nestačí vlastní příjmy osoby nebo rodiny včetně příspěvku na bydlení ze systému státní sociální podpory, dosáhl 2,4 mld. Kč (90,4 % rozpočtu po změnách). Mimořádná okamžitá pomoc je poskytována osobám, které se ocitnou v situacích, které je nutno bezodkladně řešit (např. při živelní pohromě lze poskytnout dávku až do výše 15násobku životního minima jednotlivce, tj. téměř 51,2 tis. Kč) - tato dávka byla poskytnuta v částce 71,5 mil. Kč (51,2 % rozpočtu po změnách). Osobám ohroženým sociálním vyloučením bylo vyplaceno 19,5 mil. Kč (76,6 % rozpočtu po změnách). Služby pošt si vyžádaly dalších 76,9 mil. Kč.</w:t>
      </w:r>
    </w:p>
    <w:p>
      <w:pPr>
        <w:pStyle w:val="Normal"/>
        <w:rPr/>
      </w:pPr>
      <w:r>
        <w:rPr>
          <w:b/>
        </w:rPr>
        <w:t>Dávky osobám se zdravotním postižením</w:t>
      </w:r>
    </w:p>
    <w:p>
      <w:pPr>
        <w:pStyle w:val="Normal"/>
        <w:rPr/>
      </w:pPr>
      <w:r>
        <w:rPr/>
        <w:t>Dávky osobám se zdravotním postižením</w:t>
      </w:r>
      <w:r>
        <w:rPr>
          <w:b/>
        </w:rPr>
        <w:t xml:space="preserve"> </w:t>
      </w:r>
      <w:r>
        <w:rPr/>
        <w:t xml:space="preserve">jsou poskytovány podle zákona č. 329/2011 Sb., o poskytování dávek osobám se zdravotním postižením, který od roku 2012 zakotvil změny ve struktuře dávek tak, že z mnoha dílčích dávek vznikly pouze dvě: příspěvek na mobilitu a příspěvek na zvláštní pomůcku, a který změnil systém posuzování zdravotního stavu osob na hodnocení zvládnutí 10 základních životních potřeb. Na rok 2017 byly dávky osobám se zdravotním postižením rozpočtovány v pododdíle 418 v celkové výši 2,35 mld. Kč, tj. o 6,8 % (o 150,0 mil. Kč) více než v roce 2016 a o 14,9 % (o 304,9 mil. Kč) více než bylo čerpáno v roce 2016. Oprávněným osobám byly </w:t>
      </w:r>
      <w:r>
        <w:rPr>
          <w:b/>
        </w:rPr>
        <w:t>vyplaceny</w:t>
      </w:r>
      <w:r>
        <w:rPr/>
        <w:t xml:space="preserve"> na položce 5410 celkem téměř </w:t>
      </w:r>
      <w:r>
        <w:rPr>
          <w:b/>
        </w:rPr>
        <w:t>2,0 mld. Kč</w:t>
      </w:r>
      <w:r>
        <w:rPr/>
        <w:t xml:space="preserve">, tj. 91,5 % rozpočtu po změnách při meziročním poklesu o 1,9 % (o 38,8 mil. Kč). Z celku příspěvek na mobilitu dosáhl 1,2 mld. Kč a příspěvek na zvláštní pomůcku 752,1 mil. Kč. Služby pošt činily dalších 43,6 mil. Kč. </w:t>
      </w:r>
    </w:p>
    <w:p>
      <w:pPr>
        <w:pStyle w:val="Normal"/>
        <w:rPr>
          <w:b/>
          <w:b/>
        </w:rPr>
      </w:pPr>
      <w:r>
        <w:rPr>
          <w:b/>
        </w:rPr>
        <w:t>Příspěvek na péči</w:t>
      </w:r>
    </w:p>
    <w:p>
      <w:pPr>
        <w:pStyle w:val="Normal"/>
        <w:rPr/>
      </w:pPr>
      <w:r>
        <w:rPr/>
        <w:t>Příspěvek na péči podle zákona</w:t>
      </w:r>
      <w:r>
        <w:rPr>
          <w:b/>
        </w:rPr>
        <w:t xml:space="preserve"> </w:t>
      </w:r>
      <w:r>
        <w:rPr/>
        <w:t xml:space="preserve">č. 108/2006 Sb., o sociálních službách, ve znění pozdějších předpisů, je určen osobám, které z důvodu dlouhodobě nepříznivého zdravotního stavu potřebují pomoc jiné fyzické osoby při zvládání základních životních potřeb v rozsahu stanoveném stupněm závislosti. Ve schváleném rozpočtu na rok 2017 byl tento příspěvek na § 4195 stanoven částkou 23,8 mld. Kč, tj. o 9,1 % (téměř o 2,0 mld. Kč) více než stanovil rozpočet roku 2016 a o 3,0 % (o 695,5 mil. Kč) více než činila skutečnost roku 2016. V roce 2017 bylo </w:t>
      </w:r>
      <w:r>
        <w:rPr>
          <w:b/>
        </w:rPr>
        <w:t xml:space="preserve">vydáno 25,1 mld. Kč </w:t>
      </w:r>
      <w:r>
        <w:rPr/>
        <w:t>(položka 5410), tj. 99,6 % rozpočtu po změnách při meziročním růstu o 9,0 % (o 2,1 mld. Kč). Služby pošt činily dalších 56,5 mil. Kč. Zvýšené meziroční čerpání je způsobeno především legislativní úpravou, která od 1.8.2016 navýšila příspěvek ve všech stupních závislosti o 10 % (zákon č. 189/2016 Sb.) a dalšími vlivy působícími na jeho zvýšení, jako je např. postupné stárnutí populace, rostoucí počet starobních důchodců a statisticky prodlužující se doba dožití.</w:t>
      </w:r>
    </w:p>
    <w:p>
      <w:pPr>
        <w:pStyle w:val="Normal"/>
        <w:rPr>
          <w:b/>
          <w:b/>
        </w:rPr>
      </w:pPr>
      <w:r>
        <w:rPr>
          <w:b/>
        </w:rPr>
        <w:t>Zvláštní dávky příslušníkům ozbrojených sil při skončení služebního poměru</w:t>
      </w:r>
    </w:p>
    <w:p>
      <w:pPr>
        <w:pStyle w:val="Normal"/>
        <w:rPr/>
      </w:pPr>
      <w:r>
        <w:rPr/>
        <w:t xml:space="preserve">Zvláštní dávky příslušníkům ozbrojených sil při skončení služebního poměru, vyplácené ministerstvy vnitra, obrany, financí, spravedlnosti a GIBS, byly ve schváleném rozpočtu zahrnuty v částce 7,5 mld. Kč při meziročním snížení o 2,2 % (o 170,2 mil. Kč) proti schválenému rozpočtu roku 2016 a o 3,4 % (o 250,9 mil. Kč) více než činila skutečnost roku 2016. </w:t>
      </w:r>
      <w:r>
        <w:rPr>
          <w:b/>
        </w:rPr>
        <w:t xml:space="preserve">Čerpány </w:t>
      </w:r>
      <w:r>
        <w:rPr/>
        <w:t>byly</w:t>
      </w:r>
      <w:r>
        <w:rPr>
          <w:b/>
        </w:rPr>
        <w:t xml:space="preserve"> </w:t>
      </w:r>
      <w:r>
        <w:rPr/>
        <w:t xml:space="preserve">ve výši </w:t>
      </w:r>
      <w:r>
        <w:rPr>
          <w:b/>
        </w:rPr>
        <w:t>7,4 mld. Kč</w:t>
      </w:r>
      <w:r>
        <w:rPr/>
        <w:t>, tj. 98,0 % rozpočtu po změnách, při meziročním růstu o 1,8 %, tj. o 132,6 mil. Kč. Z celku představoval výsluhový příspěvek 7,0 mld. Kč, z toho vyplatila kapitola Ministerstvo vnitra 3,7 mld. Kč  a kapitola Ministerstvo obrany 2,3 mld. Kč; odchodné činilo 373,4 mil. Kč, odbytné 46,4 mil. Kč a úmrtné a příspěvek na pohřeb příslušníka 11,2 mil. Kč.</w:t>
      </w:r>
    </w:p>
    <w:p>
      <w:pPr>
        <w:pStyle w:val="Heading4"/>
        <w:rPr/>
      </w:pPr>
      <w:bookmarkStart w:id="64" w:name="__RefHeading___Toc508629499"/>
      <w:r>
        <w:rPr/>
        <w:t>Ostatní sociální transfery</w:t>
      </w:r>
      <w:bookmarkEnd w:id="64"/>
      <w:r>
        <w:rPr/>
        <w:t xml:space="preserve"> </w:t>
      </w:r>
    </w:p>
    <w:p>
      <w:pPr>
        <w:pStyle w:val="Normal"/>
        <w:rPr>
          <w:b/>
          <w:b/>
        </w:rPr>
      </w:pPr>
      <w:r>
        <w:rPr>
          <w:b/>
        </w:rPr>
        <w:t>Platba státu do systému všeobecného zdravotního pojištění</w:t>
      </w:r>
    </w:p>
    <w:p>
      <w:pPr>
        <w:pStyle w:val="Normal"/>
        <w:rPr/>
      </w:pPr>
      <w:r>
        <w:rPr/>
        <w:t xml:space="preserve">Platba státu na zdravotní pojištění za zákonem vybrané skupiny obyvatel (tzv. státní pojištěnci) byla ve státním rozpočtu zahrnuta v kapitole Všeobecná pokladní správa ve výši téměř </w:t>
      </w:r>
      <w:r>
        <w:rPr>
          <w:bCs/>
        </w:rPr>
        <w:t>66,4 mld. Kč, proti rozpočtu roku 2016 byla navýšena o 5,2 % (o 3,3 mld. Kč) zejména v souvislosti se zvýšením vyměřovacího základu pro tuto platbu z 6 444 Kč na 6 814 Kč (od 1.1.2017) a z něj odvozené měsíční platby státu z 870 Kč za osobu na 920 Kč za osobu. Proti skutečnosti roku 2016 se tyto výdaje měly zvýšit o 6,6 % (o 4,1 mld. Kč). N</w:t>
      </w:r>
      <w:r>
        <w:rPr/>
        <w:t xml:space="preserve">a zvláštní účet všeobecného zdravotního pojištění bylo z kapitoly Všeobecná pokladní správa </w:t>
      </w:r>
      <w:r>
        <w:rPr>
          <w:b/>
        </w:rPr>
        <w:t xml:space="preserve">převedeno </w:t>
      </w:r>
      <w:r>
        <w:rPr/>
        <w:t xml:space="preserve">téměř </w:t>
      </w:r>
      <w:r>
        <w:rPr>
          <w:b/>
        </w:rPr>
        <w:t>65,3 mld. Kč</w:t>
      </w:r>
      <w:r>
        <w:rPr/>
        <w:t>, tj. 99,5 % rozpočtu po změnách, při meziročním navýšení o 4,8 % (o 3,0 mld. Kč). Čerpání prostředků na tento účel v roce 2017 výrazně ovlivnily příznivé ekonomické podmínky, které způsobily pokles počtu uchazečů o zaměstnání v evidenci Úřadu práce ČR. Především díky tomu došlo k úspoře prostředků oproti schválenému rozpočtu ve výši 1 100,1 mil. Kč a oproti rozpočtu po změnách ve výši 320,1 mil. Kč (úspora ve výši 780,0 mil. Kč byla rozpočtovým opatřením přesunuta jednak do kapitoly Ministerstvo zdravotnictví v částce 600,0 mil. Kč na tzv. příplatky za směnnost střednímu zdravotnickému personálu v segmentu lůžkové péče a zbývající částka 180,0 mil. Kč byla využita ke krytí deficitu rozpočtu SFDI rozpočtovým opatřením v kapitole Ministerstvo dopravy).</w:t>
      </w:r>
      <w:r>
        <w:rPr>
          <w:bCs/>
        </w:rPr>
        <w:t xml:space="preserve"> Průměrný měsíční počet státních pojištěnců činil 5 910,6 tis. osob, v roce 2016 to bylo 5 963,0 tis. osob.</w:t>
      </w:r>
    </w:p>
    <w:p>
      <w:pPr>
        <w:pStyle w:val="Titulek"/>
        <w:keepLines w:val="false"/>
        <w:rPr/>
      </w:pPr>
      <w:r>
        <w:rPr/>
        <w:t xml:space="preserve">Graf č. </w:t>
      </w:r>
      <w:r>
        <w:rPr/>
        <w:fldChar w:fldCharType="begin"/>
      </w:r>
      <w:r>
        <w:rPr/>
        <w:instrText xml:space="preserve"> SEQ Graf_č. \* ARABIC </w:instrText>
      </w:r>
      <w:r>
        <w:rPr/>
        <w:fldChar w:fldCharType="separate"/>
      </w:r>
      <w:r>
        <w:rPr/>
        <w:t>16</w:t>
      </w:r>
      <w:r>
        <w:rPr/>
        <w:fldChar w:fldCharType="end"/>
      </w:r>
      <w:r>
        <w:rPr/>
        <w:t>: Platba státu za státní pojištěnce v letech 2012 až 2017 (v mil. Kč)</w:t>
      </w:r>
    </w:p>
    <w:p>
      <w:pPr>
        <w:pStyle w:val="Normal"/>
        <w:rPr>
          <w:lang w:val="en-US" w:eastAsia="en-US"/>
        </w:rPr>
      </w:pPr>
      <w:r>
        <w:rPr>
          <w:lang w:val="en-US" w:eastAsia="en-US"/>
        </w:rPr>
        <w:drawing>
          <wp:inline distT="0" distB="0" distL="0" distR="0">
            <wp:extent cx="5163185" cy="235331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2"/>
                    <a:srcRect l="-3338" t="-8232" r="-4961" b="-8822"/>
                    <a:stretch>
                      <a:fillRect/>
                    </a:stretch>
                  </pic:blipFill>
                  <pic:spPr bwMode="auto">
                    <a:xfrm>
                      <a:off x="0" y="0"/>
                      <a:ext cx="5163185" cy="2353310"/>
                    </a:xfrm>
                    <a:prstGeom prst="rect">
                      <a:avLst/>
                    </a:prstGeom>
                  </pic:spPr>
                </pic:pic>
              </a:graphicData>
            </a:graphic>
          </wp:inline>
        </w:drawing>
      </w:r>
    </w:p>
    <w:p>
      <w:pPr>
        <w:pStyle w:val="Normal"/>
        <w:rPr/>
      </w:pPr>
      <w:r>
        <w:rPr/>
        <w:t>Platba státu v roce 2012 až do 31.10.2013 činila 723 Kč za osobu a měsíc, od 1.11.2013 do 30.6.2014 to bylo 787 Kč, od 1.7.2014 do 31.12.2015 to bylo 845 Kč, od 1.1.2016 do 31.12.2016 to bylo 870 Kč a od 1.1.2017 do 31.12.2017 byla tato platba navýšena na 920 Kč za osobu a měsíc.</w:t>
      </w:r>
    </w:p>
    <w:p>
      <w:pPr>
        <w:pStyle w:val="Nadpis5tun"/>
        <w:rPr/>
      </w:pPr>
      <w:r>
        <w:rPr>
          <w:szCs w:val="24"/>
        </w:rPr>
        <w:t>Doplňkové penzijní spoření a penzijní připojištění</w:t>
      </w:r>
      <w:r>
        <w:rPr/>
        <w:t xml:space="preserve"> </w:t>
      </w:r>
    </w:p>
    <w:p>
      <w:pPr>
        <w:pStyle w:val="Normal"/>
        <w:rPr/>
      </w:pPr>
      <w:r>
        <w:rPr/>
        <w:t xml:space="preserve">V roce 2017 vyplatilo Ministerstvo financí prostřednictvím kapitoly Všeobecná pokladní správa penzijním společnostem státní příspěvek na základě jejich žádosti podle § 16 zákona č. 427/2011 Sb., o doplňkovém penzijním spoření, ve znění pozdějších předpisů, a to pro účastníky, kterým náleží státní příspěvek podle § 14 tohoto zákona. Schválený státní rozpočet na rok 2017 počítal na výplatu státního příspěvku penzijního připojištění a doplňkového penzijního spoření s částkou 7,3 mld. Kč. </w:t>
      </w:r>
      <w:r>
        <w:rPr>
          <w:b/>
        </w:rPr>
        <w:t>Vyplaceno</w:t>
      </w:r>
      <w:r>
        <w:rPr/>
        <w:t xml:space="preserve"> bylo </w:t>
      </w:r>
      <w:r>
        <w:rPr>
          <w:b/>
        </w:rPr>
        <w:t>6,9 mld. Kč</w:t>
      </w:r>
      <w:r>
        <w:rPr/>
        <w:t>, tj. 98,3 % rozpočtu po změnách při úspoře 122,5 mil. Kč.</w:t>
      </w:r>
    </w:p>
    <w:p>
      <w:pPr>
        <w:pStyle w:val="Normal"/>
        <w:rPr/>
      </w:pPr>
      <w:r>
        <w:rPr/>
        <w:t>V roce 2017 došlo ve výši vyplaceného státního příspěvku proti roku 2016 ke zvýšení o 70,5 mil. Kč, tj. o 1,0 %. S účinností od 1.1.2013 činí maximální výše státního příspěvku 230 Kč, je-li výše měsíčního příspěvku účastníka ve výši 1 000 Kč a více. Je-li výše měsíčního příspěvku účastníka v rozpětí 300–900 Kč, činí výše měsíčního státního příspěvku 90 Kč a 20 % z částky převyšující 300 Kč. Pokud účastník spoří měsíčně méně než 300 Kč, státní příspěvek mu nenáleží.</w:t>
      </w:r>
    </w:p>
    <w:p>
      <w:pPr>
        <w:pStyle w:val="Popisky"/>
        <w:spacing w:before="20" w:after="20"/>
        <w:ind w:right="-2" w:hanging="0"/>
        <w:jc w:val="both"/>
        <w:rPr>
          <w:rFonts w:ascii="Times New Roman" w:hAnsi="Times New Roman" w:cs="Times New Roman"/>
          <w:sz w:val="24"/>
        </w:rPr>
      </w:pPr>
      <w:r>
        <w:rPr>
          <w:rFonts w:cs="Times New Roman" w:ascii="Times New Roman" w:hAnsi="Times New Roman"/>
          <w:sz w:val="24"/>
        </w:rPr>
        <w:t>Podle údajů poskytnutých penzijními společnostmi Ministerstvu financí činil k 31.12.2017 počet neukončených penzijních připojištění a doplňkových penzijních spoření celkem 4 467 tis. Jejich počet se proti stavu k 31.12.2016 snížil o 69 tis., což představuje pokles o 1,5 %. Počet nově uzavřených smluv o doplňkovém penzijním spoření za rok 2017 dosáhl počtu 252 tis., což činí meziroční nárůst o 56 tis. smluv (o 28,8 %). V roce 2017 bylo evidováno 1 423 tis. neukončených penzijních připojištění a doplňkových penzijních spoření, u nichž jsou vedeny příspěvky zaměstnavatele. Proti roku 2016 mírně vzrostl celkový objem účastnických příspěvků (bez příspěvků zaměstnavatelů), který v roce 2017 dosáhl výše 35,4 mld. Kč, což je o 1,7 mld. Kč více než v roce 2016 (nárůst o 5,1 %). Výše průměrného měsíčního příspěvku účastníka penzijního připojištění a doplňkového penzijního spoření vzrostla proti roku 2016 o 25 Kč na hodnotu 645 Kč, přičemž průměrná výše měsíčního příspěvku u penzijního připojištění vzrostla o 18 Kč na hodnotu 624 Kč a průměrná výše měsíčního příspěvku u doplňkového penzijního spoření vzrostla o 35 Kč na hodnotu 776 Kč. Výše průměrného měsíčního státního příspěvku na penzijní připojištění a doplňkové penzijní spoření se proti roku 2016 snížila o 2 Kč na hodnotu 125 Kč, přičemž průměrná výše měsíčního státního příspěvku vyplaceného na penzijní připojištění činila 120 Kč (pokles o 4 Kč) a na doplňkové penzijní spoření 159 Kč (nárůst o 3 Kč).</w:t>
      </w:r>
    </w:p>
    <w:p>
      <w:pPr>
        <w:pStyle w:val="Normal"/>
        <w:rPr/>
      </w:pPr>
      <w:r>
        <w:rPr/>
        <w:t>K 31.12.2017 působilo na finančním trhu v ČR celkem 8 penzijních společností oprávněných k nabízení a poskytování finančních služeb v oblasti doplňkového penzijního spoření, resp. penzijního připojištění.</w:t>
      </w:r>
    </w:p>
    <w:p>
      <w:pPr>
        <w:pStyle w:val="Normal"/>
        <w:rPr/>
      </w:pPr>
      <w:r>
        <w:rPr/>
        <w:t>Uvedený vývoj situace ve výdajích státu na příspěvek k doplňkovému penzijnímu spoření a penzijnímu připojištění v letech 2012 až 2017 ukazuje následující graf:</w:t>
      </w:r>
    </w:p>
    <w:p>
      <w:pPr>
        <w:pStyle w:val="Titulek"/>
        <w:rPr/>
      </w:pPr>
      <w:r>
        <w:rPr/>
        <w:t xml:space="preserve">Graf č. </w:t>
      </w:r>
      <w:r>
        <w:rPr/>
        <w:fldChar w:fldCharType="begin"/>
      </w:r>
      <w:r>
        <w:rPr/>
        <w:instrText xml:space="preserve"> SEQ Graf_č. \* ARABIC </w:instrText>
      </w:r>
      <w:r>
        <w:rPr/>
        <w:fldChar w:fldCharType="separate"/>
      </w:r>
      <w:r>
        <w:rPr/>
        <w:t>17</w:t>
      </w:r>
      <w:r>
        <w:rPr/>
        <w:fldChar w:fldCharType="end"/>
      </w:r>
      <w:r>
        <w:rPr/>
        <w:t>: Státní příspěvek na doplňkové penzijní spoření a penzijní připojištění (v mil. Kč)</w:t>
      </w:r>
    </w:p>
    <w:p>
      <w:pPr>
        <w:pStyle w:val="Normal"/>
        <w:rPr>
          <w:lang w:val="en-US" w:eastAsia="en-US"/>
        </w:rPr>
      </w:pPr>
      <w:r>
        <w:rPr>
          <w:lang w:val="en-US" w:eastAsia="en-US"/>
        </w:rPr>
        <w:drawing>
          <wp:inline distT="0" distB="0" distL="0" distR="0">
            <wp:extent cx="5322570" cy="257302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3"/>
                    <a:srcRect l="-7" t="-14" r="-54" b="-14"/>
                    <a:stretch>
                      <a:fillRect/>
                    </a:stretch>
                  </pic:blipFill>
                  <pic:spPr bwMode="auto">
                    <a:xfrm>
                      <a:off x="0" y="0"/>
                      <a:ext cx="5322570" cy="2573020"/>
                    </a:xfrm>
                    <a:prstGeom prst="rect">
                      <a:avLst/>
                    </a:prstGeom>
                  </pic:spPr>
                </pic:pic>
              </a:graphicData>
            </a:graphic>
          </wp:inline>
        </w:drawing>
      </w:r>
    </w:p>
    <w:p>
      <w:pPr>
        <w:pStyle w:val="Normal"/>
        <w:rPr>
          <w:b/>
          <w:b/>
        </w:rPr>
      </w:pPr>
      <w:r>
        <w:rPr>
          <w:b/>
        </w:rPr>
        <w:t>Výdaje na odškodnění podle příslušných právních předpisů</w:t>
      </w:r>
    </w:p>
    <w:p>
      <w:pPr>
        <w:pStyle w:val="Normal"/>
        <w:rPr/>
      </w:pPr>
      <w:r>
        <w:rPr/>
        <w:t xml:space="preserve">V souboru ostatních náhrad placených obyvatelstvu, které svým charakterem patří do sociálních peněžních transferů, neboť mají povahu zákonem daných náhrad, odškodnění a zvláštních sociálních dávek, byly sledovány </w:t>
      </w:r>
      <w:r>
        <w:rPr>
          <w:b/>
        </w:rPr>
        <w:t>výdaje na odškodnění</w:t>
      </w:r>
      <w:r>
        <w:rPr/>
        <w:t xml:space="preserve"> podle příslušných legislativních předpisů. Zákonem o státním rozpočtu byly výdaje na odškodnění na rok 2017 rozpočtovány v částce téměř 721,9 mil. Kč, přičemž 670,0 mil. Kč připadá na kapitolu Ministerstvo práce a sociálních věcí. </w:t>
      </w:r>
    </w:p>
    <w:p>
      <w:pPr>
        <w:pStyle w:val="Normal"/>
        <w:rPr/>
      </w:pPr>
      <w:r>
        <w:rPr/>
        <w:t>Následující tabulka uvádí vyplacené prostředky v roce 2017 podle jednotlivých právních předpisů a kapitol státního rozpočtu, vč. počtu odškodněných osob.</w:t>
      </w:r>
    </w:p>
    <w:p>
      <w:pPr>
        <w:pStyle w:val="Titulek"/>
        <w:rPr/>
      </w:pPr>
      <w:r>
        <w:rPr/>
        <w:t xml:space="preserve">Tabulka č. </w:t>
      </w:r>
      <w:r>
        <w:rPr/>
        <w:fldChar w:fldCharType="begin"/>
      </w:r>
      <w:r>
        <w:rPr/>
        <w:instrText xml:space="preserve"> SEQ Tabulka_č. \* ARABIC </w:instrText>
      </w:r>
      <w:r>
        <w:rPr/>
        <w:fldChar w:fldCharType="separate"/>
      </w:r>
      <w:r>
        <w:rPr/>
        <w:t>62</w:t>
      </w:r>
      <w:r>
        <w:rPr/>
        <w:fldChar w:fldCharType="end"/>
      </w:r>
      <w:r>
        <w:rPr/>
        <w:t>: Odškodnění a podobné náhrady obyvatelstvu podle zvláštních předpisů</w:t>
      </w:r>
    </w:p>
    <w:p>
      <w:pPr>
        <w:pStyle w:val="Normal"/>
        <w:keepNext w:val="true"/>
        <w:rPr/>
      </w:pPr>
      <w:r>
        <w:rPr/>
        <w:drawing>
          <wp:inline distT="0" distB="0" distL="0" distR="0">
            <wp:extent cx="5759450" cy="167957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4"/>
                    <a:srcRect l="-4" t="-14" r="-4" b="-14"/>
                    <a:stretch>
                      <a:fillRect/>
                    </a:stretch>
                  </pic:blipFill>
                  <pic:spPr bwMode="auto">
                    <a:xfrm>
                      <a:off x="0" y="0"/>
                      <a:ext cx="5759450" cy="1679575"/>
                    </a:xfrm>
                    <a:prstGeom prst="rect">
                      <a:avLst/>
                    </a:prstGeom>
                  </pic:spPr>
                </pic:pic>
              </a:graphicData>
            </a:graphic>
          </wp:inline>
        </w:drawing>
      </w:r>
    </w:p>
    <w:p>
      <w:pPr>
        <w:pStyle w:val="Pramen"/>
        <w:rPr/>
      </w:pPr>
      <w:r>
        <w:rPr>
          <w:vertAlign w:val="superscript"/>
        </w:rPr>
        <w:t>1)</w:t>
      </w:r>
      <w:r>
        <w:rPr/>
        <w:t xml:space="preserve"> nařízení vlády č. 622/2004 Sb., o poskytování příplatku k důchodu ke zmírnění křivd způsobených komunistickým režimem v oblasti sociální, ve znění pozdějších předpisů</w:t>
      </w:r>
    </w:p>
    <w:p>
      <w:pPr>
        <w:pStyle w:val="Pramen"/>
        <w:rPr/>
      </w:pPr>
      <w:r>
        <w:rPr>
          <w:vertAlign w:val="superscript"/>
        </w:rPr>
        <w:t>2)</w:t>
      </w:r>
      <w:r>
        <w:rPr/>
        <w:t xml:space="preserve"> zákon č. 357/2005 Sb., o ocenění účastníků národního boje za vznik a osvobození Československa a některých pozůstalých po nich, o zvláštním příspěvku k důchodu některým osobám, o jednorázové peněžní částce některým účastníkům národního boje za osvobození v letech 1939 až 1945 a o změně některých zákonů, ve znění pozdějších předpisů</w:t>
      </w:r>
    </w:p>
    <w:p>
      <w:pPr>
        <w:pStyle w:val="Pramen"/>
        <w:rPr/>
      </w:pPr>
      <w:r>
        <w:rPr>
          <w:vertAlign w:val="superscript"/>
        </w:rPr>
        <w:t>3)</w:t>
      </w:r>
      <w:r>
        <w:rPr/>
        <w:t xml:space="preserve"> zákon č. 108/2009 Sb., o jednorázové peněžní částce nahrazující příplatek k důchodu a zvláštní příspěvek k důchodu a o změně některých zákonů</w:t>
      </w:r>
    </w:p>
    <w:p>
      <w:pPr>
        <w:pStyle w:val="Pramen"/>
        <w:rPr/>
      </w:pPr>
      <w:r>
        <w:rPr>
          <w:vertAlign w:val="superscript"/>
        </w:rPr>
        <w:t>4)</w:t>
      </w:r>
      <w:r>
        <w:rPr/>
        <w:t xml:space="preserve"> nařízení vlády č. 135/2009 Sb., o poskytnutí jednorázového příspěvku ke zmírnění některých křivd způsobených komunistickým režimem</w:t>
      </w:r>
    </w:p>
    <w:p>
      <w:pPr>
        <w:pStyle w:val="Pramen"/>
        <w:rPr/>
      </w:pPr>
      <w:r>
        <w:rPr>
          <w:vertAlign w:val="superscript"/>
        </w:rPr>
        <w:t>5)</w:t>
      </w:r>
      <w:r>
        <w:rPr/>
        <w:t xml:space="preserve"> nařízení vlády č. 102/2002 Sb., o vyplacení jednorázové finanční náhrady ke zmírnění některých křivd způsobených komunistickým režimem osobám zařazeným do vojenských táborů nucených prací</w:t>
      </w:r>
    </w:p>
    <w:p>
      <w:pPr>
        <w:pStyle w:val="Pramen"/>
        <w:rPr/>
      </w:pPr>
      <w:r>
        <w:rPr>
          <w:vertAlign w:val="superscript"/>
        </w:rPr>
        <w:t>6)</w:t>
      </w:r>
      <w:r>
        <w:rPr/>
        <w:t xml:space="preserve"> zákon č. 212/2009 Sb., kterým se zmírňují majetkové křivdy občanům České republiky za nemovitý majetek, který zanechali na území Podkarpatské Rusi v souvislosti s jejím smluvním postoupením Svazu sovětských socialistických republik</w:t>
      </w:r>
    </w:p>
    <w:p>
      <w:pPr>
        <w:pStyle w:val="Pramen"/>
        <w:rPr/>
      </w:pPr>
      <w:r>
        <w:rPr>
          <w:vertAlign w:val="superscript"/>
        </w:rPr>
        <w:t>7)</w:t>
      </w:r>
      <w:r>
        <w:rPr/>
        <w:t xml:space="preserve"> zákon č. 261/2001 Sb., o poskytnutí jednorázové peněžní částky účastníkům národního boje za osvobození, politickým vězňům a osobám z rasových nebo náboženských důvodů soustředěných do vojenských pracovních táborů a o změně zákona č. 39/2000 Sb. - uplatnění nároku do 31.12.2002 </w:t>
      </w:r>
    </w:p>
    <w:p>
      <w:pPr>
        <w:pStyle w:val="Pramen"/>
        <w:rPr/>
      </w:pPr>
      <w:r>
        <w:rPr>
          <w:vertAlign w:val="superscript"/>
        </w:rPr>
        <w:t>8)</w:t>
      </w:r>
      <w:r>
        <w:rPr/>
        <w:t xml:space="preserve"> zákon č. 217/1994 Sb., o poskytnutí jednorázové peněžní částky některým obětem nacistické perzekuce</w:t>
      </w:r>
    </w:p>
    <w:p>
      <w:pPr>
        <w:pStyle w:val="Normal"/>
        <w:spacing w:before="240" w:after="0"/>
        <w:rPr/>
      </w:pPr>
      <w:r>
        <w:rPr/>
        <w:t xml:space="preserve">Celkem výdaje spojené s realizací odškodňovacích zákonů dosáhly téměř </w:t>
      </w:r>
      <w:r>
        <w:rPr>
          <w:b/>
        </w:rPr>
        <w:t>564,9 mil. Kč</w:t>
      </w:r>
      <w:r>
        <w:rPr/>
        <w:t>, z toho v kapitole Ministerstvo práce a sociálních věcí 549,15 mil. Kč, tj. 97,2 % z celku.</w:t>
      </w:r>
    </w:p>
    <w:p>
      <w:pPr>
        <w:pStyle w:val="Heading4"/>
        <w:rPr/>
      </w:pPr>
      <w:bookmarkStart w:id="65" w:name="__RefHeading___Toc508629503"/>
      <w:bookmarkEnd w:id="65"/>
      <w:r>
        <w:rPr/>
        <w:t>Služby zaměstnanosti</w:t>
      </w:r>
    </w:p>
    <w:p>
      <w:pPr>
        <w:pStyle w:val="Normal"/>
        <w:rPr/>
      </w:pPr>
      <w:r>
        <w:rPr/>
        <w:t>Výdaje na státní politiku zaměstnanosti v širším pojetí</w:t>
      </w:r>
      <w:r>
        <w:rPr>
          <w:rStyle w:val="FootnoteCharacters"/>
          <w:rStyle w:val="FootnoteAnchor"/>
        </w:rPr>
        <w:footnoteReference w:id="7"/>
      </w:r>
      <w:r>
        <w:rPr/>
        <w:t xml:space="preserve"> byly ve schváleném státním rozpočtu na rok 2017 stanoveny na 18,5 mld. Kč při meziročním snížení o 19,3 % (o 4,4 mld. Kč) proti schválenému rozpočtu roku 2016, proti skutečnosti roku 2016 byly nižší o 11,4 % (o 2,4 mld. Kč). </w:t>
      </w:r>
      <w:r>
        <w:rPr>
          <w:b/>
        </w:rPr>
        <w:t>Čerpáno</w:t>
      </w:r>
      <w:r>
        <w:rPr/>
        <w:t xml:space="preserve"> bylo celkem </w:t>
      </w:r>
      <w:r>
        <w:rPr>
          <w:b/>
        </w:rPr>
        <w:t>19,0 mld. Kč</w:t>
      </w:r>
      <w:r>
        <w:rPr/>
        <w:t>, tj. 104,7 % rozpočtu po změnách při meziročním snížení o 9,0 % (o 1,9 mld. Kč).</w:t>
      </w:r>
    </w:p>
    <w:p>
      <w:pPr>
        <w:pStyle w:val="Normal"/>
        <w:rPr/>
      </w:pPr>
      <w:r>
        <w:rPr/>
        <w:t xml:space="preserve">Státní politiku zaměstnanosti zabezpečuje především kapitola </w:t>
      </w:r>
      <w:r>
        <w:rPr>
          <w:b/>
        </w:rPr>
        <w:t>Ministerstvo práce a sociálních věcí</w:t>
      </w:r>
      <w:r>
        <w:rPr/>
        <w:t xml:space="preserve"> zejména prostřednictvím Úřadu práce ČR. V roce 2017 bylo v této kapitole rozpočtováno 17,8 mld. Kč. </w:t>
      </w:r>
      <w:r>
        <w:rPr>
          <w:b/>
        </w:rPr>
        <w:t>Vynaloženo</w:t>
      </w:r>
      <w:r>
        <w:rPr/>
        <w:t xml:space="preserve"> bylo celkem </w:t>
      </w:r>
      <w:r>
        <w:rPr>
          <w:b/>
        </w:rPr>
        <w:t>18,5 mld. Kč</w:t>
      </w:r>
      <w:r>
        <w:rPr/>
        <w:t xml:space="preserve">, tj. 104,9 % rozpočtu po změnách při meziročním snížení výdajů o 9,2 % (o 1,9 mld. Kč). Výše čerpaných prostředků a jejich meziroční srovnání byly ovlivněny zejména nižšími výdaji na vlastní nástroje aktivní politiky zaměstnanosti. Z celkové částky 42,6 % (téměř 7,9 mld. Kč) bylo použito na podpory v nezaměstnanosti, 30,8 % (5,7 mld. Kč) na podporu zaměstnávání osob se zdravotním postižením a 25,8 % (4,8 mld. Kč) na aktivní část politiky zaměstnanosti. </w:t>
      </w:r>
    </w:p>
    <w:p>
      <w:pPr>
        <w:pStyle w:val="Normal"/>
        <w:rPr/>
      </w:pPr>
      <w:r>
        <w:rPr/>
        <w:t xml:space="preserve">Ve výdajích státního rozpočtu souvisejících s politikou zaměstnanosti jsou rovněž sledovány dotace sociálního charakteru vyplacené kapitolou </w:t>
      </w:r>
      <w:r>
        <w:rPr>
          <w:b/>
        </w:rPr>
        <w:t>Ministerstvo průmyslu a obchodu</w:t>
      </w:r>
      <w:r>
        <w:rPr/>
        <w:t xml:space="preserve"> zaměstnavatelům</w:t>
      </w:r>
      <w:r>
        <w:rPr>
          <w:b/>
        </w:rPr>
        <w:t xml:space="preserve"> na sociální důsledky restrukturalizace</w:t>
      </w:r>
      <w:r>
        <w:rPr/>
        <w:t xml:space="preserve"> ocelářského a hnědouhelného průmyslu. Tyto byly v roce 2017 vyplaceny v celkové výši </w:t>
      </w:r>
      <w:r>
        <w:rPr>
          <w:b/>
        </w:rPr>
        <w:t>553,1 mil. Kč</w:t>
      </w:r>
      <w:r>
        <w:rPr/>
        <w:t xml:space="preserve"> (viz dále).</w:t>
      </w:r>
    </w:p>
    <w:p>
      <w:pPr>
        <w:pStyle w:val="Titulek"/>
        <w:rPr/>
      </w:pPr>
      <w:r>
        <w:rPr/>
        <w:t xml:space="preserve">Tabulka č. </w:t>
      </w:r>
      <w:r>
        <w:rPr/>
        <w:fldChar w:fldCharType="begin"/>
      </w:r>
      <w:r>
        <w:rPr/>
        <w:instrText xml:space="preserve"> SEQ Tabulka_č. \* ARABIC </w:instrText>
      </w:r>
      <w:r>
        <w:rPr/>
        <w:fldChar w:fldCharType="separate"/>
      </w:r>
      <w:r>
        <w:rPr/>
        <w:t>63</w:t>
      </w:r>
      <w:r>
        <w:rPr/>
        <w:fldChar w:fldCharType="end"/>
      </w:r>
      <w:r>
        <w:rPr/>
        <w:t>: Státní politika zaměstnanosti (v mil. Kč)</w:t>
      </w:r>
    </w:p>
    <w:p>
      <w:pPr>
        <w:pStyle w:val="Normal"/>
        <w:rPr/>
      </w:pPr>
      <w:r>
        <w:rPr/>
        <w:drawing>
          <wp:inline distT="0" distB="0" distL="0" distR="0">
            <wp:extent cx="5758815" cy="267652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5"/>
                    <a:srcRect l="-5" t="-12" r="-5" b="-12"/>
                    <a:stretch>
                      <a:fillRect/>
                    </a:stretch>
                  </pic:blipFill>
                  <pic:spPr bwMode="auto">
                    <a:xfrm>
                      <a:off x="0" y="0"/>
                      <a:ext cx="5758815" cy="2676525"/>
                    </a:xfrm>
                    <a:prstGeom prst="rect">
                      <a:avLst/>
                    </a:prstGeom>
                  </pic:spPr>
                </pic:pic>
              </a:graphicData>
            </a:graphic>
          </wp:inline>
        </w:drawing>
      </w:r>
    </w:p>
    <w:p>
      <w:pPr>
        <w:pStyle w:val="Pramen"/>
        <w:rPr/>
      </w:pPr>
      <w:r>
        <w:rPr/>
        <w:t>*) včetně výdajů v rámci společných programů EU a ČR</w:t>
      </w:r>
    </w:p>
    <w:p>
      <w:pPr>
        <w:pStyle w:val="Pramen"/>
        <w:rPr/>
      </w:pPr>
      <w:r>
        <w:rPr/>
        <w:t>**) příspěvek zaměstnavatelům zaměstnávajícím více než 50 % občanů se změněnou pracovní schopností</w:t>
      </w:r>
    </w:p>
    <w:p>
      <w:pPr>
        <w:pStyle w:val="Pramen"/>
        <w:rPr/>
      </w:pPr>
      <w:r>
        <w:rPr/>
        <w:t xml:space="preserve">***) v roce 2016 i 2017 za kapitolu MPO </w:t>
      </w:r>
    </w:p>
    <w:p>
      <w:pPr>
        <w:pStyle w:val="Normal"/>
        <w:rPr/>
      </w:pPr>
      <w:r>
        <w:rPr/>
        <w:t>Výdaje na podpory v nezaměstnanosti jsou rozpočtovány v rámci sociálních dávek a jsou komentovány v </w:t>
      </w:r>
      <w:r>
        <w:rPr/>
        <w:fldChar w:fldCharType="begin"/>
      </w:r>
      <w:r>
        <w:rPr/>
        <w:instrText xml:space="preserve"> REF _Ref508616154 \w \h </w:instrText>
      </w:r>
      <w:r>
        <w:rPr/>
        <w:fldChar w:fldCharType="separate"/>
      </w:r>
      <w:r>
        <w:rPr/>
        <w:t>2.1.1</w:t>
      </w:r>
      <w:r>
        <w:rPr/>
        <w:fldChar w:fldCharType="end"/>
      </w:r>
      <w:r>
        <w:rPr/>
        <w:t xml:space="preserve"> tohoto sešitu.</w:t>
      </w:r>
    </w:p>
    <w:p>
      <w:pPr>
        <w:pStyle w:val="Normal"/>
        <w:rPr>
          <w:b/>
          <w:b/>
        </w:rPr>
      </w:pPr>
      <w:r>
        <w:rPr>
          <w:b/>
        </w:rPr>
        <w:t>Aktivní politika zaměstnanosti</w:t>
      </w:r>
    </w:p>
    <w:p>
      <w:pPr>
        <w:pStyle w:val="Normal"/>
        <w:rPr/>
      </w:pPr>
      <w:r>
        <w:rPr/>
        <w:t>Aktivní politika zaměstnanosti (APZ) představuje systém nástrojů, které přispívají k tvorbě nových pracovních míst - jde zejména o podporu na udržení a zvýšení zaměstnanosti rizikových skupin zaměstnanců (např. osoby se zdravotním postižením, mladí do 20 let, osoby starší než 50 let, dlouhodobě nezaměstnaní, ženy po mateřské nebo rodičovské dovolené), o podporu na změnu kvalifikace a zvýšení motivace k přijetí zaměstnání, apod. Jedná se o nemandatorní část financování státních služeb zaměstnanosti. Schválený rozpočet 4,0 mld. Kč (vč. prostředků z rozpočtu EU) předpokládal meziroční pokles výdajů o 57,8 % (o 5,5 mld. Kč) proti schválenému rozpočtu roku 2016 a snížení výdajů proti skutečnosti 2016 o 41,6 % (o 2,85 mld. Kč).</w:t>
      </w:r>
    </w:p>
    <w:p>
      <w:pPr>
        <w:pStyle w:val="TextBody"/>
        <w:rPr/>
      </w:pPr>
      <w:r>
        <w:rPr/>
        <w:t>Rozpočet byl v průběhu roku snížen o 370,0 mil. Kč rozpočtovým opatřením, kterým se v rámci rozpočtu kapitoly</w:t>
      </w:r>
      <w:r>
        <w:rPr>
          <w:b/>
        </w:rPr>
        <w:t xml:space="preserve"> </w:t>
      </w:r>
      <w:r>
        <w:rPr/>
        <w:t xml:space="preserve">Ministerstvo práce a sociálních věcí přesunuly finanční prostředky evropského podílu OP Zaměstnanost 2014+ z Aktivní politiky zaměstnanosti celkem ve prospěch Neinvestičních nedávkových transferů k zajištění financování dotací pro obce a kraje. </w:t>
      </w:r>
      <w:r>
        <w:rPr>
          <w:b/>
        </w:rPr>
        <w:t>Výdaje</w:t>
      </w:r>
      <w:r>
        <w:rPr/>
        <w:t xml:space="preserve"> v roce 2017 </w:t>
      </w:r>
      <w:r>
        <w:rPr>
          <w:b/>
        </w:rPr>
        <w:t xml:space="preserve">dosáhly </w:t>
      </w:r>
      <w:r>
        <w:rPr/>
        <w:t>celkem</w:t>
      </w:r>
      <w:r>
        <w:rPr>
          <w:b/>
        </w:rPr>
        <w:t xml:space="preserve"> 4,8 mld. Kč</w:t>
      </w:r>
      <w:r>
        <w:rPr/>
        <w:t>, tj. 130,7 % rozpočtu po změnách. Proti roku 2016 došlo k výraznému snížení těchto výdajů, a to o 30,7 % (o 2,1 mld. Kč). Z celku bylo na výdaje související s realizací projektů programů Evropského sociálního fondu v rámci OP Zaměstnanost 2014+ použito více než 2,9 mld. Kč (z toho spolufinancování činilo 476,2 mil. Kč) a v rámci komunitárního programu Program EU pro zaměstnanost a sociální inovace (EASI) bylo použito 479,8 tis. Kč (z toho spolufinancování činilo 25,7 tis. Kč), včetně prostředků z nároků z nespotřebovaných výdajů v minulých letech.</w:t>
      </w:r>
    </w:p>
    <w:p>
      <w:pPr>
        <w:pStyle w:val="Normal"/>
        <w:rPr/>
      </w:pPr>
      <w:r>
        <w:rPr>
          <w:b/>
        </w:rPr>
        <w:t>Vlastní nástroje aktivní politiky zaměstnanosti</w:t>
      </w:r>
      <w:r>
        <w:rPr/>
        <w:t xml:space="preserve"> uplatňované podle zákona o zaměstnanosti a jeho prováděcích vyhlášek byly ve schváleném rozpočtu zahrnuty v částce 2,5 mld. Kč (vč. výdajů v rámci společných programů ČR a EU). </w:t>
      </w:r>
      <w:r>
        <w:rPr>
          <w:b/>
        </w:rPr>
        <w:t>Vyplaceny</w:t>
      </w:r>
      <w:r>
        <w:rPr/>
        <w:t xml:space="preserve"> byly </w:t>
      </w:r>
      <w:r>
        <w:rPr>
          <w:b/>
        </w:rPr>
        <w:t>3,4 mld.  Kč</w:t>
      </w:r>
      <w:r>
        <w:rPr/>
        <w:t xml:space="preserve">, tj. 161,4 % rozpočtu po změnách. Meziročně se tyto výdaje snížily o 3,1 mld. Kč. K meziročnímu snížení došlo u všech vlastních nástrojů APZ, objemově zejména u výdajů na „společensky účelná pracovní místa“ (o 2,5 mld. Kč). Z celku výdaje na </w:t>
      </w:r>
      <w:r>
        <w:rPr>
          <w:b/>
        </w:rPr>
        <w:t>rekvalifikace</w:t>
      </w:r>
      <w:r>
        <w:rPr/>
        <w:t xml:space="preserve"> dosáhly </w:t>
      </w:r>
      <w:r>
        <w:rPr>
          <w:b/>
        </w:rPr>
        <w:t>174,3 mil. Kč</w:t>
      </w:r>
      <w:r>
        <w:rPr/>
        <w:t>, vč. téměř 153,2 mil. Kč v rámci OP Zaměstnanost 2014+ a téměř 21,2 mil. Kč prostředků národní APZ, za které se rekvalifikovalo 1,7 tis. osob. Výdaje na </w:t>
      </w:r>
      <w:r>
        <w:rPr>
          <w:b/>
        </w:rPr>
        <w:t>veřejně prospěšné práce</w:t>
      </w:r>
      <w:r>
        <w:rPr/>
        <w:t xml:space="preserve"> byly čerpány v částce </w:t>
      </w:r>
      <w:r>
        <w:rPr>
          <w:b/>
        </w:rPr>
        <w:t>2 242,2 mil. Kč</w:t>
      </w:r>
      <w:r>
        <w:rPr/>
        <w:t>, z toho 998,2 mil. Kč v rámci OP Zaměstnanost 2014+ a 1 244,0 mil. Kč prostředků národní APZ, když bylo vytvořeno 11,7 tis. míst a na ně umístěno 12,3 tis. uchazečů. Na </w:t>
      </w:r>
      <w:r>
        <w:rPr>
          <w:b/>
        </w:rPr>
        <w:t>společensky účelná pracovní místa</w:t>
      </w:r>
      <w:r>
        <w:rPr/>
        <w:t xml:space="preserve"> bylo v roce 2017 vynaloženo </w:t>
      </w:r>
      <w:r>
        <w:rPr>
          <w:b/>
        </w:rPr>
        <w:t>943,2 mil. Kč</w:t>
      </w:r>
      <w:r>
        <w:rPr/>
        <w:t xml:space="preserve">, z toho 539,9 mil. Kč připadlo na projekty v rámci OP Zaměstnanost 2014+ a 403,3 mil. Kč prostředků národní APZ, když bylo vytvořeno 5,0 tis. společensky účelných pracovních míst. Výdaje spojené s </w:t>
      </w:r>
      <w:r>
        <w:rPr>
          <w:b/>
        </w:rPr>
        <w:t>podporou</w:t>
      </w:r>
      <w:r>
        <w:rPr/>
        <w:t xml:space="preserve"> </w:t>
      </w:r>
      <w:r>
        <w:rPr>
          <w:b/>
        </w:rPr>
        <w:t>zaměstnanosti zdravotně postižených občanů</w:t>
      </w:r>
      <w:r>
        <w:rPr/>
        <w:t xml:space="preserve"> dosáhly </w:t>
      </w:r>
      <w:r>
        <w:rPr>
          <w:b/>
        </w:rPr>
        <w:t>44,9 mil. Kč</w:t>
      </w:r>
      <w:r>
        <w:rPr/>
        <w:t xml:space="preserve"> (jedná se o příspěvky na vytvoření a provoz chráněných pracovních míst, tzn. míst, kde pracuje více než 50 % osob se zdravotním postižením a o příspěvky na rehabilitaci těchto osob). </w:t>
      </w:r>
    </w:p>
    <w:p>
      <w:pPr>
        <w:pStyle w:val="Normal"/>
        <w:rPr/>
      </w:pPr>
      <w:r>
        <w:rPr/>
        <w:t xml:space="preserve">Výdaje na </w:t>
      </w:r>
      <w:r>
        <w:rPr>
          <w:b/>
        </w:rPr>
        <w:t>investiční pobídky</w:t>
      </w:r>
      <w:r>
        <w:rPr/>
        <w:t xml:space="preserve"> jsou poskytovány podle zákona č. 72/2000 Sb., o investičních pobídkách, ve znění pozdějších předpisů, podle Rámcových programů pro podporu rozvoje technologických center a strategických služeb a podle Programů pro podporu tvorby nových pracovních míst v regionech nejvíce postižených nezaměstnaností vždy podle příslušných usnesení vlády. Realizace investičních pobídek v oblasti zaměstnanosti má formu rekvalifikací a školení zaměstnanců a poskytování podpory na zřizování nových pracovních míst. Do zpracovatelského průmyslu bylo vyplaceno celkem </w:t>
      </w:r>
      <w:r>
        <w:rPr>
          <w:b/>
        </w:rPr>
        <w:t>59,5 mil. Kč</w:t>
      </w:r>
      <w:r>
        <w:rPr/>
        <w:t xml:space="preserve"> na vytváření nových pracovních míst.</w:t>
      </w:r>
    </w:p>
    <w:p>
      <w:pPr>
        <w:pStyle w:val="Normal"/>
        <w:rPr/>
      </w:pPr>
      <w:r>
        <w:rPr>
          <w:b/>
        </w:rPr>
        <w:t xml:space="preserve">Další prostředky čerpané prostřednictvím Úřadu práce ČR </w:t>
      </w:r>
      <w:r>
        <w:rPr/>
        <w:t xml:space="preserve">byly vydány např. na </w:t>
      </w:r>
      <w:r>
        <w:rPr>
          <w:b/>
        </w:rPr>
        <w:t>cílené programy</w:t>
      </w:r>
      <w:r>
        <w:rPr/>
        <w:t xml:space="preserve"> k řešení zaměstnanosti znevýhodněné cílové skupiny osob ve výši 701,1 mil. Kč (na projekty v rámci OP Zaměstnanost 2014+), dále na příspěvek na zapracování, na příspěvek na dojížďku, na příspěvek při přechodu na nový podnikatelský program, na překlenovací příspěvek, na příspěvek zaměstnavateli na „práci na zkoušku“ a na nákup služeb spojený s realizací nástrojů APZ bylo vynaloženo celkem 35,5 mil. Kč, atd.</w:t>
      </w:r>
    </w:p>
    <w:p>
      <w:pPr>
        <w:pStyle w:val="Normal"/>
        <w:rPr>
          <w:b/>
          <w:b/>
        </w:rPr>
      </w:pPr>
      <w:r>
        <w:rPr>
          <w:b/>
        </w:rPr>
        <w:t>Výdaje na ochranu zaměstnanců při platební neschopnosti zaměstnavatelů</w:t>
      </w:r>
    </w:p>
    <w:p>
      <w:pPr>
        <w:pStyle w:val="Normal"/>
        <w:rPr/>
      </w:pPr>
      <w:r>
        <w:rPr/>
        <w:t xml:space="preserve">Prostředky na ochranu zaměstnanců při platební neschopnosti zaměstnavatelů podle zákona č. 118/2000 Sb., ve znění pozdějších předpisů, na úhradu mezd zaměstnance, na odvod daně z příjmů, odvod pojistného na sociální zabezpečení a státní politiku zaměstnanosti a pojistného na zdravotní pojištění za zaměstnance a poštovné v případě, kdy se zaměstnavatel dostane do platební neschopnosti a je na něj podán návrh k vyhlášení konkursu, byly na rok 2017 schváleny v částce 400,0 mil. Kč, tj. stejně jako bylo schváleno pro rok 2016 a o 59,8 % (o 149,7 mil. Kč) více než bylo v roce 2016 čerpáno. V roce 2017 </w:t>
      </w:r>
      <w:r>
        <w:rPr>
          <w:b/>
        </w:rPr>
        <w:t>dosáhly</w:t>
      </w:r>
      <w:r>
        <w:rPr/>
        <w:t xml:space="preserve"> tyto výdaje celkem </w:t>
      </w:r>
      <w:r>
        <w:rPr>
          <w:b/>
        </w:rPr>
        <w:t>167,3 mil. Kč</w:t>
      </w:r>
      <w:r>
        <w:rPr/>
        <w:t>, tj. 41,8 % rozpočtu po změnách (úspora 232,7 mil. Kč), při meziročním poklesu o 33,2 % (o 83,0 mil. Kč). Z celku 122,6 mil. Kč činily náhrady mezd zaměstnancům ze státního rozpočtu za zaměstnavatele, 27,4 mil. Kč odvody daně z příjmů, 7,0 mil. Kč odvody pojistného na veřejné zdravotní pojištění, téměř 10,2 mil. Kč odvody pojistného na sociální zabezpečení a příspěvek na státní politiku zaměstnanosti (vždy za zaměstnance) a služby pošty 185,4 tis. Kč.</w:t>
      </w:r>
      <w:r>
        <w:br w:type="page"/>
      </w:r>
    </w:p>
    <w:p>
      <w:pPr>
        <w:pStyle w:val="Normal"/>
        <w:rPr>
          <w:b/>
          <w:b/>
        </w:rPr>
      </w:pPr>
      <w:r>
        <w:rPr>
          <w:b/>
        </w:rPr>
        <w:t>Mandatorní sociální dotace zaměstnavatelům</w:t>
      </w:r>
    </w:p>
    <w:p>
      <w:pPr>
        <w:pStyle w:val="Normal"/>
        <w:rPr/>
      </w:pPr>
      <w:r>
        <w:rPr>
          <w:b/>
        </w:rPr>
        <w:t>Příspěvky zaměstnavatelům zaměstnávajícím více než 50 % osob se zdravotním postižením</w:t>
      </w:r>
      <w:r>
        <w:rPr>
          <w:rStyle w:val="FootnoteCharacters"/>
          <w:rStyle w:val="FootnoteAnchor"/>
          <w:b/>
        </w:rPr>
        <w:footnoteReference w:id="8"/>
      </w:r>
      <w:r>
        <w:rPr/>
        <w:t xml:space="preserve"> z celkového počtu svých zaměstnanců na částečnou kompenzaci nákladů souvisejících s jejich zaměstnáváním (nejvýše však 9 500 Kč</w:t>
      </w:r>
      <w:r>
        <w:rPr>
          <w:rStyle w:val="FootnoteCharacters"/>
          <w:rStyle w:val="FootnoteAnchor"/>
        </w:rPr>
        <w:footnoteReference w:id="9"/>
      </w:r>
      <w:r>
        <w:rPr/>
        <w:t xml:space="preserve">, včetně povinných odvodů, za osobu a měsíc), poskytované podle § 78 zákona č. 435/2004 Sb., o zaměstnanosti, ve znění pozdějších předpisů, byly ve schváleném rozpočtu zahrnuty ve výši 4,9 mld. Kč, tj. o 4,3 % (o 200,0 mil. Kč) více než stanovil schválený rozpočet na rok 2016, proti skutečnému čerpání v roce 2016 byl nižší o 1,1 % (o 52,5 mil. Kč). V roce 2017 byly tyto příspěvky </w:t>
      </w:r>
      <w:r>
        <w:rPr>
          <w:b/>
        </w:rPr>
        <w:t>vyplaceny</w:t>
      </w:r>
      <w:r>
        <w:rPr/>
        <w:t xml:space="preserve"> ve výši </w:t>
      </w:r>
      <w:r>
        <w:rPr>
          <w:b/>
        </w:rPr>
        <w:t>5,7 mld. Kč</w:t>
      </w:r>
      <w:r>
        <w:rPr/>
        <w:t xml:space="preserve">, tj. 105,3 % rozpočtu po změnách. Meziročně se tyto výdaje zvýšily o 14,6 % (o 723,1 mil. Kč). Z celku bylo 94,2 % (5 348,7 mil. Kč) převedeno do podnikatelské sféry, zbývající část pak do sféry neziskové, spolkům a územním celkům. </w:t>
      </w:r>
    </w:p>
    <w:p>
      <w:pPr>
        <w:pStyle w:val="Normal"/>
        <w:spacing w:before="120" w:after="120"/>
        <w:rPr/>
      </w:pPr>
      <w:r>
        <w:rPr>
          <w:b/>
        </w:rPr>
        <w:t>Příspěvky na sociální důsledky restrukturalizace</w:t>
      </w:r>
      <w:r>
        <w:rPr/>
        <w:t xml:space="preserve"> (tj. příspěvky vyplácené zaměstnancům prostřednictvím zaměstnavatelů v souvislosti s restrukturalizací hnědouhelného průmyslu) byly ve schváleném rozpočtu na rok 2017 zahrnuty ve výši 700,0 mil. Kč v kapitole Ministerstvo průmyslu a obchodu; následně byl rozpočet snížen o 146,9 mil. Kč. V roce 2017 byly tyto příspěvky uvedenou kapitolou horníkům na obligatorní sociálně zdravotní dávky podle zákona č. 154/2002 Sb., o přechodném financování některých sociálně zdravotních dávek horníků, </w:t>
      </w:r>
      <w:r>
        <w:rPr>
          <w:b/>
        </w:rPr>
        <w:t>uvolněny</w:t>
      </w:r>
      <w:r>
        <w:rPr/>
        <w:t xml:space="preserve"> v celkové částce </w:t>
      </w:r>
      <w:r>
        <w:rPr>
          <w:b/>
        </w:rPr>
        <w:t>464,3 mil. Kč</w:t>
      </w:r>
      <w:r>
        <w:rPr/>
        <w:t xml:space="preserve">. Z celku obdržely 432,1 mil. Kč DIAMO, s.p., Stráž pod Ralskem, 22,3 mil. Kč Palivový kombinát Ústí, s.p., Ústí nad Labem, 7,8 mil. Kč Coal Services, a.s., Most, téměř 1,5 mil. Kč Sokolovská uhelná, právní nástupce, a.s., Chomutov a 666 tis. Kč Severočeské doly, a.s., Chomutov. Na základě nařízení vlády č. 167/2016 Sb., o příspěvku ke zmírnění sociálních dopadů souvisejících s restrukturalizací a útlumem činností právnických osob v insolvenci zabývajících se těžbou černého uhlí, a dle nařízení vlády č. 342/2016 Sb., o příspěvku ke zmírnění sociálních dopadů souvisejících s restrukturalizací nebo útlumem činnosti právnických osob zabývajících se těžbou uhlí nebo uranu, byly vyplaceny příspěvky v celkové výši </w:t>
      </w:r>
      <w:r>
        <w:rPr>
          <w:b/>
        </w:rPr>
        <w:t>88,8 mil. Kč</w:t>
      </w:r>
      <w:r>
        <w:rPr/>
        <w:t xml:space="preserve">. DIAMO, s.p., Stráž pod Ralskem, vyplatil příspěvky na základě 1 156 uznaných žádostí dle NV č. 167/2016 Sb. ve výši 72,2 mil. Kč a 249 žádostí dle NV č. 342/2016 Sb. ve výši 11,4 mil. Kč. Palivový kombinát Ústí, s.p., Ústí nad Labem, vyplatil příspěvky na základě 105 uznaných žádostí dle NV č. 342/2016 Sb. ve výši 5,2 mil. Kč. </w:t>
      </w:r>
      <w:r>
        <w:rPr>
          <w:b/>
        </w:rPr>
        <w:t>Celkově</w:t>
      </w:r>
      <w:r>
        <w:rPr/>
        <w:t xml:space="preserve"> na výdaje podle zákona č. 154/2002 Sb., NV č. 167/2016 Sb. a NV č. 342/2016 Sb. byla v roce 2017 vynaložena částka </w:t>
      </w:r>
      <w:r>
        <w:rPr>
          <w:b/>
        </w:rPr>
        <w:t>v souhrnné výši</w:t>
      </w:r>
      <w:r>
        <w:rPr/>
        <w:t xml:space="preserve"> </w:t>
      </w:r>
      <w:r>
        <w:rPr>
          <w:b/>
        </w:rPr>
        <w:t>553,1 mil. Kč</w:t>
      </w:r>
      <w:r>
        <w:rPr/>
        <w:t>.</w:t>
      </w:r>
      <w:r>
        <w:br w:type="page"/>
      </w:r>
    </w:p>
    <w:p>
      <w:pPr>
        <w:pStyle w:val="Heading3"/>
        <w:rPr/>
      </w:pPr>
      <w:bookmarkStart w:id="66" w:name="__RefHeading___Toc508629504"/>
      <w:bookmarkEnd w:id="66"/>
      <w:r>
        <w:rPr/>
        <w:t>Neinvestiční transfery a půjčené prostředky podnikatelským subjektům</w:t>
      </w:r>
    </w:p>
    <w:p>
      <w:pPr>
        <w:pStyle w:val="Normal"/>
        <w:rPr/>
      </w:pPr>
      <w:r>
        <w:rPr/>
        <w:t xml:space="preserve">Přehled státního rozpočtu, jeho úprav a čerpání neinvestičních transferů a půjčených prostředků podnikatelským subjektům je uveden v následující tabulce: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4</w:t>
      </w:r>
      <w:r>
        <w:rPr>
          <w:sz w:val="22"/>
          <w:b/>
        </w:rPr>
        <w:fldChar w:fldCharType="end"/>
      </w:r>
      <w:r>
        <w:rPr>
          <w:b/>
          <w:sz w:val="22"/>
        </w:rPr>
        <w:t>: Neinvestiční transfery a půjčené prostředky podnikatelským subjektům (v mil. Kč)</w:t>
      </w:r>
    </w:p>
    <w:p>
      <w:pPr>
        <w:pStyle w:val="Normal"/>
        <w:rPr>
          <w:highlight w:val="yellow"/>
        </w:rPr>
      </w:pPr>
      <w:r>
        <w:rPr>
          <w:lang w:val="en-US" w:eastAsia="en-US"/>
        </w:rPr>
        <w:drawing>
          <wp:inline distT="0" distB="0" distL="0" distR="0">
            <wp:extent cx="5730240" cy="2502535"/>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86"/>
                    <a:srcRect l="-6" t="-14" r="-6" b="-14"/>
                    <a:stretch>
                      <a:fillRect/>
                    </a:stretch>
                  </pic:blipFill>
                  <pic:spPr bwMode="auto">
                    <a:xfrm>
                      <a:off x="0" y="0"/>
                      <a:ext cx="5730240" cy="2502535"/>
                    </a:xfrm>
                    <a:prstGeom prst="rect">
                      <a:avLst/>
                    </a:prstGeom>
                  </pic:spPr>
                </pic:pic>
              </a:graphicData>
            </a:graphic>
          </wp:inline>
        </w:drawing>
      </w:r>
    </w:p>
    <w:p>
      <w:pPr>
        <w:pStyle w:val="Normal"/>
        <w:rPr/>
      </w:pPr>
      <w:r>
        <w:rPr/>
        <w:t xml:space="preserve">Objem neinvestičních transferů podnikatelským subjektům ve státním rozpočtu na rok 2017 představoval 49,3 mld. Kč. Při meziročním porovnání těchto výdajů došlo ke snížení oproti rozpočtu po změnách na rok 2016 o 9,2 %, resp. proti skutečnosti roku 2016 pak ke zvýšení o 11,5 % (o 5,1 mld. Kč). V průběhu roku 2017 byl schválený rozpočet celkových transferů rozpočtovými opatřeními snížen o 3,0 mld. Kč na 46,3 mld. Kč, když úpravy byly provedeny u všech rozpočtových kapitol. Skutečné </w:t>
      </w:r>
      <w:r>
        <w:rPr>
          <w:b/>
        </w:rPr>
        <w:t>čerpání</w:t>
      </w:r>
      <w:r>
        <w:rPr/>
        <w:t xml:space="preserve"> dosáhlo </w:t>
      </w:r>
      <w:r>
        <w:rPr>
          <w:b/>
        </w:rPr>
        <w:t>48,3 mld. Kč</w:t>
      </w:r>
      <w:r>
        <w:rPr/>
        <w:t xml:space="preserve">, tj. 104,3 % rozpočtu po změnách, což znamenalo meziroční nárůst proti skutečnosti předchozího roku o 4,1 mld. Kč, tj. o 9,2 %. Překročení rozpočtu bylo kryto nároky z nespotřebovaných výdajů v částce 7,1 mld. Kč, když konečný rozpočet dosáhl 55,9 mld. Kč. Celkový podíl neinvestičních transferů podnikatelským subjektům na běžných výdajích státního rozpočtu dosáhl 4,0 %, což je o 0,1 procentního bodu více než v roce 2016. </w:t>
      </w:r>
    </w:p>
    <w:p>
      <w:pPr>
        <w:pStyle w:val="Normal"/>
        <w:rPr/>
      </w:pPr>
      <w:r>
        <w:rPr/>
        <w:t xml:space="preserve">Převážnou většinu (téměř 99,4 %) celkových neinvestičních transferů podnikatelským subjektům poskytly kapitoly Ministerstvo průmyslu a obchodu, Ministerstvo zemědělství, Ministerstvo práce a sociálních věcí, Technologická agentura České republiky, Ministerstvo školství, mládeže a tělovýchovy, Ministerstvo obrany, Ministerstvo zdravotnictví, Ministerstvo kultury, Ministerstvo dopravy a Všeobecná pokladní správa. </w:t>
      </w:r>
    </w:p>
    <w:p>
      <w:pPr>
        <w:pStyle w:val="Normal"/>
        <w:rPr/>
      </w:pPr>
      <w:r>
        <w:rPr/>
        <w:t xml:space="preserve">Schválený rozpočet neinvestičních transferů podnikatelským subjektům kapitoly </w:t>
      </w:r>
      <w:r>
        <w:rPr>
          <w:b/>
        </w:rPr>
        <w:t>Ministerstvo průmyslu a obchodu</w:t>
      </w:r>
      <w:r>
        <w:rPr/>
        <w:t xml:space="preserve"> na rok 2017 ve výši 32,3 mld. Kč byl v průběhu roku snížen o 1,9 mld. Kč na 30,4 mld. Kč. Ve skutečnosti bylo poskytnuto </w:t>
      </w:r>
      <w:r>
        <w:rPr>
          <w:b/>
        </w:rPr>
        <w:t>32,7 mld. Kč</w:t>
      </w:r>
      <w:r>
        <w:rPr/>
        <w:t xml:space="preserve"> (107,4 % rozpočtu po změnách, překročení rozpočtu kryto nároky ve výši 4,5 mld. Kč) při meziročním nárůstu o 9,4 mld. Kč (o 40,5 %). Nárůst byl ovlivněn především zvýšením dotací na obnovitelné zdroje energie o 4,7 mld. Kč a dotací v rámci Operačního programu Podnikání a inovace pro konkurenceschopnost 2014+ o 3,9 mld. Kč. </w:t>
      </w:r>
    </w:p>
    <w:p>
      <w:pPr>
        <w:pStyle w:val="Normal"/>
        <w:keepNext w:val="true"/>
        <w:keepLines/>
        <w:tabs>
          <w:tab w:val="clear" w:pos="709"/>
          <w:tab w:val="left" w:pos="2127" w:leader="none"/>
          <w:tab w:val="left" w:pos="7797" w:leader="none"/>
          <w:tab w:val="left" w:pos="8080" w:leader="none"/>
          <w:tab w:val="left" w:pos="8789" w:leader="none"/>
        </w:tabs>
        <w:rPr>
          <w:b/>
          <w:b/>
          <w:sz w:val="22"/>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5</w:t>
      </w:r>
      <w:r>
        <w:rPr>
          <w:sz w:val="22"/>
          <w:b/>
        </w:rPr>
        <w:fldChar w:fldCharType="end"/>
      </w:r>
      <w:r>
        <w:rPr>
          <w:b/>
          <w:sz w:val="22"/>
        </w:rPr>
        <w:t>: Neinvestiční transfery podnikatelským subjektům v kapitole Ministerstvo průmyslu a obchodu (v mil. Kč)</w:t>
      </w:r>
    </w:p>
    <w:p>
      <w:pPr>
        <w:pStyle w:val="Normal"/>
        <w:rPr>
          <w:highlight w:val="yellow"/>
        </w:rPr>
      </w:pPr>
      <w:r>
        <w:rPr>
          <w:lang w:val="en-US" w:eastAsia="en-US"/>
        </w:rPr>
        <w:drawing>
          <wp:inline distT="0" distB="0" distL="0" distR="0">
            <wp:extent cx="5758180" cy="3164840"/>
            <wp:effectExtent l="0" t="0" r="0" b="0"/>
            <wp:docPr id="8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ázek 2" descr=""/>
                    <pic:cNvPicPr>
                      <a:picLocks noChangeAspect="1" noChangeArrowheads="1"/>
                    </pic:cNvPicPr>
                  </pic:nvPicPr>
                  <pic:blipFill>
                    <a:blip r:embed="rId87"/>
                    <a:srcRect l="-4" t="-8" r="-4" b="-8"/>
                    <a:stretch>
                      <a:fillRect/>
                    </a:stretch>
                  </pic:blipFill>
                  <pic:spPr bwMode="auto">
                    <a:xfrm>
                      <a:off x="0" y="0"/>
                      <a:ext cx="5758180" cy="3164840"/>
                    </a:xfrm>
                    <a:prstGeom prst="rect">
                      <a:avLst/>
                    </a:prstGeom>
                  </pic:spPr>
                </pic:pic>
              </a:graphicData>
            </a:graphic>
          </wp:inline>
        </w:drawing>
      </w:r>
    </w:p>
    <w:p>
      <w:pPr>
        <w:pStyle w:val="Normal"/>
        <w:keepNext w:val="true"/>
        <w:spacing w:before="120" w:after="120"/>
        <w:rPr>
          <w:b/>
          <w:b/>
        </w:rPr>
      </w:pPr>
      <w:r>
        <w:rPr>
          <w:b/>
        </w:rPr>
        <w:t>Dotace na obnovitelné zdroje energie</w:t>
      </w:r>
    </w:p>
    <w:p>
      <w:pPr>
        <w:pStyle w:val="Normal"/>
        <w:rPr/>
      </w:pPr>
      <w:r>
        <w:rPr/>
        <w:t>Dotace je poskytována v souladu se zákonem č. 165/2012 Sb., o podporovaných zdrojích energie a o změně některých zákonů, ve znění pozdějších předpisů. Vláda stanovila svým nařízením č. 310/2016 Sb. podle ustanovení § 28 odst. 3 zákona č. 165/2012 Sb., ve znění zákona č. 131/2015 Sb., prostředky státního rozpočtu pro poskytnutí dotace na podporu elektřiny a provozní podporu tepla a náklady na kompenzaci podle § 28a zákona na rok 2017 ve výši 26,2 mld. Kč. Rozpočet na rok 2017 byl pro tento dotační titul schválen ve výši 25,1 mld. Kč. Podle § 29 zákona č. 165/2012 Sb., ve znění pozdějších předpisů, poskytovalo Ministerstvo průmyslu a obchodu v roce 2017 předmětnou dotaci operátorovi trhu čtvrtletně na základě jeho žádosti předložené do konce měsíce následujícího po ukončení čtvrtletí. Ministerstvo operátorovi trhu pak do konce dalšího měsíce poukázalo jednu čtvrtinu částky uvedené v nařízení vlády č. 310/2016 Sb.</w:t>
      </w:r>
      <w:r>
        <w:rPr>
          <w:color w:val="000000"/>
        </w:rPr>
        <w:t xml:space="preserve"> </w:t>
      </w:r>
      <w:r>
        <w:rPr/>
        <w:t>O</w:t>
      </w:r>
      <w:r>
        <w:rPr>
          <w:color w:val="000000"/>
        </w:rPr>
        <w:t xml:space="preserve">perátorovi trhu, společnosti OTE, a.s. Praha byla Ministerstvem průmyslu a obchodu v souladu se zákonnou úpravou vyplacena neinvestiční dotace na obnovitelné zdroje energie za 4. čtvrtletí roku 2016 v únoru roku 2017 a </w:t>
      </w:r>
      <w:r>
        <w:rPr/>
        <w:t>za 1. až 3. čtvrtletí roku 2017 v průběhu roku 2017.</w:t>
      </w:r>
      <w:r>
        <w:rPr>
          <w:color w:val="000000"/>
        </w:rPr>
        <w:t xml:space="preserve"> </w:t>
      </w:r>
      <w:r>
        <w:rPr/>
        <w:t xml:space="preserve">Skutečně čerpané prostředky tak dosáhly výše 25,1 mld. Kč. </w:t>
      </w:r>
    </w:p>
    <w:p>
      <w:pPr>
        <w:pStyle w:val="Normal"/>
        <w:keepNext w:val="true"/>
        <w:spacing w:before="120" w:after="120"/>
        <w:rPr/>
      </w:pPr>
      <w:r>
        <w:rPr>
          <w:b/>
        </w:rPr>
        <w:t xml:space="preserve">Operační program Podnikání a inovace pro konkurenceschopnost 2014+ </w:t>
      </w:r>
      <w:r>
        <w:rPr/>
        <w:t>(včetně výzkumu a vývoje)</w:t>
      </w:r>
      <w:r>
        <w:rPr>
          <w:b/>
        </w:rPr>
        <w:t xml:space="preserve"> </w:t>
      </w:r>
    </w:p>
    <w:p>
      <w:pPr>
        <w:pStyle w:val="Normal"/>
        <w:rPr/>
      </w:pPr>
      <w:r>
        <w:rPr/>
        <w:t>V rámci programu jsou podporovány především projekty malých a středních podniků s cílem posílení jejich konkurenceschopnosti se zaměřením na využívání výsledků výzkumu a vývoje. Program je podporován z Evropského fondu pro regionální rozvoj ve výši 85 % výdajů, české spolufinancování činí 15 %. Upravený rozpočet ve výši 1,3 mld. Kč byl čerpán v částce 3,9 mld. Kč (z toho prostředky na výzkum a vývoj činily 371 mil. Kč).</w:t>
      </w:r>
    </w:p>
    <w:p>
      <w:pPr>
        <w:pStyle w:val="Normal"/>
        <w:keepNext w:val="true"/>
        <w:spacing w:before="120" w:after="120"/>
        <w:rPr>
          <w:b/>
          <w:b/>
        </w:rPr>
      </w:pPr>
      <w:r>
        <w:rPr>
          <w:b/>
        </w:rPr>
        <w:t>Zahlazování následků hornické činnosti (útlum hornictví)</w:t>
      </w:r>
    </w:p>
    <w:p>
      <w:pPr>
        <w:pStyle w:val="Normal"/>
        <w:rPr>
          <w:bCs/>
          <w:sz w:val="26"/>
          <w:szCs w:val="26"/>
        </w:rPr>
      </w:pPr>
      <w:r>
        <w:rPr/>
        <w:t>Neinvestiční dotace na zahlazování následků hornické činnosti (ZNHČ) byly v roce 2017 poskytnuty v celkové výši 1,8 mld. Kč. Z toho dotace na likvidační práce, sanační a rekultivační práce dosáhly 1,3 mld. Kč, na sociálně zdravotní výdaje spojené s technickým útlumem 464 mil. Kč a na mandatorní sociálně zdravotní náklady 89 mil. Kč. Útlum uhelného hornictví probíhal v roce 2017 na příslušných lokalitách v souladu s usnesením vlády č. 1128/2003, kterým byl schválen program dokončení restrukturalizace uhelného hornictví, a usnesením vlády č. 1584/2009,</w:t>
      </w:r>
      <w:r>
        <w:rPr>
          <w:bCs/>
        </w:rPr>
        <w:t xml:space="preserve"> kterým byly aktualizovány potřeby státních podniků DIAMO a Palivový kombinát Ústí na zajištění realizace zahlazování následků hornické činnosti a odstraňování ekologických škod v roce 2010 a následujících letech. </w:t>
      </w:r>
      <w:r>
        <w:rPr/>
        <w:t>Poskytnuté finanční prostředky byly čerpány a použity v souladu s vydanými rozhodnutími Ministerstva průmyslu a obchodu a se „Zásadami pro přípravu, schvalování, realizaci a financování procesu ZNHČ a pro poskytování, čerpání a kontrolu dotací ze státního rozpočtu na proces ZNHČ a na účely předem schválené vládou a zákonem č. 154/2002 Sb., o přechodném financování některých sociálně zdravotních dávek horníků“.</w:t>
      </w:r>
    </w:p>
    <w:p>
      <w:pPr>
        <w:pStyle w:val="Normal"/>
        <w:rPr/>
      </w:pPr>
      <w:r>
        <w:rPr/>
        <w:t xml:space="preserve">Rozhodující objem prací procesu ZNHČ byl realizován u s.p. DIAMO se sídlem ve Stráži pod Ralskem, a to převážně v oblasti sanace a likvidace následků po bývalé chemické těžbě uranu ve Stráži pod Ralskem, na sanace skládek, povrchových areálů, na likvidace vrtů, na zajištění hlavních důlních děl a kontrolu stavu zlikvidovaných důlních děl, na provoz čistíren důlních vod, na čerpání a čištění důlních vod a rekultivace odkališť a odvalů a na monitoring oblastí uranového a rudného hornictví. Sanační a likvidační práce byly v roce 2017 realizovány převážně v lokalitách Příbram, Stráž pod Ralskem, Dolní Rožinka a Ostrava. U Palivového kombinátu Ústí, s.p., šlo o lokality Chabařovice, Kohinoor, Kladenské doly, Východočeské uhelné doly, Hodonín a Doly a úpravny Komořany.  </w:t>
      </w:r>
    </w:p>
    <w:p>
      <w:pPr>
        <w:pStyle w:val="Normal"/>
        <w:rPr/>
      </w:pPr>
      <w:r>
        <w:rPr>
          <w:i/>
        </w:rPr>
        <w:t>Dotace na mandatorní sociálně zdravotní výdaje</w:t>
      </w:r>
      <w:r>
        <w:rPr/>
        <w:t xml:space="preserve"> poskytnuté zaměstnancům v souvislosti s restrukturalizací některých odvětví byly v roce 2017 čerpány podle zákona č. 154/2002 Sb., v celkové výši 464 mil. Kč. Mandatorní výdaje byly vypláceny na různé sociální dávky (dávky státní sociální podpory, dávky nemocenského pojištění), státní příspěvek na penzijní pojištění atd. Vybrané sociálně zdravotní dávky byly poskytnuty státním podnikům DIAMO a Palivový kombinát Ústí, v menším objemu též firmám Coal Services, a.s. Most, Sokolovská uhelná, právní nástupce, a.s., Chomutov a Severočeské doly, a.s., Chomutov. </w:t>
      </w:r>
    </w:p>
    <w:p>
      <w:pPr>
        <w:pStyle w:val="Normal"/>
        <w:rPr/>
      </w:pPr>
      <w:r>
        <w:rPr>
          <w:i/>
        </w:rPr>
        <w:t>Dotace na mandatorní sociálně zdravotní náklady</w:t>
      </w:r>
      <w:r>
        <w:rPr/>
        <w:t xml:space="preserve"> byly poskytnuty v celkové výši 89 mil. Kč podle nařízení vlády č. 167/2016 Sb., o příspěvku ke zmírnění sociálních dopadů souvisejících s restrukturalizací a útlumem činností právnických osob v insolvenci zabývajících se těžbou černého uhlí (72 mil. Kč), a podle nařízení vlády č. 342/2016 Sb., o příspěvku ke zmírnění sociálních dopadů souvisejících s restrukturalizací nebo útlumem činnosti právnických osob zabývajících se těžbou uhlí nebo uranu (17 mil. Kč). Prostředky byly vyplaceny na základě uznaných žádostí státním podnikům DIAMO (84 mil. Kč) a Palivový kombinát Ústí (5 mil. Kč).  </w:t>
      </w:r>
    </w:p>
    <w:p>
      <w:pPr>
        <w:pStyle w:val="Normal"/>
        <w:keepNext w:val="true"/>
        <w:spacing w:before="120" w:after="120"/>
        <w:rPr/>
      </w:pPr>
      <w:r>
        <w:rPr>
          <w:b/>
        </w:rPr>
        <w:t xml:space="preserve">Podpora výzkumu, vývoje a inovací </w:t>
      </w:r>
      <w:r>
        <w:rPr/>
        <w:t>(bez spolufinancovaných programů z EU)</w:t>
      </w:r>
    </w:p>
    <w:p>
      <w:pPr>
        <w:pStyle w:val="Normal"/>
        <w:rPr/>
      </w:pPr>
      <w:r>
        <w:rPr/>
        <w:t xml:space="preserve">Neinvestiční transfery podnikatelským subjektům na účelovou a institucionální podporu výzkumu a vývoje celkem (bez prostředků na Operační program Podnikání a inovace pro konkurenceschopnost 2014+, spolufinancovaný z rozpočtu EU) činily v rozpočtu po změnách 1,3 mld. Kč a čerpány byly ve výši 1,1 mld. Kč. Prostředky byly použity na zabezpečení realizace vyhlášených (národních) programů na podporu průmyslového výzkumu, vývoje a inovací. </w:t>
      </w:r>
    </w:p>
    <w:p>
      <w:pPr>
        <w:pStyle w:val="Normal"/>
        <w:keepNext w:val="true"/>
        <w:spacing w:before="120" w:after="120"/>
        <w:rPr>
          <w:b/>
          <w:b/>
        </w:rPr>
      </w:pPr>
      <w:r>
        <w:rPr>
          <w:b/>
        </w:rPr>
        <w:t>Neinvestiční transfer na akci Hyundai a další investiční akce</w:t>
      </w:r>
    </w:p>
    <w:p>
      <w:pPr>
        <w:pStyle w:val="Normal"/>
        <w:rPr/>
      </w:pPr>
      <w:r>
        <w:rPr/>
        <w:t xml:space="preserve">Rozpočet na rok 2017 byl schválen ve výši 610 mil. Kč. Dotace byly vyplaceny třem investorským společnostem v celkovém objemu 370 mil. Kč takto: společnosti Nexen Tire Corporation ve výši 250 mil. Kč, Schaeffler Production CZ s.r.o. 100 mil. Kč a společnosti Robert Bosch, spol. s r.o. ve výši 20 mil. Kč. </w:t>
      </w:r>
    </w:p>
    <w:p>
      <w:pPr>
        <w:pStyle w:val="Normal"/>
        <w:rPr/>
      </w:pPr>
      <w:r>
        <w:rPr/>
        <w:t>K roku 2017 byli registrováni tito investoři: Yanfeng Czechia Automotive Interior Systems, s.r.o., Nexen Tire Corporation, Mobis Automotive Systém Czech, s.r.o. (Hyundai Mobis Co., Ltd.), Schaeffler Production CZ s.r.o. (INA Lanškroun) a Robert Bosch, spol. s r.o.</w:t>
      </w:r>
    </w:p>
    <w:p>
      <w:pPr>
        <w:pStyle w:val="Normal"/>
        <w:keepNext w:val="true"/>
        <w:spacing w:before="120" w:after="120"/>
        <w:rPr>
          <w:b/>
          <w:b/>
        </w:rPr>
      </w:pPr>
      <w:r>
        <w:rPr>
          <w:b/>
        </w:rPr>
        <w:t xml:space="preserve">Podpora Technologických center a center strategických služeb </w:t>
      </w:r>
    </w:p>
    <w:p>
      <w:pPr>
        <w:pStyle w:val="Normal"/>
        <w:rPr/>
      </w:pPr>
      <w:r>
        <w:rPr/>
        <w:t xml:space="preserve">Aktualizovaný Rámcový program pro podporu technologických center a center strategických služeb byl schválen usnesením vlády č. 217/2007. Pro rok 2017 byly v kapitole Ministerstvo průmyslu a obchodu pro tento program vyčleněny rozpočtové prostředky ve výši 100 mil. Kč, čerpány byly ve výši 154 mil. Kč a vyplaceny byly celkem 4 společnostem. Cílem programu byla podpora investičních projektů zaměřených na progresivní technologie a aktivity s vysokou přidanou hodnotou a velkým exportním potenciálem. Z důvodu nedostatku finančních prostředků došlo v polovině roku 2008 k pozastavení Rámcového programu a po tomto datu nebyly již přijímány nové žádosti. Vyplácení podpor ve formě dotací na již schválené projekty nadále pokračuje. </w:t>
      </w:r>
    </w:p>
    <w:p>
      <w:pPr>
        <w:pStyle w:val="Normal"/>
        <w:keepNext w:val="true"/>
        <w:spacing w:before="120" w:after="120"/>
        <w:rPr>
          <w:b/>
          <w:b/>
        </w:rPr>
      </w:pPr>
      <w:r>
        <w:rPr>
          <w:b/>
        </w:rPr>
        <w:t>Program Energ</w:t>
      </w:r>
    </w:p>
    <w:p>
      <w:pPr>
        <w:pStyle w:val="Normal"/>
        <w:rPr/>
      </w:pPr>
      <w:r>
        <w:rPr/>
        <w:t xml:space="preserve">Cílem programu je usnadňovat malým a středním podnikatelům na území hlavního města Prahy přístup k financování projektů zaměřených na snížení energetické náročnosti jejich činnosti nebo využití energie z obnovitelných zdrojů pro jejich činnost za účelem dosažení úspor energie v konečné spotřebě a tím přispívat ke zvýšení konkurenceschopnosti malých a středních podniků v souladu s environmentální politikou trvale udržitelného rozvoje Evropské unie. Program je vyhlášen podle zákona č. 47/2002 Sb., o podpoře malého a středního podnikání a jeho realizace vychází z usnesení vlády č. 957 z 2.11.2016. Na program bylo v roce 2017 čerpáno 130 mil. Kč. </w:t>
      </w:r>
    </w:p>
    <w:p>
      <w:pPr>
        <w:pStyle w:val="Normal"/>
        <w:rPr>
          <w:b/>
          <w:b/>
        </w:rPr>
      </w:pPr>
      <w:r>
        <w:rPr>
          <w:b/>
        </w:rPr>
        <w:t>Ekologická dotace (dle § 32a horního zákona)</w:t>
      </w:r>
    </w:p>
    <w:p>
      <w:pPr>
        <w:pStyle w:val="Normal"/>
        <w:rPr/>
      </w:pPr>
      <w:r>
        <w:rPr/>
        <w:t>Ekologická dotace je poskytována v souladu s § 32 odst. a) zákona č. 44/1988 Sb., o ochraně a využití nerostného bohatství (horní zákon), ve znění pozdějších předpisů. V návaznosti na metodiku finančních toků úhrady za vydobyté nerosty odváděly obvodní báňské úřady příslušné finanční prostředky rovným dílem přímo na příjmové účty kapitol Ministerstvo průmyslu a obchodu a Ministerstvo životního prostředí. Na příjmový účet Ministerstva průmyslu a obchodu byly v roce 2017 zaslány prostředky v celkové výši 33 mil. Kč, které byly návazně přes výdajový účet poukázány ve stejné výši podnikatelským subjektům k využití k nápravě škod na životním prostředí po hornické činnosti, zejména na sanace a rekultivace dolů, odvalů a dalších území dotčených hornickou činností.</w:t>
      </w:r>
    </w:p>
    <w:p>
      <w:pPr>
        <w:pStyle w:val="Normal"/>
        <w:keepNext w:val="true"/>
        <w:spacing w:before="120" w:after="120"/>
        <w:rPr>
          <w:b/>
          <w:b/>
        </w:rPr>
      </w:pPr>
      <w:r>
        <w:rPr>
          <w:b/>
        </w:rPr>
        <w:t>Rámcový komunitární program pro konkurenceschopnost a inovace - CIP</w:t>
      </w:r>
    </w:p>
    <w:p>
      <w:pPr>
        <w:pStyle w:val="Normal"/>
        <w:rPr/>
      </w:pPr>
      <w:r>
        <w:rPr>
          <w:bCs/>
        </w:rPr>
        <w:t>Program se zaměřuje hlavně na malé a střední podniky a podporuje inovační činnosti (včetně ekologických inovací), zajišťuje lepší přístup k finančním prostředkům a poskytuje služby na podporu podnikání v regionech. Podnikatelským subjektům bylo vyplaceno 18 mil. Kč.</w:t>
      </w:r>
    </w:p>
    <w:p>
      <w:pPr>
        <w:pStyle w:val="Normal"/>
        <w:keepNext w:val="true"/>
        <w:spacing w:before="120" w:after="120"/>
        <w:rPr>
          <w:b/>
          <w:b/>
        </w:rPr>
      </w:pPr>
      <w:r>
        <w:rPr>
          <w:b/>
        </w:rPr>
        <w:t>Státní program úspor energie - EFEKT</w:t>
      </w:r>
    </w:p>
    <w:p>
      <w:pPr>
        <w:pStyle w:val="Normal"/>
        <w:rPr/>
      </w:pPr>
      <w:r>
        <w:rPr>
          <w:bCs/>
        </w:rPr>
        <w:t xml:space="preserve">Program je zaměřen na podporu úspor energie a využití obnovitelných a druhotných zdrojů energie. Je zaměřen na osvětovou a informační činnost, investiční akce menšího rozsahu a na pilotní projekty. Na program bylo v roce 2017 čerpáno 17 mil. Kč. </w:t>
      </w:r>
    </w:p>
    <w:p>
      <w:pPr>
        <w:pStyle w:val="Normal"/>
        <w:rPr/>
      </w:pPr>
      <w:r>
        <w:rPr/>
        <w:t xml:space="preserve">Na ostatní programy kapitoly Ministerstvo průmyslu a obchodu byly vynaloženy menší částky nebo nebyly čerpány vůbec. </w:t>
      </w:r>
    </w:p>
    <w:p>
      <w:pPr>
        <w:pStyle w:val="Normal"/>
        <w:rPr/>
      </w:pPr>
      <w:r>
        <w:rPr/>
        <w:t xml:space="preserve">V kapitole </w:t>
      </w:r>
      <w:r>
        <w:rPr>
          <w:b/>
        </w:rPr>
        <w:t>Ministerstvo zemědělství</w:t>
      </w:r>
      <w:r>
        <w:rPr/>
        <w:t xml:space="preserve"> byly na neinvestiční transfery podnikatelským subjektům rozpočtovány 3,5 mld. Kč. Rozpočtovými opatřeními byl rozpočet zvýšen o 662 mil. Kč na 4,2 mld. Kč, což bylo ovlivněno zejména navýšením prostředků na podporu agropotravinářského komplexu a lesního hospodářství. Vynaloženo bylo celkem </w:t>
      </w:r>
      <w:r>
        <w:rPr>
          <w:b/>
        </w:rPr>
        <w:t>5,0 mld. Kč</w:t>
      </w:r>
      <w:r>
        <w:rPr/>
        <w:t xml:space="preserve"> při plnění rozpočtu na 119,4 % (překročení kryto nároky v částce 909 mil. Kč). Meziročně tyto výdaje klesly o 615 mil. Kč, tj. o 11,0 %. </w:t>
      </w:r>
    </w:p>
    <w:p>
      <w:pPr>
        <w:pStyle w:val="Normal"/>
        <w:rPr/>
      </w:pPr>
      <w:r>
        <w:rPr/>
        <w:t xml:space="preserve">Neinvestiční podpory transferované podnikatelským subjektům byly v roce 2017 rozpočtovány a čerpány takto: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6</w:t>
      </w:r>
      <w:r>
        <w:rPr>
          <w:sz w:val="22"/>
          <w:b/>
        </w:rPr>
        <w:fldChar w:fldCharType="end"/>
      </w:r>
      <w:r>
        <w:rPr>
          <w:b/>
          <w:sz w:val="22"/>
        </w:rPr>
        <w:t>: Neinvestiční transfery podnikatelským subjektům v kapitole Ministerstvo zemědělství (v mil. Kč)</w:t>
      </w:r>
    </w:p>
    <w:p>
      <w:pPr>
        <w:pStyle w:val="Normal"/>
        <w:rPr>
          <w:highlight w:val="yellow"/>
        </w:rPr>
      </w:pPr>
      <w:r>
        <w:rPr/>
        <w:drawing>
          <wp:inline distT="0" distB="0" distL="0" distR="0">
            <wp:extent cx="5755640" cy="13627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5" t="-22" r="-5" b="-22"/>
                    <a:stretch>
                      <a:fillRect/>
                    </a:stretch>
                  </pic:blipFill>
                  <pic:spPr bwMode="auto">
                    <a:xfrm>
                      <a:off x="0" y="0"/>
                      <a:ext cx="5755640" cy="1362710"/>
                    </a:xfrm>
                    <a:prstGeom prst="rect">
                      <a:avLst/>
                    </a:prstGeom>
                  </pic:spPr>
                </pic:pic>
              </a:graphicData>
            </a:graphic>
          </wp:inline>
        </w:drawing>
      </w:r>
    </w:p>
    <w:p>
      <w:pPr>
        <w:pStyle w:val="Normal"/>
        <w:rPr/>
      </w:pPr>
      <w:r>
        <w:rPr/>
        <w:t xml:space="preserve">Ve prospěch podnikatelských subjektů působících v agropotravinářském komplexu bylo Ministerstvem zemědělství transferováno celkem 4,4 mld. Kč a prostředky byly poskytnuty převážně jako podpůrné programy podle zákona č. 252/1997 Sb., o zemědělství, na základě kterého jsou každoročně schvalovány Zásady, kterými se stanovují podmínky pro poskytování dotací. Prostředky směřovaly především k podpoře podnikání a restrukturalizace v zemědělství a potravinářství, k podpoře ozdravování hospodářských zvířat, polních a speciálních plodin a zvláštní veterinární péče, k podpoře aktivit na udržování a zlepšování genetického potenciálu hospodářských zvířat, osiv a sádí a na udržování výrobního potenciálu zemědělství, zemědělský půdní fond a mimoprodukční funkce zemědělství. Z celkové výše podpor do agrokomplexu činily podpůrné programy zemědělství 2,5 mld. Kč, dotace Podpůrnému a garančnímu rolnickému a lesnickému fondu téměř 1,8 mld. Kč, dotace na kompenzaci škod způsobených jarními mrazy na ovocných dřevinách 76 mil. Kč a dotace Vinařskému fondu 40 mil. Kč. Na Operační program Rybářství 2014+ bylo čerpáno 5 mil. Kč. Ve prospěch vodního hospodářství bylo poskytnuto 226 mil. Kč, a to především na úpravy drobných vodních toků a na vodní díla v zemědělské krajině. Na podporu lesního hospodářství bylo vynaloženo 197 mil. Kč, z toho převážná část se týkala pěstební činnosti. Na podporu výzkumu, vývoje a inovací v zemědělství a lesnictví šlo 196 mil. Kč a na ochranu přírody a krajiny 28 mil. Kč.  </w:t>
      </w:r>
    </w:p>
    <w:p>
      <w:pPr>
        <w:pStyle w:val="Normal"/>
        <w:rPr/>
      </w:pPr>
      <w:r>
        <w:rPr/>
        <w:t xml:space="preserve">V kapitole </w:t>
      </w:r>
      <w:r>
        <w:rPr>
          <w:b/>
        </w:rPr>
        <w:t>Ministerstvo práce a sociálních věcí</w:t>
      </w:r>
      <w:r>
        <w:rPr/>
        <w:t xml:space="preserve"> byly v roce 2017 poskytnuty neinvestiční transfery podnikatelským subjektům v celkovém objemu </w:t>
      </w:r>
      <w:r>
        <w:rPr>
          <w:b/>
        </w:rPr>
        <w:t>2,9 mld. Kč</w:t>
      </w:r>
      <w:r>
        <w:rPr/>
        <w:t xml:space="preserve">, tj. 115,2 % rozpočtu po změnách (překročení rozpočtu kryto nároky v částce 1,0 mld. Kč), při meziročním poklesu o 1,2 mld. Kč (o 30,2 %). Největší část prostředků byla vynaložena na transfery poskytované podle zákona č. 435/2004 Sb., o zaměstnanosti, v rámci aktivní politiky zaměstnanosti – celkem 2,3 mld. Kč. Z toho bylo nejvíce prostředků vynaloženo na podporu vytváření společensky účelných pracovních míst – 882 mil. Kč, na cílené programy k řešení zaměstnanosti 562 mil. Kč, na veřejně prospěšné práce 259 mil. Kč a na podporu zaměstnanosti zdravotně postižených občanů 34 mil. Kč. Na sociální péči a pomoc rodině a manželství bylo vyplaceno 8 mil. Kč. Z celkových dotací podnikatelům bylo nejvíce prostředků vynaloženo v rámci Operačního programu Zaměstnanost 2014+, celkem 2,3 mld. Kč. Ze zahraničních zdrojů (EU) bylo kryto celkem 2,0 mld. Kč a z tuzemských prostředků 876 mil. Kč. </w:t>
      </w:r>
    </w:p>
    <w:p>
      <w:pPr>
        <w:pStyle w:val="Normal"/>
        <w:rPr/>
      </w:pPr>
      <w:r>
        <w:rPr>
          <w:b/>
        </w:rPr>
        <w:t>Technologická agentura České republiky</w:t>
      </w:r>
      <w:r>
        <w:rPr/>
        <w:t xml:space="preserve"> poskytla podnikatelským subjektům neinvestiční transfery ve výši </w:t>
      </w:r>
      <w:r>
        <w:rPr>
          <w:b/>
        </w:rPr>
        <w:t>1,4 mld. Kč</w:t>
      </w:r>
      <w:r>
        <w:rPr/>
        <w:t xml:space="preserve">, což představovalo 87,2 % rozpočtu po změnách a meziroční nárůst o 128 mil. Kč, tj. o 10,2 %. Prostředky byly směrovány výhradně na podporu projektů výzkumu, vývoje a inovací v rámci programů </w:t>
      </w:r>
      <w:r>
        <w:rPr>
          <w:i/>
        </w:rPr>
        <w:t>ALFA</w:t>
      </w:r>
      <w:r>
        <w:rPr/>
        <w:t xml:space="preserve"> – program je zaměřen na podporu aplikovaného výzkumu a experimentálního vývoje zejména v oblasti progresivních technologií, materiálů a systémů, energetických zdrojů, ochrany životního prostředí a udržitelné energetiky, </w:t>
      </w:r>
      <w:r>
        <w:rPr>
          <w:i/>
        </w:rPr>
        <w:t>BETA</w:t>
      </w:r>
      <w:r>
        <w:rPr/>
        <w:t xml:space="preserve"> - program veřejných zakázek ve výzkumu, experimentálním vývoji a inovacích pro potřeby státní správy, </w:t>
      </w:r>
      <w:r>
        <w:rPr>
          <w:i/>
        </w:rPr>
        <w:t>Centra kompetence</w:t>
      </w:r>
      <w:r>
        <w:rPr/>
        <w:t xml:space="preserve"> – program na podporu vzniku a činnosti center výzkumu, vývoje a inovací v progresivních oborech s vysokým aplikačním potenciálem, </w:t>
      </w:r>
      <w:r>
        <w:rPr>
          <w:i/>
        </w:rPr>
        <w:t>GAMA</w:t>
      </w:r>
      <w:r>
        <w:rPr/>
        <w:t xml:space="preserve"> - program je zaměřen na podporu ověření výsledků aplikovaného výzkumu a experimentálního vývoje z hlediska jejich praktického uplatnění a na přípravu jejich následného komerčního využití, </w:t>
      </w:r>
      <w:r>
        <w:rPr>
          <w:i/>
        </w:rPr>
        <w:t>EPSILON</w:t>
      </w:r>
      <w:r>
        <w:rPr/>
        <w:t xml:space="preserve"> - program na podporu aplikovaného výzkumu a experimentálního vývoje, </w:t>
      </w:r>
      <w:r>
        <w:rPr>
          <w:i/>
        </w:rPr>
        <w:t>DELTA</w:t>
      </w:r>
      <w:r>
        <w:rPr/>
        <w:t xml:space="preserve"> - program je zaměřen na podporu mezinárodní spolupráce na poli VVaI a </w:t>
      </w:r>
      <w:r>
        <w:rPr>
          <w:i/>
        </w:rPr>
        <w:t>OMEGA</w:t>
      </w:r>
      <w:r>
        <w:rPr/>
        <w:t xml:space="preserve"> - program na podporu aplikovaného společenskovědního výzkumu a experimentálního vývoje. Podnikatelům – právnickým osobám bylo poskytnuto 1,4 mld. Kč, fyzickým osobám pak 7 mil. Kč.</w:t>
      </w:r>
    </w:p>
    <w:p>
      <w:pPr>
        <w:pStyle w:val="Normal"/>
        <w:rPr/>
      </w:pPr>
      <w:r>
        <w:rPr>
          <w:b/>
        </w:rPr>
        <w:t>Ministerstvo školství, mládeže a tělovýchovy</w:t>
      </w:r>
      <w:r>
        <w:rPr/>
        <w:t xml:space="preserve"> poskytlo neinvestiční transfery podnikatelským subjektům v částce </w:t>
      </w:r>
      <w:r>
        <w:rPr>
          <w:b/>
        </w:rPr>
        <w:t>845 mil. Kč</w:t>
      </w:r>
      <w:r>
        <w:rPr/>
        <w:t>, což znamenalo plnění rozpočtu na 128,6 % (překročení kryto nároky ve výši 242 mil. Kč) a meziroční nárůst o 172 mil. Kč, tj. o 25,6 %. Převážná většina prostředků byla poskytnuta na podporu výzkumu a vývoje (odvětvově nespecifikovaného), včetně výzkumu a vývoje na vysokých školách. Část prostředků byla realizována v rámci Operačního programu Výzkum, vývoj a vzdělávání 2014+, komunitárního programu EUROSTARS a také Finančních mechanismů. Prostředky obdržely např. Univerzita Jana Amose Komenského, Vysoká škola finanční a správní, VÚTS, a.s., Centrum výzkumu Řež, s.r.o., Unipetrol výzkumně vzdělávací centrum, a.s.</w:t>
      </w:r>
    </w:p>
    <w:p>
      <w:pPr>
        <w:pStyle w:val="Normal"/>
        <w:rPr/>
      </w:pPr>
      <w:r>
        <w:rPr>
          <w:b/>
        </w:rPr>
        <w:t xml:space="preserve">Ministerstvo obrany </w:t>
      </w:r>
      <w:r>
        <w:rPr/>
        <w:t xml:space="preserve">vynaložilo ve prospěch podnikatelských subjektů </w:t>
      </w:r>
      <w:r>
        <w:rPr>
          <w:b/>
        </w:rPr>
        <w:t>383 mil. Kč</w:t>
      </w:r>
      <w:r>
        <w:rPr/>
        <w:t xml:space="preserve"> neinvestičních prostředků, o 80 mil. Kč více než v předchozím roce. Výdaje byly směřovány převážně na účelovou podporu programů výzkumu a vývoje v oblasti obrany.</w:t>
      </w:r>
    </w:p>
    <w:p>
      <w:pPr>
        <w:pStyle w:val="Normal"/>
        <w:rPr>
          <w:b/>
          <w:b/>
        </w:rPr>
      </w:pPr>
      <w:r>
        <w:rPr>
          <w:b/>
        </w:rPr>
        <w:t>Ministerstvo zdravotnictví</w:t>
      </w:r>
      <w:r>
        <w:rPr/>
        <w:t xml:space="preserve"> poskytlo neinvestiční transfery podnikatelským subjektům ve výši </w:t>
      </w:r>
      <w:r>
        <w:rPr>
          <w:b/>
        </w:rPr>
        <w:t>245 mil. Kč</w:t>
      </w:r>
      <w:r>
        <w:rPr/>
        <w:t xml:space="preserve">, o 78 mil. Kč více než v předchozím roce. Dotováno bylo především další vzdělávání pracovníků ve zdravotnictví, speciální zdravotnická péče, zdravotnický výzkum a vývoj a prevence před drogami, alkoholem, nikotinem aj. závislostmi. </w:t>
      </w:r>
    </w:p>
    <w:p>
      <w:pPr>
        <w:pStyle w:val="Normal"/>
        <w:rPr/>
      </w:pPr>
      <w:r>
        <w:rPr>
          <w:b/>
        </w:rPr>
        <w:t>Ministerstvo kultury</w:t>
      </w:r>
      <w:r>
        <w:rPr/>
        <w:t xml:space="preserve"> dotovalo podnikatelské subjekty částkou </w:t>
      </w:r>
      <w:r>
        <w:rPr>
          <w:b/>
        </w:rPr>
        <w:t>172 mil. Kč</w:t>
      </w:r>
      <w:r>
        <w:rPr/>
        <w:t>, meziročně o 2 mil. Kč vyšší. Prostředky byly poskytnuty především ve prospěch zachování a obnovy kulturních památek, hudební činnosti, vydavatelské činnosti, výstavnictví, zájmové kulturní a divadelní činnosti.</w:t>
      </w:r>
    </w:p>
    <w:p>
      <w:pPr>
        <w:pStyle w:val="Normal"/>
        <w:rPr/>
      </w:pPr>
      <w:r>
        <w:rPr/>
        <w:t xml:space="preserve">Rozpočtovaný objem neinvestičních transferů podnikatelským subjektům na rok 2017 v kapitole </w:t>
      </w:r>
      <w:r>
        <w:rPr>
          <w:b/>
        </w:rPr>
        <w:t>Ministerstvo dopravy</w:t>
      </w:r>
      <w:r>
        <w:rPr/>
        <w:t xml:space="preserve"> ve výši 931 mil. Kč byl v průběhu roku snížen na 362 mil. Kč; čerpán byl ve výši </w:t>
      </w:r>
      <w:r>
        <w:rPr>
          <w:b/>
        </w:rPr>
        <w:t>79 mil. Kč</w:t>
      </w:r>
      <w:r>
        <w:rPr/>
        <w:t xml:space="preserve">, tj. na 21,8 %. Proti roku 2016 došlo k poklesu výdajů o 845 mil. Kč, jak je patrno z následující tabulky.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7</w:t>
      </w:r>
      <w:r>
        <w:rPr>
          <w:sz w:val="22"/>
          <w:b/>
        </w:rPr>
        <w:fldChar w:fldCharType="end"/>
      </w:r>
      <w:r>
        <w:rPr>
          <w:b/>
          <w:sz w:val="22"/>
        </w:rPr>
        <w:t>: Neinvestiční transfery a půjčky podnikatelským subjektům v kapitole Ministerstvo dopravy (v mil. Kč)</w:t>
      </w:r>
    </w:p>
    <w:p>
      <w:pPr>
        <w:pStyle w:val="Normal"/>
        <w:rPr>
          <w:highlight w:val="yellow"/>
        </w:rPr>
      </w:pPr>
      <w:r>
        <w:rPr>
          <w:lang w:val="en-US" w:eastAsia="en-US"/>
        </w:rPr>
        <w:drawing>
          <wp:inline distT="0" distB="0" distL="0" distR="0">
            <wp:extent cx="5763260" cy="1546225"/>
            <wp:effectExtent l="0" t="0" r="0" b="0"/>
            <wp:docPr id="86"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ázek 4" descr=""/>
                    <pic:cNvPicPr>
                      <a:picLocks noChangeAspect="1" noChangeArrowheads="1"/>
                    </pic:cNvPicPr>
                  </pic:nvPicPr>
                  <pic:blipFill>
                    <a:blip r:embed="rId89"/>
                    <a:srcRect l="-5" t="-18" r="-5" b="-18"/>
                    <a:stretch>
                      <a:fillRect/>
                    </a:stretch>
                  </pic:blipFill>
                  <pic:spPr bwMode="auto">
                    <a:xfrm>
                      <a:off x="0" y="0"/>
                      <a:ext cx="5763260" cy="1546225"/>
                    </a:xfrm>
                    <a:prstGeom prst="rect">
                      <a:avLst/>
                    </a:prstGeom>
                  </pic:spPr>
                </pic:pic>
              </a:graphicData>
            </a:graphic>
          </wp:inline>
        </w:drawing>
      </w:r>
    </w:p>
    <w:p>
      <w:pPr>
        <w:pStyle w:val="Normal"/>
        <w:rPr/>
      </w:pPr>
      <w:r>
        <w:rPr/>
        <w:t xml:space="preserve">Neinvestiční transfery a půjčky podnikatelským subjektům v kapitole Ministerstvo dopravy v roce 2017 zahrnovaly: </w:t>
      </w:r>
    </w:p>
    <w:p>
      <w:pPr>
        <w:pStyle w:val="Normal"/>
        <w:keepNext w:val="true"/>
        <w:spacing w:before="120" w:after="120"/>
        <w:rPr>
          <w:b/>
          <w:b/>
        </w:rPr>
      </w:pPr>
      <w:r>
        <w:rPr>
          <w:b/>
        </w:rPr>
        <w:t>Příspěvek na dopravní cestu nehrazený ze Státního fondu dopravní infrastruktury</w:t>
      </w:r>
    </w:p>
    <w:p>
      <w:pPr>
        <w:pStyle w:val="Normal"/>
        <w:rPr/>
      </w:pPr>
      <w:r>
        <w:rPr/>
        <w:t xml:space="preserve">Příjemcem příspěvku na dopravní cestu nehrazeného ze Státního fondu dopravní infrastruktury měla být státní organizace Správa železniční dopravní cesty.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 Rozpočet po změnách v částce 282 mil. Kč nebyl v roce 2017 čerpán, v souladu s legislativní změnou související s financováním těchto výdajů. </w:t>
      </w:r>
    </w:p>
    <w:p>
      <w:pPr>
        <w:pStyle w:val="Normal"/>
        <w:keepNext w:val="true"/>
        <w:spacing w:before="120" w:after="120"/>
        <w:rPr>
          <w:b/>
          <w:b/>
        </w:rPr>
      </w:pPr>
      <w:r>
        <w:rPr>
          <w:b/>
        </w:rPr>
        <w:t xml:space="preserve">Úhrada poplatků vybíraných za letové provozní služby (LPS) poskytované ve vzdušném prostoru ČR </w:t>
      </w:r>
    </w:p>
    <w:p>
      <w:pPr>
        <w:pStyle w:val="Normal"/>
        <w:rPr/>
      </w:pPr>
      <w:r>
        <w:rPr/>
        <w:t xml:space="preserve">V souladu s usnesením vlády č. 1404/2005, k úhradě poplatků vybíraných za LPS poskytované ve vzdušném prostoru České republiky a nařízením Komise (EU) č. 391/2013,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Pro rok 2017 byly úhrady rozpočtovány ve výši 77 mil. Kč a vyčerpány ve výši 75 mil. Kč. </w:t>
      </w:r>
    </w:p>
    <w:p>
      <w:pPr>
        <w:pStyle w:val="Normal"/>
        <w:keepNext w:val="true"/>
        <w:spacing w:before="120" w:after="120"/>
        <w:rPr>
          <w:b/>
          <w:b/>
        </w:rPr>
      </w:pPr>
      <w:r>
        <w:rPr>
          <w:b/>
        </w:rPr>
        <w:t xml:space="preserve">Program podpory obnovy historických železničních kolejových vozidel </w:t>
      </w:r>
    </w:p>
    <w:p>
      <w:pPr>
        <w:pStyle w:val="Normal"/>
        <w:rPr/>
      </w:pPr>
      <w:r>
        <w:rPr/>
        <w:t xml:space="preserve">Na program bylo pro podnikatelské subjekty poskytnuto formou podpory malého rozsahu (de minimis) celkem 4 mil. Kč. </w:t>
      </w:r>
    </w:p>
    <w:p>
      <w:pPr>
        <w:pStyle w:val="Normal"/>
        <w:rPr/>
      </w:pPr>
      <w:r>
        <w:rPr/>
        <w:t xml:space="preserve">V kapitole </w:t>
      </w:r>
      <w:r>
        <w:rPr>
          <w:b/>
        </w:rPr>
        <w:t>Všeobecná pokladní správa</w:t>
      </w:r>
      <w:r>
        <w:rPr/>
        <w:t xml:space="preserve"> (VPS) byl u transferů podnikatelským subjektům schválený rozpočet 6,0 mld. Kč snížen o 439 mil. Kč na 5,6 mld. Kč, když snížení se týkalo dotací České exportní bance na podporu exportu při současném snížení výdajů na dorovnání úrokových rozdílů u vývozních úvěrů. Ve sledovaném roce bylo formou transferů poskytnuto celkem </w:t>
      </w:r>
      <w:r>
        <w:rPr>
          <w:b/>
        </w:rPr>
        <w:t>4,4 mld. Kč</w:t>
      </w:r>
      <w:r>
        <w:rPr/>
        <w:t xml:space="preserve">, což proti roku 2016 představovalo snížení o 3,0 mld. Kč. </w:t>
      </w:r>
    </w:p>
    <w:p>
      <w:pPr>
        <w:pStyle w:val="Normal"/>
        <w:rPr/>
      </w:pPr>
      <w:r>
        <w:rPr/>
        <w:t>Přehled rozpočtu a čerpání je uveden v následující tabulce:</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8</w:t>
      </w:r>
      <w:r>
        <w:rPr>
          <w:sz w:val="22"/>
          <w:b/>
        </w:rPr>
        <w:fldChar w:fldCharType="end"/>
      </w:r>
      <w:r>
        <w:rPr>
          <w:b/>
          <w:sz w:val="22"/>
        </w:rPr>
        <w:t>: Neinvestiční transfery podnikatelským subjektům v kapitole VPS (v mil. Kč)</w:t>
      </w:r>
    </w:p>
    <w:p>
      <w:pPr>
        <w:pStyle w:val="Normal"/>
        <w:rPr/>
      </w:pPr>
      <w:r>
        <w:rPr/>
        <w:drawing>
          <wp:inline distT="0" distB="0" distL="0" distR="0">
            <wp:extent cx="5753100" cy="134683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5" t="-21" r="-5" b="-21"/>
                    <a:stretch>
                      <a:fillRect/>
                    </a:stretch>
                  </pic:blipFill>
                  <pic:spPr bwMode="auto">
                    <a:xfrm>
                      <a:off x="0" y="0"/>
                      <a:ext cx="5753100" cy="1346835"/>
                    </a:xfrm>
                    <a:prstGeom prst="rect">
                      <a:avLst/>
                    </a:prstGeom>
                  </pic:spPr>
                </pic:pic>
              </a:graphicData>
            </a:graphic>
          </wp:inline>
        </w:drawing>
      </w:r>
    </w:p>
    <w:p>
      <w:pPr>
        <w:pStyle w:val="Normal"/>
        <w:rPr/>
      </w:pPr>
      <w:r>
        <w:rPr>
          <w:b/>
        </w:rPr>
        <w:t>Dotace na podporu exportu – doplnění pojistných fondů EGAP, a.s</w:t>
      </w:r>
      <w:r>
        <w:rPr/>
        <w:t>. – položka byla rozpočtována ve výši 2,8 mld. Kč. V návaznosti na žádost Exportní garanční a pojišťovací společnosti, a.s. o poskytnutí dotace na doplnění pojistných fondů EGAP ve výši 2,8 mld. Kč, ve které došlo k upřesnění a doplnění požadavků dle vyhlášky č. 278/1998 Sb., Ministerstvo financí převedlo částku 2,8 mld. Kč na účet společnosti EGAP.</w:t>
      </w:r>
    </w:p>
    <w:p>
      <w:pPr>
        <w:pStyle w:val="Normal"/>
        <w:rPr/>
      </w:pPr>
      <w:r>
        <w:rPr>
          <w:b/>
        </w:rPr>
        <w:t>Realizace státních záruk za úvěry přijaté ČMZRB na financování infrastruktury</w:t>
      </w:r>
      <w:r>
        <w:rPr/>
        <w:t xml:space="preserve"> – výdaje byly čerpány ve výši </w:t>
      </w:r>
      <w:r>
        <w:rPr>
          <w:b/>
        </w:rPr>
        <w:t>1,5 mld. Kč.</w:t>
      </w:r>
      <w:r>
        <w:rPr/>
        <w:t xml:space="preserve"> V této položce jsou evidovány platby garantovaných úvěrů poskytnutých Evropskou investiční bankou na financování infrastrukturálních programů, jejichž finančním manažerem je Českomoravská záruční a rozvojová banka, a.s. Rozpočtovaná částka 1,7 mld. Kč byla čerpána na 92,0 %. </w:t>
      </w:r>
    </w:p>
    <w:p>
      <w:pPr>
        <w:pStyle w:val="Normal"/>
        <w:rPr/>
      </w:pPr>
      <w:r>
        <w:rPr>
          <w:b/>
        </w:rPr>
        <w:t>Dotace na podporu exportu – Česká exportní banka, a.s.</w:t>
      </w:r>
      <w:r>
        <w:rPr/>
        <w:t xml:space="preserve"> - dotace na krytí ztrát z podpořeného financování poskytovaného podle zákona č. 58/1995 Sb., o pojišťování a financování vývozu se státní podporou. Pro Českou exportní banku, a.s., byla rozpočtována částka ve výši 1,3 mld. Kč. Položka byla snížena o 189 mil. Kč, skutečně čerpáno bylo 31 mil. Kč. Uspořené prostředky byly použity mj. ve prospěch Ministerstva zemědělství, jak je uvedeno v následujícím odstavci.</w:t>
      </w:r>
    </w:p>
    <w:p>
      <w:pPr>
        <w:pStyle w:val="Normal"/>
        <w:rPr/>
      </w:pPr>
      <w:r>
        <w:rPr>
          <w:b/>
        </w:rPr>
        <w:t>Dorovnání úrokových rozdílů u vývozních úvěrů</w:t>
      </w:r>
      <w:r>
        <w:rPr/>
        <w:t xml:space="preserve"> – zákon č. 230/2013 Sb., který je novelou zákona č. 58/1995 Sb., ve znění pozdějších předpisů, vstoupil v účinnost dne 2. srpna 2013. Tento zákon zavedl novou právní úpravu systému dorovnávání úrokových rozdílů, který je založen na obousměrném dorovnávání fixních úroků s náklady na pořízení zdrojů komerčních bank ze/do státního rozpočtu. V roce 2017 nebyl do systému dorovnávání úrokových rozdílů zařazen žádný vývozní úvěr. Uspořené prostředky z tohoto (250 mil. Kč) a dalších titulů byly použity především ve prospěch kapitoly Ministerstvo zemědělství na podporu opatření na drobných vodních tocích a nádržích a v oblasti vodovodů a kanalizací.</w:t>
      </w:r>
    </w:p>
    <w:p>
      <w:pPr>
        <w:pStyle w:val="Normal"/>
        <w:widowControl w:val="false"/>
        <w:rPr/>
      </w:pPr>
      <w:r>
        <w:rPr/>
        <w:t xml:space="preserve">Výše </w:t>
      </w:r>
      <w:r>
        <w:rPr>
          <w:b/>
        </w:rPr>
        <w:t>uvedených deset kapitol se</w:t>
      </w:r>
      <w:r>
        <w:rPr/>
        <w:t xml:space="preserve"> na celkových neinvestičních transferech podnikatelským subjektům </w:t>
      </w:r>
      <w:r>
        <w:rPr>
          <w:b/>
        </w:rPr>
        <w:t>podílelo 99,4 %</w:t>
      </w:r>
      <w:r>
        <w:rPr/>
        <w:t>, na ostatní kapitoly připadly menší částky.</w:t>
      </w:r>
    </w:p>
    <w:p>
      <w:pPr>
        <w:pStyle w:val="Normal"/>
        <w:keepNext w:val="true"/>
        <w:numPr>
          <w:ilvl w:val="2"/>
          <w:numId w:val="1"/>
        </w:numPr>
        <w:spacing w:before="120" w:after="120"/>
        <w:outlineLvl w:val="2"/>
        <w:rPr>
          <w:b/>
          <w:b/>
        </w:rPr>
      </w:pPr>
      <w:bookmarkStart w:id="67" w:name="__RefHeading___Toc508629505"/>
      <w:bookmarkEnd w:id="67"/>
      <w:r>
        <w:rPr>
          <w:b/>
        </w:rPr>
        <w:t>Výdaje na veřejnou spotřebu</w:t>
      </w:r>
    </w:p>
    <w:p>
      <w:pPr>
        <w:pStyle w:val="Normal"/>
        <w:keepNext w:val="true"/>
        <w:numPr>
          <w:ilvl w:val="3"/>
          <w:numId w:val="1"/>
        </w:numPr>
        <w:tabs>
          <w:tab w:val="clear" w:pos="709"/>
          <w:tab w:val="left" w:pos="7797" w:leader="none"/>
          <w:tab w:val="left" w:pos="8080" w:leader="none"/>
          <w:tab w:val="left" w:pos="8789" w:leader="none"/>
        </w:tabs>
        <w:spacing w:before="120" w:after="120"/>
        <w:outlineLvl w:val="3"/>
        <w:rPr>
          <w:b/>
          <w:b/>
        </w:rPr>
      </w:pPr>
      <w:bookmarkStart w:id="68" w:name="__RefHeading___Toc508629506"/>
      <w:bookmarkStart w:id="69" w:name="_Ref289942689"/>
      <w:bookmarkEnd w:id="68"/>
      <w:r>
        <w:rPr>
          <w:b/>
        </w:rPr>
        <w:t xml:space="preserve">Výdaje na platy a </w:t>
      </w:r>
      <w:bookmarkEnd w:id="69"/>
      <w:r>
        <w:rPr>
          <w:b/>
        </w:rPr>
        <w:t>podobné a související výdaje</w:t>
      </w:r>
    </w:p>
    <w:p>
      <w:pPr>
        <w:pStyle w:val="Normal"/>
        <w:rPr/>
      </w:pPr>
      <w:r>
        <w:rPr>
          <w:b/>
          <w:bCs/>
          <w:iCs/>
        </w:rPr>
        <w:t xml:space="preserve">Výdaje na platy a podobné a související výdaje </w:t>
      </w:r>
      <w:r>
        <w:rPr/>
        <w:t xml:space="preserve">rozpočtované v organizačních složkách státu (OSS) tvoří významnou součást veřejné spotřeby. Spolu s náklady na platy a ostatní osobní náklady příspěvkových organizací byly pro rok 2017 rozpočtovány v objemu 161,97 mld. Kč (proti roku 2016 zvýšení o 12,91 mld. Kč), z toho na organizační složky státu připadlo 118,8 mld. Kč (vč. pojistného). V rozpočtovaných částkách byly zahrnuty výdaje na platy a podobné a související výdaje těch organizačních složek státu a příspěvkových organizací, ve kterých byly počty míst a výdělková úroveň regulovány vládou. Nebyly v ní tedy zahrnuty výdaje na platy zaměstnanců vysokých, církevních a soukromých škol, veřejných výzkumných institucí a zdravotnických zařízení, jejichž financování je napojeno na síť zdravotních pojišťoven, ani výdaje organizací, které své zaměstnance odměňují podle platových předpisů platných pro zaměstnavatele v podnikatelské sféře. </w:t>
      </w:r>
    </w:p>
    <w:p>
      <w:pPr>
        <w:pStyle w:val="Normal"/>
        <w:rPr/>
      </w:pPr>
      <w:r>
        <w:rPr/>
        <w:t>Rozpočet v platové oblasti vycházel z parametrů střednědobého výhledu na rok 2017, schváleného usnesením vlády č. 748/2015 a obsahoval zapracování rozpočtových opatření s charakterem trvalých vlivů z roku 2016. Zohledňoval též vlivy plynoucí ze schválených usnesení vlády a jiných předpisů, promítnutí přesunů dle resortních priorit, rozhodnutí ministra financí a vládních priorit. Nárůst o 12,91 mld. Kč rozpočtovaného objemu prostředků na platy a ostatní platby za provedenou práci na rok 2017 oproti parametrům schváleného rozpočtu na rok 2016 ovlivnil např. 8% nárůst objemu prostředků na platy pedagogických pracovníků v regionálním školství a 5% nárůst u nepedagogických pracovníků v regionálním školství s rozpočtovým dopadem ve výši 4,68 mld. Kč, nárůst objemu prostředků na platy ostatních zaměstnanců v organizačních složkách státu, příslušníků bezpečnostních sborů, vojáků z povolání a vládou regulovaných příspěvkových organizacích o 5 % (zvýšení platových tarifů) s rozpočtovým dopadem 3,80 mld. Kč, úpravy v oblasti platů ústavních činitelů, soudců a státních zástupců a další vlivy. Do rozpočtu byly zapracovány též prostředky v souvislosti se zabezpečením platů zaměstnanců zapojených do oblasti čerpání prostředků z rozpočtu Evropské unie a finančních mechanismů, tedy jak administrativních, auditních tak i ostatních personálních kapacit podílejících se na realizaci projektů v rámci programů. Na jejich platy byla pro rok 2017 z technické asistence spolufinancované ze zvýšených příjmů z rozpočtu Evropské unie a finančních mechanismů rozpočtovaná částka 2,52 mld. Kč, což představovalo oproti roku 2016 navýšení o 0,73 mld. Kč.</w:t>
      </w:r>
    </w:p>
    <w:p>
      <w:pPr>
        <w:pStyle w:val="Normal"/>
        <w:rPr/>
      </w:pPr>
      <w:r>
        <w:rPr/>
        <w:t xml:space="preserve">Ve schváleném rozpočtu a následně i v rozpočtu po změnách a ve skutečnosti byly zapracovány uvedené a další vlivy, které jsou podrobně rozebrány v kapitole </w:t>
      </w:r>
      <w:r>
        <w:rPr/>
        <w:fldChar w:fldCharType="begin"/>
      </w:r>
      <w:r>
        <w:rPr/>
        <w:instrText xml:space="preserve"> REF _Ref477416161 \w \h </w:instrText>
      </w:r>
      <w:r>
        <w:rPr/>
        <w:fldChar w:fldCharType="separate"/>
      </w:r>
      <w:r>
        <w:rPr/>
        <w:t>3</w:t>
      </w:r>
      <w:r>
        <w:rPr/>
        <w:fldChar w:fldCharType="end"/>
      </w:r>
      <w:r>
        <w:rPr/>
        <w:t xml:space="preserve">. </w:t>
      </w:r>
    </w:p>
    <w:p>
      <w:pPr>
        <w:pStyle w:val="Normal"/>
        <w:rPr/>
      </w:pPr>
      <w:r>
        <w:rPr/>
        <w:t>Povinné pojistné placené zaměstnavatelem, tj. pojistné na sociální zabezpečení, příspěvek na státní politiku zaměstnanosti a pojistné na zdravotní pojištění, bylo rozpočtováno v návaznosti na plánovanou výši prostředků na platy.</w:t>
      </w:r>
    </w:p>
    <w:p>
      <w:pPr>
        <w:pStyle w:val="Normal"/>
        <w:rPr/>
      </w:pPr>
      <w:r>
        <w:rPr/>
        <w:t xml:space="preserve">Schválený rozpočet organizačních složek státu na rok 2017 předpokládal nárůst výdajů na platy a podobné a související výdaje celkem proti rozpočtu po změnách roku 2016 o 6,6 %, resp. proti skutečnosti roku 2016 o 8,1 %, rozpočet po změnách roku 2017 proti skutečnosti roku 2016 pak nárůst o 10,6 %. </w:t>
      </w:r>
      <w:r>
        <w:rPr>
          <w:b/>
        </w:rPr>
        <w:t>Celkem</w:t>
      </w:r>
      <w:r>
        <w:rPr/>
        <w:t xml:space="preserve"> bylo </w:t>
      </w:r>
      <w:r>
        <w:rPr>
          <w:b/>
        </w:rPr>
        <w:t>čerpáno 120,1 mld. Kč</w:t>
      </w:r>
      <w:r>
        <w:rPr/>
        <w:t xml:space="preserve"> při meziročním nárůstu o 9,3 % (o 10,2 mld. Kč), přičemž ve vztahu k rozpočtu po změnách bylo uspořeno 1,4 mld. Kč (čerpání rozpočtu na 98,8 %. Podíl těchto výdajů na celkových běžných výdajích státního rozpočtu se meziročně zvýšil na 10,0 %, tj. o 0,3 procentního bodu.</w:t>
      </w:r>
    </w:p>
    <w:p>
      <w:pPr>
        <w:pStyle w:val="Normal"/>
        <w:rPr/>
      </w:pPr>
      <w:r>
        <w:rPr/>
        <w:t>Souhrnné údaje organizačních složek státu o rozpočtu, jeho změnách a čerpání jsou uvedeny v následující tabulce:</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69</w:t>
      </w:r>
      <w:r>
        <w:rPr>
          <w:sz w:val="22"/>
          <w:b/>
        </w:rPr>
        <w:fldChar w:fldCharType="end"/>
      </w:r>
      <w:r>
        <w:rPr>
          <w:b/>
          <w:sz w:val="22"/>
        </w:rPr>
        <w:t>: Výdaje na platy a podobné a související výdaje (v mil. Kč)</w:t>
      </w:r>
    </w:p>
    <w:p>
      <w:pPr>
        <w:pStyle w:val="Normal"/>
        <w:rPr>
          <w:highlight w:val="yellow"/>
        </w:rPr>
      </w:pPr>
      <w:r>
        <w:rPr>
          <w:lang w:val="en-US" w:eastAsia="en-US"/>
        </w:rPr>
        <w:drawing>
          <wp:inline distT="0" distB="0" distL="0" distR="0">
            <wp:extent cx="5758180" cy="1769110"/>
            <wp:effectExtent l="0" t="0" r="0" b="0"/>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91"/>
                    <a:srcRect l="-6" t="-19" r="-6" b="-19"/>
                    <a:stretch>
                      <a:fillRect/>
                    </a:stretch>
                  </pic:blipFill>
                  <pic:spPr bwMode="auto">
                    <a:xfrm>
                      <a:off x="0" y="0"/>
                      <a:ext cx="5758180" cy="1769110"/>
                    </a:xfrm>
                    <a:prstGeom prst="rect">
                      <a:avLst/>
                    </a:prstGeom>
                  </pic:spPr>
                </pic:pic>
              </a:graphicData>
            </a:graphic>
          </wp:inline>
        </w:drawing>
      </w:r>
    </w:p>
    <w:p>
      <w:pPr>
        <w:pStyle w:val="Normal"/>
        <w:rPr/>
      </w:pPr>
      <w:r>
        <w:rPr>
          <w:b/>
        </w:rPr>
        <w:t>Na platy a ostatní platby za provedenou práci</w:t>
      </w:r>
      <w:r>
        <w:rPr/>
        <w:t xml:space="preserve"> bylo v roce 2017 vynaloženo celkem </w:t>
      </w:r>
      <w:r>
        <w:rPr>
          <w:b/>
        </w:rPr>
        <w:t>89,1 mld. Kč</w:t>
      </w:r>
      <w:r>
        <w:rPr/>
        <w:t xml:space="preserve">, tj. o 735 mil. Kč méně, než počítal rozpočet po změnách. Z toho </w:t>
      </w:r>
      <w:r>
        <w:rPr>
          <w:b/>
        </w:rPr>
        <w:t>platy</w:t>
      </w:r>
      <w:r>
        <w:rPr/>
        <w:t xml:space="preserve"> dosáhly </w:t>
      </w:r>
      <w:r>
        <w:rPr>
          <w:b/>
        </w:rPr>
        <w:t>82,4 mld. Kč</w:t>
      </w:r>
      <w:r>
        <w:rPr/>
        <w:t xml:space="preserve"> (99,5 % rozpočtu po změnách) při meziročním nárůstu o 7,5 mld. Kč, tj. o 10,1 %. Schválený rozpočet výdajů na platy předpokládal proti skutečnosti roku 2016 zvýšení o 8,0 %, rozpočet po změnách proti skutečnosti předchozího roku pak zvýšení o 10,7 %. Kč). Ostatní platby za provedenou práci byly čerpány ve výši 6,7 mld. Kč (95,8 % rozpočtu po změnách) při meziročním nárůstu o 272 mil. Kč, tj. o 4,2 %. </w:t>
      </w:r>
    </w:p>
    <w:p>
      <w:pPr>
        <w:pStyle w:val="Normal"/>
        <w:rPr/>
      </w:pPr>
      <w:r>
        <w:rPr/>
        <w:t xml:space="preserve">Výdaje na </w:t>
      </w:r>
      <w:r>
        <w:rPr>
          <w:b/>
        </w:rPr>
        <w:t>povinné pojistné placené zaměstnavatelem</w:t>
      </w:r>
      <w:r>
        <w:rPr/>
        <w:t xml:space="preserve"> dosáhly </w:t>
      </w:r>
      <w:r>
        <w:rPr>
          <w:b/>
        </w:rPr>
        <w:t>30,9 mld. Kč</w:t>
      </w:r>
      <w:r>
        <w:rPr/>
        <w:t xml:space="preserve">, tj. 97,8 % rozpočtu po změnách. Meziročně se zvýšily o 2,4 mld. Kč, tj. o 8,4 %. </w:t>
      </w:r>
    </w:p>
    <w:p>
      <w:pPr>
        <w:pStyle w:val="Normal"/>
        <w:keepNext w:val="true"/>
        <w:numPr>
          <w:ilvl w:val="3"/>
          <w:numId w:val="1"/>
        </w:numPr>
        <w:tabs>
          <w:tab w:val="clear" w:pos="709"/>
          <w:tab w:val="left" w:pos="7797" w:leader="none"/>
          <w:tab w:val="left" w:pos="8080" w:leader="none"/>
          <w:tab w:val="left" w:pos="8789" w:leader="none"/>
        </w:tabs>
        <w:spacing w:before="120" w:after="120"/>
        <w:outlineLvl w:val="3"/>
        <w:rPr>
          <w:b/>
          <w:b/>
        </w:rPr>
      </w:pPr>
      <w:bookmarkStart w:id="70" w:name="__RefHeading___Toc508629507"/>
      <w:bookmarkEnd w:id="70"/>
      <w:r>
        <w:rPr>
          <w:b/>
        </w:rPr>
        <w:t>Neinvestiční nákupy a související výdaje</w:t>
      </w:r>
    </w:p>
    <w:p>
      <w:pPr>
        <w:pStyle w:val="Normal"/>
        <w:rPr/>
      </w:pPr>
      <w:r>
        <w:rPr/>
        <w:t xml:space="preserve">Neinvestiční nákupy a související výdaje představují základní výdaje organizačních složek státu, jako jsou nákup materiálu, vody, paliv a energie, nákup služeb pošt, telekomunikací, bankovních institucí, výdaje na opravy a udržování, cestovné a související výdaje. Jsou zde zahrnuty i úroky a ostatní finanční výdaje a výdaje na realizaci záruk. </w:t>
      </w:r>
    </w:p>
    <w:p>
      <w:pPr>
        <w:pStyle w:val="Normal"/>
        <w:rPr/>
      </w:pPr>
      <w:r>
        <w:rPr>
          <w:b/>
        </w:rPr>
        <w:t>Schválený rozpočet</w:t>
      </w:r>
      <w:r>
        <w:rPr/>
        <w:t xml:space="preserve"> této oblasti výdajů ve výši 119,3 mld. Kč byl rozpočtovými opatřeními, realizovanými v průběhu roku, </w:t>
      </w:r>
      <w:r>
        <w:rPr>
          <w:b/>
        </w:rPr>
        <w:t>snížen</w:t>
      </w:r>
      <w:r>
        <w:rPr/>
        <w:t xml:space="preserve"> celkem o 14,5 mld. Kč na </w:t>
      </w:r>
      <w:r>
        <w:rPr>
          <w:b/>
        </w:rPr>
        <w:t>104,8 mld. Kč</w:t>
      </w:r>
      <w:r>
        <w:rPr/>
        <w:t xml:space="preserve">, když k pohybu došlo u všech položek – snížení se týkalo především výdajů na úroky a ostatní finanční výdaje (o 5,9 mld. Kč), poskytnutých záloh, jistin, záruk a vládních úvěrů (o 4,7 mld. Kč), nákupu služeb (o 3,1 mld. Kč), výdajů souvisejících s neinvestičními nákupy (o 409 mil. Kč), výdajů na nákup vody, paliv a energie (o 374 mil. Kč) a výdajů na opravy a udržování (o 273 mil. Kč). Zvýšení bylo provedeno u výdajů na cestovné (o 100 mil. Kč) a na nákup materiálu (o 97 mil. Kč). </w:t>
      </w:r>
    </w:p>
    <w:p>
      <w:pPr>
        <w:pStyle w:val="Normal"/>
        <w:rPr/>
      </w:pPr>
      <w:r>
        <w:rPr/>
        <w:t xml:space="preserve">Schválený rozpočet, jeho změny a čerpání neinvestičních nákupů a souvisejících výdajů, včetně porovnání s předchozím rokem, jsou zřejmé z následujícího přehledu.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70</w:t>
      </w:r>
      <w:r>
        <w:rPr>
          <w:sz w:val="22"/>
          <w:b/>
        </w:rPr>
        <w:fldChar w:fldCharType="end"/>
      </w:r>
      <w:r>
        <w:rPr>
          <w:b/>
          <w:sz w:val="22"/>
        </w:rPr>
        <w:t xml:space="preserve">: Neinvestiční nákupy a související výdaje (v mil. Kč) </w:t>
      </w:r>
    </w:p>
    <w:p>
      <w:pPr>
        <w:pStyle w:val="Normal"/>
        <w:rPr>
          <w:highlight w:val="yellow"/>
        </w:rPr>
      </w:pPr>
      <w:r>
        <w:rPr>
          <w:lang w:val="en-US" w:eastAsia="en-US"/>
        </w:rPr>
        <w:drawing>
          <wp:inline distT="0" distB="0" distL="0" distR="0">
            <wp:extent cx="5760720" cy="2629535"/>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92"/>
                    <a:srcRect l="-6" t="-13" r="-6" b="-13"/>
                    <a:stretch>
                      <a:fillRect/>
                    </a:stretch>
                  </pic:blipFill>
                  <pic:spPr bwMode="auto">
                    <a:xfrm>
                      <a:off x="0" y="0"/>
                      <a:ext cx="5760720" cy="2629535"/>
                    </a:xfrm>
                    <a:prstGeom prst="rect">
                      <a:avLst/>
                    </a:prstGeom>
                  </pic:spPr>
                </pic:pic>
              </a:graphicData>
            </a:graphic>
          </wp:inline>
        </w:drawing>
      </w:r>
    </w:p>
    <w:p>
      <w:pPr>
        <w:pStyle w:val="Normal"/>
        <w:rPr/>
      </w:pPr>
      <w:r>
        <w:rPr>
          <w:b/>
        </w:rPr>
        <w:t>Výdaje na neinvestiční nákupy a související výdaje</w:t>
      </w:r>
      <w:r>
        <w:rPr/>
        <w:t xml:space="preserve"> dosáhly v roce 2017 celkové výše </w:t>
      </w:r>
      <w:r>
        <w:rPr>
          <w:b/>
        </w:rPr>
        <w:t>103,8 mld. Kč</w:t>
      </w:r>
      <w:r>
        <w:rPr/>
        <w:t xml:space="preserve"> a byly tak pod úrovní rozpočtu po změnách o 947 mil. Kč, tj. o 0,9 %. Úspory rozpočtu bylo dosaženo u většiny podseskupení položek, nejvíce pak u nákupu služeb (603 mil. Kč), u „úroků a ostatních finančních výdajů“ (583 mil. Kč), u „výdajů souvisejících s neinvestičními nákupy, příspěvky, náhradami a věcnými dary“ (539 mil. Kč) a u výdajů na „poskytnuté zálohy, jistiny, záruky a vládní úvěry“ (334 mil. Kč). Na druhé straně překročení rozpočtu po změnách na opravy a udržování (o 736 mil. Kč) bylo kryto zapojením nároků z nespotřebovaných výdajů (ve výši 1,6 mld. Kč) a překročení rozpočtu nákupu materiálu (o 609 mil. Kč) pokrylo taktéž zapojení nároků (ve výši 1,8 mld. Kč). Na čerpání výdajů na neinvestiční nákupy a související výdaje se podílel především základní rozpočet kapitol - částkou 95,2 mld. Kč, nároky z nespotřebovaných výdajů (NNV) byly zapojeny ve výši 8,0 mld. Kč a posílení rozpočtu rezervními fondy dosáhlo 316 mil. Kč. Čerpání bylo posíleno též zapojením ostatních mimorozpočtových a podobných prostředků – částkou 244 mil. Kč a výdaje nad rozpočet podle zvláštních zákonů byly vynaloženy ve výši 24 mil. Kč. </w:t>
      </w:r>
    </w:p>
    <w:p>
      <w:pPr>
        <w:pStyle w:val="Normal"/>
        <w:rPr/>
      </w:pPr>
      <w:r>
        <w:rPr/>
        <w:t xml:space="preserve">Meziročně se neinvestiční nákupy a související výdaje zvýšily celkem o 4,0 mld. Kč, tj. o 4,0 %, což bylo ovlivněno především nárůstem výdajů na nákup služeb (o 3,1 mld. Kč), nákup materiálu (o 1,5 mld. Kč), výdajů na opravy a udržování (o 311 mil. Kč), „výdajů souvisejících s neinvestičními nákupy, příspěvky, náhradami a věcnými dary“ (o 268 mil. Kč) a výdajů na nákup vody, paliv a energie (o 184 mil. Kč). Na druhé straně se meziročně nejvíce snížily výdaje na úroky a ostatní finanční výdaje (o 698 mil. Kč, z toho úroky státního dluhu o 570 mil. Kč) a výdaje na poskytnuté záruky (o 685 mil. Kč). Podíl neinvestičních nákupů na celkových běžných výdajích státního rozpočtu dosáhl 8,7 % a proti roku 2016 se snížil o 0,1 procentního bodu. </w:t>
      </w:r>
    </w:p>
    <w:p>
      <w:pPr>
        <w:pStyle w:val="Normal"/>
        <w:rPr/>
      </w:pPr>
      <w:r>
        <w:rPr>
          <w:b/>
        </w:rPr>
        <w:t>Výdaje na nákup materiálu</w:t>
      </w:r>
      <w:r>
        <w:rPr/>
        <w:t xml:space="preserve"> ve výši </w:t>
      </w:r>
      <w:r>
        <w:rPr>
          <w:b/>
        </w:rPr>
        <w:t>8,8 mld. Kč</w:t>
      </w:r>
      <w:r>
        <w:rPr/>
        <w:t xml:space="preserve"> byly čerpány na 107,5 % rozpočtu po změnách při meziročním nárůstu o 1,5 mld. Kč, tj. o 20,4 % (NNV byly zapojeny částkou 1,8 mld. Kč). Tyto výdaje zabezpečují především vlastní činnost organizačních složek státu a patří sem takové položky jako např. výdaje na drobný hmotný dlouhodobý majetek (2,1 mld. Kč, jde o předměty, jejichž ocenění je 40 tis. Kč nebo nižší a doba použitelnosti delší než jeden rok), prádlo, oděv a obuv (1,2 mld. Kč), potraviny (604 mil. Kč), léky a zdravotnický materiál (179 mil. Kč), ochranné pomůcky (148 mil. Kč), na nákup zboží (321 mil. Kč), na knihy, učební pomůcky a tisk (71 mil. Kč) a další nespecifikované položky. Podíl těchto výdajů na celkových běžných výdajích státního rozpočtu se meziročně zvýšil – z 0,64 % v roce 2016 na 0,73 % v roce 2017. Nejvíce prostředků na nákup materiálu vynaložilo Ministerstvo obrany (3,4 mld. Kč), Ministerstvo vnitra (2,0 mld. Kč), Ministerstvo spravedlnosti (1,1 mld. Kč), Ministerstvo financí (549 mil. Kč), Správa státních hmotných rezerv (333 mil. Kč), Ministerstvo práce a sociálních věcí (306 mil. Kč), Ministerstvo dopravy (265 mil. Kč), Ministerstvo zemědělství (203 mil. Kč) a Ministerstvo zahraničních věcí (141 mil. Kč). </w:t>
      </w:r>
    </w:p>
    <w:p>
      <w:pPr>
        <w:pStyle w:val="Normal"/>
        <w:rPr/>
      </w:pPr>
      <w:r>
        <w:rPr>
          <w:b/>
        </w:rPr>
        <w:t>Úroky a ostatní finanční výdaje</w:t>
      </w:r>
      <w:r>
        <w:rPr/>
        <w:t xml:space="preserve"> dosáhly </w:t>
      </w:r>
      <w:r>
        <w:rPr>
          <w:b/>
        </w:rPr>
        <w:t>40,0 mld. Kč</w:t>
      </w:r>
      <w:r>
        <w:rPr/>
        <w:t xml:space="preserve"> a zůstaly pod úrovní rozpočtu po změnách o 583 mil. Kč, tj. o 1,4 %. Proti roku 2016 klesly o 698 mil. Kč, tj. o1,7 %. Rozhodující objem těchto výdajů představují vlastní úroky na obsluhu státního dluhu (38,8 mld. Kč), v menší míře úrokové výdaje na finanční deriváty (1,0 mld. Kč), poplatky dluhové služby (337 mil. Kč) a kursové rozdíly ve výdajích (-163 mil. Kč). Tyto výdaje jsou z podstatné části financovány prostřednictvím kapitoly Státní dluh a komentovány samostatně v sešitu E státního závěrečného účtu. </w:t>
      </w:r>
    </w:p>
    <w:p>
      <w:pPr>
        <w:pStyle w:val="Normal"/>
        <w:rPr/>
      </w:pPr>
      <w:r>
        <w:rPr>
          <w:b/>
        </w:rPr>
        <w:t>Výdaje na nákup vody, paliv a energie</w:t>
      </w:r>
      <w:r>
        <w:rPr/>
        <w:t xml:space="preserve"> dosáhly celkem </w:t>
      </w:r>
      <w:r>
        <w:rPr>
          <w:b/>
        </w:rPr>
        <w:t>4,6 mld. Kč</w:t>
      </w:r>
      <w:r>
        <w:rPr/>
        <w:t xml:space="preserve"> a byly tak o 7 mil. Kč nižší než rozpočet po změnách, což představovalo jeho plnění na 99,8 % (NNV byly zapojeny ve výši 205 mil. Kč). Ve srovnání s předchozím rokem se zvýšily o 184 mil. Kč, tj. o 4,1 %. Největší položkou byly výdaje na elektrickou energii (1,3 mld. Kč), pohonné hmoty a maziva (1,5 mld. Kč), teplo (623 mil. Kč), plyn (595 mil. Kč) a studenou vodu (566 mil. Kč). Největšími „spotřebiteli“ těchto komodit byly „silové“ resorty – Ministerstvo vnitra (1,6 mld. Kč), Ministerstvo obrany (1,1 mld. Kč), Ministerstvo spravedlnosti (783 mil. Kč), následované Ministerstvem financí (328 mil. Kč), Ministerstvem práce a sociálních věcí (257 mil. Kč), Ministerstvem zemědělství (117 mil. Kč) atd. </w:t>
      </w:r>
    </w:p>
    <w:p>
      <w:pPr>
        <w:pStyle w:val="Normal"/>
        <w:rPr/>
      </w:pPr>
      <w:r>
        <w:rPr>
          <w:b/>
        </w:rPr>
        <w:t>Výdaje na nákup služeb</w:t>
      </w:r>
      <w:r>
        <w:rPr/>
        <w:t xml:space="preserve"> činily </w:t>
      </w:r>
      <w:r>
        <w:rPr>
          <w:b/>
        </w:rPr>
        <w:t>28,9 mld. Kč</w:t>
      </w:r>
      <w:r>
        <w:rPr/>
        <w:t xml:space="preserve"> a rozpočet po změnách byl čerpán na 88,0 % (NNV byly zapojeny ve výši 3,4 mld. Kč). Meziročně se tyto výdaje zvýšily o 3,1 mld. Kč, tj. o 12,0 %. Největší položku představovaly výdaje na „nákup ostatních služeb“ (čerpání v částce 14,2 mld. Kč, meziroční nárůst o 786 mil. Kč), ke kterým patří např. úhrady zdravotnickým zařízením za lékařské prohlídky osob nastupujících do ústavů sociální péče a za služby poskytované zdravotnickým nebo jiným specializovaným zařízením za zdravotní prohlídky dané zvláštním předpisem, příspěvek na stravování zaměstnanců v zařízení jiné organizace, nákup stravenek ve veřejném stravování, výdaje na rozhlasové a televizní poplatky, na přezkušování, revize, cejchování, kontrolu, kalibraci a posuzování technického stavu přístrojů a zařízení, výdaje za znalecké posudky, certifikáty, audity, plány povodí a povodňové plány, na jazykové překlady, na mytí oken atd. Do výdajů na nákup služeb dále patří výdaje na zpracování dat a služby související s informačními a komunikačními technologiemi (7,4 mld. Kč, meziroční nárůst o 1,4 mld. Kč), nájemné (2,8 mld. Kč, nárůst o 1,0 mld. Kč), poštovní služby (1,4 mld. Kč), služby telekomunikací a radiokomunikací (1,2 mld. Kč), služby školení a vzdělávání (816 mil. Kč), konzultační, poradenské a právní služby (570 mil. Kč), služby peněžních ústavů (450 mil. Kč) apod. Výdaje na nákup služeb čerpalo především Ministerstvo vnitra (6,6 mld. Kč), Ministerstvo obrany (5,0 mld. Kč), Ministerstvo práce a sociálních věcí (4,1 mld. Kč), Ministerstvo financí (2,6 mld. Kč), Správa státních hmotných rezerv (1,9 mld. Kč), Ministerstvo zemědělství (1,6 mld. Kč), Ministerstvo zahraničních věcí (1,2 mld. Kč) a Ministerstvo spravedlnosti (1,1 mld. Kč). </w:t>
      </w:r>
    </w:p>
    <w:p>
      <w:pPr>
        <w:pStyle w:val="Normal"/>
        <w:rPr/>
      </w:pPr>
      <w:r>
        <w:rPr>
          <w:b/>
        </w:rPr>
        <w:t>Výdaje na ostatní nákupy</w:t>
      </w:r>
      <w:r>
        <w:rPr/>
        <w:t xml:space="preserve"> dosáhly </w:t>
      </w:r>
      <w:r>
        <w:rPr>
          <w:b/>
        </w:rPr>
        <w:t>8,8 mld. Kč</w:t>
      </w:r>
      <w:r>
        <w:rPr/>
        <w:t xml:space="preserve"> a byly tak plněny na 106,2 % rozpočtu po změnách, meziročně vzrostly o 346 mil. Kč, tj. o 4,1 % (na čerpání participovaly NNV v částce 1,9 mld. Kč). Z celkového objemu výdajů na ostatní nákupy připadlo nejvíce na výdaje na opravy a udržování, a to 6,0 mld. Kč (plnění na 114,1 % rozpočtu po změnách) při meziročním nárůstu o 311 mil. Kč, tj. o 5,5 %, a na cestovné (tuzemské i zahraniční), na které bylo vynaloženo celkem 1,6 mld. Kč, tj. o 135 mil. Kč více než v předchozím roce. Dále sem patří výdaje na programové vybavení (346 mil. Kč), na pohoštění a výdaje na ostatní nákupy jinde nezařazené, kterými jsou např. příspěvek na ošacení, náhrady chovatelům služebních psů, platby dálničních známek a poplatků, příspěvek na zkvalitnění stravy vlastním zaměstnancům apod. Uvedené výdaje čerpalo nejvíce Ministerstvo obrany (3,5 mld. Kč), Ministerstvo vnitra (1,1 mld. Kč), Ministerstvo dopravy (931 mil. Kč), Ministerstvo zahraničních věcí (551 mil. Kč), Ministerstvo financí (535 mil. Kč), Ministerstvo práce a sociálních věcí (526 mil. Kč), Ministerstvo spravedlnosti (464 mil. Kč), Ministerstvo zemědělství (286 mil. Kč) atd.  </w:t>
      </w:r>
    </w:p>
    <w:p>
      <w:pPr>
        <w:pStyle w:val="Normal"/>
        <w:rPr/>
      </w:pPr>
      <w:r>
        <w:rPr>
          <w:b/>
        </w:rPr>
        <w:t>Poskytnuté zálohy, jistiny, záruky a vládní úvěry</w:t>
      </w:r>
      <w:r>
        <w:rPr/>
        <w:t xml:space="preserve"> byly v roce 2017 realizovány ve výši </w:t>
      </w:r>
      <w:r>
        <w:rPr>
          <w:b/>
        </w:rPr>
        <w:t>928 mil. Kč</w:t>
      </w:r>
      <w:r>
        <w:rPr/>
        <w:t xml:space="preserve">, když téměř celou částku představovaly </w:t>
      </w:r>
      <w:r>
        <w:rPr>
          <w:b/>
        </w:rPr>
        <w:t>výdaje na realizaci záruk</w:t>
      </w:r>
      <w:r>
        <w:rPr/>
        <w:t xml:space="preserve">. (Ve schváleném rozpočtu podseskupení položek 518 ve výši 5,9 mld. Kč byla obsažena záloha MPSV na dávky důchodového pojištění ve výši 4,5 mld. Kč, která byla později rozpočtovým opatřením převedena do důchodů.) Meziročně celkové výdaje na toto podseskupení položek kleslo proti roku 2016 o 658 mil. Kč, tj. o 41,5 %. Byly realizovány státní záruky za úvěry poskytnuté ve prospěch státní organizace Správa železniční dopravní cesty – celkem v částce 642 mil. Kč. Jednalo se o splátky jistin a úroků garantovaných úvěrů poskytnutých v minulých letech na železniční dráhy a koridory. Na úhradu závazků státní organizace Správa železniční dopraví cesty podle zákona č. 77/2002 Sb. bylo vynaloženo 280 mil. Kč. Podrobný komentář k výdajům souvisejícím se státem jištěnými závazky je uveden v sešitu D státního závěrečného účtu, části „Přehled o stavu a vývoji státních záruk“. </w:t>
      </w:r>
    </w:p>
    <w:p>
      <w:pPr>
        <w:pStyle w:val="Normal"/>
        <w:rPr/>
      </w:pPr>
      <w:r>
        <w:rPr>
          <w:b/>
        </w:rPr>
        <w:t>Výdaje související s neinvestičními nákupy, příspěvky, náhrady a věcné dary</w:t>
      </w:r>
      <w:r>
        <w:rPr/>
        <w:t xml:space="preserve"> dosáhly v roce 2017 výše </w:t>
      </w:r>
      <w:r>
        <w:rPr>
          <w:b/>
        </w:rPr>
        <w:t>11,8 mld. Kč</w:t>
      </w:r>
      <w:r>
        <w:rPr/>
        <w:t xml:space="preserve">, čerpány byly na 95,6 % rozpočtu po změnách (úspora 539 mil. Kč, NNV zapojeny v částce 633 mil. Kč) a meziročně vzrostly o 268 mil. Kč, tj. o 2,3 %. V rámci tohoto okruhu výdajů bylo nejvíce prostředků vynaloženo na výdaje na dopravní územní obslužnost. Výše prostředků, čerpaných na této položce, dosáhla v roce 2017 celkem 4,6 mld. Kč a vyplývá ze skutečnosti, že </w:t>
      </w:r>
      <w:r>
        <w:rPr>
          <w:color w:val="000000"/>
        </w:rPr>
        <w:t>Ministerstvo dopravy vyrovnává dopravci - Českým drahám, a.s. ztrátu způsobenou plněním státem objednaného dopravního výkonu, a to podle „</w:t>
      </w:r>
      <w:r>
        <w:rPr>
          <w:iCs/>
          <w:color w:val="000000"/>
        </w:rPr>
        <w:t xml:space="preserve">Smlouvy o závazku veřejné služby v drážní osobní dopravě ve veřejném zájmu na zajištění dopravních potřeb státu“, </w:t>
      </w:r>
      <w:r>
        <w:rPr>
          <w:color w:val="000000"/>
        </w:rPr>
        <w:t>uzavřené mezi ČD a Ministerstvem dopravy.</w:t>
      </w:r>
      <w:r>
        <w:rPr/>
        <w:t xml:space="preserve"> Na položce „poskytnuté náhrady“ bylo čerpáno 2,5 mld. Kč, když z věcného hlediska šlo např. o cestovní a podobné náhrady osobám, které pro organizaci nevykonávají závislou činnost, zejména svědkům, znalcům, advokátům, exekutorům či notářům, stanovené příslušnými zákony, o úhrady advokátům a notářům zastupujícím klienty ex offo, náhrady za náklady soudního řízení, náhrady za pracovní úrazy a bolestné, příspěvky poslaneckým a senátorským klubům, náhrady svědkům a přezvědným osobám (svědečné) apod. Patří sem i náhrady nákladů a ztrát, které vznikly chovatelům v důsledku provádění mimořádných veterinárních opatření nařízených ke zdolávání některé z nebezpečných nákaz a nemocí. Na finanční náhrady v rámci majetkového vyrovnání s církvemi a náboženskými společnostmi bylo vyplaceno 2,1 mld. Kč. Náhrady zvýšených nákladů spojených s výkonem funkce v zahraničí dosáhly 2,0 mld. Kč a byly vypláceny pracovníkům zastupitelských úřadů a stálých misí a jejich rodinným příslušníkům (§ 3 nařízení vlády č. 62/1994 Sb.). Náhrady a příspěvky související s výkonem ústavní funkce a funkce soudce (poskytované podle § 5 zákona č. 236/1995 Sb.) dosáhly 408 mil. Kč. Sankce byly zaplaceny ve výši 38 mil. Kč a na věcné dary bylo čerpáno 22 mil. Kč. Odvody za neplnění povinnosti zaměstnávat zdravotně postižené dosáhly 33 mil. Kč. Výdaje související s neinvestičními nákupy byly čerpány především Ministerstvem dopravy (4,9 mld. Kč), Ministerstvem kultury (2,1 mld. Kč), Ministerstvem zahraničních věcí (1,5 mld. Kč), Ministerstvem spravedlnosti (1,2 mld. Kč), Ministerstvem vnitra (594 mil. Kč), Ministerstvem obrany (485 mil. Kč), Ministerstvem financí (187 mil. Kč), Poslaneckou sněmovnou Parlamentu ČR (172 mil. Kč), Ministerstvem zemědělství (157 mil. Kč), Českým telekomunikačním úřadem (117 mil. Kč) a Ministerstvem životního prostředí (112 mil. Kč).</w:t>
      </w:r>
      <w:r>
        <w:br w:type="page"/>
      </w:r>
    </w:p>
    <w:p>
      <w:pPr>
        <w:pStyle w:val="Heading4"/>
        <w:rPr/>
      </w:pPr>
      <w:bookmarkStart w:id="71" w:name="__RefHeading___Toc508629508"/>
      <w:bookmarkEnd w:id="71"/>
      <w:r>
        <w:rPr/>
        <w:t>Neinvestiční transfery neziskovým a podobným organizacím</w:t>
      </w:r>
    </w:p>
    <w:p>
      <w:pPr>
        <w:pStyle w:val="Normal"/>
        <w:rPr/>
      </w:pPr>
      <w:r>
        <w:rPr/>
        <w:t xml:space="preserve">Rozpočet neinvestičních transferů neziskovým a podobným organizacím na rok 2017 byl schválen ve výši 13,6 mld. Kč, tj. o 45,7 % (téměř o 4,3 mld. Kč) více než v roce 2016, proti skutečnosti roku 2016 je vyšší o 18,7 % </w:t>
      </w:r>
      <w:r>
        <w:rPr>
          <w:sz w:val="26"/>
        </w:rPr>
        <w:t>(o 2,1 mld. Kč).</w:t>
      </w:r>
      <w:r>
        <w:rPr/>
        <w:t xml:space="preserve"> V průběhu roku 2017 byl rozpočet navýšen celkem o 402,1 mil. Kč, nejvíce pak u kapitoly Ministerstvo práce a sociálních věcí o 306,9 mil. Kč. </w:t>
      </w:r>
      <w:r>
        <w:rPr>
          <w:b/>
        </w:rPr>
        <w:t>Čerpáno</w:t>
      </w:r>
      <w:r>
        <w:rPr/>
        <w:t xml:space="preserve"> bylo celkem </w:t>
      </w:r>
      <w:r>
        <w:rPr>
          <w:b/>
        </w:rPr>
        <w:t>14,9 mld. Kč</w:t>
      </w:r>
      <w:r>
        <w:rPr/>
        <w:t xml:space="preserve">, tj. o 6,6 % (o 923,9 mil. Kč) více než stanovil rozpočet po změnách, při meziročním růstu o 30,3 % (o 3,5 mld. Kč). </w:t>
      </w:r>
    </w:p>
    <w:p>
      <w:pPr>
        <w:pStyle w:val="Normal"/>
        <w:rPr/>
      </w:pPr>
      <w:r>
        <w:rPr/>
        <w:t>Čerpání neinvestičních transferů neziskovým a podobným organizacím v roce 2017 ve srovnání s rokem 2016 uvádí následující tabulka:</w:t>
      </w:r>
    </w:p>
    <w:p>
      <w:pPr>
        <w:pStyle w:val="Titulek"/>
        <w:rPr/>
      </w:pPr>
      <w:r>
        <w:rPr/>
        <w:t xml:space="preserve">Tabulka č. </w:t>
      </w:r>
      <w:r>
        <w:rPr/>
        <w:fldChar w:fldCharType="begin"/>
      </w:r>
      <w:r>
        <w:rPr/>
        <w:instrText xml:space="preserve"> SEQ Tabulka_č. \* ARABIC </w:instrText>
      </w:r>
      <w:r>
        <w:rPr/>
        <w:fldChar w:fldCharType="separate"/>
      </w:r>
      <w:r>
        <w:rPr/>
        <w:t>71</w:t>
      </w:r>
      <w:r>
        <w:rPr/>
        <w:fldChar w:fldCharType="end"/>
      </w:r>
      <w:r>
        <w:rPr/>
        <w:t>: Neinvestiční transfery neziskovým a podobným organizacím (v mil. Kč)</w:t>
      </w:r>
    </w:p>
    <w:p>
      <w:pPr>
        <w:pStyle w:val="Normal"/>
        <w:rPr/>
      </w:pPr>
      <w:r>
        <w:rPr/>
        <w:drawing>
          <wp:inline distT="0" distB="0" distL="0" distR="0">
            <wp:extent cx="5574030" cy="503301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3"/>
                    <a:srcRect l="-5" t="-5" r="-5" b="-5"/>
                    <a:stretch>
                      <a:fillRect/>
                    </a:stretch>
                  </pic:blipFill>
                  <pic:spPr bwMode="auto">
                    <a:xfrm>
                      <a:off x="0" y="0"/>
                      <a:ext cx="5574030" cy="5033010"/>
                    </a:xfrm>
                    <a:prstGeom prst="rect">
                      <a:avLst/>
                    </a:prstGeom>
                  </pic:spPr>
                </pic:pic>
              </a:graphicData>
            </a:graphic>
          </wp:inline>
        </w:drawing>
      </w:r>
    </w:p>
    <w:p>
      <w:pPr>
        <w:pStyle w:val="Nadpis5tun"/>
        <w:rPr/>
      </w:pPr>
      <w:r>
        <w:rPr/>
        <w:t>Neinvestiční transfery obecně prospěšným společnostem</w:t>
      </w:r>
    </w:p>
    <w:p>
      <w:pPr>
        <w:pStyle w:val="Normal"/>
        <w:rPr/>
      </w:pPr>
      <w:r>
        <w:rPr/>
        <w:t xml:space="preserve">Neinvestiční transfery obecně prospěšným společnostem dosáhly celkem </w:t>
      </w:r>
      <w:r>
        <w:rPr>
          <w:b/>
        </w:rPr>
        <w:t>1 800,5 mil. Kč</w:t>
      </w:r>
      <w:r>
        <w:rPr/>
        <w:t>, tj. o 25,0 % (o 359,8 mil. Kč) více než stanovil rozpočet po změnách. Překročení rozpočtu bylo umožněno čerpáním nároků z nespotřebovaných výdajů ve výši 453,6 mil. Kč. Meziročně se tyto transfery zvýšily o 31,6 % (o 432,1 mil. Kč).</w:t>
      </w:r>
    </w:p>
    <w:p>
      <w:pPr>
        <w:pStyle w:val="Normal"/>
        <w:rPr>
          <w:rFonts w:cs="Arial"/>
          <w:iCs/>
        </w:rPr>
      </w:pPr>
      <w:r>
        <w:rPr/>
        <w:t xml:space="preserve">Z celku 42,5 % vyplatila kapitola </w:t>
      </w:r>
      <w:r>
        <w:rPr>
          <w:b/>
        </w:rPr>
        <w:t>Ministerstvo práce a sociálních věcí</w:t>
      </w:r>
      <w:r>
        <w:rPr/>
        <w:t xml:space="preserve">, a to téměř </w:t>
      </w:r>
      <w:r>
        <w:rPr>
          <w:b/>
        </w:rPr>
        <w:t>765,8 mil. Kč</w:t>
      </w:r>
      <w:r>
        <w:rPr/>
        <w:t>, z toho na služby sociální péče bylo uvolněno 7,8 mil.</w:t>
      </w:r>
      <w:r>
        <w:rPr>
          <w:bCs/>
        </w:rPr>
        <w:t xml:space="preserve"> Kč, </w:t>
      </w:r>
      <w:r>
        <w:rPr/>
        <w:t>na služby sociální prevence 46,4 mil.</w:t>
      </w:r>
      <w:r>
        <w:rPr>
          <w:bCs/>
        </w:rPr>
        <w:t xml:space="preserve"> Kč</w:t>
      </w:r>
      <w:r>
        <w:rPr/>
        <w:t>, na aktivní politiku zaměstnanosti bylo vynaloženo 89,9 mil.</w:t>
      </w:r>
      <w:r>
        <w:rPr>
          <w:bCs/>
        </w:rPr>
        <w:t xml:space="preserve"> Kč (z toho na společné programy ČR a EU 58,9 mil. Kč),</w:t>
      </w:r>
      <w:r>
        <w:rPr>
          <w:rFonts w:cs="Arial"/>
          <w:bCs/>
        </w:rPr>
        <w:t xml:space="preserve"> n</w:t>
      </w:r>
      <w:r>
        <w:rPr>
          <w:rFonts w:cs="Arial"/>
        </w:rPr>
        <w:t>a dotace</w:t>
      </w:r>
      <w:r>
        <w:rPr>
          <w:rFonts w:cs="Arial"/>
          <w:bCs/>
        </w:rPr>
        <w:t xml:space="preserve"> pro rodinu 17,6 mil. Kč</w:t>
      </w:r>
      <w:r>
        <w:rPr>
          <w:rFonts w:cs="Arial"/>
        </w:rPr>
        <w:t>,</w:t>
      </w:r>
      <w:r>
        <w:rPr>
          <w:rFonts w:cs="Arial"/>
          <w:bCs/>
        </w:rPr>
        <w:t xml:space="preserve"> </w:t>
      </w:r>
      <w:r>
        <w:rPr>
          <w:rFonts w:cs="Arial"/>
        </w:rPr>
        <w:t>na sociální poradenství 16,8 mil. Kč, na sociální rehabilitace a ostatní sociální péči a pomoc 38,5 mil.</w:t>
      </w:r>
      <w:r>
        <w:rPr>
          <w:rFonts w:cs="Arial"/>
          <w:bCs/>
        </w:rPr>
        <w:t xml:space="preserve"> Kč</w:t>
      </w:r>
      <w:r>
        <w:rPr>
          <w:rFonts w:cs="Arial"/>
        </w:rPr>
        <w:t>. N</w:t>
      </w:r>
      <w:r>
        <w:rPr/>
        <w:t>a financování společných programů ČR, EU</w:t>
      </w:r>
      <w:r>
        <w:rPr>
          <w:bCs/>
        </w:rPr>
        <w:t xml:space="preserve"> a FM bylo uvolněno 444,3 mil. Kč, </w:t>
      </w:r>
      <w:r>
        <w:rPr>
          <w:rFonts w:cs="Arial"/>
        </w:rPr>
        <w:t>na státní příspěvek na výkon pěstounské péče 104,4 mil. Kč a na</w:t>
      </w:r>
      <w:r>
        <w:rPr/>
        <w:t xml:space="preserve"> příspěvek na ochranné pomůcky a pracovní prostředky 48 tis. Kč</w:t>
      </w:r>
      <w:r>
        <w:rPr>
          <w:rFonts w:cs="Arial"/>
        </w:rPr>
        <w:t>.</w:t>
      </w:r>
    </w:p>
    <w:p>
      <w:pPr>
        <w:pStyle w:val="Normal"/>
        <w:numPr>
          <w:ilvl w:val="0"/>
          <w:numId w:val="0"/>
        </w:numPr>
        <w:tabs>
          <w:tab w:val="clear" w:pos="709"/>
          <w:tab w:val="left" w:pos="2960" w:leader="none"/>
        </w:tabs>
        <w:ind w:left="0" w:hanging="0"/>
        <w:rPr/>
      </w:pPr>
      <w:r>
        <w:rPr>
          <w:b/>
        </w:rPr>
        <w:t>Ministerstvo školství, mládeže a tělovýchovy</w:t>
      </w:r>
      <w:r>
        <w:rPr/>
        <w:t xml:space="preserve"> uvolnilo obecně prospěšným společnostem celkem </w:t>
      </w:r>
      <w:r>
        <w:rPr>
          <w:b/>
        </w:rPr>
        <w:t>254,9 mil. Kč</w:t>
      </w:r>
      <w:r>
        <w:rPr/>
        <w:t>. Částka 196,2 mil. Kč byla určena na projekty spolufinancované v rámci OP Výzkum, vývoj a vzdělávání 2014+ na nevýzkumné projekty. Úspěšní řešitelé projektů výzkumu a vývoje mimo operační programy získali 20,0 mil. Kč, nejúspěšnější byla Metropolitní univerzita Praha a Škoda Auto Vysoká škola, které získaly celkem téměř 14,6 mil. Kč. V rámci ostatních účelových dotací bylo na soutěže a podporu mládeže poskytnuto téměř 4,9 mil. Kč, na projekty vzdělávacích akcí k integraci Romů bylo určeno 2,6 mil. Kč, na projekty na protidrogové prevence 3,0 mil. Kč a na projekty v rámci Programu podpory vzdělávání v jazycích národnostních menšin a multikulturní výchovy bylo poskytnuto 1,6 mil. Kč, atd. Na dotační programy pro soukromé školy byly určeny prostředky ve výši 23,1 mil. Kč. Největšími příjemci dotací byly: Women for Women, o.p.s., ENKI, o.p.s. nebo Post Bellum, o.p.s.</w:t>
      </w:r>
    </w:p>
    <w:p>
      <w:pPr>
        <w:pStyle w:val="Normal"/>
        <w:rPr/>
      </w:pPr>
      <w:r>
        <w:rPr/>
        <w:t xml:space="preserve">Kapitola </w:t>
      </w:r>
      <w:r>
        <w:rPr>
          <w:b/>
        </w:rPr>
        <w:t>Ministerstvo pro místní rozvoj</w:t>
      </w:r>
      <w:r>
        <w:rPr/>
        <w:t xml:space="preserve"> vyplatila </w:t>
      </w:r>
      <w:r>
        <w:rPr>
          <w:b/>
        </w:rPr>
        <w:t>234,3 mil. Kč</w:t>
      </w:r>
      <w:r>
        <w:rPr/>
        <w:t xml:space="preserve">, z toho dotace Horské službě na poskytování první pomoci, na provádění záchranných a pátracích akcí, na preventivní činnost apod. činila 140,0 mil. Kč, dotace pro NIPI bezbariérové prostředí o.p.s. 5,0 mil. Kč, pro MAS Podlipansko o.p.s. 374 tis. Kč, pro Luhačovské Zálesí o.p.s. 350 tis. Kč, dTEST o.p.s. 323 tis. Kč, atd. Na společné programy ČR a EU spolufinancované z rozpočtu EU bylo vyčleněno 87,1 mil. Kč. </w:t>
      </w:r>
    </w:p>
    <w:p>
      <w:pPr>
        <w:pStyle w:val="Normal"/>
        <w:rPr>
          <w:b/>
          <w:b/>
        </w:rPr>
      </w:pPr>
      <w:r>
        <w:rPr>
          <w:b/>
        </w:rPr>
        <w:t>Ministerstvo zahraničních věcí</w:t>
      </w:r>
      <w:r>
        <w:rPr/>
        <w:t xml:space="preserve"> uvolnilo </w:t>
      </w:r>
      <w:r>
        <w:rPr>
          <w:b/>
        </w:rPr>
        <w:t>205,5 mil. Kč</w:t>
      </w:r>
      <w:r>
        <w:rPr/>
        <w:t>, z toho na rozvojovou zahraniční pomoc 131,8 mil. Kč, na humanitární pomoc 30,6 mil. Kč, na ostatní zahraniční pomoc 19,9 mil. Kč a na činnost ústředního orgánu v zahraniční službě 23,2 mil. Kč.</w:t>
      </w:r>
    </w:p>
    <w:p>
      <w:pPr>
        <w:pStyle w:val="Normal"/>
        <w:rPr/>
      </w:pPr>
      <w:r>
        <w:rPr>
          <w:b/>
        </w:rPr>
        <w:t>Ministerstvo kultury</w:t>
      </w:r>
      <w:r>
        <w:rPr/>
        <w:t xml:space="preserve"> uvolnilo </w:t>
      </w:r>
      <w:r>
        <w:rPr>
          <w:b/>
        </w:rPr>
        <w:t>128,4 mil. Kč</w:t>
      </w:r>
      <w:r>
        <w:rPr/>
        <w:t xml:space="preserve"> – největší objem prostředků byl poskytnut obecně prospěšným společnostem na hudební činnost 61,5 mil. Kč, na divadelní činnost 18,2 mil. Kč, dále na ostatní záležitosti kultury 14,5 mil. Kč, na ostatní záležitosti ochrany památek a péče o kulturní dědictví 14,0 mil. Kč, na zachování a obnovu kulturních památek 5,8 mil. Kč, na výstavní činnost 4,2 mil. Kč, na vydavatelskou činnost 3,3 mil. Kč, atd. Na mezinárodní spolupráci v kultuře bylo vynaloženo 3,6 mil. Kč. </w:t>
      </w:r>
    </w:p>
    <w:p>
      <w:pPr>
        <w:pStyle w:val="Normal"/>
        <w:rPr/>
      </w:pPr>
      <w:r>
        <w:rPr/>
        <w:t xml:space="preserve">Kapitola </w:t>
      </w:r>
      <w:r>
        <w:rPr>
          <w:b/>
        </w:rPr>
        <w:t>Úřad vlády ČR</w:t>
      </w:r>
      <w:r>
        <w:rPr/>
        <w:t xml:space="preserve"> poskytla obecně prospěšným společnostem </w:t>
      </w:r>
      <w:r>
        <w:rPr>
          <w:b/>
        </w:rPr>
        <w:t>57,8 mil. Kč</w:t>
      </w:r>
      <w:r>
        <w:rPr/>
        <w:t>, z toho na prevenci před drogami, alkoholem, nikotinem a jinými návykovými látkami 49,6 mil. Kč, na prevenci sociálního vyloučení a komunitní práce 4,7 mil. Kč, na podporu rovnosti žen a mužů 3,2 mil. Kč a na Evropskou chartu regionálních či menšinových jazyků 333 tis. Kč.</w:t>
      </w:r>
    </w:p>
    <w:p>
      <w:pPr>
        <w:pStyle w:val="Normal"/>
        <w:rPr/>
      </w:pPr>
      <w:r>
        <w:rPr>
          <w:b/>
        </w:rPr>
        <w:t>Technologická agentura ČR</w:t>
      </w:r>
      <w:r>
        <w:rPr/>
        <w:t xml:space="preserve"> uvolnila celkem </w:t>
      </w:r>
      <w:r>
        <w:rPr>
          <w:b/>
        </w:rPr>
        <w:t>34,6 mil. Kč</w:t>
      </w:r>
      <w:r>
        <w:rPr/>
        <w:t xml:space="preserve"> jako účelové prostředky na programy podporující výzkum, vývoj a inovace.</w:t>
      </w:r>
    </w:p>
    <w:p>
      <w:pPr>
        <w:pStyle w:val="Normal"/>
        <w:rPr/>
      </w:pPr>
      <w:r>
        <w:rPr>
          <w:b/>
        </w:rPr>
        <w:t>Ministerstvo vnitra</w:t>
      </w:r>
      <w:r>
        <w:rPr/>
        <w:t xml:space="preserve"> uvolnilo </w:t>
      </w:r>
      <w:r>
        <w:rPr>
          <w:b/>
        </w:rPr>
        <w:t>29,0 mil. Kč</w:t>
      </w:r>
      <w:r>
        <w:rPr/>
        <w:t>, z toho na dobrovolnickou službu 3,7 mil. Kč, na prevenci korupčního jednání 1,5 mil. Kč, na azylový, migrační a integrační fond 15,1 mil. Kč, na prevenci sociálně patologických jevů 590 tis. Kč, na koncepci integrace cizinců 3,1 mil. Kč, na požární ochranu, IZS, ochranu obyvatel a krizové řízení 170 tis. Kč a na bezpečnostní výzkum, vývoj a inovace 4,8 mil. Kč.</w:t>
      </w:r>
    </w:p>
    <w:p>
      <w:pPr>
        <w:pStyle w:val="Normal"/>
        <w:rPr/>
      </w:pPr>
      <w:r>
        <w:rPr>
          <w:b/>
        </w:rPr>
        <w:t>Ministerstvo zdravotnictví</w:t>
      </w:r>
      <w:r>
        <w:rPr/>
        <w:t xml:space="preserve"> poskytlo </w:t>
      </w:r>
      <w:r>
        <w:rPr>
          <w:b/>
        </w:rPr>
        <w:t>24,8 mil. Kč</w:t>
      </w:r>
      <w:r>
        <w:rPr/>
        <w:t>, z toho na protidrogovou politiku 7,6 mil. Kč, na pomoc zdravotně postiženým 2,8 mil. Kč, na ostatní speciální zdravotnickou péči 12,8 mil. Kč, na prevenci HIV/AIDS 247 tis. Kč, na Národní program zdraví 1,3 mil. Kč a na vzdělávání pracovníků ve zdravotnictví 67 tis. Kč.</w:t>
      </w:r>
    </w:p>
    <w:p>
      <w:pPr>
        <w:pStyle w:val="Normal"/>
        <w:rPr/>
      </w:pPr>
      <w:r>
        <w:rPr>
          <w:b/>
        </w:rPr>
        <w:t>Ministerstvo zemědělství</w:t>
      </w:r>
      <w:r>
        <w:rPr/>
        <w:t xml:space="preserve"> poskytlo obecně prospěšným společnostem </w:t>
      </w:r>
      <w:r>
        <w:rPr>
          <w:b/>
        </w:rPr>
        <w:t>17,0 mil. Kč</w:t>
      </w:r>
      <w:r>
        <w:rPr/>
        <w:t>, z toho 12,9 mil. Kč na ostatní zemědělskou a potravinářskou činnost a rozvoj, 1,6 mil. Kč na ostatní záležitosti lesního hospodářství, atd. Příjemcem bylo např. Střední odborné učiliště včelařské – Včelařské vzdělávací centrum, o.p.s. (10,0 mil. Kč), dále Středoevropský institut ekologie zvěře, o.p.s. (1,3 mil. Kč), Bioinstitut, o.p.s. (2,4 mil. Kč), atd.</w:t>
      </w:r>
    </w:p>
    <w:p>
      <w:pPr>
        <w:pStyle w:val="Normal"/>
        <w:rPr/>
      </w:pPr>
      <w:r>
        <w:rPr/>
        <w:t xml:space="preserve">Kapitola </w:t>
      </w:r>
      <w:r>
        <w:rPr>
          <w:b/>
        </w:rPr>
        <w:t>Ministerstvo průmyslu a obchodu</w:t>
      </w:r>
      <w:r>
        <w:rPr/>
        <w:t xml:space="preserve"> uvolnila celkem </w:t>
      </w:r>
      <w:r>
        <w:rPr>
          <w:b/>
        </w:rPr>
        <w:t>9,7 mil. Kč</w:t>
      </w:r>
      <w:r>
        <w:rPr/>
        <w:t>, z toho 805,0 tis. Kč v rámci programu</w:t>
      </w:r>
      <w:r>
        <w:rPr>
          <w:bCs/>
        </w:rPr>
        <w:t xml:space="preserve"> na podporu úspory energie a využití obnovitelných zdrojů</w:t>
      </w:r>
      <w:r>
        <w:rPr/>
        <w:t>, v rámci dotace na mezinárodní akreditaci pro Český institut pro akreditaci, o.p.s. 2,0 mil. Kč, v oblasti ochrany spotřebitele 4,9 mil. Kč a 2,0 mil. Kč na rekultivaci půdy v důsledku těžební a důlní činnosti, po skládkách odpadů apod.</w:t>
      </w:r>
    </w:p>
    <w:p>
      <w:pPr>
        <w:pStyle w:val="Normal"/>
        <w:rPr/>
      </w:pPr>
      <w:r>
        <w:rPr/>
        <w:t xml:space="preserve">Kapitola </w:t>
      </w:r>
      <w:r>
        <w:rPr>
          <w:b/>
        </w:rPr>
        <w:t>Ministerstvo životního prostředí</w:t>
      </w:r>
      <w:r>
        <w:rPr/>
        <w:t xml:space="preserve"> vyplatila obecně prospěšným společnostem </w:t>
      </w:r>
      <w:r>
        <w:rPr>
          <w:b/>
        </w:rPr>
        <w:t>7,6 mil. Kč</w:t>
      </w:r>
      <w:r>
        <w:rPr/>
        <w:t>, z toho na program Péče o krajinu 105,8 tis. Kč, na projekty realizované v rámci Hlavních oblastí státní dotační politiky vůči NNO 2,7 mil. Kč, zoologickým zahradám bylo poskytnuto 712,6 tis. Kč, dále 2,4 mil. Kč v rámci finančních mechanismů EHP/Norsko, atd.</w:t>
      </w:r>
    </w:p>
    <w:p>
      <w:pPr>
        <w:pStyle w:val="Normal"/>
        <w:rPr/>
      </w:pPr>
      <w:r>
        <w:rPr>
          <w:b/>
        </w:rPr>
        <w:t>Grantová agentura ČR</w:t>
      </w:r>
      <w:r>
        <w:rPr/>
        <w:t xml:space="preserve"> převedla obecně prospěšným společnostem téměř </w:t>
      </w:r>
      <w:r>
        <w:rPr>
          <w:b/>
        </w:rPr>
        <w:t>7,6 mil. Kč</w:t>
      </w:r>
      <w:r>
        <w:rPr/>
        <w:t xml:space="preserve"> účelových prostředků, které byly přiděleny na základě výsledků veřejných soutěží na podporu výzkumu, experimentálního vývoje a inovací.</w:t>
      </w:r>
    </w:p>
    <w:p>
      <w:pPr>
        <w:pStyle w:val="Normal"/>
        <w:rPr/>
      </w:pPr>
      <w:r>
        <w:rPr/>
        <w:t>Další kapitoly, které převedly neinvestiční prostředky obecně prospěšným společnostem, byly: Všeobecná pokladní správa 1,8 mil. Kč (pro Ústav T.G.M. zejména na edici spisů T. G. Masaryka), Ministerstvo spravedlnosti více než 10,7 mil. Kč (na programy pomoci obětem trestných činů 5,1 mil. Kč, na probační a resocializační programy pro dospělé pachatele 965,0 tis. Kč, na probační a resocializační programy pro mladistvé delikventy 922,9 tis. Kč a na protidrogovou politiku ve věznicích 3,8 mil. Kč), dále Ministerstvo financí 9,8 mil. Kč v rámci Fondu Partnerství Programu švýcarsko-české spolupráce, Ministerstvo obrany 733,0 tis. Kč, Ministerstvo dopravy 276,0 tis. Kč a Ústav pro studium totalitních režimů 120,0 tis. Kč.</w:t>
      </w:r>
    </w:p>
    <w:p>
      <w:pPr>
        <w:pStyle w:val="Nadpis5tun"/>
        <w:rPr/>
      </w:pPr>
      <w:r>
        <w:rPr/>
        <w:t>Neinvestiční transfery spolkům</w:t>
      </w:r>
    </w:p>
    <w:p>
      <w:pPr>
        <w:pStyle w:val="Normal"/>
        <w:rPr/>
      </w:pPr>
      <w:r>
        <w:rPr/>
        <w:t>V</w:t>
      </w:r>
      <w:r>
        <w:rPr>
          <w:b/>
        </w:rPr>
        <w:t> </w:t>
      </w:r>
      <w:r>
        <w:rPr/>
        <w:t xml:space="preserve">roce 2017 bylo spolkům ze státního rozpočtu poskytnuto celkem </w:t>
      </w:r>
      <w:r>
        <w:rPr>
          <w:b/>
        </w:rPr>
        <w:t>7 562,8 mil. Kč</w:t>
      </w:r>
      <w:r>
        <w:rPr/>
        <w:t>, tj. 50,7 % neinvestičních prostředků určených neziskovým a podobným organizacím celkem. Plněno bylo o 11,4 % (o 776,4 mil. Kč) více, než stanovil rozpočet v průběhu roku navýšený o 190,5 mil. Kč, při meziročním růstu o 43,3 % (o 2,3 mld. Kč). Nejvíce se na tomto růstu podílela kapitola Ministerstvo školství, mládeže a tělovýchovy z důvodu navýšení výdajů na sport.</w:t>
      </w:r>
    </w:p>
    <w:p>
      <w:pPr>
        <w:pStyle w:val="Normal"/>
        <w:numPr>
          <w:ilvl w:val="0"/>
          <w:numId w:val="0"/>
        </w:numPr>
        <w:tabs>
          <w:tab w:val="clear" w:pos="709"/>
          <w:tab w:val="left" w:pos="2960" w:leader="none"/>
        </w:tabs>
        <w:ind w:left="0" w:hanging="0"/>
        <w:rPr/>
      </w:pPr>
      <w:r>
        <w:rPr/>
        <w:t xml:space="preserve">Od kapitoly </w:t>
      </w:r>
      <w:r>
        <w:rPr>
          <w:b/>
        </w:rPr>
        <w:t>Ministerstvo školství, mládeže a tělovýchovy</w:t>
      </w:r>
      <w:r>
        <w:rPr/>
        <w:t xml:space="preserve"> přijaly spolky</w:t>
      </w:r>
      <w:r>
        <w:rPr>
          <w:b/>
        </w:rPr>
        <w:t xml:space="preserve"> 4 431,4 mil. Kč</w:t>
      </w:r>
      <w:r>
        <w:rPr/>
        <w:t xml:space="preserve">. Z tohoto objemu 94,7 % činily dotace na tělovýchovnou činnost (2 824,4 mil. Kč), sportovní reprezentaci (1 185,6 mil. Kč) a využití volného času dětí a mládeže (186,1 mil. Kč). Mezi největší příjemce dotací patřily spolky: Fotbalová asociace ČR, Český atletický svaz, Český olympijský výbor, Český svaz ledního hokeje a Český tenisový svaz. Na nevýzkumné projekty spolufinancované v rámci OP Výzkum, vývoj a vzdělávání 2014+ byla určena částka 211,9 mil. Kč. Úspěšní řešitelé projektů výzkumu a vývoje mimo programy spolufinancované z EU získali 4,6 mil. Kč. Na projekty protidrogové politiky bylo poskytnuto 4,4 mil. Kč, na projekty v rámci Programu podpory vzdělávání v jazycích národnostních menšin a multikulturní výchovy 6,8 mil. Kč, na projekty vzdělávacích akcí k integraci Romů získaly spolky 4,6 mil. Kč, atd. </w:t>
      </w:r>
    </w:p>
    <w:p>
      <w:pPr>
        <w:pStyle w:val="Normal"/>
        <w:rPr/>
      </w:pPr>
      <w:r>
        <w:rPr/>
        <w:t xml:space="preserve">Druhou kapitolou státního rozpočtu, která spolkům poskytla nejvíce prostředků, byla kapitola </w:t>
      </w:r>
      <w:r>
        <w:rPr>
          <w:b/>
        </w:rPr>
        <w:t>Ministerstvo práce a sociálních věcí</w:t>
      </w:r>
      <w:r>
        <w:rPr/>
        <w:t xml:space="preserve"> ve výši </w:t>
      </w:r>
      <w:r>
        <w:rPr>
          <w:b/>
        </w:rPr>
        <w:t>1 771,3 mil. Kč</w:t>
      </w:r>
      <w:r>
        <w:rPr/>
        <w:t>. Na služby sociální</w:t>
      </w:r>
      <w:r>
        <w:rPr>
          <w:bCs/>
        </w:rPr>
        <w:t xml:space="preserve"> </w:t>
      </w:r>
      <w:r>
        <w:rPr/>
        <w:t>prevence bylo uvolněno 56,3 mil.</w:t>
      </w:r>
      <w:r>
        <w:rPr>
          <w:bCs/>
        </w:rPr>
        <w:t xml:space="preserve"> Kč</w:t>
      </w:r>
      <w:r>
        <w:rPr/>
        <w:t>, na d</w:t>
      </w:r>
      <w:r>
        <w:rPr>
          <w:rFonts w:cs="Arial"/>
          <w:bCs/>
        </w:rPr>
        <w:t>otace pro rodinu bylo poskytnuto téměř 55,4 mil.</w:t>
      </w:r>
      <w:r>
        <w:rPr>
          <w:rFonts w:cs="Arial"/>
        </w:rPr>
        <w:t xml:space="preserve"> Kč,</w:t>
      </w:r>
      <w:r>
        <w:rPr>
          <w:rFonts w:cs="Arial"/>
          <w:bCs/>
        </w:rPr>
        <w:t xml:space="preserve"> na sociální poradenství téměř 38,4 mil.</w:t>
      </w:r>
      <w:r>
        <w:rPr>
          <w:rFonts w:cs="Arial"/>
        </w:rPr>
        <w:t xml:space="preserve"> Kč,</w:t>
      </w:r>
      <w:r>
        <w:rPr/>
        <w:t xml:space="preserve"> na </w:t>
      </w:r>
      <w:r>
        <w:rPr>
          <w:rFonts w:cs="Arial"/>
        </w:rPr>
        <w:t>sociální rehabilitace a ostatní sociální péči a pomoc téměř 4,8 mil.</w:t>
      </w:r>
      <w:r>
        <w:rPr>
          <w:rFonts w:cs="Arial"/>
          <w:bCs/>
        </w:rPr>
        <w:t> Kč.</w:t>
      </w:r>
      <w:r>
        <w:rPr/>
        <w:t xml:space="preserve"> Dotace na aktivní politiku zaměstnanosti činily 164,5 mil.</w:t>
      </w:r>
      <w:r>
        <w:rPr>
          <w:bCs/>
        </w:rPr>
        <w:t xml:space="preserve"> Kč (z toho na společné programy ČR a EU 103,7 mil. Kč)</w:t>
      </w:r>
      <w:r>
        <w:rPr>
          <w:rFonts w:cs="Arial"/>
        </w:rPr>
        <w:t>, na státní příspěvek na výkon pěstounské péče 159,2 mil. Kč, na sociální péči a pomoc dětem a mládeži (FOD) 12,8 mil. Kč, na podporu seniorských organizací 10,8 mil. Kč, na příspěvky zaměstnavatelům, zaměstnávajícím více než 50 % občanů se změněnou pracovní schopností, vyplácené podle § 78 zákona č. 435/2004 Sb., o zaměstnanosti, 221,5 mil. Kč a na příspěvek na ochranné pomůcky a pracovní prostředky 38 tis. Kč. N</w:t>
      </w:r>
      <w:r>
        <w:rPr/>
        <w:t>a společné programy ČR a EU byla vynaložena více než 1,0 mld.</w:t>
      </w:r>
      <w:r>
        <w:rPr>
          <w:bCs/>
        </w:rPr>
        <w:t xml:space="preserve"> Kč</w:t>
      </w:r>
      <w:r>
        <w:rPr/>
        <w:t>.</w:t>
      </w:r>
    </w:p>
    <w:p>
      <w:pPr>
        <w:pStyle w:val="Normal"/>
        <w:rPr/>
      </w:pPr>
      <w:r>
        <w:rPr/>
        <w:t xml:space="preserve">Z kapitoly </w:t>
      </w:r>
      <w:r>
        <w:rPr>
          <w:b/>
        </w:rPr>
        <w:t>Ministerstvo zemědělství</w:t>
      </w:r>
      <w:r>
        <w:rPr/>
        <w:t xml:space="preserve"> čerpaly spolky </w:t>
      </w:r>
      <w:r>
        <w:rPr>
          <w:b/>
        </w:rPr>
        <w:t>406,1 mil. Kč</w:t>
      </w:r>
      <w:r>
        <w:rPr/>
        <w:t>, z toho např. 117,2 mil. Kč Český svaz včelařů, 33,2 mil. Kč Svaz chovatelů prasat, 57 mil. Kč Svaz chovatelů ovcí a koz, 17,9 mil. Kč Český rybářský svaz včetně místních a územních organizací, 10,4 mil. Kč Český svaz chovatelů, 17,5 mil. Kč Potravinářská komora ČR, 4,9 mil. Kč myslivecké spolky, atd.</w:t>
      </w:r>
    </w:p>
    <w:p>
      <w:pPr>
        <w:pStyle w:val="Normal"/>
        <w:rPr/>
      </w:pPr>
      <w:r>
        <w:rPr/>
        <w:t xml:space="preserve">Neinvestiční transfery spolkům z kapitoly </w:t>
      </w:r>
      <w:r>
        <w:rPr>
          <w:b/>
        </w:rPr>
        <w:t>Ministerstvo kultury</w:t>
      </w:r>
      <w:r>
        <w:rPr/>
        <w:t xml:space="preserve"> dosáhly celkem </w:t>
      </w:r>
      <w:r>
        <w:rPr>
          <w:b/>
        </w:rPr>
        <w:t>230,4 mil.</w:t>
      </w:r>
      <w:r>
        <w:rPr/>
        <w:t> </w:t>
      </w:r>
      <w:r>
        <w:rPr>
          <w:b/>
        </w:rPr>
        <w:t>Kč</w:t>
      </w:r>
      <w:r>
        <w:rPr/>
        <w:t xml:space="preserve">, z toho největší objem 159,2 mil. Kč připadlo na program Kulturní aktivity, dále byly poskytnuty prostředky např. na programy Podpora rozšiřování a přijímání informací v jazycích národnostních menšin (19,8 mil. Kč), Podpora kulturních aktivit národnostních menšin (9,0 mil. Kč), Podpora obnovy kulturních památek prostřednictvím obcí s rozšířenou působností (3,0 mil. Kč), Havárie střech kulturních památek (3,0 mil. Kč), Program státní podpory festivalů profesionálního umění (17,4 mil. Kč), Program záchrany architektonického dědictví (5,2 mil. Kč), atd. </w:t>
      </w:r>
    </w:p>
    <w:p>
      <w:pPr>
        <w:pStyle w:val="Normal"/>
        <w:rPr/>
      </w:pPr>
      <w:r>
        <w:rPr/>
        <w:t xml:space="preserve">Kapitola </w:t>
      </w:r>
      <w:r>
        <w:rPr>
          <w:b/>
        </w:rPr>
        <w:t>Ministerstvo pro místní rozvoj</w:t>
      </w:r>
      <w:r>
        <w:rPr/>
        <w:t xml:space="preserve"> poskytla spolkům </w:t>
      </w:r>
      <w:r>
        <w:rPr>
          <w:b/>
        </w:rPr>
        <w:t>213,6 mil. Kč</w:t>
      </w:r>
      <w:r>
        <w:rPr/>
        <w:t>, z toho např. Klub českých turistů obdržel 8,5 mil. Kč, Sdružení nájemníků ČR 3,7 mil. Kč, Svaz důchodců ČR 2,9 mil. Kč, Česká Mountainbiková asociace 2,3 mil. Kč, Sdružení bytových družstev a společenství vlastníků ČR 1,6 mil. Kč, Moravská stezka z.s. 1,5 mil. Kč, Asociace nestátních neziskových organizací v ČR 1,5 mil. Kč, Cyklostezka Bečva 1,3 mil. Kč, atd. Další prostředky byly určeny na společné programy ČR a EU (167,0 mil. Kč).</w:t>
      </w:r>
    </w:p>
    <w:p>
      <w:pPr>
        <w:pStyle w:val="Normal"/>
        <w:rPr/>
      </w:pPr>
      <w:r>
        <w:rPr/>
        <w:t xml:space="preserve">Kapitola </w:t>
      </w:r>
      <w:r>
        <w:rPr>
          <w:b/>
        </w:rPr>
        <w:t>Ministerstvo zdravotnictví</w:t>
      </w:r>
      <w:r>
        <w:rPr/>
        <w:t xml:space="preserve"> převedla spolkům v roce 2017 celkem </w:t>
      </w:r>
      <w:r>
        <w:rPr>
          <w:b/>
        </w:rPr>
        <w:t>84,1 mil. Kč</w:t>
      </w:r>
      <w:r>
        <w:rPr/>
        <w:t>, z toho na pomoc zdravotně postiženým 3,5 mil. Kč, na protidrogovou politiku 4,0 mil. Kč, na prevenci HIV/AIDS 3,7 mil. Kč, na Národní program zdraví 2,2 mil. Kč a na ostatní speciální zdravotnickou péči 70,7 mil. Kč.</w:t>
      </w:r>
    </w:p>
    <w:p>
      <w:pPr>
        <w:pStyle w:val="Normal"/>
        <w:rPr/>
      </w:pPr>
      <w:r>
        <w:rPr/>
        <w:t xml:space="preserve">Z kapitoly </w:t>
      </w:r>
      <w:r>
        <w:rPr>
          <w:b/>
        </w:rPr>
        <w:t>Ministerstvo průmyslu a obchodu</w:t>
      </w:r>
      <w:r>
        <w:rPr/>
        <w:t xml:space="preserve"> bylo spolkům převedeno </w:t>
      </w:r>
      <w:r>
        <w:rPr>
          <w:b/>
        </w:rPr>
        <w:t>82,5 mil. Kč</w:t>
      </w:r>
      <w:r>
        <w:rPr/>
        <w:t xml:space="preserve">, z toho v oblasti ochrany spotřebitele 5,6 mil. Kč, v rámci programu </w:t>
      </w:r>
      <w:r>
        <w:rPr>
          <w:bCs/>
        </w:rPr>
        <w:t>na podporu úspory energie a využití obnovitelných zdrojů</w:t>
      </w:r>
      <w:r>
        <w:rPr/>
        <w:t xml:space="preserve"> 8,5 mil. Kč, na rekultivace půdy v důsledku těžební a důlní činnosti, po skládkách odpadů apod. 4,5 mil. Kč (z toho 2,5 mil. Kč bylo poskytnuto příjemci Montanika, z.s. na provedení nápravy a prevence důlních škod způsobených dobýváním zlata na ložisku Jílové u Prahy - Důl Bohuliby, 2,0 mil. Kč byly poskytnuty příjemci Rychlebská báňsko-historická, z.s. na monitoring sanace hornicky postiženého území v k.ú. Petrovice u Skorošic). V rámci OP Podnikání a inovace pro konkurenceschopnost 2014+ bylo poskytnuto celkem 63,9 mil. Kč pro 16 subjektů.</w:t>
      </w:r>
    </w:p>
    <w:p>
      <w:pPr>
        <w:pStyle w:val="Normal"/>
        <w:rPr/>
      </w:pPr>
      <w:r>
        <w:rPr>
          <w:b/>
        </w:rPr>
        <w:t>Ministerstvo životního prostředí</w:t>
      </w:r>
      <w:r>
        <w:rPr/>
        <w:t xml:space="preserve"> poskytlo spolkům </w:t>
      </w:r>
      <w:r>
        <w:rPr>
          <w:b/>
        </w:rPr>
        <w:t>77,7 mil. Kč</w:t>
      </w:r>
      <w:r>
        <w:rPr/>
        <w:t xml:space="preserve">, z toho např. na programy Péče o krajinu 22,6 mil. Kč, Podpora zlepšování stavu přírody a krajiny 2,3 mil. Kč, Podpora obnovy přirozených funkcí krajiny 5,0 mil. Kč, dále 5,0 mil. Kč připadlo na dotace nestátním neziskovým organizacím na koordinační projekty v ochraně přírody a krajiny, 11,5 mil. Kč na projekty realizované v rámci Hlavních oblastí státní dotační politiky vůči nestátním neziskovým organizacím, 9,7 mil. Kč v rámci finančních mechanismů EHP/Norsko, 2,0 mil. Kč bylo využito v rámci Programu švýcarsko-české spolupráce, atd. </w:t>
      </w:r>
    </w:p>
    <w:p>
      <w:pPr>
        <w:pStyle w:val="Normal"/>
        <w:rPr/>
      </w:pPr>
      <w:r>
        <w:rPr/>
        <w:t xml:space="preserve">Kapitola </w:t>
      </w:r>
      <w:r>
        <w:rPr>
          <w:b/>
        </w:rPr>
        <w:t>Ministerstvo vnitra</w:t>
      </w:r>
      <w:r>
        <w:rPr/>
        <w:t xml:space="preserve"> poskytla </w:t>
      </w:r>
      <w:r>
        <w:rPr>
          <w:b/>
        </w:rPr>
        <w:t>67,0 mil. Kč</w:t>
      </w:r>
      <w:r>
        <w:rPr/>
        <w:t>, z toho na požární ochranu, IZS, ochranu obyvatel a krizové řízení 17,8 mil. Kč, na azylový, migrační a integrační fond 9,3 mil. Kč, na veřejně prospěšný program (tělesná příprava PČR) 16 mil. Kč, na koncepci integrace cizinců 8,5 mil. Kč, na dobrovolnickou službu 5,1 mil. Kč, na bezpečnostní výzkum, vývoj a inovace 4,9 mil. Kč, na prevenci korupčního jednání 2,0 mil. Kč, na provoz evropských krizových či asistenčních linek 1,8 mil. Kč, na prevenci sociálně patologických jevů 760 tis. Kč a na zasedání Byra Kongresu místních a regionálních samospráv 759 tis. Kč.</w:t>
      </w:r>
    </w:p>
    <w:p>
      <w:pPr>
        <w:pStyle w:val="Normal"/>
        <w:rPr/>
      </w:pPr>
      <w:r>
        <w:rPr/>
        <w:t xml:space="preserve">Kapitola </w:t>
      </w:r>
      <w:r>
        <w:rPr>
          <w:b/>
        </w:rPr>
        <w:t>Ministerstvo zahraničních věcí</w:t>
      </w:r>
      <w:r>
        <w:rPr/>
        <w:t xml:space="preserve"> poskytla celkem </w:t>
      </w:r>
      <w:r>
        <w:rPr>
          <w:b/>
        </w:rPr>
        <w:t>61,8 mil. Kč</w:t>
      </w:r>
      <w:r>
        <w:rPr/>
        <w:t>, z toho na rozvojovou zahraniční pomoc 16,7 mil. Kč, na humanitární pomoc 4,1 mil. Kč, na ostatní zahraniční pomoc 25,8 mil. Kč a na činnost ústředního orgánu v zahraniční službě 15,2 mil. Kč.</w:t>
      </w:r>
    </w:p>
    <w:p>
      <w:pPr>
        <w:pStyle w:val="Normal"/>
        <w:rPr/>
      </w:pPr>
      <w:r>
        <w:rPr>
          <w:b/>
        </w:rPr>
        <w:t>Úřad vlády ČR</w:t>
      </w:r>
      <w:r>
        <w:rPr/>
        <w:t xml:space="preserve"> uvolnil spolkům celkem </w:t>
      </w:r>
      <w:r>
        <w:rPr>
          <w:b/>
        </w:rPr>
        <w:t>51,2 mil. Kč</w:t>
      </w:r>
      <w:r>
        <w:rPr/>
        <w:t>, z toho na prevenci před drogami, alkoholem, nikotinem a jinými návykovými látkami téměř 16,8 mil. Kč, na prevenci sociálního vyloučení a komunitní práce 5,0 mil. Kč, na podporu veřejných aktivit zdravotně postižených 22,3 mil. Kč, na podporu rovnosti žen a mužů 3,6 mil. Kč, na Evropskou chartu regionálních či menšinových jazyků 1,2 mil. Kč a na podporu kapacit celostátních mezioborových sítí NNO 2,3 mil. Kč.</w:t>
      </w:r>
    </w:p>
    <w:p>
      <w:pPr>
        <w:pStyle w:val="Normal"/>
        <w:rPr/>
      </w:pPr>
      <w:r>
        <w:rPr/>
        <w:t xml:space="preserve">Kapitola </w:t>
      </w:r>
      <w:r>
        <w:rPr>
          <w:b/>
        </w:rPr>
        <w:t>Všeobecná pokladní správa</w:t>
      </w:r>
      <w:r>
        <w:rPr/>
        <w:t xml:space="preserve"> uvolnila celkem téměř </w:t>
      </w:r>
      <w:r>
        <w:rPr>
          <w:b/>
        </w:rPr>
        <w:t>37,4 mil. Kč</w:t>
      </w:r>
      <w:r>
        <w:rPr/>
        <w:t>, z toho Československé obci legionářské 8,0 mil. Kč, Českému svazu bojovníků za svobodu 6,3 mil. Kč, Konfederaci politických vězňů téměř 5,8 mil. Kč, Masarykovu demokratickému hnutí 1,5 mil. Kč, Sdružení bývalých politických vězňů ČR 270 tis. Kč, Majetkové, správní a delimitační unii odborových svazů 15,0 mil. Kč na ozdravné pobyty dětí a mládeže z dětských domovů a ústavů sociální péče (čerpáno z vládní rozpočtové rezervy) a 500 tis. Kč Československému ústavu zahraničnímu na projekt „Elektronické pomůcky, výtvarné potřeby, hračky, didaktické pomůcky a sportovní potřeby pro české mateřské školy (jesle), české základní školy a gymnázium ve Vídni a v Daruvaru a Končenici v Chorvatsku“</w:t>
      </w:r>
      <w:r>
        <w:rPr>
          <w:i/>
          <w:iCs/>
        </w:rPr>
        <w:t xml:space="preserve"> </w:t>
      </w:r>
      <w:r>
        <w:rPr/>
        <w:t xml:space="preserve">(čerpáno z vládní rozpočtové rezervy). </w:t>
      </w:r>
    </w:p>
    <w:p>
      <w:pPr>
        <w:pStyle w:val="Normal"/>
        <w:rPr/>
      </w:pPr>
      <w:r>
        <w:rPr>
          <w:b/>
        </w:rPr>
        <w:t>Ministerstvo obrany</w:t>
      </w:r>
      <w:r>
        <w:rPr/>
        <w:t xml:space="preserve"> převedlo ze svého rozpočtu </w:t>
      </w:r>
      <w:r>
        <w:rPr>
          <w:b/>
        </w:rPr>
        <w:t>26,6 mil. Kč</w:t>
      </w:r>
      <w:r>
        <w:rPr/>
        <w:t xml:space="preserve"> na realizaci neinvestičních projektů v rámci programů Péče o válečné veterány, Rozvoj vojenských tradic, Podpora rovných příležitostí žen a mužů a Příprava občanů k obraně státu. Z celku bylo určeno téměř 24,2 mil. Kč Československé obci legionářské, 703 tis. Kč Společnosti Renata (ekocentrum), 511 tis. Kč pro SC vebr-sport, z.s., atd.</w:t>
      </w:r>
    </w:p>
    <w:p>
      <w:pPr>
        <w:pStyle w:val="Normal"/>
        <w:rPr/>
      </w:pPr>
      <w:r>
        <w:rPr>
          <w:b/>
        </w:rPr>
        <w:t>Ministerstvo dopravy</w:t>
      </w:r>
      <w:r>
        <w:rPr/>
        <w:t xml:space="preserve"> poskytlo </w:t>
      </w:r>
      <w:r>
        <w:rPr>
          <w:b/>
        </w:rPr>
        <w:t>8,8 mil. Kč</w:t>
      </w:r>
      <w:r>
        <w:rPr/>
        <w:t>. Z toho spolku v oblasti civilního letectví Letecké amatérské asociaci ČR, která je mj. pověřena ověřováním letové způsobilosti sportovních létajících zařízení, způsobilosti jejich uživatelů vč. evidence a vydávání příslušných dokladů, apod., a která rovněž provádí šetření leteckých nehod a mimořádných událostí, 7,5 mil. Kč. Prostředky ve výši 31 tis. Kč byly poskytnuty Pardubickému spolku historie železničních vozidel na obnovu historických železničních kolejových vozidel v rámci programu Podpora obnovy historických železničních kolejových vozidel. Zbývající prostředky ve výši 1,25 mil. Kč byly určeny dle usnesení vlády č. 935/2014 na projekt Legiovlak. Prostředky čerpal spolek Československá obec legionářská, v plné výši šlo o čerpání nároků z nespotřebovaných výdajů.</w:t>
      </w:r>
    </w:p>
    <w:p>
      <w:pPr>
        <w:pStyle w:val="Normal"/>
        <w:rPr/>
      </w:pPr>
      <w:r>
        <w:rPr>
          <w:b/>
        </w:rPr>
        <w:t xml:space="preserve">Akademie věd ČR </w:t>
      </w:r>
      <w:r>
        <w:rPr/>
        <w:t xml:space="preserve">poskytla spolkům </w:t>
      </w:r>
      <w:r>
        <w:rPr>
          <w:b/>
        </w:rPr>
        <w:t xml:space="preserve">8,4 mil. Kč </w:t>
      </w:r>
      <w:r>
        <w:rPr/>
        <w:t xml:space="preserve">na vědu, výzkum a inovace. </w:t>
      </w:r>
    </w:p>
    <w:p>
      <w:pPr>
        <w:pStyle w:val="Normal"/>
        <w:rPr>
          <w:bCs/>
        </w:rPr>
      </w:pPr>
      <w:r>
        <w:rPr/>
        <w:t xml:space="preserve">Kapitola </w:t>
      </w:r>
      <w:r>
        <w:rPr>
          <w:b/>
        </w:rPr>
        <w:t xml:space="preserve">Ministerstvo spravedlnosti </w:t>
      </w:r>
      <w:r>
        <w:rPr/>
        <w:t>převedla spolkům</w:t>
      </w:r>
      <w:r>
        <w:rPr>
          <w:b/>
        </w:rPr>
        <w:t xml:space="preserve"> 4,5 mil. Kč</w:t>
      </w:r>
      <w:r>
        <w:rPr/>
        <w:t>, z toho 3,0 mil. Kč na programy pomoci obětem trestných činů (jedná se o podporu nestátních neziskových organizací, které realizují služby a programy pro oběti trestných činů zahrnující poskytování právních informací, fyzický doprovod osob, kterým bylo ublíženo na zdraví, zpracování podání apod.), 944,9 tis. Kč na protidrogovou politiku ve věznicích (</w:t>
      </w:r>
      <w:r>
        <w:rPr>
          <w:bCs/>
        </w:rPr>
        <w:t xml:space="preserve">práce s problémovými uživateli drog, kteří se v souvislosti s drogovým způsobem života dostali do konfliktu se zákonem) </w:t>
      </w:r>
      <w:r>
        <w:rPr/>
        <w:t>a 576,7 tis. Kč na probační a resocializační programy pro mladistvé delikventy, kterými se</w:t>
      </w:r>
      <w:r>
        <w:rPr>
          <w:bCs/>
        </w:rPr>
        <w:t xml:space="preserve"> rozumí programy sociálního výcviku, psychologického poradenství, terapeutické programy, programy zahrnující obecně prospěšnou činnost, vzdělávací, doškolovací, rekvalifikační nebo jiné vhodné programy k rozvíjení sociálních dovedností a osobnosti mladistvých, které směřují k tomu, aby se vyhnuli chování, které by bylo v rozporu se zákonem a k podpoře vhodného sociálního zázemí a k urovnání vztahů mezi nimi a poškozenými. </w:t>
      </w:r>
    </w:p>
    <w:p>
      <w:pPr>
        <w:pStyle w:val="Nadpis5tun"/>
        <w:rPr/>
      </w:pPr>
      <w:r>
        <w:rPr/>
        <w:t>Neinvestiční transfery církvím a náboženským společnostem</w:t>
      </w:r>
    </w:p>
    <w:p>
      <w:pPr>
        <w:pStyle w:val="Normal"/>
        <w:rPr/>
      </w:pPr>
      <w:r>
        <w:rPr/>
        <w:t xml:space="preserve">Církvím a náboženským společnostem bylo v roce 2017 ze státního rozpočtu </w:t>
      </w:r>
      <w:r>
        <w:rPr>
          <w:b/>
        </w:rPr>
        <w:t>uvolněno</w:t>
      </w:r>
      <w:r>
        <w:rPr/>
        <w:t xml:space="preserve"> celkem </w:t>
      </w:r>
      <w:r>
        <w:rPr>
          <w:b/>
        </w:rPr>
        <w:t>3 631,6 mil. Kč</w:t>
      </w:r>
      <w:r>
        <w:rPr/>
        <w:t>, tj. 98,6 % rozpočtu, který byl v průběhu roku navýšen o 456,5 mil. Kč. Meziročně se tyto výdaje zvýšily o 4,0 % (o 139,7 mil. Kč). Z celku 95,2 % představovaly výdaje kapitol Ministerstvo kultury, Ministerstvo školství, mládeže a tělovýchovy a Ministerstvo práce a sociálních věcí.</w:t>
      </w:r>
    </w:p>
    <w:p>
      <w:pPr>
        <w:pStyle w:val="Normal"/>
        <w:rPr/>
      </w:pPr>
      <w:r>
        <w:rPr>
          <w:b/>
        </w:rPr>
        <w:t>Ministerstvo školství, mládeže a tělovýchovy</w:t>
      </w:r>
      <w:r>
        <w:rPr/>
        <w:t xml:space="preserve"> uvolnilo celkem </w:t>
      </w:r>
      <w:r>
        <w:rPr>
          <w:b/>
        </w:rPr>
        <w:t>1 591,3 mil. Kč</w:t>
      </w:r>
      <w:r>
        <w:rPr/>
        <w:t xml:space="preserve">. Tato kapitola zabezpečuje zejména finanční prostředky školám a školským zařízením, jejichž zřizovateli jsou církve nebo náboženské společnosti podle zákona č. 3/2002 Sb., o svobodě náboženského vyznání a postavení církví a náboženských společností a o změně některých zákonů, v platném znění. Financována jsou školská zařízení a školy různého charakteru, od škol mateřských, přes základní, speciální, střední a vyšší odborné až po střediska mládeže. Církevnímu školství bylo poskytnuto téměř 1 589,5 mil. Kč a ostatním církevním a náboženským společnostem téměř 1,9 mil. Kč. V roce 2017 působilo v ČR 138 církevních škol, předškolních a školských zařízení, kterým bylo </w:t>
      </w:r>
      <w:ins w:id="0" w:author="10715" w:date="2013-02-25T16:58:00Z">
        <w:r>
          <w:rPr/>
          <w:t>na</w:t>
        </w:r>
      </w:ins>
      <w:r>
        <w:rPr/>
        <w:t xml:space="preserve"> provozní náklady poskytnuto celkem 1 509,6 mil. Kč (o 142,4 mil. Kč více než v roce 2016). Další účelové dotace byly poskytnuty např. na rozvojové programy ve výši 36,4 mil. Kč, v rámci OP Výzkum, vývoj a vzdělávání 2014+ bylo poskytnuto 41,3 mil. Kč, na program Excelence SŠ a ZŠ 980,2 tis. Kč, na zajištění podpory vzdělávání v jazycích národnostních menšin 200 tis. Kč, na program prevence kriminality 363,25 tis. Kč, na program integrace romské komunity 168,8 tis. Kč, na program protidrogové politiky 222,15 tis. Kč, atd.</w:t>
      </w:r>
    </w:p>
    <w:p>
      <w:pPr>
        <w:pStyle w:val="Normal"/>
        <w:rPr/>
      </w:pPr>
      <w:r>
        <w:rPr/>
        <w:t xml:space="preserve">V kapitole </w:t>
      </w:r>
      <w:r>
        <w:rPr>
          <w:b/>
        </w:rPr>
        <w:t>Ministerstvo kultury</w:t>
      </w:r>
      <w:r>
        <w:rPr/>
        <w:t xml:space="preserve"> dosáhly neinvestiční transfery církvím a náboženským společnostem v roce 2017 celkem </w:t>
      </w:r>
      <w:r>
        <w:rPr>
          <w:b/>
        </w:rPr>
        <w:t>1 582,9 mil. Kč</w:t>
      </w:r>
      <w:r>
        <w:rPr/>
        <w:t xml:space="preserve">. Z celku výdaje na činnost registrovaných církví a náboženských společností činily 1 300,3 mil. Kč. Ostatní prostředky byly poskytnuty církvím a náboženským společnostem v rámci jednotlivých dotačních programů zejména v oblasti záchrany a obnovy kulturních památek, kulturních služeb a podpory živého umění. </w:t>
      </w:r>
    </w:p>
    <w:p>
      <w:pPr>
        <w:pStyle w:val="Normal"/>
        <w:rPr>
          <w:rFonts w:cs="Arial"/>
        </w:rPr>
      </w:pPr>
      <w:r>
        <w:rPr/>
        <w:t xml:space="preserve">Neinvestiční dotace církvím a náboženským společnostem v rámci kapitoly </w:t>
      </w:r>
      <w:r>
        <w:rPr>
          <w:b/>
        </w:rPr>
        <w:t>Ministerstvo práce a sociálních věcí</w:t>
      </w:r>
      <w:r>
        <w:rPr/>
        <w:t xml:space="preserve"> byly vykázány v celkové výši </w:t>
      </w:r>
      <w:r>
        <w:rPr>
          <w:b/>
        </w:rPr>
        <w:t>284,0 mil. Kč</w:t>
      </w:r>
      <w:r>
        <w:rPr/>
        <w:t>. Z této částky bylo 91,0 mil.</w:t>
      </w:r>
      <w:r>
        <w:rPr>
          <w:bCs/>
        </w:rPr>
        <w:t xml:space="preserve"> Kč</w:t>
      </w:r>
      <w:r>
        <w:rPr/>
        <w:t xml:space="preserve"> určeno na služby sociální péče, téměř 8,2 mil.</w:t>
      </w:r>
      <w:r>
        <w:rPr>
          <w:bCs/>
        </w:rPr>
        <w:t xml:space="preserve"> Kč</w:t>
      </w:r>
      <w:r>
        <w:rPr/>
        <w:t xml:space="preserve"> na sociální prevenci, 12,9 mil.</w:t>
      </w:r>
      <w:r>
        <w:rPr>
          <w:bCs/>
        </w:rPr>
        <w:t xml:space="preserve"> Kč</w:t>
      </w:r>
      <w:r>
        <w:rPr/>
        <w:t xml:space="preserve"> na podporu rodiny, 4</w:t>
      </w:r>
      <w:r>
        <w:rPr>
          <w:rFonts w:cs="Arial"/>
          <w:bCs/>
        </w:rPr>
        <w:t>,1 mil.</w:t>
      </w:r>
      <w:r>
        <w:rPr>
          <w:rFonts w:cs="Arial"/>
        </w:rPr>
        <w:t> Kč</w:t>
      </w:r>
      <w:r>
        <w:rPr>
          <w:rFonts w:cs="Arial"/>
          <w:bCs/>
        </w:rPr>
        <w:t xml:space="preserve"> na sociální poradenství,</w:t>
      </w:r>
      <w:r>
        <w:rPr>
          <w:rFonts w:cs="Arial"/>
        </w:rPr>
        <w:t xml:space="preserve"> </w:t>
      </w:r>
      <w:r>
        <w:rPr/>
        <w:t>54,6 mil.</w:t>
      </w:r>
      <w:r>
        <w:rPr>
          <w:bCs/>
        </w:rPr>
        <w:t xml:space="preserve"> Kč</w:t>
      </w:r>
      <w:r>
        <w:rPr/>
        <w:t xml:space="preserve"> na aktivní politiku zaměstnanosti (z toho na společné programy ČR a EU 27,8 mil. Kč), 75,8 mil.</w:t>
      </w:r>
      <w:r>
        <w:rPr>
          <w:bCs/>
        </w:rPr>
        <w:t xml:space="preserve"> Kč</w:t>
      </w:r>
      <w:r>
        <w:rPr/>
        <w:t xml:space="preserve"> bylo použito na společné programy ČR a EU</w:t>
      </w:r>
      <w:r>
        <w:rPr>
          <w:rFonts w:cs="Arial"/>
        </w:rPr>
        <w:t>, 32,8 mil. Kč na státní příspěvek na výkon pěstounské péče, 4,5 mil. Kč na program švýcarsko-české spolupráce a 85 tis. Kč</w:t>
      </w:r>
      <w:r>
        <w:rPr/>
        <w:t xml:space="preserve"> na příspěvek na ochranné pomůcky a pracovní prostředky</w:t>
      </w:r>
      <w:r>
        <w:rPr>
          <w:rFonts w:cs="Arial"/>
        </w:rPr>
        <w:t>.</w:t>
      </w:r>
    </w:p>
    <w:p>
      <w:pPr>
        <w:pStyle w:val="Normal"/>
        <w:rPr/>
      </w:pPr>
      <w:r>
        <w:rPr>
          <w:b/>
        </w:rPr>
        <w:t>Ministerstvo zahraničních věcí</w:t>
      </w:r>
      <w:r>
        <w:rPr/>
        <w:t xml:space="preserve"> poskytlo církvím a náboženským společnostem </w:t>
      </w:r>
      <w:r>
        <w:rPr>
          <w:b/>
        </w:rPr>
        <w:t>85,1 mil.</w:t>
      </w:r>
      <w:r>
        <w:rPr/>
        <w:t> </w:t>
      </w:r>
      <w:r>
        <w:rPr>
          <w:b/>
        </w:rPr>
        <w:t>Kč</w:t>
      </w:r>
      <w:r>
        <w:rPr/>
        <w:t xml:space="preserve">, z toho na rozvojovou zahraniční pomoc 59,1 mil. Kč, na humanitární pomoc 21,8 mil. Kč a na činnost ústředního orgánu v zahraniční službě 4,2 mil. Kč. </w:t>
      </w:r>
    </w:p>
    <w:p>
      <w:pPr>
        <w:pStyle w:val="Normal"/>
        <w:rPr/>
      </w:pPr>
      <w:r>
        <w:rPr/>
        <w:t>Další prostředky poskytly kapitoly: Ministerstvo zemědělství 44,9 mil. Kč, Úřad vlády ČR 8,7 mil. Kč (5,0 mil. Kč na protidrogovou politiku a 3,7 mil. Kč na prevenci sociálního vyloučení a komunitní práce), Ministerstvo životního</w:t>
      </w:r>
      <w:r>
        <w:rPr>
          <w:b/>
        </w:rPr>
        <w:t xml:space="preserve"> </w:t>
      </w:r>
      <w:r>
        <w:rPr/>
        <w:t xml:space="preserve">prostředí 2,5 mil. Kč (z toho 2,4 mil. Kč v rámci OP Životní prostředí 2014+), Ministerstvo zdravotnictví 9,9 mil. Kč (z toho na ostatní speciální zdravotnickou péči 7,2 mil. Kč, na pomoc zdravotně postiženým 659 tis. Kč, na protidrogovou politiku 2,0 mil. Kč a na prevenci HIV/AIDS 40 tis. Kč), Ministerstvo spravedlnosti 1,1 mil. Kč (na programy pomoci obětem trestných činů 278,3 tis. Kč, na probační a resocializační programy pro mladistvé delikventy 390,0 tis. Kč a na probační a resocializační programy pro dospělé pachatele 409,6 tis. Kč), Ministerstvo vnitra 12,7 mil. Kč (z toho na koncepci integrace cizinců 5,0 mil. Kč, na dobrovolnickou službu 4,1 mil. Kč, na azylový, migrační a integrační fond 3,4 mil. Kč a na požární ochranu, IZS, ochranu obyvatel a krizové řízení 170 tis. Kč) a Ministerstvo pro místní rozvoj poskytlo téměř 8,6 mil. Kč. </w:t>
      </w:r>
    </w:p>
    <w:p>
      <w:pPr>
        <w:pStyle w:val="Nadpis5tun"/>
        <w:rPr/>
      </w:pPr>
      <w:r>
        <w:rPr/>
        <w:t>Příspěvky politickým stranám a politickým hnutím</w:t>
      </w:r>
    </w:p>
    <w:p>
      <w:pPr>
        <w:pStyle w:val="Normal"/>
        <w:rPr/>
      </w:pPr>
      <w:r>
        <w:rPr/>
        <w:t xml:space="preserve">Ve schváleném rozpočtu na rok 2017 byla v kapitole Všeobecná pokladní správa vyhrazena na příspěvek na činnost politickým stranám a politickým hnutím částka 546,3 mil. Kč a na úhradu volebních nákladů politickým stranám a politickým hnutím částka 673,9 mil. Kč. Ministerstvo financí prostřednictvím této kapitoly </w:t>
      </w:r>
      <w:r>
        <w:rPr>
          <w:b/>
        </w:rPr>
        <w:t>vyplatilo</w:t>
      </w:r>
      <w:r>
        <w:rPr/>
        <w:t xml:space="preserve"> v roce 2017 politickým stranám a politickým hnutím ze státního rozpočtu příspěvky </w:t>
      </w:r>
      <w:r>
        <w:rPr>
          <w:b/>
        </w:rPr>
        <w:t>celkem</w:t>
      </w:r>
      <w:r>
        <w:rPr/>
        <w:t xml:space="preserve"> ve výši téměř </w:t>
      </w:r>
      <w:r>
        <w:rPr>
          <w:b/>
        </w:rPr>
        <w:t>1</w:t>
      </w:r>
      <w:r>
        <w:rPr/>
        <w:t> </w:t>
      </w:r>
      <w:r>
        <w:rPr>
          <w:b/>
        </w:rPr>
        <w:t>009,0 mil. Kč</w:t>
      </w:r>
      <w:r>
        <w:rPr/>
        <w:t>. Jednalo se o příspěvek na činnost ve výši 526,63 mil. Kč, který je vyplácen podle zákona č. 424/1991 Sb., o sdružování v politických stranách a v politických hnutích, ve znění pozdějších předpisů a příspěvek na úhradu volebních nákladů za volby do Poslanecké sněmovny ve výši 482,33 mil. Kč, který je vyplácen podle § 85 zákona č. 247/1995 Sb., o volbách do Parlamentu České republiky a o změně a doplnění některých dalších zákonů, ve znění pozdějších předpisů. Celkově nejvyšší příspěvky ze státního rozpočtu byly uhrazeny politickému hnutí ANO 2011, a to ve výši 263,7 mil. Kč, dále ČSSD ve výši 142,3 mil. Kč, ODS ve výši 112,8 mil. Kč, KSČM ve výši 99,7 mil. Kč, KDU-ČSL ve výši 79,7 mil. Kč a politické straně TOP 09 ve výši téměř 68,0 mil. Kč.</w:t>
      </w:r>
    </w:p>
    <w:p>
      <w:pPr>
        <w:pStyle w:val="Titulek"/>
        <w:rPr/>
      </w:pPr>
      <w:r>
        <w:rPr/>
        <w:t xml:space="preserve">Tabulka č. </w:t>
      </w:r>
      <w:r>
        <w:rPr/>
        <w:fldChar w:fldCharType="begin"/>
      </w:r>
      <w:r>
        <w:rPr/>
        <w:instrText xml:space="preserve"> SEQ Tabulka_č. \* ARABIC </w:instrText>
      </w:r>
      <w:r>
        <w:rPr/>
        <w:fldChar w:fldCharType="separate"/>
      </w:r>
      <w:r>
        <w:rPr/>
        <w:t>72</w:t>
      </w:r>
      <w:r>
        <w:rPr/>
        <w:fldChar w:fldCharType="end"/>
      </w:r>
      <w:r>
        <w:rPr/>
        <w:t>: Příspěvek na činnost vyplacený politickým stranám a politickým hnutím v roce 2017 (v Kč)</w:t>
      </w:r>
    </w:p>
    <w:p>
      <w:pPr>
        <w:pStyle w:val="Normal"/>
        <w:rPr/>
      </w:pPr>
      <w:r>
        <w:rPr/>
        <w:drawing>
          <wp:inline distT="0" distB="0" distL="0" distR="0">
            <wp:extent cx="5749925" cy="414274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4"/>
                    <a:srcRect l="-3" t="-4" r="-3" b="-4"/>
                    <a:stretch>
                      <a:fillRect/>
                    </a:stretch>
                  </pic:blipFill>
                  <pic:spPr bwMode="auto">
                    <a:xfrm>
                      <a:off x="0" y="0"/>
                      <a:ext cx="5749925" cy="4142740"/>
                    </a:xfrm>
                    <a:prstGeom prst="rect">
                      <a:avLst/>
                    </a:prstGeom>
                  </pic:spPr>
                </pic:pic>
              </a:graphicData>
            </a:graphic>
          </wp:inline>
        </w:drawing>
      </w:r>
    </w:p>
    <w:p>
      <w:pPr>
        <w:pStyle w:val="Normal"/>
        <w:spacing w:before="0" w:after="0"/>
        <w:rPr>
          <w:i/>
          <w:i/>
          <w:strike/>
          <w:sz w:val="20"/>
          <w:szCs w:val="20"/>
        </w:rPr>
      </w:pPr>
      <w:r>
        <w:rPr>
          <w:i/>
          <w:sz w:val="20"/>
          <w:szCs w:val="20"/>
        </w:rPr>
        <w:t>*) Dle Sdělení Státní volební komise ze dne 23. října 2017 o vyhlášení a uveřejnění celkových výsledků voleb do Poslanecké sněmovny Parlamentu České republiky konaných ve dnech 20. a 21. října 2017 publikovaného ve Sbírce zákonů č. 352/2017 byl senátor Jiří Hlavatý zvolen poslancem, čímž se počet mandátů senátorů navržených politickým hnutím ANO 2011 v Senátu Parlamentu České republiky snížil o 1, tedy ze 7 na 6.</w:t>
      </w:r>
    </w:p>
    <w:p>
      <w:pPr>
        <w:pStyle w:val="Normal"/>
        <w:spacing w:before="0" w:after="0"/>
        <w:rPr>
          <w:i/>
          <w:i/>
          <w:strike/>
          <w:sz w:val="20"/>
          <w:szCs w:val="20"/>
        </w:rPr>
      </w:pPr>
      <w:r>
        <w:rPr>
          <w:i/>
          <w:sz w:val="20"/>
          <w:szCs w:val="20"/>
        </w:rPr>
        <w:t>Podle § 20 zákona č. 424/1991 Sb., o sdružování v politických stranách a v politických hnutích, ve znění pozdějších předpisů, se v roce konání voleb do Poslanecké sněmovny, Senátu, zastupitelstva kraje nebo zastupitelstva hlavního města Prahy propočítávají roční státní příspěvky za každé volební období zvlášť. Straně a hnutí náleží měsíčně jedna dvanáctina propočteného ročního státního příspěvku. V měsíci konání voleb obdrží strana a hnutí státní příspěvek propočtený z výsledků voleb tohoto volebního období, jehož výše bude pro stranu a hnutí výhodnější.</w:t>
      </w:r>
      <w:r>
        <w:rPr/>
        <w:t xml:space="preserve"> </w:t>
      </w:r>
    </w:p>
    <w:p>
      <w:pPr>
        <w:pStyle w:val="Normal"/>
        <w:spacing w:before="0" w:after="0"/>
        <w:rPr/>
      </w:pPr>
      <w:r>
        <w:rPr>
          <w:i/>
          <w:sz w:val="20"/>
          <w:szCs w:val="20"/>
        </w:rPr>
        <w:t>Stálý příspěvek činí ročně 6 000 000 Kč pro stranu a hnutí, které získaly v posledních volbách do Poslanecké sněmovny 3 % hlasů.</w:t>
      </w:r>
      <w:r>
        <w:rPr/>
        <w:t xml:space="preserve"> </w:t>
      </w:r>
      <w:r>
        <w:rPr>
          <w:i/>
          <w:sz w:val="20"/>
          <w:szCs w:val="20"/>
        </w:rPr>
        <w:t>Za každých dalších i započatých 0,1 % hlasů obdrží strana a hnutí ročně 200 000 Kč. Obdrží-li strana a hnutí více než 5 % hlasů, příspěvek se nezvyšuje.</w:t>
      </w:r>
      <w:r>
        <w:rPr>
          <w:sz w:val="20"/>
          <w:szCs w:val="20"/>
        </w:rPr>
        <w:t xml:space="preserve"> </w:t>
      </w:r>
      <w:r>
        <w:rPr>
          <w:i/>
          <w:sz w:val="20"/>
          <w:szCs w:val="20"/>
        </w:rPr>
        <w:t>V roce 2017 příspěvek na mandát poslance nebo senátora činil ročně 900 000 Kč a na mandát člena zastupitelstva kraje a člena zastupitelstva hlavního města Prahy činil ročně 250 000 Kč.</w:t>
      </w:r>
    </w:p>
    <w:p>
      <w:pPr>
        <w:pStyle w:val="Normal"/>
        <w:rPr/>
      </w:pPr>
      <w:r>
        <w:rPr/>
        <w:t>Vyplacený příspěvek na činnost byl tvořen stálým příspěvkem ve výši 81,2 mil. Kč, příspěvkem na mandát ve výši 442,7 mil. Kč a příspěvkem na činnost za 2. pololetí roku 2016 ve výši 2,8 mil. Kč. Z vyplaceného příspěvku na činnost za rok 2017 ve výši 523,9 mil. Kč byla nejvyšší částka uhrazena politickému hnutí ANO 2011, a to ve výši 113,7 mil. Kč, dále ČSSD ve výši 105,5 mil. Kč, KSČM ve výši 60,4 mil. Kč, ODS ve výši 55,5 mil. Kč, KDU-ČSL ve výši téměř 50,4 mil. Kč a politické straně TOP 09 ve výši 41,1 mil. Kč.</w:t>
      </w:r>
    </w:p>
    <w:p>
      <w:pPr>
        <w:pStyle w:val="Normal"/>
        <w:rPr/>
      </w:pPr>
      <w:r>
        <w:rPr/>
        <w:t xml:space="preserve">Příspěvek na činnost za rok 2017 byl ve srovnání s vyplaceným příspěvkem na činnost za rok 2016 vyšší o 6,0 % (o 29,6 mil. Kč). Vyšší čerpání oproti roku 2016 bylo ovlivněno tím, že na základě novely zákona č. 424/1991 Sb. byl zvýšen příspěvek na mandát poslance a senátora o 45 tis. Kč na 900 tis. Kč ročně a příspěvek na mandát člena zastupitelstva kraje a člena zastupitelstva hl. m. Prahy o 12,5 tis. Kč na 250 tis. Kč ročně. Dalším důvodem meziročního zvýšení byly volby do Poslanecké sněmovny Parlamentu České republiky, které se konaly ve dnech 20. a 21. října 2017. </w:t>
      </w:r>
    </w:p>
    <w:p>
      <w:pPr>
        <w:pStyle w:val="Normal"/>
        <w:rPr/>
      </w:pPr>
      <w:r>
        <w:rPr/>
        <w:t>Příspěvek na činnost za 2. pololetí roku 2016 celkem ve výši 2,8 mil. Kč byl vyplacen po splnění podmínek stanovených zákonem č. 424/1991 Sb. politickým hnutím OBČANÉ SPOLU – NEZÁVISLÍ, ProOlomouc, Severočeši.cz a Svoboda a přímá demokracie - Tomio Okamura (SPD).</w:t>
      </w:r>
    </w:p>
    <w:p>
      <w:pPr>
        <w:pStyle w:val="Titulek"/>
        <w:rPr/>
      </w:pPr>
      <w:r>
        <w:rPr/>
        <w:t xml:space="preserve">Tabulka č. </w:t>
      </w:r>
      <w:r>
        <w:rPr/>
        <w:fldChar w:fldCharType="begin"/>
      </w:r>
      <w:r>
        <w:rPr/>
        <w:instrText xml:space="preserve"> SEQ Tabulka_č. \* ARABIC </w:instrText>
      </w:r>
      <w:r>
        <w:rPr/>
        <w:fldChar w:fldCharType="separate"/>
      </w:r>
      <w:r>
        <w:rPr/>
        <w:t>73</w:t>
      </w:r>
      <w:r>
        <w:rPr/>
        <w:fldChar w:fldCharType="end"/>
      </w:r>
      <w:r>
        <w:rPr/>
        <w:t>: Úhrada volebních nákladů</w:t>
      </w:r>
    </w:p>
    <w:p>
      <w:pPr>
        <w:pStyle w:val="Normal"/>
        <w:rPr/>
      </w:pPr>
      <w:r>
        <w:rPr/>
        <w:drawing>
          <wp:inline distT="0" distB="0" distL="0" distR="0">
            <wp:extent cx="5534025" cy="302895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5"/>
                    <a:srcRect l="-7" t="-12" r="-7" b="-12"/>
                    <a:stretch>
                      <a:fillRect/>
                    </a:stretch>
                  </pic:blipFill>
                  <pic:spPr bwMode="auto">
                    <a:xfrm>
                      <a:off x="0" y="0"/>
                      <a:ext cx="5534025" cy="3028950"/>
                    </a:xfrm>
                    <a:prstGeom prst="rect">
                      <a:avLst/>
                    </a:prstGeom>
                  </pic:spPr>
                </pic:pic>
              </a:graphicData>
            </a:graphic>
          </wp:inline>
        </w:drawing>
      </w:r>
    </w:p>
    <w:p>
      <w:pPr>
        <w:pStyle w:val="Pramen"/>
        <w:rPr/>
      </w:pPr>
      <w:r>
        <w:rPr/>
        <w:t xml:space="preserve">Příspěvek na úhradu volebních nákladů se poskytuje v souladu s ustanovením § 85 zákona č. 247/1995 Sb., o volbách do Parlamentu České republiky a o změně a doplnění některých dalších zákonů, ve znění pozdějších předpisů, a to pouze za výsledky voleb do Poslanecké sněmovny. Straně, hnutí nebo koalici, která ve volbách získala nejméně 1,5 % z celkového počtu platných hlasů, se za každý odevzdaný hlas hradí ze státního rozpočtu 100 Kč. </w:t>
      </w:r>
    </w:p>
    <w:p>
      <w:pPr>
        <w:pStyle w:val="Normal"/>
        <w:rPr/>
      </w:pPr>
      <w:r>
        <w:rPr/>
        <w:t>Rozhodnutím č. 135/2017 Sb. prezident republiky vyhlásil volby do Poslanecké sněmovny Parlamentu České republiky a stanovil dny jejich konání na 20. a 21. října 2017. Na základě jejich výsledků byl politickým stranám a politickým hnutím vyplacen příspěvek na úhradu volebních nákladů v celkové výši 482,3 mil. Kč, z toho nejvyšší příspěvek byl uhrazen politickému hnutí ANO 2011, a to ve výši 150,0 mil. Kč, dále ODS ve výši 57,3 mil. Kč, České pirátské straně ve výši 54,6 mil. Kč a politickému hnutí Svoboda a přímá demokracie - Tomio Okamura (SPD) ve výši téměř 53,9 mil. Kč.</w:t>
      </w:r>
    </w:p>
    <w:p>
      <w:pPr>
        <w:pStyle w:val="Nadpis5tun"/>
        <w:rPr/>
      </w:pPr>
      <w:r>
        <w:rPr/>
        <w:t>Neinvestiční transfery společenstvím vlastníků jednotek</w:t>
      </w:r>
    </w:p>
    <w:p>
      <w:pPr>
        <w:pStyle w:val="Normal"/>
        <w:rPr/>
      </w:pPr>
      <w:r>
        <w:rPr/>
        <w:t xml:space="preserve">Společenství vlastníků jednotek získala v roce 2017 celkem téměř </w:t>
      </w:r>
      <w:r>
        <w:rPr>
          <w:b/>
        </w:rPr>
        <w:t>24,7 mil. Kč</w:t>
      </w:r>
      <w:r>
        <w:rPr/>
        <w:t xml:space="preserve">, tj. 103,7 % rozpočtu po změnách. Meziročně se tyto výdaje zvýšily o 21,4 mil. Kč. Z celku kapitola Ministerstvo pro místní rozvoj poskytla téměř 23,4 mil. Kč (z toho téměř 22,2 mil. Kč na projekty v rámci Integrovaného regionálního OP 2014+ a 1,2 mil. Kč v rámci národního programu na podporu oprav domovních olověných rozvodů), kapitola Ministerstvo kultury použila více než 1,1 mil. Kč v oblasti památkové péče, kapitola Ministerstvo práce a sociálních věcí vynaložila 98,4 tis. Kč v rámci aktivní politiky zaměstnanosti a Ministerstvo průmyslu a obchodu poskytlo 48,0 tis. Kč v rámci programu </w:t>
      </w:r>
      <w:r>
        <w:rPr>
          <w:bCs/>
        </w:rPr>
        <w:t>na podporu úspory energie a využití obnovitelných zdrojů.</w:t>
      </w:r>
    </w:p>
    <w:p>
      <w:pPr>
        <w:pStyle w:val="Tu"/>
        <w:rPr/>
      </w:pPr>
      <w:r>
        <w:rPr/>
        <w:t>Ostatní neinvestiční transfery neziskovým a podobným organizacím</w:t>
      </w:r>
    </w:p>
    <w:p>
      <w:pPr>
        <w:pStyle w:val="Normal"/>
        <w:rPr/>
      </w:pPr>
      <w:r>
        <w:rPr/>
        <w:t xml:space="preserve">Ostatní neinvestiční transfery neziskovým a podobným organizacím, tj. organizacím, které nejsou zařaditelné pod některé z předchozích, např. nadacím, tuzemským svazům a spolkům apod., byly vykázány v celkové částce </w:t>
      </w:r>
      <w:r>
        <w:rPr>
          <w:b/>
        </w:rPr>
        <w:t>890,1 mil. Kč</w:t>
      </w:r>
      <w:r>
        <w:rPr/>
        <w:t>, tj. 94,8 % rozpočtu po změnách, resp. schváleného rozpočtu, který byl v průběhu roku snížen o 635,1 mil. Kč. Meziročně se tyto výdaje zvýšily o 11,2 % (o 89,9 mil. Kč).</w:t>
      </w:r>
    </w:p>
    <w:p>
      <w:pPr>
        <w:pStyle w:val="Normal"/>
        <w:rPr/>
      </w:pPr>
      <w:r>
        <w:rPr/>
        <w:t>Z kapitoly</w:t>
      </w:r>
      <w:r>
        <w:rPr>
          <w:b/>
        </w:rPr>
        <w:t xml:space="preserve"> Ministerstvo školství, mládeže a tělovýchovy</w:t>
      </w:r>
      <w:r>
        <w:rPr/>
        <w:t xml:space="preserve"> bylo uvolněno téměř </w:t>
      </w:r>
      <w:r>
        <w:rPr>
          <w:b/>
        </w:rPr>
        <w:t>331,6 mil. Kč</w:t>
      </w:r>
      <w:r>
        <w:rPr/>
        <w:t>, z toho bylo 306,5 mil. Kč poskytnuto na řešení projektů v rámci výzkumu a vývoje, z toho 12,6 mil. Kč z OP Výzkum, vývoj a vzdělávání 2014+ a 2,3 mil. Kč z komunitárního programu Eurostars. Příjemci dotací byla zájmová sdružení právnických osob (např. CESNET či Technologické centrum Akademie věd ČR). Další účelové dotace byly poskytnuty na využití volného času dětí a mládeže ve výši 3,0 mil. Kč, na programy prevence závislosti 1,4 mil. Kč, na vzdělávání národnostních menšin 500 tis. Kč a na další aktivity ve výši 4,6 mil. Kč. Na financování projektů za oblast mimo výzkum bylo v rámci OP Výzkum, vývoj a vzdělávání 2014+</w:t>
      </w:r>
      <w:r>
        <w:rPr>
          <w:b/>
        </w:rPr>
        <w:t xml:space="preserve"> </w:t>
      </w:r>
      <w:r>
        <w:rPr/>
        <w:t>poskytnuto 15,6 mil. Kč.</w:t>
      </w:r>
    </w:p>
    <w:p>
      <w:pPr>
        <w:pStyle w:val="Normal"/>
        <w:rPr/>
      </w:pPr>
      <w:r>
        <w:rPr/>
        <w:t xml:space="preserve">Výdaje </w:t>
      </w:r>
      <w:r>
        <w:rPr>
          <w:b/>
        </w:rPr>
        <w:t>Ministerstva práce a sociálních věcí</w:t>
      </w:r>
      <w:r>
        <w:rPr/>
        <w:t xml:space="preserve"> na ostatní neinvestiční dotace</w:t>
      </w:r>
      <w:r>
        <w:rPr>
          <w:bCs/>
        </w:rPr>
        <w:t xml:space="preserve"> </w:t>
      </w:r>
      <w:r>
        <w:rPr/>
        <w:t xml:space="preserve">neziskovým a podobným organizacím činily </w:t>
      </w:r>
      <w:r>
        <w:rPr>
          <w:b/>
        </w:rPr>
        <w:t>328,9 mil. Kč</w:t>
      </w:r>
      <w:r>
        <w:rPr/>
        <w:t>, z toho 196</w:t>
      </w:r>
      <w:r>
        <w:rPr>
          <w:bCs/>
        </w:rPr>
        <w:t>,6 mil. Kč</w:t>
      </w:r>
      <w:r>
        <w:rPr/>
        <w:t xml:space="preserve"> připadlo na společné programy ČR a EU, 23,6 mil. Kč na aktivní politiku zaměstnanosti (z toho na společné programy ČR a EU 18,4 mil. Kč), 3,6 mil. Kč na sociální rehabilitace a ostatní sociální péči, 37,8 mil. Kč na sociální prevenci, 9,4 mil. Kč na sociální poradenství, téměř 27,9 mil. Kč na služby sociální péče, 19,6 mil. Kč na </w:t>
      </w:r>
      <w:r>
        <w:rPr>
          <w:rFonts w:cs="Arial"/>
        </w:rPr>
        <w:t>státní příspěvek na výkon pěstounské péče, 10,5 mil. Kč na podporu rodiny a 34 tis. Kč na příspěvek na ochranné pomůcky a pracovní prostředky.</w:t>
      </w:r>
    </w:p>
    <w:p>
      <w:pPr>
        <w:pStyle w:val="Normal"/>
        <w:rPr/>
      </w:pPr>
      <w:r>
        <w:rPr>
          <w:b/>
        </w:rPr>
        <w:t xml:space="preserve">Ministerstvo kultury </w:t>
      </w:r>
      <w:r>
        <w:rPr/>
        <w:t xml:space="preserve">poskytlo </w:t>
      </w:r>
      <w:r>
        <w:rPr>
          <w:b/>
        </w:rPr>
        <w:t>61,7 mil. Kč</w:t>
      </w:r>
      <w:r>
        <w:rPr/>
        <w:t>, z toho 24,4 mil. Kč na ostatní záležitosti kultury, 23,0 mil. Kč na divadelní činnost, 3,0 mil. Kč na zachování a obnovu kulturních památek, 1,8 mil. Kč na zájmovou činnost v kultuře, 2,1 mil. Kč na výstavní činnosti v kultuře, atd.</w:t>
      </w:r>
    </w:p>
    <w:p>
      <w:pPr>
        <w:pStyle w:val="Normal"/>
        <w:rPr/>
      </w:pPr>
      <w:r>
        <w:rPr>
          <w:b/>
        </w:rPr>
        <w:t xml:space="preserve">Ministerstvo zemědělství </w:t>
      </w:r>
      <w:r>
        <w:rPr/>
        <w:t>poskytlo</w:t>
      </w:r>
      <w:r>
        <w:rPr>
          <w:b/>
        </w:rPr>
        <w:t xml:space="preserve"> 22,1 mil. Kč</w:t>
      </w:r>
      <w:r>
        <w:rPr/>
        <w:t>, z toho v rámci podpory lesního hospodářství bylo poskytnuto honebním společenstvím 552,2 tis. Kč a v rámci podpory neziskovým organizacím 21,5 mil. Kč. Příjemcem byla např. Potravinářská komora ČR (5,5 mil. Kč), Agrární komora ČR (3 mil. Kč), Agrární komora Zlín (1,9 mil. Kč), Zemědělský svaz ČR (1,8 mil. Kč), atd.</w:t>
      </w:r>
    </w:p>
    <w:p>
      <w:pPr>
        <w:pStyle w:val="Normal"/>
        <w:rPr/>
      </w:pPr>
      <w:r>
        <w:rPr>
          <w:b/>
        </w:rPr>
        <w:t xml:space="preserve">Ministerstvo průmyslu a obchodu </w:t>
      </w:r>
      <w:r>
        <w:rPr/>
        <w:t xml:space="preserve">vynaložilo téměř </w:t>
      </w:r>
      <w:r>
        <w:rPr>
          <w:b/>
        </w:rPr>
        <w:t>6,3 mil. Kč</w:t>
      </w:r>
      <w:r>
        <w:rPr/>
        <w:t xml:space="preserve">, z toho 2,2 mil. Kč v oblasti ochrany spotřebitele a 388 tis. Kč v rámci programu </w:t>
      </w:r>
      <w:r>
        <w:rPr>
          <w:bCs/>
        </w:rPr>
        <w:t>na podporu úspory energie a využití obnovitelných zdrojů</w:t>
      </w:r>
      <w:r>
        <w:rPr/>
        <w:t>. V rámci OP Podnikání a inovace pro konkurenceschopnost 2014+ bylo poskytnuto celkem téměř 3,7 mil. Kč pro 4 subjekty.</w:t>
      </w:r>
    </w:p>
    <w:p>
      <w:pPr>
        <w:pStyle w:val="Normal"/>
        <w:rPr/>
      </w:pPr>
      <w:r>
        <w:rPr/>
        <w:t>Další kapitoly, které poskytly ostatním neziskovým apod. organizacím neinvestiční prostředky, byly: Ministerstvo vnitra 28,8 mil. Kč (z toho na bezpečnostní výzkum, vývoj a inovace téměř 19,2 mil. Kč), Ministerstvo pro místní rozvoj téměř 14,8 mil. Kč (z toho 10,5 mil. Kč v rámci společných programů EU a ČR, dále na dotaci pro Nadaci Partnerství 1,2 mil. Kč, Sdružení místních samospráv ČR téměř 2,1 mil. Kč, Národní síť Zdravých měst ČR 1,0 mil. Kč), Grantová agentura ČR 8,4 mil. Kč účelových prostředků na podporu výzkumu, experimentálního vývoje a inovací, Ministerstvo zahraničních věcí 350,0 tis. Kč na činnost ústředního orgánu v zahraniční službě, Ministerstvo životního prostředí 2,1 mil. Kč (z toho 778,5 tis. Kč na projekty realizované v rámci Hlavních oblastí státní dotační politiky vůči nestátním neziskovým organizacím, 1,2 mil. Kč v rámci OP Životní prostředí 2014+ a 150,8 tis. Kč příspěvek zoologickým zahradám), Ministerstvo zdravotnictví 24,2 mil. Kč (z toho 8,3 mil. Kč na protidrogovou politiku, 15,3 mil. Kč na ostatní speciální zdravotnickou péči, 476 tis. Kč na pomoc zdravotně postiženým a 87 tis. Kč na prevenci HIV/AIDS), Úřad vlády ČR téměř 55,0 mil. Kč (z toho na protidrogovou politiku více než 54,7 mil. Kč a na podporu rovnosti žen a mužů 246 tis. Kč), Ministerstvo spravedlnosti 5,6 mil. Kč (z toho na protidrogovou politiku ve věznicích 3,3 mil. Kč, na programy pomoci obětem trestných činů 2,1 mil. Kč a na probační a resocializační programy pro dospělé pachatele 246,9 tis. Kč), Ministerstvo obrany 232,3 tis. Kč a Ústav pro studium totalitních režimů 147,5 tis. Kč.</w:t>
      </w:r>
    </w:p>
    <w:p>
      <w:pPr>
        <w:pStyle w:val="Heading4"/>
        <w:rPr/>
      </w:pPr>
      <w:bookmarkStart w:id="72" w:name="__RefHeading___Toc508629514"/>
      <w:bookmarkEnd w:id="72"/>
      <w:r>
        <w:rPr/>
        <w:t>Neinvestiční transfery veřejným rozpočtům ústřední úrovně</w:t>
      </w:r>
    </w:p>
    <w:p>
      <w:pPr>
        <w:pStyle w:val="Normal"/>
        <w:rPr/>
      </w:pPr>
      <w:r>
        <w:rPr/>
        <w:t>Neinvestiční transfery veřejným rozpočtům ústřední úrovně představují zejména transfery státním fondům a fondům sociálního a veřejného zdravotního pojištění.</w:t>
      </w:r>
    </w:p>
    <w:p>
      <w:pPr>
        <w:pStyle w:val="Titulek"/>
        <w:rPr/>
      </w:pPr>
      <w:r>
        <w:rPr/>
        <w:t xml:space="preserve">Tabulka č. </w:t>
      </w:r>
      <w:r>
        <w:rPr/>
        <w:fldChar w:fldCharType="begin"/>
      </w:r>
      <w:r>
        <w:rPr/>
        <w:instrText xml:space="preserve"> SEQ Tabulka_č. \* ARABIC </w:instrText>
      </w:r>
      <w:r>
        <w:rPr/>
        <w:fldChar w:fldCharType="separate"/>
      </w:r>
      <w:r>
        <w:rPr/>
        <w:t>74</w:t>
      </w:r>
      <w:r>
        <w:rPr/>
        <w:fldChar w:fldCharType="end"/>
      </w:r>
      <w:r>
        <w:rPr/>
        <w:t>: Neinvestiční transfery veřejným rozpočtům ústřední úrovně (v mil. Kč)</w:t>
      </w:r>
    </w:p>
    <w:p>
      <w:pPr>
        <w:pStyle w:val="Normal"/>
        <w:rPr/>
      </w:pPr>
      <w:r>
        <w:rPr/>
        <w:drawing>
          <wp:inline distT="0" distB="0" distL="0" distR="0">
            <wp:extent cx="5753735" cy="154241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6"/>
                    <a:srcRect l="-5" t="-18" r="-5" b="-18"/>
                    <a:stretch>
                      <a:fillRect/>
                    </a:stretch>
                  </pic:blipFill>
                  <pic:spPr bwMode="auto">
                    <a:xfrm>
                      <a:off x="0" y="0"/>
                      <a:ext cx="5753735" cy="1542415"/>
                    </a:xfrm>
                    <a:prstGeom prst="rect">
                      <a:avLst/>
                    </a:prstGeom>
                  </pic:spPr>
                </pic:pic>
              </a:graphicData>
            </a:graphic>
          </wp:inline>
        </w:drawing>
      </w:r>
    </w:p>
    <w:p>
      <w:pPr>
        <w:pStyle w:val="Tu"/>
        <w:spacing w:before="240" w:after="120"/>
        <w:rPr/>
      </w:pPr>
      <w:r>
        <w:rPr/>
        <w:t>Neinvestiční transfery státním fondům</w:t>
      </w:r>
    </w:p>
    <w:p>
      <w:pPr>
        <w:pStyle w:val="Normal"/>
        <w:widowControl w:val="false"/>
        <w:rPr/>
      </w:pPr>
      <w:r>
        <w:rPr>
          <w:b/>
        </w:rPr>
        <w:t xml:space="preserve">Neinvestiční transfery státním fondům </w:t>
      </w:r>
      <w:r>
        <w:rPr/>
        <w:t xml:space="preserve">byly ve schváleném rozpočtu na rok 2017 zahrnuty v částce 40,7 mld. Kč, z toho 79,2 % (32,25 mld. Kč) připadlo na Státní zemědělský intervenční fond (dále jen SZIF), tj. o 1,8 mld. Kč méně než stanovil schválený rozpočet roku 2016 pro tento fond a o 5,2 mld. Kč méně než činily skutečné transfery SZIF v roce 2016. Mimo SZIF byly do rozpočtu roku 2017 zahrnuty neinvestiční výdaje pro Státní fond dopravní infrastruktury (dále jen SFDI) ve výši 7,55 mld. Kč, pro Státní fond kinematografie ve výši 801,8 mil. Kč a pro Státní fond rozvoje bydlení ve výši 108,0 mil. Kč. V průběhu roku byl rozpočet navýšen o 3,1 mld. Kč. Státním fondům bylo poukázáno celkem téměř </w:t>
      </w:r>
      <w:r>
        <w:rPr>
          <w:b/>
        </w:rPr>
        <w:t>42,1 mld. Kč</w:t>
      </w:r>
      <w:r>
        <w:rPr/>
        <w:t xml:space="preserve"> neinvestičních prostředků, tj. o 4,1 % (o 1,8 mld. Kč) méně proti rozpočtu po změnách při meziročním poklesu o 10,5 % (o 4,9 mld. Kč). </w:t>
      </w:r>
    </w:p>
    <w:p>
      <w:pPr>
        <w:pStyle w:val="Normal"/>
        <w:rPr/>
      </w:pPr>
      <w:r>
        <w:rPr>
          <w:b/>
        </w:rPr>
        <w:t>Ministerstvo zemědělství</w:t>
      </w:r>
      <w:r>
        <w:rPr/>
        <w:t xml:space="preserve"> převedlo </w:t>
      </w:r>
      <w:r>
        <w:rPr>
          <w:b/>
        </w:rPr>
        <w:t>SZIF</w:t>
      </w:r>
      <w:r>
        <w:rPr/>
        <w:t xml:space="preserve"> celkem </w:t>
      </w:r>
      <w:r>
        <w:rPr>
          <w:b/>
        </w:rPr>
        <w:t>31,0 mld. Kč</w:t>
      </w:r>
      <w:r>
        <w:rPr/>
        <w:t xml:space="preserve"> neinvestičních prostředků, tj. 97,4 % rozpočtu po změnách. Meziročně se tyto výdaje snížily o 17,2 % (o 6,4 mld. Kč). Dotace na činnost SZIF činily 1 940,0 mil. Kč (vč. investičních prostředků ve výši 419,7 mil. Kč), z toho 1 770,0 mil. Kč správní výdaje a 170,0 mil. Kč výdaje na marketingovou činnost. Zbývající prostředky byly určeny na financování Společné zemědělské politiky, na kterou bylo v roce 2017 vynaloženo vč. investičních prostředků celkem 32,6 mld. Kč. Podrobné údaje o Společné zemědělské politice jsou uvedeny v části </w:t>
      </w:r>
      <w:r>
        <w:rPr/>
        <w:fldChar w:fldCharType="begin"/>
      </w:r>
      <w:r>
        <w:rPr/>
        <w:instrText xml:space="preserve"> REF _Ref508623301 \w \h </w:instrText>
      </w:r>
      <w:r>
        <w:rPr/>
        <w:fldChar w:fldCharType="separate"/>
      </w:r>
      <w:r>
        <w:rPr/>
        <w:t>2</w:t>
      </w:r>
      <w:r>
        <w:rPr/>
        <w:fldChar w:fldCharType="end"/>
      </w:r>
      <w:r>
        <w:rPr/>
        <w:t xml:space="preserve"> tohoto sešitu.</w:t>
      </w:r>
    </w:p>
    <w:p>
      <w:pPr>
        <w:pStyle w:val="Normal"/>
        <w:widowControl w:val="false"/>
        <w:rPr/>
      </w:pPr>
      <w:r>
        <w:rPr>
          <w:b/>
        </w:rPr>
        <w:t xml:space="preserve">Ministerstvo dopravy </w:t>
      </w:r>
      <w:r>
        <w:rPr/>
        <w:t xml:space="preserve">poskytlo neinvestiční prostředky </w:t>
      </w:r>
      <w:r>
        <w:rPr>
          <w:b/>
        </w:rPr>
        <w:t>SFDI</w:t>
      </w:r>
      <w:r>
        <w:rPr/>
        <w:t xml:space="preserve"> ve výši </w:t>
      </w:r>
      <w:r>
        <w:rPr>
          <w:b/>
        </w:rPr>
        <w:t>9,9 mld. Kč</w:t>
      </w:r>
      <w:r>
        <w:rPr/>
        <w:t>,</w:t>
      </w:r>
      <w:r>
        <w:rPr>
          <w:b/>
        </w:rPr>
        <w:t xml:space="preserve"> </w:t>
      </w:r>
      <w:r>
        <w:rPr/>
        <w:t>tj. 90,0 % rozpočtu po změnách,</w:t>
      </w:r>
      <w:r>
        <w:rPr>
          <w:b/>
        </w:rPr>
        <w:t xml:space="preserve"> </w:t>
      </w:r>
      <w:r>
        <w:rPr/>
        <w:t>z toho</w:t>
      </w:r>
      <w:r>
        <w:rPr>
          <w:b/>
        </w:rPr>
        <w:t xml:space="preserve"> </w:t>
      </w:r>
      <w:r>
        <w:rPr/>
        <w:t>9,0 mld. Kč připadlo na vyrovnání deficitu příjmů a výdajů rozpočtu SFDI a 860,2 mil. Kč na financování silnic II. a III. třídy a komunikací plnících funkci nevybudovaného silničního okruhu kolem Prahy a na opravy silnic II. a III. třídy ve vlastnictví krajů (usnesení vlády č. 150/2017 a č. 516/2017). V rámci OP Doprava 2014+ bylo čerpáno 19,6 mil. Kč a v rámci komunitárního programu Nástroj pro propojení Evropy 2014+ 1,1 mil. Kč. Dále SFDI obdržel od Ministerstva dopravy téměř 31,7 mld. Kč investičních prostředků.</w:t>
      </w:r>
    </w:p>
    <w:p>
      <w:pPr>
        <w:pStyle w:val="Normal"/>
        <w:rPr/>
      </w:pPr>
      <w:r>
        <w:rPr/>
        <w:t xml:space="preserve">Kapitola </w:t>
      </w:r>
      <w:r>
        <w:rPr>
          <w:b/>
        </w:rPr>
        <w:t>Ministerstvo životního prostředí</w:t>
      </w:r>
      <w:r>
        <w:rPr/>
        <w:t xml:space="preserve"> převedla </w:t>
      </w:r>
      <w:r>
        <w:rPr>
          <w:b/>
        </w:rPr>
        <w:t>Státnímu fondu životního prostředí</w:t>
      </w:r>
      <w:r>
        <w:rPr/>
        <w:t xml:space="preserve"> celkem </w:t>
      </w:r>
      <w:r>
        <w:rPr>
          <w:b/>
        </w:rPr>
        <w:t>263,8 mil. Kč</w:t>
      </w:r>
      <w:r>
        <w:rPr/>
        <w:t xml:space="preserve"> neinvestičních prostředků, včetně prostředků vyplývajících z nároků z nespotřebovaných výdajů v minulých letech, v rámci programu 115 310 OP Životní prostředí 2014+ (227,6 mil. Kč) a programu 115 280 „Nová zelená úsporám“ (36,2 mil. Kč).</w:t>
      </w:r>
    </w:p>
    <w:p>
      <w:pPr>
        <w:pStyle w:val="Normal"/>
        <w:autoSpaceDE w:val="false"/>
        <w:rPr/>
      </w:pPr>
      <w:r>
        <w:rPr>
          <w:b/>
        </w:rPr>
        <w:t>Ministerstvo kultury</w:t>
      </w:r>
      <w:r>
        <w:rPr/>
        <w:t xml:space="preserve"> převedlo prostředky pro </w:t>
      </w:r>
      <w:r>
        <w:rPr>
          <w:b/>
        </w:rPr>
        <w:t xml:space="preserve">Státní fond kinematografie </w:t>
      </w:r>
      <w:r>
        <w:rPr/>
        <w:t xml:space="preserve">ve výši </w:t>
      </w:r>
      <w:r>
        <w:rPr>
          <w:b/>
        </w:rPr>
        <w:t>807,9 mil. Kč</w:t>
      </w:r>
      <w:r>
        <w:rPr/>
        <w:t xml:space="preserve">, tj. 100 % rozpočtu po změnách. Na dotace na filmové pobídky připadlo 800,0 mil. Kč a na dotace ze státního rozpočtu na provoz 7,9 mil. Kč. </w:t>
      </w:r>
    </w:p>
    <w:p>
      <w:pPr>
        <w:pStyle w:val="Normal"/>
        <w:rPr/>
      </w:pPr>
      <w:r>
        <w:rPr>
          <w:b/>
        </w:rPr>
        <w:t>Ministerstvo pro místní rozvoj</w:t>
      </w:r>
      <w:r>
        <w:rPr/>
        <w:t xml:space="preserve"> převedlo </w:t>
      </w:r>
      <w:r>
        <w:rPr>
          <w:b/>
        </w:rPr>
        <w:t>Státnímu fondu rozvoje bydlení</w:t>
      </w:r>
      <w:r>
        <w:rPr/>
        <w:t xml:space="preserve"> celkem </w:t>
      </w:r>
      <w:r>
        <w:rPr>
          <w:b/>
        </w:rPr>
        <w:t xml:space="preserve">82,8 mil. Kč </w:t>
      </w:r>
      <w:r>
        <w:rPr/>
        <w:t>neinvestičních prostředků. Dotace ve výši 65,4 mil. Kč byla určena na krytí skutečných výdajů spojených s realizací programu podpory rekonstrukcí, modernizací a zateplování bytových domů, tzv. program Nový Panel, dle nařízení vlády č. 299/2001 Sb., a to ze smluv o poskytnutí podpory uzavřených v roce 2011. Dotace ve výši 17,4 mil. Kč byla poskytnuta na krytí skutečných výdajů spojených se snížením jistiny úvěrů poskytnutých mladým lidem při narození dítěte dle nařízení vlády č. 616/2004 Sb.</w:t>
      </w:r>
    </w:p>
    <w:p>
      <w:pPr>
        <w:pStyle w:val="Normal"/>
        <w:widowControl w:val="false"/>
        <w:rPr>
          <w:b/>
          <w:b/>
        </w:rPr>
      </w:pPr>
      <w:r>
        <w:rPr>
          <w:b/>
        </w:rPr>
        <w:t>Neinvestiční transfery fondům sociálního a zdravotního pojištění</w:t>
      </w:r>
    </w:p>
    <w:p>
      <w:pPr>
        <w:pStyle w:val="Normal"/>
        <w:rPr/>
      </w:pPr>
      <w:r>
        <w:rPr/>
        <w:t xml:space="preserve">Neinvestiční transfery fondům sociálního a veřejného zdravotního pojištění jsou určeny především na </w:t>
      </w:r>
      <w:r>
        <w:rPr>
          <w:b/>
        </w:rPr>
        <w:t>platbu</w:t>
      </w:r>
      <w:r>
        <w:rPr/>
        <w:t xml:space="preserve"> </w:t>
      </w:r>
      <w:r>
        <w:rPr>
          <w:b/>
        </w:rPr>
        <w:t>státu na zdravotní pojištění za zákonem vybrané skupiny obyvatel</w:t>
      </w:r>
      <w:r>
        <w:rPr/>
        <w:t>,</w:t>
      </w:r>
      <w:r>
        <w:rPr>
          <w:b/>
        </w:rPr>
        <w:t xml:space="preserve"> </w:t>
      </w:r>
      <w:r>
        <w:rPr/>
        <w:t xml:space="preserve">která je hrazena z kapitoly </w:t>
      </w:r>
      <w:r>
        <w:rPr>
          <w:b/>
        </w:rPr>
        <w:t>Všeobecná pokladní správa</w:t>
      </w:r>
      <w:r>
        <w:rPr/>
        <w:t xml:space="preserve">. </w:t>
      </w:r>
      <w:r>
        <w:rPr>
          <w:bCs/>
        </w:rPr>
        <w:t>Státní rozpočet</w:t>
      </w:r>
      <w:r>
        <w:rPr/>
        <w:t xml:space="preserve"> stanovil výši této platby na téměř</w:t>
      </w:r>
      <w:r>
        <w:rPr>
          <w:bCs/>
        </w:rPr>
        <w:t xml:space="preserve"> 66,4 mld. Kč, když byl proti rozpočtu roku 2016 navýšen o 5,2 % (o 3,3 mld. Kč) zejména v souvislosti se zvýšením vyměřovacího základu pro tuto platbu od 1.1.2017 na 920 Kč za osobu/měsíc (p</w:t>
      </w:r>
      <w:r>
        <w:rPr/>
        <w:t xml:space="preserve">odrobněji uvedeno v části Zprávy týkající se sociálních výdajů). </w:t>
      </w:r>
      <w:r>
        <w:rPr>
          <w:b/>
        </w:rPr>
        <w:t>Čerpáno</w:t>
      </w:r>
      <w:r>
        <w:rPr/>
        <w:t xml:space="preserve"> bylo celkem téměř </w:t>
      </w:r>
      <w:r>
        <w:rPr>
          <w:b/>
        </w:rPr>
        <w:t>65,3 mld. Kč</w:t>
      </w:r>
      <w:r>
        <w:rPr/>
        <w:t xml:space="preserve"> (99,5 % rozpočtu po změnách) při meziročním navýšení o 4,8 % (o 3,0 mld. Kč). </w:t>
      </w:r>
    </w:p>
    <w:p>
      <w:pPr>
        <w:pStyle w:val="Normal"/>
        <w:rPr/>
      </w:pPr>
      <w:r>
        <w:rPr/>
        <w:t xml:space="preserve">Dále jsou do této skupiny výdajů zahrnuty prostředky poskytované z rozpočtu </w:t>
      </w:r>
      <w:r>
        <w:rPr>
          <w:b/>
        </w:rPr>
        <w:t>Ministerstva obrany</w:t>
      </w:r>
      <w:r>
        <w:rPr/>
        <w:t xml:space="preserve"> Vojenské zdravotní pojišťovně. Fondům zprostředkování úhrady zdravotní péče a pro úhradu preventivní péče, zřízeným podle vyhlášky č. 41/2000 Sb., bylo převedeno </w:t>
      </w:r>
      <w:r>
        <w:rPr>
          <w:b/>
        </w:rPr>
        <w:t>9,5 mil.</w:t>
      </w:r>
      <w:r>
        <w:rPr/>
        <w:t> </w:t>
      </w:r>
      <w:r>
        <w:rPr>
          <w:b/>
        </w:rPr>
        <w:t>Kč</w:t>
      </w:r>
      <w:r>
        <w:rPr/>
        <w:t>, tj. 100 % rozpočtu po změnách. Proti roku 2016 se jedná o meziroční snížení těchto výdajů o 4,5 mil. Kč. Uvedené fondy slouží ke zprostředkování úhrady zdravotní a preventivní péče pro vojáky v činné službě nad rámec veřejného zdravotního pojištění.</w:t>
      </w:r>
    </w:p>
    <w:p>
      <w:pPr>
        <w:pStyle w:val="Heading4"/>
        <w:rPr/>
      </w:pPr>
      <w:bookmarkStart w:id="73" w:name="__RefHeading___Toc508629515"/>
      <w:bookmarkEnd w:id="73"/>
      <w:r>
        <w:rPr/>
        <w:t>Neinvestiční transfery veřejným rozpočtům územní úrovně</w:t>
      </w:r>
    </w:p>
    <w:p>
      <w:pPr>
        <w:pStyle w:val="Normal"/>
        <w:widowControl w:val="false"/>
        <w:rPr/>
      </w:pPr>
      <w:r>
        <w:rPr/>
        <w:t xml:space="preserve">Schválený rozpočet neinvestičních transferů veřejným rozpočtům územní úrovně 128,7 mld. Kč předpokládal zvýšení výdajů o 3,1 % (o 3,9 mld. Kč) proti schválenému rozpočtu roku 2016 a o 4,8 % (o 5,9 mld. Kč) proti skutečnosti roku 2016. Celkový objem finančních vztahů státního rozpočtu k rozpočtům obcí v úhrnech po jednotlivých krajích, k rozpočtu hl. m. Prahy a rozpočtům krajů pro rok 2017 činil 10,2 mld. Kč. Z toho příspěvek na výkon státní správy k rozpočtům obcí 8,2 mld. Kč, k rozpočtu hl. m. Prahy 906,2 mil. Kč a k rozpočtům krajů 1,1 mld. Kč. Dotace na vybraná zdravotnická zařízení obcím byla stanovena na 18,2 mil. Kč. Tato dotace nebyla pro rok 2017, stejně jako pro rok 2016, valorizována. Do navrhovaného objemu byla promítnuta změna kapacit ve zdravotnických zařízeních (dětské domovy do tří let věku), kdy příjemcem dotace bylo město Plzeň, Brno a Ostrava. Příspěvek na výkon státní správy byl pro rok 2017 navýšen oproti úrovni roku 2016 o 5 %. </w:t>
      </w:r>
      <w:r>
        <w:rPr>
          <w:rFonts w:cs="Arial"/>
          <w:szCs w:val="22"/>
        </w:rPr>
        <w:t>Do rozpočtu byly promítnuty meziroční změny počtu obyvatel, dále navýšení příspěvku pro každý kraj na výkon státní správy o částku 1,3 mil. Kč k zabezpečení role krajských úřadů vůči obcím vykonávajícím agendu veřejného opatrovnictví, atd. Z celkových účelových dotací poskytovaných mimo finanční vztah (118,5 mld. Kč) bylo ve schváleném rozpočtu 84,4 % (100,0 mld. Kč) určeno pro obce a kraje z rozpočtu kapitoly Ministerstvo školství, mládeže a tělovýchovy na dotace krajům zejména na tzv. přímé náklady pro školy a školská zařízení zřizovaná kraji, obcemi, dobrovolnými svazky obcí a soukromými zřizovateli (osobní výdaje: platy pedagogických a nepedagogických pracovníků, pojistné a další související platby; ostatní přímé neinvestiční výdaje: učebnice, učební pomůcky, apod.).</w:t>
      </w:r>
      <w:r>
        <w:rPr/>
        <w:t xml:space="preserve"> V průběhu roku byl rozpočet neinvestičních transferů veřejným rozpočtům územní úrovně zvýšen celkem téměř o 6,7 mld. Kč. </w:t>
      </w:r>
      <w:r>
        <w:rPr>
          <w:b/>
        </w:rPr>
        <w:t>Čerpáno</w:t>
      </w:r>
      <w:r>
        <w:rPr/>
        <w:t xml:space="preserve"> bylo celkem </w:t>
      </w:r>
      <w:r>
        <w:rPr>
          <w:b/>
        </w:rPr>
        <w:t>139,1 mld. Kč</w:t>
      </w:r>
      <w:r>
        <w:rPr/>
        <w:t>, tj. o 2,8 % (o 3,7 mld. Kč) více než stanovil rozpočet po změnách, při meziročním růstu o 13,3 % (o 16,3 mld. Kč).</w:t>
      </w:r>
    </w:p>
    <w:p>
      <w:pPr>
        <w:pStyle w:val="Titulek"/>
        <w:rPr/>
      </w:pPr>
      <w:r>
        <w:rPr/>
        <w:t xml:space="preserve">Tabulka č. </w:t>
      </w:r>
      <w:r>
        <w:rPr/>
        <w:fldChar w:fldCharType="begin"/>
      </w:r>
      <w:r>
        <w:rPr/>
        <w:instrText xml:space="preserve"> SEQ Tabulka_č. \* ARABIC </w:instrText>
      </w:r>
      <w:r>
        <w:rPr/>
        <w:fldChar w:fldCharType="separate"/>
      </w:r>
      <w:r>
        <w:rPr/>
        <w:t>75</w:t>
      </w:r>
      <w:r>
        <w:rPr/>
        <w:fldChar w:fldCharType="end"/>
      </w:r>
      <w:r>
        <w:rPr/>
        <w:t>: Neinvestiční transfery veřejným rozpočtům územní úrovně (v mil. Kč)</w:t>
      </w:r>
    </w:p>
    <w:p>
      <w:pPr>
        <w:pStyle w:val="Normal"/>
        <w:rPr/>
      </w:pPr>
      <w:r>
        <w:rPr/>
        <w:drawing>
          <wp:inline distT="0" distB="0" distL="0" distR="0">
            <wp:extent cx="5756910" cy="259588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7"/>
                    <a:srcRect l="-5" t="-12" r="-5" b="-12"/>
                    <a:stretch>
                      <a:fillRect/>
                    </a:stretch>
                  </pic:blipFill>
                  <pic:spPr bwMode="auto">
                    <a:xfrm>
                      <a:off x="0" y="0"/>
                      <a:ext cx="5756910" cy="2595880"/>
                    </a:xfrm>
                    <a:prstGeom prst="rect">
                      <a:avLst/>
                    </a:prstGeom>
                  </pic:spPr>
                </pic:pic>
              </a:graphicData>
            </a:graphic>
          </wp:inline>
        </w:drawing>
      </w:r>
    </w:p>
    <w:p>
      <w:pPr>
        <w:pStyle w:val="Normal"/>
        <w:rPr/>
      </w:pPr>
      <w:r>
        <w:rPr>
          <w:b/>
        </w:rPr>
        <w:t>V rámci souhrnného dotačního vztahu</w:t>
      </w:r>
      <w:r>
        <w:rPr/>
        <w:t xml:space="preserve"> bylo poukázáno celkem</w:t>
      </w:r>
      <w:r>
        <w:rPr>
          <w:b/>
        </w:rPr>
        <w:t xml:space="preserve"> 10,2 mld. Kč</w:t>
      </w:r>
      <w:r>
        <w:rPr/>
        <w:t xml:space="preserve"> (téměř 100,0 % rozpočtu), z toho příspěvek na výkon státní správy pro kraje činil 1 140,5 mil. Kč a pro</w:t>
      </w:r>
      <w:r>
        <w:rPr>
          <w:b/>
        </w:rPr>
        <w:t xml:space="preserve"> </w:t>
      </w:r>
      <w:r>
        <w:rPr/>
        <w:t>hl. m. Praha 906,2 mil. Kč, obcím bylo uvolněno celkem téměř 8 190,4 mil. Kč na příspěvek na výkon státní správy a na dotace pro vybraná zdravotnická zařízení.</w:t>
      </w:r>
    </w:p>
    <w:p>
      <w:pPr>
        <w:pStyle w:val="Normal"/>
        <w:rPr/>
      </w:pPr>
      <w:r>
        <w:rPr/>
        <w:t xml:space="preserve">Neinvestiční transfery obcím a krajům </w:t>
      </w:r>
      <w:r>
        <w:rPr>
          <w:b/>
        </w:rPr>
        <w:t>mimo rámec souhrnného dotačního vztahu</w:t>
      </w:r>
      <w:r>
        <w:rPr/>
        <w:t xml:space="preserve"> (tzv. účelové) byly ve schváleném rozpočtu na rok 2017 zahrnuty ve výši 118,3 mld. Kč, tj. o 2,5 % (o 2,9 mld. Kč) více než stanovil schválený rozpočet roku 2016. Rozpočet účelových transferů na rok 2017 byl během roku navýšen celkem o 6,6 mld. Kč (plánované výdaje krajům byly navýšeny o 2,9 mld. Kč a plánované výdaje obcím byly navýšeny o 3,7 mld. Kč). Obcím a krajům bylo v roce 2017 </w:t>
      </w:r>
      <w:r>
        <w:rPr>
          <w:b/>
        </w:rPr>
        <w:t>převedeno celkem</w:t>
      </w:r>
      <w:r>
        <w:rPr/>
        <w:t xml:space="preserve"> </w:t>
      </w:r>
      <w:r>
        <w:rPr>
          <w:b/>
        </w:rPr>
        <w:t>128,7 mld. Kč</w:t>
      </w:r>
      <w:r>
        <w:rPr/>
        <w:t xml:space="preserve">, tj. 103,0 % rozpočtu po změnách. Z celku </w:t>
      </w:r>
      <w:r>
        <w:rPr>
          <w:b/>
        </w:rPr>
        <w:t>obce</w:t>
      </w:r>
      <w:r>
        <w:rPr/>
        <w:t xml:space="preserve"> získaly </w:t>
      </w:r>
      <w:r>
        <w:rPr>
          <w:b/>
        </w:rPr>
        <w:t>22,5 mld. Kč</w:t>
      </w:r>
      <w:r>
        <w:rPr/>
        <w:t xml:space="preserve">, tj. 113,7 % rozpočtu po změnách a o 25,4 % (téměř o 4,6 mld. Kč) více než v roce 2016. </w:t>
      </w:r>
      <w:r>
        <w:rPr>
          <w:b/>
        </w:rPr>
        <w:t>Kraje</w:t>
      </w:r>
      <w:r>
        <w:rPr/>
        <w:t xml:space="preserve"> obdržely </w:t>
      </w:r>
      <w:r>
        <w:rPr>
          <w:b/>
        </w:rPr>
        <w:t>106,2 mld. Kč</w:t>
      </w:r>
      <w:r>
        <w:rPr/>
        <w:t>, tj. 101,0 % rozpočtu po změnách při meziročním růstu o 12,2 % (o 11,5 mld. Kč).</w:t>
      </w:r>
    </w:p>
    <w:p>
      <w:pPr>
        <w:pStyle w:val="Normal"/>
        <w:rPr/>
      </w:pPr>
      <w:r>
        <w:rPr/>
        <w:t xml:space="preserve">Z rozpočtu kapitoly </w:t>
      </w:r>
      <w:r>
        <w:rPr>
          <w:b/>
        </w:rPr>
        <w:t>Ministerstvo školství, mládeže a tělovýchovy</w:t>
      </w:r>
      <w:r>
        <w:rPr/>
        <w:t xml:space="preserve"> bylo do rozpočtů krajů a obcí převedeno </w:t>
      </w:r>
      <w:r>
        <w:rPr>
          <w:b/>
        </w:rPr>
        <w:t>106,0 mld. Kč</w:t>
      </w:r>
      <w:r>
        <w:rPr/>
        <w:t>. Většina těchto prostředků (89,2 %) byla určena na tzv. přímé vzdělávací náklady pro školy, předškolní a školská zařízení v kompetenci krajů a obcí, které se řídí zákonem č. 561/2004 Sb., o předškolním, základním, středním, vyšším odborném a jiném vzdělávání, v platném znění. Dalších 4,8 % těchto dotací bylo v souladu se zákonem č. 306/1999 Sb. určeno pro soukromé školy, předškolní a školská zařízení. Na přímé náklady školám, předškolním a školským zařízením zřizovaným obcemi byla poskytnuta částka 63,9 mld. Kč z rozpočtu kapitoly MŠMT prostřednictvím krajských úřadů (tj. o 7,0 mld. Kč více než v roce 2016). Na přímé náklady na vzdělávání pro školy, předškolní a školská zařízení zřizované kraji bylo jako účelové dotace poskytnuto krajům celkem 30,6 mld. Kč (o téměř 2,1 mld. Kč více než v roce 2016). Dotace soukromému školství byly poskytovány prostřednictvím krajů, celkem to bylo 5,1 mld. Kč (o 579,4 mil. Kč více než v roce 2016) 857 organizacím. Další prostředky ve výši 83,0 mil. Kč byly určeny na přímé náklady na vzdělávání pro sportovní gymnázia, 2,5 mld. Kč na zvýšení platů pracovníků regionálního školství, 176,5 mil. Kč na podporu odborného vzdělávání, 138,7 mil. Kč na financování asistentů pedagogů, 98,4 mil. Kč na navýšení kapacit školských poradenských zařízení, téměř 25,1 mil. Kč na soutěže, 21,5 mil. Kč na rozvojový program pro děti cizince ze 3. zemí, 19,2 mil. Kč na program Excelence středních škol a 4,7 mil. Kč na program Excelence základních škol, 15,2 mil. Kč na podporu výuky plavání na ZŠ, 11,5 mil. Kč na program sociální prevence a prevence kriminality, 10,9 mil. Kč na zabezpečení škol a školských zařízení, 9,7 mil. Kč na podporu ukončení středního vzdělávání, 8,4 mil. Kč na vzdělávací program paměťových institucí, 6,5 mil. Kč na podporu školních psychologů, 5,8 mil. Kč na koncepci podpory mládeže na krajské úrovni a na projekty v rámci OP Výzkum, vývoj a vzdělávání 2014+ spolufinancovaného z Evropské unie bylo poskytnuto celkem 3,2 mld. Kč.</w:t>
      </w:r>
    </w:p>
    <w:p>
      <w:pPr>
        <w:pStyle w:val="Normal"/>
        <w:rPr/>
      </w:pPr>
      <w:r>
        <w:rPr/>
        <w:t xml:space="preserve">Neinvestiční prostředky ve výši </w:t>
      </w:r>
      <w:r>
        <w:rPr>
          <w:b/>
        </w:rPr>
        <w:t>16,6 mld. Kč</w:t>
      </w:r>
      <w:r>
        <w:rPr/>
        <w:t xml:space="preserve"> byly převedeny obcím a krajům z kapitoly </w:t>
      </w:r>
      <w:r>
        <w:rPr>
          <w:b/>
        </w:rPr>
        <w:t>Ministerstvo práce a sociálních věcí</w:t>
      </w:r>
      <w:r>
        <w:rPr/>
        <w:t>. Z celku bylo obcím poskytnuto téměř 4,8 mld. Kč, z toho na příspěvek pro zřizovatele zařízení pro děti vyžadující okamžitou pomoc bylo uvolněno 25,0 mil. Kč,</w:t>
      </w:r>
      <w:r>
        <w:rPr>
          <w:bCs/>
        </w:rPr>
        <w:t xml:space="preserve"> na služby sociální péče 878,5 mil. Kč</w:t>
      </w:r>
      <w:r>
        <w:rPr>
          <w:rFonts w:cs="Arial"/>
          <w:bCs/>
        </w:rPr>
        <w:t>, na </w:t>
      </w:r>
      <w:r>
        <w:rPr>
          <w:rFonts w:cs="Arial"/>
        </w:rPr>
        <w:t>dotace</w:t>
      </w:r>
      <w:r>
        <w:rPr>
          <w:rFonts w:cs="Arial"/>
          <w:bCs/>
        </w:rPr>
        <w:t xml:space="preserve"> pro rodinu 6,0 mil. Kč, na </w:t>
      </w:r>
      <w:r>
        <w:rPr/>
        <w:t xml:space="preserve">příspěvky zaměstnavatelům zaměstnávajícím více než 50 % občanů se změněnou pracovní schopností, vyplácené podle § 78 zákona č. 435/2004 Sb., o zaměstnanosti, 1,9 mil. Kč, </w:t>
      </w:r>
      <w:r>
        <w:rPr>
          <w:bCs/>
        </w:rPr>
        <w:t>na aktivní politiku zaměstnanosti 1,5 mld. Kč (z toho na společné programy ČR a EU 640,4 mil. Kč),</w:t>
      </w:r>
      <w:r>
        <w:rPr>
          <w:rFonts w:cs="Arial"/>
          <w:bCs/>
        </w:rPr>
        <w:t xml:space="preserve"> na příspěvek na ochranné pomůcky a pracovní prostředky 625 tis. Kč</w:t>
      </w:r>
      <w:r>
        <w:rPr>
          <w:rFonts w:cs="Arial"/>
        </w:rPr>
        <w:t xml:space="preserve">. Na činnosti vykonávané obcemi v oblasti sociálně právní ochrany dětí byly vynaloženy 1,3 mld. Kč, na státní příspěvek na výkon pěstounské péče 171,3 mil. Kč, na příspěvek na výkon sociální práce na obecních úřadech 379,5 mil. Kč a na program švýcarsko-české spolupráce téměř 2,3 mil. Kč. </w:t>
      </w:r>
      <w:r>
        <w:rPr/>
        <w:t>Na společné programy ČR a EU byly poskytnuty dotace</w:t>
      </w:r>
      <w:r>
        <w:rPr>
          <w:bCs/>
        </w:rPr>
        <w:t xml:space="preserve"> </w:t>
      </w:r>
      <w:r>
        <w:rPr/>
        <w:t>v objemu</w:t>
      </w:r>
      <w:r>
        <w:rPr>
          <w:bCs/>
        </w:rPr>
        <w:t xml:space="preserve"> 476,8 mil. Kč. Na podporu pozitivního stárnutí (NAP) bylo vynaloženo 13,2 mil. Kč. </w:t>
      </w:r>
      <w:r>
        <w:rPr/>
        <w:t xml:space="preserve">Kraje v roce 2017 obdržely 11,9 mld. </w:t>
      </w:r>
      <w:r>
        <w:rPr>
          <w:bCs/>
        </w:rPr>
        <w:t>Kč</w:t>
      </w:r>
      <w:r>
        <w:rPr/>
        <w:t xml:space="preserve">, z toho na příspěvek pro zřizovatele zařízení pro děti vyžadující okamžitou pomoc bylo uvolněno 168,8 mil. Kč, na služby sociální péče téměř 10,0 mld. Kč, na příspěvek na výkon sociální práce na krajských úřadech 20,2 mil. Kč, </w:t>
      </w:r>
      <w:r>
        <w:rPr>
          <w:rFonts w:cs="Arial"/>
          <w:bCs/>
        </w:rPr>
        <w:t>na příspěvek na ochranné pomůcky a pracovní prostředky 6 tis. Kč</w:t>
      </w:r>
      <w:r>
        <w:rPr>
          <w:rFonts w:cs="Arial"/>
        </w:rPr>
        <w:t xml:space="preserve">, </w:t>
      </w:r>
      <w:r>
        <w:rPr/>
        <w:t>na aktivní politiku zaměstnanosti 7,4 mil. Kč v rámci společných programů ČR a EU,</w:t>
      </w:r>
      <w:r>
        <w:rPr>
          <w:rFonts w:cs="Arial"/>
        </w:rPr>
        <w:t xml:space="preserve"> na státní příspěvek na výkon pěstounské péče 1,6 mil. Kč, na podporu pozitivního stárnutí (NAP) 6,8 mil. Kč a na program švýcarsko-české spolupráce 144 tis. Kč. N</w:t>
      </w:r>
      <w:r>
        <w:rPr/>
        <w:t xml:space="preserve">a společné programy ČR a EU bylo krajům poskytnuto 1,7 mld. </w:t>
      </w:r>
      <w:r>
        <w:rPr>
          <w:bCs/>
        </w:rPr>
        <w:t>Kč.</w:t>
      </w:r>
    </w:p>
    <w:p>
      <w:pPr>
        <w:pStyle w:val="Normal"/>
        <w:rPr/>
      </w:pPr>
      <w:r>
        <w:rPr>
          <w:b/>
        </w:rPr>
        <w:t>Ministerstvo dopravy</w:t>
      </w:r>
      <w:r>
        <w:rPr/>
        <w:t xml:space="preserve"> převedlo obcím a krajům celkem téměř </w:t>
      </w:r>
      <w:r>
        <w:rPr>
          <w:b/>
        </w:rPr>
        <w:t>2,8 mld. Kč</w:t>
      </w:r>
      <w:r>
        <w:rPr/>
        <w:t xml:space="preserve"> na financování dopravní obslužnosti veřejnou železniční osobní dopravou, z toho téměř 2,6 mld. Kč krajům a 216,8 mil. Kč hl. m. Praha.</w:t>
      </w:r>
    </w:p>
    <w:p>
      <w:pPr>
        <w:pStyle w:val="Normal"/>
        <w:rPr/>
      </w:pPr>
      <w:r>
        <w:rPr/>
        <w:t xml:space="preserve">Z kapitoly </w:t>
      </w:r>
      <w:r>
        <w:rPr>
          <w:b/>
        </w:rPr>
        <w:t>Všeobecná pokladní správa</w:t>
      </w:r>
      <w:r>
        <w:rPr/>
        <w:t xml:space="preserve"> bylo uvolněno </w:t>
      </w:r>
      <w:r>
        <w:rPr>
          <w:b/>
        </w:rPr>
        <w:t>541,2 mil. Kč</w:t>
      </w:r>
      <w:r>
        <w:rPr/>
        <w:t>, z toho</w:t>
      </w:r>
      <w:r>
        <w:rPr>
          <w:b/>
        </w:rPr>
        <w:t xml:space="preserve"> </w:t>
      </w:r>
      <w:r>
        <w:rPr/>
        <w:t>obcím připadlo 435,4 mil. Kč, krajům 94,4 mil. Kč a dobrovolným svazkům obcí 11,4 mil. Kč. Financování provozu a udržování funkčnosti ochranných systémů podzemních dopravních staveb na území hl. m. Prahy podle usnesení vlády č. 21/2002 si vyžádalo 45,0 mil. Kč. Prostředky pro řešení aktuálních problémů územních samosprávných celků dosáhly 30,5 mil. Kč. Výdaje stanovené zvláštními zákony nebo dalšími právními předpisy dosáhly 79,0 mil. Kč, z toho 23,9 mil. Kč činila náhrada škod způsobených vybranými zvláště chráněnými živočichy, téměř 31,8 mil. Kč na úhradu nákladů spojených s preventivními opatřeními zabraňujícími vzniku a šíření TBC, 11,1 mil. Kč bylo určeno na protiradonová opatření, atd. Prostředky ve výši 17,4 mil. Kč byly poskytnuty Zlínskému kraji v souvislosti se situací v obci Vrbětice a dalších 10,0 mil. Kč obdržel Zlínský kraj v souvislosti se vznikem mimořádné události - nákazy prasat africkým morem a nebezpečím jeho šíření. Na volby bylo uvolněno 359,3 mil. Kč (z toho 357,1 mil. Kč obcím a 2,2 mil. Kč krajům).</w:t>
      </w:r>
    </w:p>
    <w:p>
      <w:pPr>
        <w:pStyle w:val="Normal"/>
        <w:rPr/>
      </w:pPr>
      <w:r>
        <w:rPr>
          <w:b/>
        </w:rPr>
        <w:t>Ministerstvo kultury</w:t>
      </w:r>
      <w:r>
        <w:rPr/>
        <w:t xml:space="preserve"> uvolnilo veřejným rozpočtům územní úrovně celkem </w:t>
      </w:r>
      <w:r>
        <w:rPr>
          <w:b/>
        </w:rPr>
        <w:t>505,8 mil. Kč</w:t>
      </w:r>
      <w:r>
        <w:rPr/>
        <w:t xml:space="preserve"> na financování zejména tzv. památkových programů, např. Program regenerace městských památkových rezervací a městských památkových zón (197,5 mil. Kč), Podpora obnovy kulturních památek prostřednictvím obcí s rozšířenou působností (33,4 mil. Kč), Program záchrany architektonického dědictví (48,9 mil. Kč), Havárie střech kulturních památek (6,9 mil. Kč), atd. Další prostředky získaly např. programy státní podpory profesionálních divadel a stálých profesionálních symfonických orchestrů a pěveckých sborů (133,7 mil. Kč), veřejné informační služby knihoven (14,6 mil. Kč), program Kulturní aktivity (33,5 mil. Kč), atd. Z celku obce obdržely více než 463,6 mil. Kč, kraje 41,9 mil. Kč a dobrovolné svazky obcí 234 tis. Kč.</w:t>
      </w:r>
    </w:p>
    <w:p>
      <w:pPr>
        <w:pStyle w:val="Normal"/>
        <w:rPr/>
      </w:pPr>
      <w:r>
        <w:rPr>
          <w:b/>
        </w:rPr>
        <w:t>Regionální rady regionů soudržnosti</w:t>
      </w:r>
      <w:r>
        <w:rPr/>
        <w:t xml:space="preserve"> obdržely v roce 2017 ze státního rozpočtu, resp. kapitoly Ministerstvo pro místní rozvoj, </w:t>
      </w:r>
      <w:r>
        <w:rPr>
          <w:b/>
        </w:rPr>
        <w:t>104,0 mil. Kč</w:t>
      </w:r>
      <w:r>
        <w:rPr/>
        <w:t>, tj. o 54,8 mil. Kč méně než stanovil rozpočet po změnách, meziročně došlo k poklesu těchto převodů o 85,4 % (o 607,1 mil. Kč). Čerpané prostředky byly použity v rámci OP Technická pomoc 2014+ a regionálních operačních programů.</w:t>
      </w:r>
    </w:p>
    <w:p>
      <w:pPr>
        <w:pStyle w:val="Normal"/>
        <w:widowControl w:val="false"/>
        <w:rPr/>
      </w:pPr>
      <w:r>
        <w:rPr/>
        <w:t>Podrobné hodnocení neinvestičních transferů územním samosprávným celkům je uvedeno v sešitu F, v části II.</w:t>
      </w:r>
    </w:p>
    <w:p>
      <w:pPr>
        <w:pStyle w:val="Heading4"/>
        <w:rPr/>
      </w:pPr>
      <w:bookmarkStart w:id="74" w:name="__RefHeading___Toc508629516"/>
      <w:bookmarkEnd w:id="74"/>
      <w:r>
        <w:rPr/>
        <w:t>Neinvestiční transfery příspěvkovým a podobným organizacím</w:t>
      </w:r>
    </w:p>
    <w:p>
      <w:pPr>
        <w:pStyle w:val="Normal"/>
        <w:rPr/>
      </w:pPr>
      <w:r>
        <w:rPr/>
        <w:t xml:space="preserve">Schválený rozpočet neinvestičních transferů příspěvkovým a podobným organizacím 62,5 mld. Kč počítal s meziročním nárůstem výdajů o 13,8 % (téměř o 7,6 mld. Kč) proti schválenému rozpočtu roku 2016, proti skutečnosti roku 2016 byl vyšší o 6,6 % (téměř o 3,9 mld. Kč). </w:t>
      </w:r>
      <w:r>
        <w:rPr>
          <w:b/>
        </w:rPr>
        <w:t>Čerpáno</w:t>
      </w:r>
      <w:r>
        <w:rPr/>
        <w:t xml:space="preserve"> bylo téměř </w:t>
      </w:r>
      <w:r>
        <w:rPr>
          <w:b/>
        </w:rPr>
        <w:t>66,6 mld. Kč</w:t>
      </w:r>
      <w:r>
        <w:rPr/>
        <w:t>, tj. o 0,3 % (o 186,1 mil. Kč) méně proti rozpočtu po změnách, při meziročním růstu o 13,5 % (o 7,9 mld. Kč).</w:t>
      </w:r>
    </w:p>
    <w:p>
      <w:pPr>
        <w:pStyle w:val="Normal"/>
        <w:widowControl w:val="false"/>
        <w:rPr/>
      </w:pPr>
      <w:r>
        <w:rPr/>
        <w:t>Následující tabulka ukazuje schválený státní rozpočet neinvestičních transferů příspěvkovým a podobným organizacím na rok 2017, jeho změny a čerpání a srovnání s rokem 2016.</w:t>
      </w:r>
    </w:p>
    <w:p>
      <w:pPr>
        <w:pStyle w:val="Titulek"/>
        <w:rPr/>
      </w:pPr>
      <w:r>
        <w:rPr/>
        <w:t xml:space="preserve">Tabulka č. </w:t>
      </w:r>
      <w:r>
        <w:rPr/>
        <w:fldChar w:fldCharType="begin"/>
      </w:r>
      <w:r>
        <w:rPr/>
        <w:instrText xml:space="preserve"> SEQ Tabulka_č. \* ARABIC </w:instrText>
      </w:r>
      <w:r>
        <w:rPr/>
        <w:fldChar w:fldCharType="separate"/>
      </w:r>
      <w:r>
        <w:rPr/>
        <w:t>76</w:t>
      </w:r>
      <w:r>
        <w:rPr/>
        <w:fldChar w:fldCharType="end"/>
      </w:r>
      <w:r>
        <w:rPr/>
        <w:t>: Neinvestiční transfery příspěvkovým a podobným organizacím (v mil. Kč)</w:t>
      </w:r>
    </w:p>
    <w:p>
      <w:pPr>
        <w:pStyle w:val="Normal"/>
        <w:rPr/>
      </w:pPr>
      <w:r>
        <w:rPr/>
        <w:drawing>
          <wp:inline distT="0" distB="0" distL="0" distR="0">
            <wp:extent cx="5755005" cy="545211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8"/>
                    <a:srcRect l="-5" t="-5" r="-5" b="-5"/>
                    <a:stretch>
                      <a:fillRect/>
                    </a:stretch>
                  </pic:blipFill>
                  <pic:spPr bwMode="auto">
                    <a:xfrm>
                      <a:off x="0" y="0"/>
                      <a:ext cx="5755005" cy="5452110"/>
                    </a:xfrm>
                    <a:prstGeom prst="rect">
                      <a:avLst/>
                    </a:prstGeom>
                  </pic:spPr>
                </pic:pic>
              </a:graphicData>
            </a:graphic>
          </wp:inline>
        </w:drawing>
      </w:r>
    </w:p>
    <w:p>
      <w:pPr>
        <w:pStyle w:val="Nadpis5tun"/>
        <w:rPr/>
      </w:pPr>
      <w:r>
        <w:rPr/>
        <w:t>Neinvestiční příspěvky a dotace zřízeným příspěvkovým organizacím</w:t>
      </w:r>
    </w:p>
    <w:p>
      <w:pPr>
        <w:pStyle w:val="Normal"/>
        <w:rPr/>
      </w:pPr>
      <w:r>
        <w:rPr/>
        <w:t xml:space="preserve">Příspěvkovým organizacím zřízeným v rámci příslušných kapitol státního rozpočtu byly převedeny neinvestiční prostředky v celkové výši </w:t>
      </w:r>
      <w:r>
        <w:rPr>
          <w:b/>
        </w:rPr>
        <w:t>22,4 mld. Kč</w:t>
      </w:r>
      <w:r>
        <w:rPr/>
        <w:t>, tj. 115,1 % rozpočtu po změnách při meziročním růstu o 30,7 % (o 5,3 mld. Kč). Tyto prostředky jsou ústředními orgány státní správy rozpočtovány podle § 54 odst. 1 písm. a) rozpočtových pravidel, jako příspěvky na činnost a podle § 54 odst. 1 písm. e) a písm. f) jako úhrada provozních nákladů v rámci společných programů EU a ČR a projektů finančních mechanismů a podle zákona č. 130/2002 Sb., o podpoře výzkumu, experimentálního vývoje a inovací, jako dotace. Z celku na příspěvky připadlo 18,7 mld. Kč a na dotace téměř 3,8 mld. Kč.</w:t>
      </w:r>
    </w:p>
    <w:p>
      <w:pPr>
        <w:pStyle w:val="Normal"/>
        <w:rPr/>
      </w:pPr>
      <w:r>
        <w:rPr>
          <w:b/>
        </w:rPr>
        <w:t>Ministerstvo kultury</w:t>
      </w:r>
      <w:r>
        <w:rPr/>
        <w:t xml:space="preserve"> převedlo zřízeným příspěvkovým organizacím celkem </w:t>
      </w:r>
      <w:r>
        <w:rPr>
          <w:b/>
        </w:rPr>
        <w:t>4 700,1 mil. Kč</w:t>
      </w:r>
      <w:r>
        <w:rPr/>
        <w:t>. Z toho příspěvky ve výši téměř 4 009,3 mil. Kč, ze kterých bylo použito na činnost muzeí a galerií 1 535,6 mil. Kč, památkových ústavů, hradů a zámků 828,8 mil. Kč, na divadelní činnost 747,1 mil. Kč, na hudební činnost 214,8 mil. Kč, na knihovnickou činnost 498,0 mil. Kč, na filmovou tvorbu, distribuci a kina 57,5 mil. Kč, atd. Dotace těmto organizacím dosáhly celkem 690,8 mil. Kč, z toho na výzkum a vývoj 160,7 mil. Kč, dále na činnost památkových ústavů, hradů a zámků připadlo 193,0 mil. Kč, na divadla 20,3 mil. Kč, na knihovnickou činnost 44,5 mil. Kč, na muzea a galerie 229,5 mil. Kč, atd.</w:t>
      </w:r>
    </w:p>
    <w:p>
      <w:pPr>
        <w:pStyle w:val="Normal"/>
        <w:rPr>
          <w:color w:val="000000"/>
        </w:rPr>
      </w:pPr>
      <w:r>
        <w:rPr>
          <w:b/>
        </w:rPr>
        <w:t>Ministerstvo školství, mládeže a tělovýchovy</w:t>
      </w:r>
      <w:r>
        <w:rPr/>
        <w:t xml:space="preserve"> poskytlo zřízeným organizacím celkem </w:t>
      </w:r>
      <w:r>
        <w:rPr>
          <w:b/>
        </w:rPr>
        <w:t>4 109,1 mil. Kč</w:t>
      </w:r>
      <w:r>
        <w:rPr/>
        <w:t xml:space="preserve">. Meziroční nárůst o 742,8 mil. Kč (o 22,1 %) </w:t>
      </w:r>
      <w:r>
        <w:rPr>
          <w:color w:val="000000"/>
        </w:rPr>
        <w:t xml:space="preserve">byl způsoben jednak nárůstem prostředků na platy v souvislosti se zvýšením platových tarifů pedagogických i nepedagogických zaměstnanců a dále výrazným meziročním nárůstem finančních prostředků poskytnutých Národní technické knihovně na projekt NTK CzechELib v rámci OP Výzkum, vývoj a vzdělávání 2014+ (poskytnuto více než 403 mil. Kč v oblasti ONIV). </w:t>
      </w:r>
      <w:r>
        <w:rPr/>
        <w:t>Příspěvek na provoz byl poskytnut ve výši 3 323,1 mil. Kč, dotace ve výši 786,0 mil. Kč. Z celkově poskytnuté částky bylo 67,0 % použito na mzdové prostředky a související odvody. V roce 2017 bylo v regionálním školství financováno 69 přímo řízených příspěvkových organizací (58 výchovných a diagnostických ústavů a dětských domovů se školou a 11 škol se speciálními výchovnými programy). Dalších 9 ostatních přímo řízených organizací tvoří výzkumné ústavy, knihovny, pedagogické muzeum, vzdělávací centra, atd.</w:t>
      </w:r>
    </w:p>
    <w:p>
      <w:pPr>
        <w:pStyle w:val="Normal"/>
        <w:rPr/>
      </w:pPr>
      <w:r>
        <w:rPr/>
        <w:t xml:space="preserve">Kapitola </w:t>
      </w:r>
      <w:r>
        <w:rPr>
          <w:b/>
        </w:rPr>
        <w:t>Ministerstvo dopravy</w:t>
      </w:r>
      <w:r>
        <w:rPr/>
        <w:t xml:space="preserve"> poskytla zřízeným příspěvkovým organizacím celkem </w:t>
      </w:r>
      <w:r>
        <w:rPr>
          <w:b/>
        </w:rPr>
        <w:t>3</w:t>
      </w:r>
      <w:r>
        <w:rPr/>
        <w:t> </w:t>
      </w:r>
      <w:r>
        <w:rPr>
          <w:b/>
        </w:rPr>
        <w:t>751,1 mil. Kč</w:t>
      </w:r>
      <w:r>
        <w:rPr/>
        <w:t>, z celku Ředitelství silnic a dálnic ČR obdrželo 3 672,0 mil. Kč (z toho 2 966,3 mil. Kč na úhradu příspěvku, který byl určen k vrácení SFDI dle § 3 zákona č. 104/2000 Sb., o Státním fondu dopravní infrastruktury, 703,1 mil. Kč na úhradu odvodů a penále, které organizaci vyměřil finanční úřad za porušení rozpočtové kázně a 2,6 mil. Kč na zajištění správy a provozu Výcvikového střediska Kojetín). Centrum služeb pro silniční dopravu obdrželo téměř 79,2 mil. Kč (z toho 35,5 mil. Kč na zabezpečení delegovaných činností BESIP, 36,5 mil. Kč na dopravně správní agendy a téměř 7,2 mil. Kč na činnost organizace).</w:t>
      </w:r>
    </w:p>
    <w:p>
      <w:pPr>
        <w:pStyle w:val="Normal"/>
        <w:rPr/>
      </w:pPr>
      <w:r>
        <w:rPr>
          <w:b/>
        </w:rPr>
        <w:t>Ministerstvo obrany</w:t>
      </w:r>
      <w:r>
        <w:rPr/>
        <w:t xml:space="preserve"> uvolnilo </w:t>
      </w:r>
      <w:r>
        <w:rPr>
          <w:b/>
        </w:rPr>
        <w:t>2 076,4 mil. Kč</w:t>
      </w:r>
      <w:r>
        <w:rPr/>
        <w:t xml:space="preserve"> celkem devíti zřízeným příspěvkovým organizacím, z toho 6 zabezpečovalo činnost na úseku vojenského zdravotnictví, zdravotní rehabilitace, bytového a tepelného hospodářství a péče o nemovitý majetek – uvolněno bylo pro Ústřední vojenskou nemocnici – Vojenskou fakultní nemocnici Praha 549,8 mil. Kč, pro Vojenskou nemocnici Brno 167,9 mil. Kč, pro Vojenskou nemocnici Olomouc 150,1 mil. Kč, pro Ústav leteckého zdravotnictví Praha 51,5 mil. Kč, pro Vojenská lázeňská a rekreační zařízení Praha 466,1 mil. Kč a pro Armádní Servisní p.o. 647,2 mil. Kč; zbývající prostředky ve výši 43,8 mil. Kč byly určeny pro 3 příspěvkové organizace, které plnily úkoly přípravy ke státní sportovní reprezentaci v působnosti kapitoly. </w:t>
      </w:r>
    </w:p>
    <w:p>
      <w:pPr>
        <w:pStyle w:val="Normal"/>
        <w:rPr/>
      </w:pPr>
      <w:r>
        <w:rPr>
          <w:b/>
        </w:rPr>
        <w:t>Ministerstvo zdravotnictví</w:t>
      </w:r>
      <w:r>
        <w:rPr/>
        <w:t xml:space="preserve"> převedlo zřízeným příspěvkovým organizacím příspěvky a dotace ve výši </w:t>
      </w:r>
      <w:r>
        <w:rPr>
          <w:b/>
        </w:rPr>
        <w:t>1 952,7 mil. Kč</w:t>
      </w:r>
      <w:r>
        <w:rPr/>
        <w:t>, z toho příspěvky činily 840,6 mil. Kč, z toho pro fakultní nemocnice 158,7 mil. Kč a pro ostatní nemocnice 129,3 mil. Kč, hygienické službě 340,0 mil. Kč, vysoce specializovaným pracovištím 16,8 mil. Kč, na další vzdělávání pracovníků ve zdravotnictví 75,5 mil. Kč, na ostatní speciální zdravotnickou péči 28,3 mil. Kč, atd. Zdravotnické příspěvkové organizace (nemocnice a odborné léčebny) dostávají příspěvky pouze na činnosti, které nejsou hrazeny z veřejného zdravotního pojištění. Dotace těmto organizacím činily 1 112,1 mil. Kč. Nejvyšší čerpání v částce 949,75 mil. Kč připadlo na projekty výzkumu a vývoje, 79,0 mil. Kč na další vzdělávání pracovníků ve zdravotnictví, 9,7 mil. Kč na ochranu obyvatelstva - zajištění přípravy na krizové situace, na protidrogovou politiku, prevenci HIV/AIDS, pomoc zdravotně postiženým a chronicky nemocným bylo poskytnuto 18,4 mil. Kč, atd.</w:t>
      </w:r>
    </w:p>
    <w:p>
      <w:pPr>
        <w:pStyle w:val="Normal"/>
        <w:rPr/>
      </w:pPr>
      <w:r>
        <w:rPr>
          <w:b/>
        </w:rPr>
        <w:t>Ministerstvo životního prostředí</w:t>
      </w:r>
      <w:r>
        <w:rPr/>
        <w:t xml:space="preserve"> vydalo na příspěvky a dotace sedmi přímo řízeným příspěvkovým organizacím celkem </w:t>
      </w:r>
      <w:r>
        <w:rPr>
          <w:b/>
        </w:rPr>
        <w:t>1 169,3 mil. Kč</w:t>
      </w:r>
      <w:r>
        <w:rPr/>
        <w:t>, z toho příspěvky na činnost ve výši 1 052,4 mil. Kč, dále dotace ve výši 116,9 mil. Kč, z toho např. v oblasti ochrany přírody a</w:t>
      </w:r>
      <w:r>
        <w:rPr>
          <w:highlight w:val="yellow"/>
        </w:rPr>
        <w:t xml:space="preserve"> </w:t>
      </w:r>
      <w:r>
        <w:rPr/>
        <w:t xml:space="preserve">krajiny 320,5 mil. Kč, v oblasti meteorologie 520,8 mil. Kč, v oblasti geologie 134,4 mil. Kč, v oblasti ekologie téměř 84,8 mil. Kč, atd. </w:t>
      </w:r>
    </w:p>
    <w:p>
      <w:pPr>
        <w:pStyle w:val="Normal"/>
        <w:rPr/>
      </w:pPr>
      <w:r>
        <w:rPr/>
        <w:t xml:space="preserve">Kapitola </w:t>
      </w:r>
      <w:r>
        <w:rPr>
          <w:b/>
        </w:rPr>
        <w:t>Ministerstvo průmyslu a obchodu</w:t>
      </w:r>
      <w:r>
        <w:rPr/>
        <w:t xml:space="preserve"> převedla svým zřízeným organizacím celkem </w:t>
      </w:r>
      <w:r>
        <w:rPr>
          <w:b/>
        </w:rPr>
        <w:t>1 057,3 mil. Kč</w:t>
      </w:r>
      <w:r>
        <w:rPr/>
        <w:t>, z toho jako příspěvek na činnost agentuře pro podporu podnikání a investic CzechInvest 256,4 mil. Kč, agentuře na podporu obchodu CzechTrade 369,8 mil. Kč, Správě služeb MPO 24,2 mil. Kč, Českému metrologickému institutu 92,4 mil. Kč a Agentuře pro podnikání a inovace 18,3 mil. Kč. Dotace v rámci OP Podnikání a inovace pro konkurenceschopnost 2014+ celkem ve výši 296,2 mil. Kč obdržela Agentura pro podnikání a inovace, CzechInvest a CzechTrade.</w:t>
      </w:r>
    </w:p>
    <w:p>
      <w:pPr>
        <w:pStyle w:val="Normal"/>
        <w:rPr/>
      </w:pPr>
      <w:r>
        <w:rPr/>
        <w:t xml:space="preserve">Kapitola </w:t>
      </w:r>
      <w:r>
        <w:rPr>
          <w:b/>
        </w:rPr>
        <w:t>Ministerstvo pro místní rozvoj</w:t>
      </w:r>
      <w:r>
        <w:rPr/>
        <w:t xml:space="preserve"> poskytla celkem </w:t>
      </w:r>
      <w:r>
        <w:rPr>
          <w:b/>
        </w:rPr>
        <w:t>922,7 mil. Kč</w:t>
      </w:r>
      <w:r>
        <w:rPr/>
        <w:t>. Příspěvky na činnost dosáhly téměř 543,6 mil. Kč, z toho Česká centrála cestovního ruchu CzechTourism téměř 441,0 mil. Kč a Centrum pro regionální rozvoj 102,6 mil. Kč. Dotace ve výši téměř 379,2 mil. Kč byla určena na programy spolufinancované z rozpočtu EU, z toho na Integrovaný regionální OP 2014+ 300,1 mil. Kč.</w:t>
      </w:r>
    </w:p>
    <w:p>
      <w:pPr>
        <w:pStyle w:val="Normal"/>
        <w:rPr/>
      </w:pPr>
      <w:r>
        <w:rPr>
          <w:b/>
        </w:rPr>
        <w:t>Ministerstvo vnitra</w:t>
      </w:r>
      <w:r>
        <w:rPr/>
        <w:t xml:space="preserve"> převedlo svým čtyřem zřízeným příspěvkovým organizacím </w:t>
      </w:r>
      <w:r>
        <w:rPr>
          <w:b/>
        </w:rPr>
        <w:t>869,9 mil. Kč</w:t>
      </w:r>
      <w:r>
        <w:rPr/>
        <w:t xml:space="preserve"> v rámci příspěvku na provoz</w:t>
      </w:r>
      <w:r>
        <w:rPr>
          <w:rFonts w:eastAsia="Calibri"/>
        </w:rPr>
        <w:t>, a to především na opravy služebních dopravních prostředků, poplatky za ubytované příslušníky Policie ČR v ubytovnách Bytové správy MV, výdej stravy, úklid, tisk Věstníků vlády a dalších materiálů, atd. Z celku bylo určeno pro</w:t>
      </w:r>
      <w:r>
        <w:rPr/>
        <w:t xml:space="preserve"> PO Zařízení služeb pro MV 737,3 mil. Kč, PO Bytová správa MV 65,4 mil. Kč, Institut pro veřejnou správu Praha 24,1 mil. Kč a Tiskárnu MV 43,1 mil. Kč.</w:t>
      </w:r>
    </w:p>
    <w:p>
      <w:pPr>
        <w:pStyle w:val="Normal"/>
        <w:rPr/>
      </w:pPr>
      <w:r>
        <w:rPr>
          <w:b/>
        </w:rPr>
        <w:t>Ministerstvo zemědělství</w:t>
      </w:r>
      <w:r>
        <w:rPr/>
        <w:t xml:space="preserve"> uvolnilo zřízeným příspěvkovým organizacím </w:t>
      </w:r>
      <w:r>
        <w:rPr>
          <w:b/>
        </w:rPr>
        <w:t>763,0 mil. Kč</w:t>
      </w:r>
      <w:r>
        <w:rPr/>
        <w:t xml:space="preserve">, z toho na příspěvek poskytnutý na úkoly vyplývající z předmětu činnosti a na účely a úkoly uložené nebo dohodnuté s ministerstvem bylo 11 resortním příspěvkovým organizacím vyplaceno 739,5 mil. Kč. </w:t>
      </w:r>
    </w:p>
    <w:p>
      <w:pPr>
        <w:pStyle w:val="Normal"/>
        <w:rPr/>
      </w:pPr>
      <w:r>
        <w:rPr>
          <w:b/>
        </w:rPr>
        <w:t>Ministerstvo práce a sociálních věcí</w:t>
      </w:r>
      <w:r>
        <w:rPr/>
        <w:t xml:space="preserve"> uvolnilo v roce 2017 zřízeným příspěvkovým organizacím celkem </w:t>
      </w:r>
      <w:r>
        <w:rPr>
          <w:b/>
        </w:rPr>
        <w:t>661,4 mil. Kč</w:t>
      </w:r>
      <w:r>
        <w:rPr/>
        <w:t>. Příspěvky činily 329,9 mil. Kč, z toho na podporu služeb sociální péče připadlo 299,6 mil. Kč. Dotace ve výši 331,5 mil. Kč byly určeny na společné programy ČR a EU (330,8 mil. Kč)</w:t>
      </w:r>
      <w:r>
        <w:rPr>
          <w:rFonts w:cs="Arial"/>
        </w:rPr>
        <w:t xml:space="preserve"> a na služby sociální péče (722 tis. Kč).</w:t>
      </w:r>
    </w:p>
    <w:p>
      <w:pPr>
        <w:pStyle w:val="Normal"/>
        <w:rPr/>
      </w:pPr>
      <w:r>
        <w:rPr/>
        <w:t xml:space="preserve">Neinvestiční prostředky zřízeným příspěvkovým organizacím poskytla kapitola </w:t>
      </w:r>
      <w:r>
        <w:rPr>
          <w:b/>
        </w:rPr>
        <w:t>Kancelář prezidenta republiky</w:t>
      </w:r>
      <w:r>
        <w:rPr/>
        <w:t xml:space="preserve"> ve výši </w:t>
      </w:r>
      <w:r>
        <w:rPr>
          <w:b/>
        </w:rPr>
        <w:t>222,9 mil. Kč</w:t>
      </w:r>
      <w:r>
        <w:rPr/>
        <w:t xml:space="preserve">, z toho 28,9 mil. Kč pro PO Lesní správa Lány a 194,0 mil. Kč pro PO Správa Pražského hradu. </w:t>
      </w:r>
    </w:p>
    <w:p>
      <w:pPr>
        <w:pStyle w:val="Normal"/>
        <w:rPr/>
      </w:pPr>
      <w:r>
        <w:rPr>
          <w:b/>
        </w:rPr>
        <w:t>Ministerstvo zahraničních věcí</w:t>
      </w:r>
      <w:r>
        <w:rPr/>
        <w:t xml:space="preserve"> uvolnilo pro své čtyři příspěvkové organizace celkem </w:t>
      </w:r>
      <w:r>
        <w:rPr>
          <w:b/>
        </w:rPr>
        <w:t>165,2 mil. Kč</w:t>
      </w:r>
      <w:r>
        <w:rPr/>
        <w:t>, z toho pro Česká centra zajišťující propagaci ČR v zahraničí 89,8 mil. Kč, pro Diplomatický servis spravující majetek, který je využíván zejména cizími zastupitelskými úřady v ČR 42,0 mil. Kč, pro zámek Štiřín, kde jsou zajišťovány konferenční, ubytovací, restaurační a sportovní činnosti, 25,0 mil. Kč a pro Kancelář generálního komisaře EXPO 8,4 mil. Kč na zajištění účasti České republiky na Všeobecné světové výstavě EXPO 2020 v Dubaji.</w:t>
      </w:r>
    </w:p>
    <w:p>
      <w:pPr>
        <w:pStyle w:val="Normal"/>
        <w:rPr/>
      </w:pPr>
      <w:r>
        <w:rPr>
          <w:b/>
        </w:rPr>
        <w:t>Ministerstvo spravedlnosti</w:t>
      </w:r>
      <w:r>
        <w:rPr/>
        <w:t xml:space="preserve"> převedlo celkem </w:t>
      </w:r>
      <w:r>
        <w:rPr>
          <w:b/>
        </w:rPr>
        <w:t>28,0 mil. Kč</w:t>
      </w:r>
      <w:r>
        <w:rPr/>
        <w:t xml:space="preserve"> svým zotavovnám na poskytování ubytovacích a stravovacích služeb v rámci ozdravných pobytů pracovníků Vězeňské služby ČR, na služební a pracovní akce (porady, školení) Vězeňské služby ČR a rezortu ministerstva, na provozování sportovních činností, apod.</w:t>
      </w:r>
    </w:p>
    <w:p>
      <w:pPr>
        <w:pStyle w:val="Tu"/>
        <w:rPr/>
      </w:pPr>
      <w:r>
        <w:rPr/>
        <w:t>Neinvestiční transfery vysokým školám</w:t>
      </w:r>
    </w:p>
    <w:p>
      <w:pPr>
        <w:pStyle w:val="Normal"/>
        <w:rPr/>
      </w:pPr>
      <w:r>
        <w:rPr/>
        <w:t xml:space="preserve">Z celkového objemu neinvestičních prostředků poskytnutých příspěvkovým a podobným organizacím v roce 2017 představovaly neinvestiční transfery vysokým školám </w:t>
      </w:r>
      <w:r>
        <w:rPr>
          <w:b/>
        </w:rPr>
        <w:t>51,0 %</w:t>
      </w:r>
      <w:r>
        <w:rPr/>
        <w:t xml:space="preserve"> </w:t>
      </w:r>
      <w:r>
        <w:rPr>
          <w:b/>
        </w:rPr>
        <w:t>(téměř 34,0 mld. Kč)</w:t>
      </w:r>
      <w:r>
        <w:rPr/>
        <w:t xml:space="preserve">. Čerpáno bylo 91,2 % rozpočtu po změnách. Meziročně se tyto výdaje zvýšily o 7,2 % (o 2,3 mld. Kč). </w:t>
      </w:r>
    </w:p>
    <w:p>
      <w:pPr>
        <w:pStyle w:val="Normal"/>
        <w:rPr>
          <w:color w:val="000000"/>
        </w:rPr>
      </w:pPr>
      <w:r>
        <w:rPr/>
        <w:t xml:space="preserve">V rozhodující míře (87,7 %) se na těchto transferech podílela kapitola </w:t>
      </w:r>
      <w:r>
        <w:rPr>
          <w:b/>
        </w:rPr>
        <w:t>Ministerstvo školství, mládeže a tělovýchovy</w:t>
      </w:r>
      <w:r>
        <w:rPr/>
        <w:t xml:space="preserve">, která vysokým školám poskytla celkem </w:t>
      </w:r>
      <w:r>
        <w:rPr>
          <w:b/>
        </w:rPr>
        <w:t>29 769,9 mil. Kč</w:t>
      </w:r>
      <w:r>
        <w:rPr/>
        <w:t xml:space="preserve"> při meziročním růstu o 6,8 % (o 1,9 mld. Kč). V roce 2017 působilo v ČR 26 veřejných vysokých škol, kterým byly z rozpočtu této kapitoly poskytnuty neinvestiční dotace ve výši 29 727,4 mil. Kč, </w:t>
      </w:r>
      <w:r>
        <w:rPr>
          <w:color w:val="000000"/>
        </w:rPr>
        <w:t xml:space="preserve">z toho největší objem (příspěvek + dotace) ve výši 3 613,1 mil. Kč získala Univerzita Karlova a 2 244,3 mil. Kč Masarykova univerzita. </w:t>
      </w:r>
      <w:r>
        <w:rPr/>
        <w:t xml:space="preserve">V rámci celkových neinvestičních transferů </w:t>
      </w:r>
      <w:r>
        <w:rPr>
          <w:color w:val="000000"/>
        </w:rPr>
        <w:t xml:space="preserve">obdržely veřejné vysoké školy na svou činnost částku 20 310,7 mil. Kč (oproti roku 2016 o 1 254,4 mil. Kč více, tj. o </w:t>
      </w:r>
      <w:r>
        <w:rPr/>
        <w:t>6,6 %</w:t>
      </w:r>
      <w:r>
        <w:rPr>
          <w:color w:val="000000"/>
        </w:rPr>
        <w:t xml:space="preserve">), zahrnující neinvestiční příspěvek ve výši 19 392,6 mil. Kč a částku 918,1 mil. Kč jako neinvestiční dotace. </w:t>
      </w:r>
      <w:r>
        <w:rPr/>
        <w:t>Na vzdělávací činnost bylo veřejným vysokým školám poskytnuto 16,3 mld. Kč, na doktorská stipendia v prezenčním studiu 967,0 mil. Kč, na rozvojové programy byl poskytnut příspěvek ve výši 827,4 mil. Kč a dotace ve výši 76,0 mil. Kč, dále na ubytovací stipendia 699,5 mil. Kč, atd. Neinvestiční dotace na výzkum a vývoj byla poskytnuta v celkové výši 9,2 mld. Kč (vč. OP </w:t>
      </w:r>
      <w:r>
        <w:rPr>
          <w:color w:val="000000"/>
        </w:rPr>
        <w:t>Výzkum, vývoj a vzdělávání 2014+</w:t>
      </w:r>
      <w:r>
        <w:rPr/>
        <w:t xml:space="preserve">, komunitárního programu Eurostars a finančních mechanismů EHP/Norsko). Celkem bylo poskytnuto soukromým vysokým školám na činnost (v rámci položky 5332) 42,5 mil. Kč, což je o 26,2 % více než v roce 2016, z toho 11,0 mil. Kč na projekty </w:t>
      </w:r>
      <w:r>
        <w:rPr>
          <w:color w:val="000000"/>
        </w:rPr>
        <w:t>OP Výzkum, vývoj a vzdělávání 2014+</w:t>
      </w:r>
      <w:r>
        <w:rPr/>
        <w:t xml:space="preserve">. Z celkového počtu 45 soukromých vysokých škol byla dotace v celkové výši 7,8 mil. Kč poskytnuta </w:t>
      </w:r>
      <w:r>
        <w:rPr>
          <w:bCs/>
        </w:rPr>
        <w:t>Vysoké škole zdravotnické, o.p.s. na uskutečňování akreditovaných studijních programů „Ošetřovatelství“ a „Porodní asistence“.</w:t>
      </w:r>
      <w:r>
        <w:rPr/>
        <w:t xml:space="preserve"> Další prostředky byly soukromým vysokým školám poskytnuty na ubytovací a sociální stipendia ve výši 23,7 mil. Kč či na projekty výzkumu a vývoje 20,9 mil. Kč (poskytnuto v rámci rozpočtových položek 5213 a 5221). </w:t>
      </w:r>
    </w:p>
    <w:p>
      <w:pPr>
        <w:pStyle w:val="Normal"/>
        <w:rPr/>
      </w:pPr>
      <w:r>
        <w:rPr/>
        <w:t>Dalšími kapitolami, které převedly neinvestiční prostředky vysokým školám, zejména na výzkum, vývoj a inovace, byly: Grantová agentura ČR 2 062,6 mil. Kč, Technologická agentura ČR téměř 1 079,5 mil. Kč, Ministerstvo zdravotnictví 449,3 mil. Kč, Ministerstvo kultury 125,5 mil. Kč, Ministerstvo vnitra 227,4 mil. Kč, Ministerstvo zemědělství 180,9 mil. Kč (z toho jako účelové prostředky na podporu výzkumu a vývoje 151,2 mil. Kč), Ministerstvo průmyslu a obchodu 789,4 tis. Kč, Ministerstvo zahraničních věcí 30,2 mil. Kč, Ministerstvo práce a sociálních věcí 18,6 mil. Kč (</w:t>
      </w:r>
      <w:r>
        <w:rPr>
          <w:rFonts w:cs="Arial"/>
        </w:rPr>
        <w:t>4,4 mil.</w:t>
      </w:r>
      <w:r>
        <w:rPr>
          <w:rFonts w:cs="Arial"/>
          <w:bCs/>
        </w:rPr>
        <w:t xml:space="preserve"> Kč</w:t>
      </w:r>
      <w:r>
        <w:rPr>
          <w:rFonts w:cs="Arial"/>
        </w:rPr>
        <w:t xml:space="preserve"> na aktivní politiku zaměstnanosti a 14,2 mil.</w:t>
      </w:r>
      <w:r>
        <w:rPr/>
        <w:t> </w:t>
      </w:r>
      <w:r>
        <w:rPr>
          <w:rFonts w:cs="Arial"/>
          <w:bCs/>
        </w:rPr>
        <w:t>Kč</w:t>
      </w:r>
      <w:r>
        <w:rPr>
          <w:rFonts w:cs="Arial"/>
        </w:rPr>
        <w:t xml:space="preserve"> na společné programy ČR a EU)</w:t>
      </w:r>
      <w:r>
        <w:rPr/>
        <w:t xml:space="preserve">, Ministerstvo pro místní rozvoj poskytlo vysokým školám 956,7 tis. Kč na mezinárodní spolupráci v oblasti bydlení, komunálních služeb a územního rozvoje, Úřad vlády ČR 622,5 tis. Kč na Evropskou chartu regionálních či menšinových jazyků, Ministerstvo životního prostředí 6,2 mil. Kč, Ministerstvo financí 2,1 mil. Kč v rámci Fondu Partnerství Programu švýcarsko-české spolupráce, Ministerstvo obrany 1,1 mil. Kč a Ústav pro studium totalitních režimů téměř 611,6 tis. Kč. </w:t>
      </w:r>
    </w:p>
    <w:p>
      <w:pPr>
        <w:pStyle w:val="Tu"/>
        <w:rPr/>
      </w:pPr>
      <w:r>
        <w:rPr/>
        <w:t>Neinvestiční transfery cizím příspěvkovým organizacím</w:t>
      </w:r>
    </w:p>
    <w:p>
      <w:pPr>
        <w:pStyle w:val="Normal"/>
        <w:rPr/>
      </w:pPr>
      <w:r>
        <w:rPr/>
        <w:t xml:space="preserve">Cizím příspěvkovým organizacím (tj. příspěvkovým organizacím jiných zřizovatelů) bylo poskytnuto celkem </w:t>
      </w:r>
      <w:r>
        <w:rPr>
          <w:b/>
        </w:rPr>
        <w:t>949,4 mil. Kč</w:t>
      </w:r>
      <w:r>
        <w:rPr/>
        <w:t xml:space="preserve">, tj. 115,2 % rozpočtu po změnách, při meziročním snížení o 15,5 % (o 174,0 mil. Kč). </w:t>
      </w:r>
    </w:p>
    <w:p>
      <w:pPr>
        <w:pStyle w:val="Normal"/>
        <w:rPr/>
      </w:pPr>
      <w:r>
        <w:rPr>
          <w:b/>
        </w:rPr>
        <w:t>Ministerstvo práce a sociálních věcí</w:t>
      </w:r>
      <w:r>
        <w:rPr/>
        <w:t xml:space="preserve"> uvolnilo </w:t>
      </w:r>
      <w:r>
        <w:rPr>
          <w:b/>
        </w:rPr>
        <w:t>389,3 mil. Kč</w:t>
      </w:r>
      <w:r>
        <w:rPr/>
        <w:t xml:space="preserve">, tj. 41,0 % z celkových prostředků poskytnutých těmto organizacím. </w:t>
      </w:r>
      <w:r>
        <w:rPr>
          <w:rFonts w:cs="Arial"/>
          <w:bCs/>
        </w:rPr>
        <w:t>Rozhodující část těchto prostředků, téměř 348</w:t>
      </w:r>
      <w:r>
        <w:rPr>
          <w:rFonts w:cs="Arial"/>
        </w:rPr>
        <w:t>,3 mil.</w:t>
      </w:r>
      <w:r>
        <w:rPr/>
        <w:t> </w:t>
      </w:r>
      <w:r>
        <w:rPr>
          <w:rFonts w:cs="Arial"/>
        </w:rPr>
        <w:t>Kč, byla poskytnuta na aktivní politiku zaměstnanosti. Na státní příspěvek na výkon pěstounské péče bylo uvolněno 35,7 mil. Kč.</w:t>
      </w:r>
    </w:p>
    <w:p>
      <w:pPr>
        <w:pStyle w:val="BodyText2"/>
        <w:spacing w:before="120" w:after="0"/>
        <w:rPr/>
      </w:pPr>
      <w:r>
        <w:rPr>
          <w:b/>
        </w:rPr>
        <w:t>Ministerstvo školství, mládeže a tělovýchovy</w:t>
      </w:r>
      <w:r>
        <w:rPr/>
        <w:t xml:space="preserve"> převedlo příspěvkovým organizacím jiného zřizovatele celkem </w:t>
      </w:r>
      <w:r>
        <w:rPr>
          <w:b/>
        </w:rPr>
        <w:t>388,3 mil. Kč</w:t>
      </w:r>
      <w:r>
        <w:rPr/>
        <w:t xml:space="preserve"> (40,9 % z celkových prostředků poskytnutých těmto organizacím). Veškeré prostředky byly poskytnuty úspěšným řešitelům projektů z jiných resortů, a to např. na projekty v rámci programů aplikovaného výzkumu, experimentálního vývoje a inovací, velkých infrastruktur pro výzkum a vývoj, mezinárodní spolupráce, atd. Mezi příjemce dotace patřila např. Fakultní nemocnice u sv. Anny, Česká geologická služba, Národní ústav duševního zdraví, Český metrologický institut, IKEM, Český hydrometeorologický ústav, Masarykův onkologický ústav či Národní knihovna.</w:t>
      </w:r>
    </w:p>
    <w:p>
      <w:pPr>
        <w:pStyle w:val="Normal"/>
        <w:rPr/>
      </w:pPr>
      <w:r>
        <w:rPr>
          <w:b/>
        </w:rPr>
        <w:t xml:space="preserve">Grantová agentura ČR </w:t>
      </w:r>
      <w:r>
        <w:rPr/>
        <w:t>poskytla cizím příspěvkovým organizacím</w:t>
      </w:r>
      <w:r>
        <w:rPr>
          <w:b/>
        </w:rPr>
        <w:t xml:space="preserve"> 83,2 mil. Kč</w:t>
      </w:r>
      <w:r>
        <w:rPr/>
        <w:t xml:space="preserve"> účelových prostředků na podporu výzkumu, experimentálního vývoje a inovací, které byly přidělovány na základě výsledků veřejné soutěže.</w:t>
      </w:r>
    </w:p>
    <w:p>
      <w:pPr>
        <w:pStyle w:val="Normal"/>
        <w:rPr/>
      </w:pPr>
      <w:r>
        <w:rPr/>
        <w:t>Další kapitoly, které převáděly cizím příspěvkovým organizacím finanční prostředky rovněž na podporu výzkumu, vývoje a inovací, byly: Technologická agentura ČR 25,0 mil. Kč, Ministerstvo průmyslu a obchodu 2,3 mil. Kč, Ministerstvo zdravotnictví 29,3 mil. Kč, Ministerstvo zemědělství 691,0 tis. Kč (z toho na zemědělský výzkum a vývoj 492 tis. Kč), Ministerstvo zahraničních věcí 507,6 tis. Kč, Ministerstvo vnitra 19,0 mil. Kč, Ministerstvo kultury 6,2 mil. Kč, Ministerstvo životního prostředí 1,1 mil. Kč, Ministerstvo financí 444,2 tis. Kč v rámci Fondu Partnerství Programu švýcarsko-české spolupráce, Úřad vlády ČR téměř 2,0 mil. Kč na protidrogovou politiku a Ministerstvo obrany 1,8 mil. Kč.</w:t>
      </w:r>
    </w:p>
    <w:p>
      <w:pPr>
        <w:pStyle w:val="Normal"/>
        <w:rPr>
          <w:b/>
          <w:b/>
        </w:rPr>
      </w:pPr>
      <w:r>
        <w:rPr>
          <w:b/>
        </w:rPr>
        <w:t>Neinvestiční transfery ostatním typům příspěvkových organizací</w:t>
      </w:r>
    </w:p>
    <w:p>
      <w:pPr>
        <w:pStyle w:val="Normal"/>
        <w:rPr/>
      </w:pPr>
      <w:r>
        <w:rPr/>
        <w:t xml:space="preserve">Neinvestiční prostředky </w:t>
      </w:r>
      <w:r>
        <w:rPr>
          <w:b/>
        </w:rPr>
        <w:t>školským právnickým osobám zřízeným státem, kraji a obcem</w:t>
      </w:r>
      <w:r>
        <w:rPr/>
        <w:t xml:space="preserve">i byly uvolněny kapitolou </w:t>
      </w:r>
      <w:r>
        <w:rPr>
          <w:b/>
        </w:rPr>
        <w:t>Ministerstvo práce a sociálních věcí</w:t>
      </w:r>
      <w:r>
        <w:rPr/>
        <w:t xml:space="preserve"> ve výši </w:t>
      </w:r>
      <w:r>
        <w:rPr>
          <w:b/>
        </w:rPr>
        <w:t>10,6 mil. Kč</w:t>
      </w:r>
      <w:r>
        <w:rPr/>
        <w:t xml:space="preserve">, tj. 85,0 % rozpočtu po změnách (nedočerpáno 1,9 mil. Kč). Meziročně se tyto výdaje snížily o 2,3 mil. Kč. Z celku připadlo </w:t>
      </w:r>
      <w:r>
        <w:rPr>
          <w:rFonts w:cs="Arial"/>
          <w:iCs/>
        </w:rPr>
        <w:t>9,7 mil. Kč na aktivní politiku zaměstnanosti, 864 tis. Kč na státní příspěvek na výkon pěstounské péče a 19 tis. Kč na příspěvek na ochranné pomůcky a pracovní prostředky.</w:t>
      </w:r>
    </w:p>
    <w:p>
      <w:pPr>
        <w:pStyle w:val="Normal"/>
        <w:rPr/>
      </w:pPr>
      <w:r>
        <w:rPr>
          <w:b/>
        </w:rPr>
        <w:t>Neinvestiční transfery veřejným výzkumným institucím</w:t>
      </w:r>
      <w:r>
        <w:rPr/>
        <w:t xml:space="preserve">, zřízeným podle zákona č. 341/2005 Sb., dosáhly </w:t>
      </w:r>
      <w:r>
        <w:rPr>
          <w:b/>
        </w:rPr>
        <w:t>9,2 mld. Kč</w:t>
      </w:r>
      <w:r>
        <w:rPr/>
        <w:t xml:space="preserve">, tj. o 0,4 % více než rozpočet po změnách, při meziročním růstu o 6,2 % (o 540,2 mil. Kč). Na podporu výzkumu, vývoje a inovací těmto organizacím poskytla </w:t>
      </w:r>
      <w:r>
        <w:rPr>
          <w:b/>
        </w:rPr>
        <w:t>Akademie věd ČR</w:t>
      </w:r>
      <w:r>
        <w:rPr/>
        <w:t xml:space="preserve"> částku 4 162,2 mil. Kč, </w:t>
      </w:r>
      <w:r>
        <w:rPr>
          <w:b/>
        </w:rPr>
        <w:t>Grantová agentura ČR</w:t>
      </w:r>
      <w:r>
        <w:rPr/>
        <w:t xml:space="preserve"> 1 846,4 mil. Kč,</w:t>
      </w:r>
      <w:r>
        <w:rPr>
          <w:b/>
        </w:rPr>
        <w:t xml:space="preserve"> Ministerstvo školství, mládeže a tělovýchovy</w:t>
      </w:r>
      <w:r>
        <w:rPr/>
        <w:t xml:space="preserve"> 1 800,7 mil. Kč, </w:t>
      </w:r>
      <w:r>
        <w:rPr>
          <w:b/>
        </w:rPr>
        <w:t>Technologická agentura</w:t>
      </w:r>
      <w:r>
        <w:rPr/>
        <w:t xml:space="preserve"> </w:t>
      </w:r>
      <w:r>
        <w:rPr>
          <w:b/>
        </w:rPr>
        <w:t>ČR</w:t>
      </w:r>
      <w:r>
        <w:rPr/>
        <w:t xml:space="preserve"> 276,3 mil. Kč.</w:t>
      </w:r>
      <w:r>
        <w:rPr>
          <w:b/>
        </w:rPr>
        <w:t xml:space="preserve"> </w:t>
      </w:r>
      <w:r>
        <w:rPr/>
        <w:t xml:space="preserve">Dále uvolnilo </w:t>
      </w:r>
      <w:r>
        <w:rPr>
          <w:b/>
        </w:rPr>
        <w:t>Ministerstvo zemědělství 535,2 mil. Kč</w:t>
      </w:r>
      <w:r>
        <w:rPr/>
        <w:t xml:space="preserve"> (z toho 493,9 mil. Kč na zemědělský výzkum a vývoj), </w:t>
      </w:r>
      <w:r>
        <w:rPr>
          <w:b/>
        </w:rPr>
        <w:t xml:space="preserve">Ministerstvo kultury </w:t>
      </w:r>
      <w:r>
        <w:rPr/>
        <w:t>87,9 mil. Kč (z toho na výzkum a vývoj v oblasti kultury, církví a sdělovacích prostředků 81,0 mil. Kč), Státní úřad pro jadernou bezpečnost 93,1 mil. Kč (z toho Státnímu ústavu radiační ochrany 63,6 mil. Kč a 1,2 mil. Kč připadlo na radonový program, dále Státnímu ústavu jaderné, chemické a biologické ochrany 27,3 mil. Kč a 1,0 mil. Kč připadl na radonový program). Ministerstvo práce a sociálních věcí převedlo veřejným výzkumným institucím 63,2 mil. Kč (z toho 21,8 mil. Kč v rámci společných programů ČR a EU), Ministerstvo vnitra 107,1 mil. Kč, Ministerstvo průmyslu a obchodu 3,5 mil. Kč, Ministerstvo zdravotnictví 91,4 mil. Kč, Ministerstvo zahraničních věcí 26,9 mil. Kč, Ministerstvo životního prostředí 69,0 mil. Kč, Ministerstvo dopravy 46,8 mil. Kč, Ministerstvo obrany 614,0 tis. Kč, Ministerstvo pro místní rozvoj 199,9 tis. Kč a Ústav pro studium totalitních režimů téměř 101,3 tis. Kč.</w:t>
      </w:r>
    </w:p>
    <w:p>
      <w:pPr>
        <w:pStyle w:val="Heading3"/>
        <w:rPr/>
      </w:pPr>
      <w:bookmarkStart w:id="75" w:name="__RefHeading___Toc508629518"/>
      <w:bookmarkEnd w:id="75"/>
      <w:r>
        <w:rPr/>
        <w:t>Další běžné výdaje státního rozpočtu</w:t>
      </w:r>
    </w:p>
    <w:p>
      <w:pPr>
        <w:pStyle w:val="Normal"/>
        <w:rPr/>
      </w:pPr>
      <w:r>
        <w:rPr/>
        <w:t>Dále je hodnoceno čerpání některých neinvestičních výdajů, které nejsou komentovány v jiných částech Zprávy.</w:t>
      </w:r>
    </w:p>
    <w:p>
      <w:pPr>
        <w:pStyle w:val="Tu"/>
        <w:rPr/>
      </w:pPr>
      <w:r>
        <w:rPr/>
        <w:t>Státní podpora stavebního spoření</w:t>
      </w:r>
    </w:p>
    <w:p>
      <w:pPr>
        <w:pStyle w:val="Popisky"/>
        <w:spacing w:before="20" w:after="20"/>
        <w:ind w:right="-2" w:hanging="0"/>
        <w:jc w:val="both"/>
        <w:rPr>
          <w:rFonts w:ascii="Times New Roman" w:hAnsi="Times New Roman" w:cs="Times New Roman"/>
          <w:sz w:val="24"/>
        </w:rPr>
      </w:pPr>
      <w:r>
        <w:rPr>
          <w:rFonts w:cs="Times New Roman" w:ascii="Times New Roman" w:hAnsi="Times New Roman"/>
          <w:sz w:val="24"/>
        </w:rPr>
        <w:t>V průběhu roku 2017 podaly stavební spořitelny v souladu s § 11 zákona č. 96/1993 Sb., o stavebním spoření a státní podpoře stavebního spoření, ve znění pozdějších předpisů, žádosti o roční zálohy státní podpory za rok 2016 (tzv. 2. a 3. kolo r. 2016) a žádosti o roční zálohu státní podpory za rok 2017 pro účastníky, kteří ukončili stavební spoření v 1. pololetí roku 2017 (tzv. 1. kolo r. 2017).</w:t>
      </w:r>
    </w:p>
    <w:p>
      <w:pPr>
        <w:pStyle w:val="Normal"/>
        <w:rPr/>
      </w:pPr>
      <w:r>
        <w:rPr/>
        <w:t xml:space="preserve">Schválený státní rozpočet na rok 2017 počítal na výplatu státní podpory stavebního spoření s částkou 4,6 mld. Kč. V průběhu roku byl rozpočtovými opatřeními snížen na 4 168,0 mil. Kč. </w:t>
      </w:r>
      <w:r>
        <w:rPr>
          <w:b/>
        </w:rPr>
        <w:t xml:space="preserve">Vyplaceno </w:t>
      </w:r>
      <w:r>
        <w:rPr/>
        <w:t xml:space="preserve">bylo </w:t>
      </w:r>
      <w:r>
        <w:rPr>
          <w:b/>
        </w:rPr>
        <w:t>3 947,2 mil. Kč</w:t>
      </w:r>
      <w:r>
        <w:rPr/>
        <w:t>, tj. 94,7 % rozpočtu po změnách při úspoře 220,8 mil. Kč.</w:t>
      </w:r>
    </w:p>
    <w:p>
      <w:pPr>
        <w:pStyle w:val="Normal"/>
        <w:rPr/>
      </w:pPr>
      <w:r>
        <w:rPr/>
        <w:t xml:space="preserve">V porovnání s rokem 2016, kdy byla vyplacena státní podpora ve výši 4 280,4 mil. Kč, byla výplata státní podpory v roce 2017 nižší o 333,2 mil. Kč, tj. o 7,8 %. Pokles výdajů souvisel zejména se setrvalým poklesem zájmu o stavební spoření v souvislosti se změnou zákona o stavebním spoření a státní podpoře stavebního spoření, kterou byla s účinností od 1.1.2011 snížena poskytovaná záloha státní podpory na 10 % z uspořené částky v příslušném kalendářním roce, max. však z částky 20 000 Kč, tj. max. 2 000 Kč, přičemž celkový součet záloh státní podpory ke všem smlouvám účastníka v příslušném kalendářním roce nesmí přesáhnout limit 2 000 Kč. Celkový počet smluv o stavebním spoření ve fázi spoření k 31.12.2017 činil 3,212 mil., tj. o 100 tis. smluv méně než ke konci roku 2016. </w:t>
      </w:r>
    </w:p>
    <w:p>
      <w:pPr>
        <w:pStyle w:val="Popisky"/>
        <w:spacing w:before="120" w:after="20"/>
        <w:jc w:val="both"/>
        <w:rPr>
          <w:rFonts w:ascii="Times New Roman" w:hAnsi="Times New Roman" w:cs="Times New Roman"/>
          <w:sz w:val="24"/>
        </w:rPr>
      </w:pPr>
      <w:r>
        <w:rPr>
          <w:rFonts w:cs="Times New Roman" w:ascii="Times New Roman" w:hAnsi="Times New Roman"/>
          <w:sz w:val="24"/>
        </w:rPr>
        <w:t>V roce 2017 bylo podle údajů stavebních spořitelen poskytnutých Ministerstvu financí uzavřeno 371 tis. nových smluv o stavebním spoření. Průměrná cílová částka u smluv uzavřených fyzickými osobami dosáhla výše 397 tis. Kč. Proti roku 2016, kdy byl počet nově uzavřených smluv 403 tis. a průměrná cílová částka u fyzických osob dosáhla výše 384 tis. Kč, došlo v roce 2017 k poklesu nově uzavřených smluv o 33 tis. při současném zvýšení průměrné cílové částky o 13 tis. Kč. Celkový objem naspořené částky k 31.12.2017 dosáhl hodnoty 358,9 mld. Kč, což je o 3,7 mld. Kč méně než ke konci roku 2016.</w:t>
      </w:r>
    </w:p>
    <w:p>
      <w:pPr>
        <w:pStyle w:val="Normal"/>
        <w:rPr/>
      </w:pPr>
      <w:r>
        <w:rPr/>
        <w:t>K 31.12.2017 působilo na finančním trhu v ČR celkem 5 stavebních spořitelen oprávněných k nabízení a poskytování finančních služeb v oblasti stavebního spoření.</w:t>
      </w:r>
    </w:p>
    <w:p>
      <w:pPr>
        <w:pStyle w:val="Normal"/>
        <w:rPr/>
      </w:pPr>
      <w:r>
        <w:rPr>
          <w:b/>
          <w:sz w:val="22"/>
          <w:szCs w:val="22"/>
        </w:rPr>
        <w:t xml:space="preserve">Graf č. </w:t>
      </w:r>
      <w:r>
        <w:rPr>
          <w:b/>
          <w:sz w:val="22"/>
          <w:szCs w:val="22"/>
        </w:rPr>
        <w:fldChar w:fldCharType="begin"/>
      </w:r>
      <w:r>
        <w:rPr>
          <w:sz w:val="22"/>
          <w:b/>
          <w:szCs w:val="22"/>
        </w:rPr>
        <w:instrText xml:space="preserve"> SEQ Graf_č. \* ARABIC </w:instrText>
      </w:r>
      <w:r>
        <w:rPr>
          <w:sz w:val="22"/>
          <w:b/>
          <w:szCs w:val="22"/>
        </w:rPr>
        <w:fldChar w:fldCharType="separate"/>
      </w:r>
      <w:r>
        <w:rPr>
          <w:sz w:val="22"/>
          <w:b/>
          <w:szCs w:val="22"/>
        </w:rPr>
        <w:t>18</w:t>
      </w:r>
      <w:r>
        <w:rPr>
          <w:sz w:val="22"/>
          <w:b/>
          <w:szCs w:val="22"/>
        </w:rPr>
        <w:fldChar w:fldCharType="end"/>
      </w:r>
      <w:r>
        <w:rPr>
          <w:b/>
          <w:sz w:val="22"/>
          <w:szCs w:val="22"/>
        </w:rPr>
        <w:t>: Státní podpora stavebního spoření v letech 2012 až 2017 (v mil. Kč)</w:t>
      </w:r>
    </w:p>
    <w:p>
      <w:pPr>
        <w:pStyle w:val="Normal"/>
        <w:rPr>
          <w:lang w:val="en-US" w:eastAsia="en-US"/>
        </w:rPr>
      </w:pPr>
      <w:r>
        <w:rPr>
          <w:lang w:val="en-US" w:eastAsia="en-US"/>
        </w:rPr>
        <w:drawing>
          <wp:inline distT="0" distB="0" distL="0" distR="0">
            <wp:extent cx="4636770" cy="245745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9"/>
                    <a:srcRect l="-7" t="-14" r="-37" b="-69"/>
                    <a:stretch>
                      <a:fillRect/>
                    </a:stretch>
                  </pic:blipFill>
                  <pic:spPr bwMode="auto">
                    <a:xfrm>
                      <a:off x="0" y="0"/>
                      <a:ext cx="4636770" cy="2457450"/>
                    </a:xfrm>
                    <a:prstGeom prst="rect">
                      <a:avLst/>
                    </a:prstGeom>
                  </pic:spPr>
                </pic:pic>
              </a:graphicData>
            </a:graphic>
          </wp:inline>
        </w:drawing>
      </w:r>
    </w:p>
    <w:p>
      <w:pPr>
        <w:pStyle w:val="Normal"/>
        <w:rPr>
          <w:bCs/>
          <w:color w:val="000000"/>
        </w:rPr>
      </w:pPr>
      <w:r>
        <w:rPr>
          <w:bCs/>
          <w:color w:val="000000"/>
        </w:rPr>
        <w:t>Státní podpora stavebního spoření u smluv uzavřených do 31.12.2003 činila 4 500 Kč ročně, u smluv uzavřených po 1.1.2004 činila 3 000 Kč ročně, od 1.1.2011 (tj. u státní podpory vyplacené za rok 2011 a následující roky) se snížila maximální výše státní podpory na 2 000 Kč ročně, a to bez ohledu na datum uzavření smlouvy.</w:t>
      </w:r>
    </w:p>
    <w:p>
      <w:pPr>
        <w:pStyle w:val="Tu"/>
        <w:rPr/>
      </w:pPr>
      <w:r>
        <w:rPr/>
        <w:t>Státní finanční podpora hypotečního úvěrování</w:t>
      </w:r>
    </w:p>
    <w:p>
      <w:pPr>
        <w:pStyle w:val="Normal"/>
        <w:rPr/>
      </w:pPr>
      <w:r>
        <w:rPr/>
        <w:t xml:space="preserve">V roce 2017 byly prostředky státního rozpočtu na podporu hypotečního úvěrování použity pouze na podporu hypotečního úvěrování pro osoby mladší 36 let. Tato podpora je poskytována podle nařízení vlády č. 249/2002 Sb., ve znění pozdějších předpisů, jejím účelem je zvýšení dostupnosti dlouhodobých úvěrů poskytovaných komerčními bankami mladým lidem do 36 let na pořízení staršího vlastnického bydlení - příjemcem dotace je v tomto případě fyzická osoba mladší 36 let. Státní rozpočet na rok 2017 počítal pro tuto formu podpory s částkou 1,8 mil. Kč, čerpáno bylo </w:t>
      </w:r>
      <w:r>
        <w:rPr>
          <w:b/>
        </w:rPr>
        <w:t>16,1 tis. Kč</w:t>
      </w:r>
      <w:r>
        <w:rPr/>
        <w:t>, tj. 6,5 % rozpočtu po změnách (nedočerpáno téměř 233,9 tis. Kč). Meziročně se tyto výdaje snížily o 92,6 % (o 203,0 tis. Kč). Výdaje na státní finanční podporu hypotečního úvěrování jsou realizovány mimo informační systém programového financování EDS/SMVS. V roce 2017 bylo uzavřeno 6 nových smluv o státní finanční podpoře, přičemž průměrná výše úvěru na byt činila 1,6 mil. Kč, průměrná výše úrokové sazby činila 2,89 % a průměrná doba splácení úvěru 262 měsíců.</w:t>
      </w:r>
    </w:p>
    <w:p>
      <w:pPr>
        <w:pStyle w:val="Tu"/>
        <w:rPr/>
      </w:pPr>
      <w:r>
        <w:rPr/>
        <w:t>Výdaje na realizaci státních záruk a závazků obdobného charakteru</w:t>
      </w:r>
    </w:p>
    <w:p>
      <w:pPr>
        <w:pStyle w:val="Normal"/>
        <w:rPr/>
      </w:pPr>
      <w:r>
        <w:rPr/>
        <w:t xml:space="preserve">Výdaje na realizaci státních záruk byly ve schváleném státním rozpočtu (kapitola VPS) na rok 2017 zahrnuty v celkové výši </w:t>
      </w:r>
      <w:r>
        <w:rPr>
          <w:b/>
        </w:rPr>
        <w:t>1 292,0 mil. Kč</w:t>
      </w:r>
      <w:r>
        <w:rPr/>
        <w:t xml:space="preserve">. Z titulu poskytnutých státních záruk byly v průběhu roku 2017 realizovány ze státního rozpočtu splátky rizikových záruk ve výši </w:t>
      </w:r>
      <w:r>
        <w:rPr>
          <w:b/>
        </w:rPr>
        <w:t>922,0 mil. Kč</w:t>
      </w:r>
      <w:r>
        <w:rPr/>
        <w:t xml:space="preserve">. Rozpočtovaná částka na položce RS 5183 ve výši 1 292,0 mil. Kč tudíž nebyla k úhradám splátek rizikových záruk plně vyčerpána. Důvodem jsou zejména státní záruky poskytnuté v roce 2000 v kauze IPB ve prospěch ČSOB a ČNB, kdy neproběhla žádná realizace. </w:t>
      </w:r>
      <w:r>
        <w:rPr>
          <w:b/>
        </w:rPr>
        <w:t>Celkem</w:t>
      </w:r>
      <w:r>
        <w:rPr/>
        <w:t xml:space="preserve"> bylo na státní záruky a závazky obdobného charakteru vynaloženo </w:t>
      </w:r>
      <w:r>
        <w:rPr>
          <w:b/>
        </w:rPr>
        <w:t>2 457,9</w:t>
      </w:r>
      <w:r>
        <w:rPr/>
        <w:t> </w:t>
      </w:r>
      <w:r>
        <w:rPr>
          <w:b/>
        </w:rPr>
        <w:t>mil.</w:t>
      </w:r>
      <w:r>
        <w:rPr/>
        <w:t> </w:t>
      </w:r>
      <w:r>
        <w:rPr>
          <w:b/>
        </w:rPr>
        <w:t>Kč</w:t>
      </w:r>
      <w:r>
        <w:rPr/>
        <w:t>.</w:t>
      </w:r>
    </w:p>
    <w:p>
      <w:pPr>
        <w:pStyle w:val="Normal"/>
        <w:rPr/>
      </w:pPr>
      <w:r>
        <w:rPr/>
        <w:t>V roce 2017 nebyla poskytnuta žádná nová státní záruka a byly zcela splaceny dva garantované úvěry Správy železniční dopravní cesty, s.o. (dále jen SŽDC). Jednalo se o úvěr z roku 1997, který čerpala SŽDC od EIB (jistina 75 mil. EUR) na výstavbu a modernizaci I. železničního koridoru a úvěr z téhož roku od banky KfW (jistina 200 mil. EUR) rovněž na výstavbu a modernizaci I. železničního koridoru. Plně splacen byl rovněž zaručený kontokorentní úvěr, který měla SŽDC otevřený u Komerční banky (viz. dále). Z garantovaných úvěrů, které přijala ČMZRB od EIB byly rovněž splaceny dva úvěry. Jedním byl úvěr na financování oprav silnic a dálnic z roku 2000 (jistina 95 mil. EUR). Druhým případem byl úvěr, kterým byl financován projekt dálnice D5 z roku 1998 (jistina 165 mil. EUR). Rovněž splacen byl úvěr Českých drah z roku 2007 od společnosti EUROFIMA (30 mil. EUR) na nákup nových vozových jednotek. Na splátkách garantovaného úvěru Českých drah se, na rozdíl od úvěrů SŽDC, nepodílely prostředky státního rozpočtu. Ukončena byla i státní záruka ve prospěch ČNB za úvěr Mezinárodnímu měnovému fondu, podle zákona č. 216/2013 Sb., aniž by došlo k účasti státního rozpočtu.</w:t>
      </w:r>
    </w:p>
    <w:p>
      <w:pPr>
        <w:pStyle w:val="Titulek"/>
        <w:rPr/>
      </w:pPr>
      <w:r>
        <w:rPr/>
        <w:t xml:space="preserve">Tabulka č. </w:t>
      </w:r>
      <w:r>
        <w:rPr/>
        <w:fldChar w:fldCharType="begin"/>
      </w:r>
      <w:r>
        <w:rPr/>
        <w:instrText xml:space="preserve"> SEQ Tabulka_č. \* ARABIC </w:instrText>
      </w:r>
      <w:r>
        <w:rPr/>
        <w:fldChar w:fldCharType="separate"/>
      </w:r>
      <w:r>
        <w:rPr/>
        <w:t>77</w:t>
      </w:r>
      <w:r>
        <w:rPr/>
        <w:fldChar w:fldCharType="end"/>
      </w:r>
      <w:r>
        <w:rPr/>
        <w:t>: Státní záruky (v mil. Kč)</w:t>
      </w:r>
    </w:p>
    <w:p>
      <w:pPr>
        <w:pStyle w:val="Normal"/>
        <w:rPr>
          <w:b/>
          <w:b/>
        </w:rPr>
      </w:pPr>
      <w:r>
        <w:rPr/>
        <w:drawing>
          <wp:inline distT="0" distB="0" distL="0" distR="0">
            <wp:extent cx="5756910" cy="129921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0"/>
                    <a:srcRect l="-5" t="-22" r="-5" b="-22"/>
                    <a:stretch>
                      <a:fillRect/>
                    </a:stretch>
                  </pic:blipFill>
                  <pic:spPr bwMode="auto">
                    <a:xfrm>
                      <a:off x="0" y="0"/>
                      <a:ext cx="5756910" cy="1299210"/>
                    </a:xfrm>
                    <a:prstGeom prst="rect">
                      <a:avLst/>
                    </a:prstGeom>
                  </pic:spPr>
                </pic:pic>
              </a:graphicData>
            </a:graphic>
          </wp:inline>
        </w:drawing>
      </w:r>
    </w:p>
    <w:p>
      <w:pPr>
        <w:pStyle w:val="Normal"/>
        <w:rPr/>
      </w:pPr>
      <w:r>
        <w:rPr/>
        <w:t xml:space="preserve">Vlastní realizace státních záruk se tedy týkala SŽDC, kdy se jednalo o splátky úvěrů, které jsou zaručeny státní zárukou podle zákona č. 218/2000 Sb., rozpočtová pravidla. Tyto výdaje dosáhly </w:t>
      </w:r>
      <w:r>
        <w:rPr>
          <w:b/>
        </w:rPr>
        <w:t>642,0 mil. Kč</w:t>
      </w:r>
      <w:r>
        <w:rPr/>
        <w:t>, zejména v oblasti železničních koridorů. Realizace státních záruk za úvěry SŽDC se v okamžiku úhrady stávají pohledávkou Ministerstva financí za touto organizací. V roce 2017 byla na základě usnesení vlády č. 835/2017 snížena celková pohledávka z realizovaných záruk za SŽDC ve výši 705,5 mil. Kč. Toto prominutí se týkalo dluhů SŽDC z let 2016 a části roku 2017. Výsledná pohledávka za SŽDC k 31.12.2017 činila 852,8 mil. Kč.</w:t>
      </w:r>
    </w:p>
    <w:p>
      <w:pPr>
        <w:pStyle w:val="Normal"/>
        <w:rPr/>
      </w:pPr>
      <w:r>
        <w:rPr/>
        <w:t>Rozpočtovaná částka 1 mil. Kč na úhradu závazků státní organizaci SŽDC podle zákona č. 77/2002 Sb. byla v průběhu roku rozpočtovým opatřením navýšena na 280,0 mil. Kč z důvodu plného splacení kontokorentního úvěru, který měla SŽDC otevřený u Komerční banky a bylo nutné jej uzavřít a ukončit.</w:t>
      </w:r>
    </w:p>
    <w:p>
      <w:pPr>
        <w:pStyle w:val="Normal"/>
        <w:rPr/>
      </w:pPr>
      <w:r>
        <w:rPr/>
        <w:t xml:space="preserve">Dále byly přímo ze státního rozpočtu hrazeny závazky ze splatných částí jistin a příslušenství úvěrů poskytnutých EIB na infrastrukturální projekty, kde jako finanční manažer vystupuje ČMZRB, a to na základě zvláštního režimu jako jistá forma realizace státních záruk. Rozpočtovaná částka 1,669 mld. Kč byla čerpána ve výši 1,536 mld. Kč, tj. na 92,0 %. </w:t>
      </w:r>
    </w:p>
    <w:p>
      <w:pPr>
        <w:pStyle w:val="Normal"/>
        <w:rPr/>
      </w:pPr>
      <w:r>
        <w:rPr/>
        <w:t>Podrobný přehled o stavu a vývoji státních záruk je uveden v části III. sešitu D návrhu SZÚ.</w:t>
      </w:r>
    </w:p>
    <w:p>
      <w:pPr>
        <w:pStyle w:val="Tu"/>
        <w:rPr/>
      </w:pPr>
      <w:r>
        <w:rPr/>
        <w:t>Majetková újma peněžních ústavů</w:t>
      </w:r>
    </w:p>
    <w:p>
      <w:pPr>
        <w:pStyle w:val="Normal"/>
        <w:rPr/>
      </w:pPr>
      <w:r>
        <w:rPr/>
        <w:t>Úhrada majetkové újmy peněžních ústavů podle § 45 zákona č. 21/1992 Sb., o bankách, v souvislosti s dříve poskytnutými sociálními úvěry za státem stanovené zvýhodněné úrokové sazby na individuální a družstevní bytovou výstavbu a půjčky mladým manželům byla na rok 2017 rozpočtována v částce 19,7 mil. Kč. Na základě uzavření Dodatku smlouvy č. 1 ke „Smlouvě o úhradě majetkové újmy ze zvýhodněných tzv. sociálních půjček (úvěrů) na individuální bytovou výstavbu a mladým manželům“ uzavřené dne 1.3.2000 mezi Ministerstvem financí a Českou spořitelnou, a.s., který je účinný od 1. ledna 2016, již nejsou, na rozdíl od minulých let, v průběhu roku vypláceny čtvrtletní zálohy na majetkovou újmu České spořitelně, ale vyplácí se až skutečná majetková újma běžného roku jednorázově v roce následujícím. Tzn., že v roce 2016 nebyla vyplacena žádná záloha a v roce 2017 byla vyplacena částka 19,6 mil. Kč jako úhrada za skutečnost roku 2016.</w:t>
      </w:r>
    </w:p>
    <w:p>
      <w:pPr>
        <w:pStyle w:val="Tu"/>
        <w:rPr/>
      </w:pPr>
      <w:r>
        <w:rPr/>
        <w:t>Financování zahraničních úvěrů</w:t>
      </w:r>
    </w:p>
    <w:p>
      <w:pPr>
        <w:pStyle w:val="Normal"/>
        <w:rPr/>
      </w:pPr>
      <w:r>
        <w:rPr/>
        <w:t>V souvislosti s</w:t>
      </w:r>
      <w:r>
        <w:rPr>
          <w:b/>
        </w:rPr>
        <w:t> financováním vládních a obdobných úvěrů</w:t>
      </w:r>
      <w:r>
        <w:rPr/>
        <w:t xml:space="preserve"> poskytnutých do zahraničí byly v roce 2017 realizovány platby na účet ČNB a ČSOB ve výši </w:t>
      </w:r>
      <w:r>
        <w:rPr>
          <w:b/>
        </w:rPr>
        <w:t>14,2 mil. Kč</w:t>
      </w:r>
      <w:r>
        <w:rPr/>
        <w:t>, tj. 100,0 % rozpočtu po změnách při meziročním snížení o 0,6 % (o 80,9 tis. Kč). Platby byly realizovány v souladu s uzavřenými smlouvami. Prostředky byly uvolněny z kapitoly Všeobecná pokladní správa.</w:t>
      </w:r>
    </w:p>
    <w:p>
      <w:pPr>
        <w:pStyle w:val="Tu"/>
        <w:rPr/>
      </w:pPr>
      <w:r>
        <w:rPr/>
        <w:t>Výdaje na volby</w:t>
      </w:r>
    </w:p>
    <w:p>
      <w:pPr>
        <w:pStyle w:val="Normal"/>
        <w:rPr/>
      </w:pPr>
      <w:r>
        <w:rPr/>
        <w:t>V roce 2017 se uskutečnily nové, řádné a opakované volby v šesti termínech. Jednalo se o nové volby do zastupitelstev obcí, řádné volby do Poslanecké sněmovny Parlamentu ČR a opakované volby do Senátu Parlamentu ČR. V únoru se konaly nové volby v 9 obcích, v květnu v 10 obcích, v srpnu ve 3 obcích a v listopadu v 6 obcích. Volby do Senátu se uskutečnily v lednu a do Poslanecké sněmovny v říjnu. Ve schváleném státním rozpočtu na rok 2017 byly v kapitole Všeobecná pokladní správa (položka VPS 3306) zahrnuty výdaje na volby ve výši 691,4 mil. Kč. Rozpočtovaná částka zahrnovala i prostředky na úhradu výdajů souvisejících s volbou prezidenta v lednu 2018 a vzniklých se zajištěním přípravných prací v roce 2017. K čerpání bylo z kapitoly VPS uvolněno celkem 552,8 mil. Kč, z toho pro Český statistický úřad 117,5 mil. Kč, pro Ministerstvo vnitra 73,5 mil. Kč, pro Ministerstvo zahraničních věcí 2,5 mil. Kč a 359,3 mil. Kč pro územní samosprávné celky. Na úhradu nákladů spojených zejména se zpracováním výsledků voleb vynaložil Český statistický úřad celkem 68,9 mil. Kč (zejména na služby telekomunikací, na nákup služeb pro zajištění zpracování výsledků voleb, na cestovné a kancelářský materiál, atd.), Ministerstvo vnitra poskytlo na zajištění voleb celkem 65,6 mil. Kč (zejména na tisk, kompletaci a distribuci volebních materiálů a hlasovacích lístků, na odměny za pracovní pohotovost a práci přesčas, na odměny za splnění služebního úkolu u složek Policie, na nákup služeb, pohonných hmot, atd.), Ministerstvo zahraničních věcí poskytlo téměř 1,7 mil. Kč (zejména na odměny členů volebních komisí, na poštovní služby, nákup ostatních služeb, atd.) a územně samosprávné celky na organizačně technické zabezpečení voleb 359,3 mil. Kč.</w:t>
      </w:r>
    </w:p>
    <w:p>
      <w:pPr>
        <w:pStyle w:val="Normal"/>
        <w:rPr/>
      </w:pPr>
      <w:r>
        <w:rPr>
          <w:b/>
        </w:rPr>
        <w:t>Výdaje na volby</w:t>
      </w:r>
      <w:r>
        <w:rPr/>
        <w:t xml:space="preserve"> v roce 2017 dosáhly v souhrnu </w:t>
      </w:r>
      <w:r>
        <w:rPr>
          <w:b/>
        </w:rPr>
        <w:t>497,9 mil. Kč</w:t>
      </w:r>
      <w:r>
        <w:rPr/>
        <w:t xml:space="preserve">, z čehož částka 2,5 mil. Kč je finanční vypořádání vztahů se státním rozpočtem za rok 2016 (tyto prostředky obdržely ÚSC v 1. pol. 2017). </w:t>
      </w:r>
    </w:p>
    <w:p>
      <w:pPr>
        <w:pStyle w:val="Nadpis5tun"/>
        <w:rPr/>
      </w:pPr>
      <w:r>
        <w:rPr/>
        <w:t>Odvody vlastních zdrojů Evropských společenství do rozpočtu EU</w:t>
      </w:r>
    </w:p>
    <w:p>
      <w:pPr>
        <w:pStyle w:val="Normal"/>
        <w:rPr/>
      </w:pPr>
      <w:r>
        <w:rPr/>
        <w:t xml:space="preserve">Na odvody vlastních zdrojů Evropských společenství do rozpočtu EU bylo ve státním rozpočtu (kapitola Všeobecná pokladní správa) na rok 2017 vyčleněno </w:t>
      </w:r>
      <w:r>
        <w:rPr>
          <w:b/>
        </w:rPr>
        <w:t>37,5 mld. Kč</w:t>
      </w:r>
      <w:r>
        <w:rPr/>
        <w:t xml:space="preserve">, tj. o 7,4 % (o 3,0 mld. Kč) méně než stanovil rozpočet v roce 2016, a o 2,2 % (o 812,6 mil. Kč) více než byla skutečnost roku 2016. Rozpočet byl v průběhu roku snížen na 36,5 mld. Kč. Celkem bylo odvedeno téměř </w:t>
      </w:r>
      <w:r>
        <w:rPr>
          <w:b/>
        </w:rPr>
        <w:t>35,4 mld. Kč</w:t>
      </w:r>
      <w:r>
        <w:rPr/>
        <w:t xml:space="preserve">, tj. 96,9 % rozpočtu po změnách, při meziročním poklesu o 3,6 % (o 1,3 mld. Kč). Z celku odvod podle daně z přidané hodnoty činil více než 5,7 mld. Kč, odvod podle hrubého národního důchodu 29,6 mld. Kč, vč. příslušných korekcí. Podrobněji je uvedeno v části Zprávy týkající se finančních vztahů ČR a EU. </w:t>
      </w:r>
    </w:p>
    <w:p>
      <w:pPr>
        <w:pStyle w:val="Nadpis5tun"/>
        <w:rPr/>
      </w:pPr>
      <w:r>
        <w:rPr/>
        <w:t>Čerpání vládní rozpočtové rezervy</w:t>
      </w:r>
    </w:p>
    <w:p>
      <w:pPr>
        <w:pStyle w:val="Normal"/>
        <w:overflowPunct w:val="false"/>
        <w:autoSpaceDE w:val="false"/>
        <w:textAlignment w:val="baseline"/>
        <w:rPr/>
      </w:pPr>
      <w:r>
        <w:rPr/>
        <w:t xml:space="preserve">Vládní rozpočtová rezerva se vytváří podle § 27 zákona č. 218/2000 Sb., rozpočtová pravidla, ve výši nejméně 0,3 % výdajů státního rozpočtu na příslušný rozpočtový rok k zajištění krytí nezbytných a nepředvídaných výdajů. Objem této rezervy na rok 2017 byl na základě zákona č. 457/2016 Sb. stanoven na 4 054,7 mil. Kč v rozpočtu kapitoly Všeobecná pokladní správa. </w:t>
      </w:r>
      <w:r>
        <w:rPr>
          <w:b/>
        </w:rPr>
        <w:t xml:space="preserve">Vyčerpáno </w:t>
      </w:r>
      <w:r>
        <w:rPr/>
        <w:t>bylo</w:t>
      </w:r>
      <w:r>
        <w:rPr>
          <w:b/>
        </w:rPr>
        <w:t xml:space="preserve"> celkem 4 040,0 mil. Kč</w:t>
      </w:r>
      <w:r>
        <w:rPr/>
        <w:t>, úspora činila 14,7 mil. Kč. Z celku částka 4 024,5 mil. Kč byla rozpočtovými opatřeními uvolněna do rozpočtů kapitol a částka 15,5 mil. Kč byla převedena na účty příjemců podle příslušných titulů. Největší objem prostředků směřoval do kapitoly</w:t>
      </w:r>
      <w:r>
        <w:rPr>
          <w:szCs w:val="20"/>
        </w:rPr>
        <w:t xml:space="preserve"> Ministerstvo dopravy (32,1 %), a to zejména na financování silnic II. a III. třídy a komunikací plnících funkci nevybudovaného silničního okruhu kolem Prahy ze SFDI podle UV č. 150/2017 (částka 500,0 mil. Kč), financování oprav silnic II. a III. třídy ve vlastnictví krajů z rozpočtu SFDI podle UV č. 516/2017 (částka 394,4 mil. Kč) a na podporu rozvoje letectví a kosmických aktivit v ČR s využitím spolupráce s Evropskou kosmickou agenturou podle UV č. 35/2017 (částka 375,0 mil. Kč). Mimo kapitolu Ministerstvo dopravy nejvíce prostředků směřovalo do kapitoly Ministerstvo školství, mládeže a tělovýchovy (26,1 %), a to zejména na navýšení rozpočtu z titulu finančních dopadů sloučení platových stupnic dle nařízení vlády č. 168/2017 Sb. a podle UV č. 492/2017 (částka 500,0 mil. Kč) a na financování zabezpečení speciálních vzdělávacích potřeb podle UV č. 579/2017 (částka 400,0 mil. Kč). Další prostředky směřovaly do kapitoly Ministerstvo práce a sociálních věcí (12,7 %) na dofinancování sociálních služeb podle UV č. 423/2017 (500,0 mil. Kč) a na mimořádnou dotaci Fondu ohrožených dětí podle UV č. 848/2017 (částka 12,8 mil. Kč). Prostředky do kapitoly Ministerstvo kultury (12 % objemu uvolněných prostředků) byly určeny na nabytí areálu velkovýkrmny prasat v Letech u Písku podle UV č. 609/2017 a UV č. 766/2017 (částka 450,8 mil. Kč) a na finanční zabezpečení připomínky a oslavy významných výročí roku 2018 podle UV č. 353/2017 (částka 34,3 mil. Kč), atd. </w:t>
      </w:r>
    </w:p>
    <w:p>
      <w:pPr>
        <w:pStyle w:val="Normal"/>
        <w:rPr/>
      </w:pPr>
      <w:r>
        <w:rPr/>
        <w:t xml:space="preserve">Na krytí výdajů souvisejících s rozsudky a rozhodnutími Evropského soudu pro lidská práva bylo do kapitoly Ministerstvo spravedlnosti uvolněno celkem 5 609 tis. Kč v návaznosti na postupy odsouhlasené usnesením vlády č. 735/2000. </w:t>
      </w:r>
    </w:p>
    <w:p>
      <w:pPr>
        <w:pStyle w:val="Normal"/>
        <w:rPr/>
      </w:pPr>
      <w:r>
        <w:rPr/>
        <w:t>Podrobné čerpání prostředků z vládní rozpočtové rezervy v roce 2017 ukazuje následující tabulka:</w:t>
      </w:r>
    </w:p>
    <w:p>
      <w:pPr>
        <w:pStyle w:val="Titulek"/>
        <w:rPr/>
      </w:pPr>
      <w:r>
        <w:rPr/>
        <w:t xml:space="preserve">Tabulka č. </w:t>
      </w:r>
      <w:r>
        <w:rPr/>
        <w:fldChar w:fldCharType="begin"/>
      </w:r>
      <w:r>
        <w:rPr/>
        <w:instrText xml:space="preserve"> SEQ Tabulka_č. \* ARABIC </w:instrText>
      </w:r>
      <w:r>
        <w:rPr/>
        <w:fldChar w:fldCharType="separate"/>
      </w:r>
      <w:r>
        <w:rPr/>
        <w:t>78</w:t>
      </w:r>
      <w:r>
        <w:rPr/>
        <w:fldChar w:fldCharType="end"/>
      </w:r>
      <w:r>
        <w:rPr/>
        <w:t>: Prostředky uvolněné z vládní rozpočtové rezervy v roce 2017 (v Kč)</w:t>
      </w:r>
    </w:p>
    <w:p>
      <w:pPr>
        <w:pStyle w:val="Normal"/>
        <w:rPr/>
      </w:pPr>
      <w:r>
        <w:rPr/>
        <w:drawing>
          <wp:inline distT="0" distB="0" distL="0" distR="0">
            <wp:extent cx="5753100" cy="67310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1"/>
                    <a:srcRect l="-4" t="-3" r="-4" b="-3"/>
                    <a:stretch>
                      <a:fillRect/>
                    </a:stretch>
                  </pic:blipFill>
                  <pic:spPr bwMode="auto">
                    <a:xfrm>
                      <a:off x="0" y="0"/>
                      <a:ext cx="5753100" cy="6731000"/>
                    </a:xfrm>
                    <a:prstGeom prst="rect">
                      <a:avLst/>
                    </a:prstGeom>
                  </pic:spPr>
                </pic:pic>
              </a:graphicData>
            </a:graphic>
          </wp:inline>
        </w:drawing>
      </w:r>
    </w:p>
    <w:p>
      <w:pPr>
        <w:pStyle w:val="Heading2"/>
        <w:rPr/>
      </w:pPr>
      <w:bookmarkStart w:id="76" w:name="__RefHeading___Toc508629521"/>
      <w:bookmarkStart w:id="77" w:name="_Ref477416161"/>
      <w:bookmarkEnd w:id="76"/>
      <w:r>
        <w:rPr/>
        <w:t>Čerpání prostředků na platy ve vládou regulované sféře</w:t>
      </w:r>
      <w:bookmarkEnd w:id="77"/>
    </w:p>
    <w:p>
      <w:pPr>
        <w:pStyle w:val="Normal"/>
        <w:rPr>
          <w:b/>
          <w:b/>
        </w:rPr>
      </w:pPr>
      <w:r>
        <w:rPr/>
        <w:t xml:space="preserve">Výdaje na platy a ostatní platby za provedenou práci (ostatní osobní náklady) tvoří </w:t>
      </w:r>
      <w:r>
        <w:rPr>
          <w:bCs/>
        </w:rPr>
        <w:t>významnou část výdajů státního rozpočtu.</w:t>
      </w:r>
      <w:r>
        <w:rPr>
          <w:b/>
        </w:rPr>
        <w:t xml:space="preserve"> </w:t>
      </w:r>
      <w:r>
        <w:rPr/>
        <w:t>Spolu náklady na platy a ostatní osobní výdaje ústředně řízených příspěvkových organizací, jejichž zaměstnanci jsou odměňováni platem podle zákona č. 262/2006 Sb., zákoník práce, činil jejich objem v roce 2017 ve skutečnosti 166 612,2 mil.</w:t>
      </w:r>
      <w:r>
        <w:rPr>
          <w:bCs/>
        </w:rPr>
        <w:t xml:space="preserve"> Kč</w:t>
      </w:r>
      <w:r>
        <w:rPr/>
        <w:t>. Počet takto regulovaných zaměstnanců (přepočtený počet míst na úvazky v celoročním vyjádření) byl ve skutečnosti 431 873 a průměrný plat 30 627 Kč.</w:t>
      </w:r>
    </w:p>
    <w:p>
      <w:pPr>
        <w:pStyle w:val="Normal"/>
        <w:rPr/>
      </w:pPr>
      <w:r>
        <w:rPr/>
        <w:t xml:space="preserve">Mimořádný význam rozpočtu v platové oblasti je vládou zdůrazněn tím, že kromě stanovení objemu prostředků na platy v podobě závazných ukazatelů státního rozpočtu u organizačních složek státu, ovlivňuje vláda tuto oblast i prostřednictvím </w:t>
      </w:r>
      <w:r>
        <w:rPr>
          <w:bCs/>
        </w:rPr>
        <w:t>závazných objemů prostředků na platy a počtu míst zaměstnanců v detailnějším členění, a to podle jednotlivých typů organizací a míst zaměstnanců.</w:t>
      </w:r>
      <w:r>
        <w:rPr/>
        <w:t xml:space="preserve"> Tyto limity schvaluje vláda s návrhem státního rozpočtu na příslušný rok. </w:t>
      </w:r>
    </w:p>
    <w:p>
      <w:pPr>
        <w:pStyle w:val="Heading3"/>
        <w:rPr/>
      </w:pPr>
      <w:r>
        <w:rPr/>
        <w:t>Prostředky na platy a ostatní platby za provedenou práci (ostatní osobní náklady)</w:t>
      </w:r>
    </w:p>
    <w:p>
      <w:pPr>
        <w:pStyle w:val="Normal"/>
        <w:rPr/>
      </w:pPr>
      <w:r>
        <w:rPr/>
        <w:t xml:space="preserve">Schválený rozpočet prostředků na platy a ostatní platby za provedenou práci (ostatní osobní náklady) ve výši 162 003,9 mil. Kč se po změnách podle § 23 odst. 1 písm. a) rozpočtových pravidel a změnách limitů regulace zaměstnanosti u příspěvkových organizací zvýšil na 167 293,5 mil. Kč. Nad tento rámec byly podle § 23 odst. 1 písm. b) rozpočtových pravidel zapojeny nároky z nespotřebovaných výdajů (NNV), prostředky z rezervních fondů a další mimorozpočtové zdroje, prostředky v dalších případech povoleného překročení a prostředky vyčleněné z limitů regulace zaměstnanosti (pro rok 2017 v návaznosti na bod I./2. usnesení vlády č. 831/2016) ve výši 5 326,9 mil. Kč a dle § 23 odst. 1 písm. c) rozpočtových pravidel nedošlo v platové oblasti k vázání v žádné z rozpočtových kapitol.  Skutečné čerpání ve výši 166 612,2 mil. Kč odpovídá 99,6 % rozpočtu po změnách a 96,5 % konečného rozpočtu. Ve skutečnosti došlo k čerpání prostředků rezervního fondu a dalších mimorozpočtových zdrojů ve výši 2 803,8 mil. Kč, NNV ve výši 1 427,3 mil. Kč a prostředků v dalších případech povoleného překročení, prostředků na podporu vědy výzkumu a inovací podle § 10 zákona č. 130/2002 Sb. a prostředků vyčleněných z limitů regulace zaměstnanosti v kapitole MŠMT ve výši 750,9 mil. Kč. Celkový nárůst objemu prostředků proti skutečnosti roku 2016 dosáhl výše 15 178,7 mil. Kč, tj. o 10,02 %. </w:t>
      </w:r>
    </w:p>
    <w:p>
      <w:pPr>
        <w:pStyle w:val="Normal"/>
        <w:rPr/>
      </w:pPr>
      <w:r>
        <w:rPr/>
        <w:t xml:space="preserve">Schválený rozpočet prostředků na platy a ostatní platby za provedenou práci u organizačních složek státu ve výši 87 539,8 mil. Kč se po změnách podle § 23 odst. 1 písm. a) zvýšil na 89 875,0 mil. Kč. Dále byl rozpočet upraven posílením z rezervních fondů, mimorozpočtovými a podobnými prostředky a zapojením NNV na svou konečnou úroveň 91 664,6 mil. Kč. Skutečné čerpání je vykázáno ve výši 89 140,2 mil. Kč, což odpovídá 99,2 % rozpočtu po změnách a 97,2 % konečného rozpočtu. Z celkového čerpání bylo z rezervních fondů, mimorozpočtových a podobných prostředků, z NNV vyčerpáno 1 448,1 mil. Kč. Celkový meziroční nárůst objemu prostředků proti skutečnosti roku 2016 dosáhl výše 7 818,6 mil. Kč, tj. o 9,6 %. </w:t>
      </w:r>
    </w:p>
    <w:p>
      <w:pPr>
        <w:pStyle w:val="Normal"/>
        <w:rPr/>
      </w:pPr>
      <w:r>
        <w:rPr/>
        <w:t xml:space="preserve">Schválený objem nákladů na platy a ostatní osobní náklady u příspěvkových organizací regulovaných vládou ve výši 74 464,1 mil. Kč se po změnách navýšil na konečnou úroveň 80 955,8 mil. Kč. Ve skutečnosti byly náklady čerpány ve výši 77 472,0 mil. Kč, a to včetně čerpání prostředků z rezervních fondů, čerpání příspěvku navýšeného o NNV zřizovatele a dalších mimorozpočtových zdrojů ve výši 2 783,0 mil. Kč a čerpání prostředků v dalších případech povoleného překročení, prostředků na podporu vědy a výzkumu podle § 10 zákona č. 130/2002 Sb. a prostředků vyčleněných z limitů regulace zaměstnanosti v kapitole MŠMT ve výši 750,9 mil. Kč. Celkový meziroční nárůst nákladů na platy a ostatní osobní náklady proti skutečnosti roku 2016 byl ve výši 7 360,1 mil. Kč, tj. navýšení o 10,5 %. </w:t>
      </w:r>
    </w:p>
    <w:p>
      <w:pPr>
        <w:pStyle w:val="Normal"/>
        <w:rPr/>
      </w:pPr>
      <w:r>
        <w:rPr/>
        <w:t>Vývoj objemu prostředků za rok 2017 ve srovnávání s rokem 2016 byl ovlivněn zejména následujícími vlivy.</w:t>
      </w:r>
    </w:p>
    <w:p>
      <w:pPr>
        <w:pStyle w:val="Normal"/>
        <w:rPr/>
      </w:pPr>
      <w:r>
        <w:rPr/>
        <w:t xml:space="preserve">V prvé řadě jde o samotné meziroční navýšení prostředků na platy a ostatní platby za provedenou práci, resp. ostatní osobní náklady mezi schválenými rozpočty na roky 2017 a 2016, kde došlo k navýšení o 12 949,1 mil. Kč, z čehož nejvýznamnějším vlivem bylo navýšení objemu prostředků na platy pedagogických pracovníků v regionálním školství o 8 % a nepedagogických pracovníků v regionálním školství o 5 % s dopadem ve výši 4 677,0 mil. Kč a navýšení objemu prostředků na platy ostatních zaměstnanců v organizačních složkách státu a vládou regulovaných příspěvkových organizacích o 5 % s rozpočtovým dopadem 3 838,5 mil. Kč. Podrobněji jsou specifika vývoje oblasti platů mezi rozpočty 2017 a 2016 popsány v rozpočtové dokumentaci, konkrétně Zprávě ke státnímu rozpočtu České republiky na rok 2017, kapitole 4.5 Výdaje na platy zaměstnanců a ostatní platby za provedenou práci. </w:t>
      </w:r>
    </w:p>
    <w:p>
      <w:pPr>
        <w:pStyle w:val="Normal"/>
        <w:rPr/>
      </w:pPr>
      <w:r>
        <w:rPr>
          <w:bCs/>
        </w:rPr>
        <w:t>Schválený objem prostředků a limit personálních kapacit</w:t>
      </w:r>
      <w:r>
        <w:rPr/>
        <w:t xml:space="preserve"> byl dále na základě rozhodnutí vlády a zmocnění ministra k úpravám limitů regulace zaměstnanosti (bod IV./1. písm. b) usnesení vlády 831/2016) ovlivněn </w:t>
      </w:r>
      <w:r>
        <w:rPr>
          <w:bCs/>
        </w:rPr>
        <w:t xml:space="preserve">rozpočtovými opatřeními podle § 23 odst. 1 písm. a) a povolenými úpravami počtu míst a nákladů na platy a ostatní osobní náklady příspěvkových organizací. </w:t>
      </w:r>
    </w:p>
    <w:p>
      <w:pPr>
        <w:pStyle w:val="Normal"/>
        <w:rPr>
          <w:bCs/>
        </w:rPr>
      </w:pPr>
      <w:r>
        <w:rPr>
          <w:bCs/>
        </w:rPr>
        <w:t xml:space="preserve">Tímto způsobem byl rozpočet platové oblasti navýšen celkem o 5 289,6 mil. Kč, v tom u organizačních složek státu o 2 335,1 mil. Kč a u vládou regulovaných příspěvkových organizací ve výši 2 954,4 mil. Kč. </w:t>
      </w:r>
    </w:p>
    <w:p>
      <w:pPr>
        <w:pStyle w:val="Normal"/>
        <w:rPr/>
      </w:pPr>
      <w:r>
        <w:rPr>
          <w:bCs/>
        </w:rPr>
        <w:t xml:space="preserve">Nejvýrazněji byl takto rozpočet v platové oblasti posílen na vrub kapitoly Státní dluh, a to ve výši 3 695,4 mil. Kč, v tom 2 666,3 mil. Kč v důsledku zajištění navýšení platových a služebních tarifů všech státních zaměstnanců, vyjma pedagogů, ve veřejné sféře o 10 % a pedagogů o 15 % od 1. listopadu 2017 (NV 321/2017, NV 328/2017 a NV 340/2017), 1 029,1 mil. Kč v důsledku přijetí NV 126/2017, kterým došlo k navýšení stupnic služebních tarifů pro příslušníky bezpečnostních sborů o 10 % s účinností od 1.7.2017 a přijetí NV 168/2017, kterým došlo k úpravám, resp. sloučení vybraných stupnic platových tarifů (opatření příznivě dopadlo zejména na nepedagogické pracovníky v regionálním školství a zaměstnance v příspěvkových organizacích) s účinností od 1.7.2017. </w:t>
      </w:r>
    </w:p>
    <w:p>
      <w:pPr>
        <w:pStyle w:val="Normal"/>
        <w:rPr/>
      </w:pPr>
      <w:r>
        <w:rPr>
          <w:bCs/>
        </w:rPr>
        <w:t>Na vrub kapitoly Všeobecná pokladní správa byl rozpočet v platové oblasti posílen o 821 mil. Kč, z toho 661,8 mil. Kč v kapitole Ministerstvo školství, mládeže a tělovýchovy (367,6 mil. Kč na část dopadů</w:t>
      </w:r>
      <w:r>
        <w:rPr/>
        <w:t xml:space="preserve"> aplikace NV</w:t>
      </w:r>
      <w:r>
        <w:rPr>
          <w:bCs/>
        </w:rPr>
        <w:t xml:space="preserve"> 168/2017 - sloučení vybraných stupnic platových tarifů a 294,1 mil. Kč na zabezpečení speciálních vzdělávacích potřeb dětí, žáků a studentů v roce 2017, schváleno UV 579/2017), 51 mil. Kč v kapitole Ministerstvo vnitra (UV 105/2017, UV 331/2017, UV 332/2017, zajištění řádných voleb, zabezpečení zapojení občanů ČR do civilních struktur EU), 42 mil. Kč v kapitole Český statistický úřad na zabezpečení řádných voleb, 39,5 mil. Kč v kapitole Generální inspekce bezpečnostních sborů na dopady UV 148/2017 či 10,7 mil. Kč v kapitole Úřad pro dohled nad hospodařením politických stran a hnutí na zřízení této nové rozpočtové kapitoly.    </w:t>
      </w:r>
    </w:p>
    <w:p>
      <w:pPr>
        <w:pStyle w:val="Normal"/>
        <w:rPr/>
      </w:pPr>
      <w:r>
        <w:rPr>
          <w:bCs/>
        </w:rPr>
        <w:t>Na vrub ostatních běžných výdajů došlo k celkovému posílení rozpočtu v platové oblasti ve výši 768,1 mil. Kč, z toho 547,5 mil. Kč v kapitole Ministerstvo vnitra (441,2 mil. Kč na část dopadů</w:t>
      </w:r>
      <w:r>
        <w:rPr/>
        <w:t xml:space="preserve"> aplikace </w:t>
      </w:r>
      <w:r>
        <w:rPr>
          <w:bCs/>
        </w:rPr>
        <w:t xml:space="preserve">NV 126/2017 - navýšení služebních tarifů příslušníků o 10 % s účinností od 1.7.2017, 81 mil. Kč přesunem běžných výdajů Ministerstva školství mládeže a tělovýchovy na zabezpečení sportovní reprezentace, 13 mil. Kč na zajištění letecké záchranné služby přesunem běžných výdajů Ministerstva zdravotnictví či 4,6 mil. Kč na zajištění kybernetické kriminality UV 502/2017), 233,1 mil. Kč v kapitole Ministerstvo školství, mládeže a tělovýchovy zejména na dofinancování deficitu prostředků na podpůrná opatření (zabezpečení speciálních vzdělávacích potřeb dětí, žáků a studentů v roce 2017), 87,3 mil. Kč v kapitole Ministerstvo životního prostředí (z toho 60 mil. Kč na institucionální podporu a dlouhodobý koncepční rozvoj příspěvkové organizace Česká geologická služba či 24,6 mil. Kč na zabezpečení realizace projektu Monitoring v rámci OP Životní prostředí 2014+), 35,8 mil. Kč v kapitole Ministerstvo zdravotnictví (z toho 17,8 mil. Kč na zajištění projektů v oblasti vědy a výzkumu a dotačních programů, 4,4 mil. Kč z důvodu realizace projektů OP Zaměstnanost 2014+ či 4,7 mil. Kč z důvodu promítnutí navýšení platů zdravotnických pracovníků ve Stáním zdravotním ústavu), 24,1 mil. Kč v kapitole Ministerstvo pro místní rozvoj z důvodu personálního posílení v příspěvkové organizaci Centrum pro regionální rozvoj, či 15 mil. Kč v kapitole Úřad vlády za účelem vyplacení odměn členům oborových verifikačních a hodnotících panelů a členům expertních panelů v oblasti vědy a výzkumu. K celkovému snížení rozpočtu v platové oblasti ve prospěch ostatních běžných výdajů ve výši 222,6 mil. Kč došlo v kapitole Ministerstvo obrany (z důvodu vyjmutí Vojenského zpravodajství z vládní regulace zaměstnanosti se objem ve výši 713,5 mil. Kč přesunul do zakryté části rozpočtu, naopak k navýšení prostředků na platy ve výši 108,1 mil. Kč došlo přesunem běžných výdajů Ministerstva školství mládeže a tělovýchovy na zabezpečení sportovní reprezentace, dále k navýšení o 313,9 mil. Kč došlo v návaznosti na krytí aplikace NV 175/2017 - navýšení tarifů vojáků z povolání o 7 % od 1.7.2017 či k navýšení o 49,4 mil. Kč v důsledku posílení hlavní činnosti příspěvkové organizace Vojenská lázeňská a rekreační zařízení). </w:t>
      </w:r>
    </w:p>
    <w:p>
      <w:pPr>
        <w:pStyle w:val="Normal"/>
        <w:rPr>
          <w:bCs/>
        </w:rPr>
      </w:pPr>
      <w:r>
        <w:rPr>
          <w:bCs/>
        </w:rPr>
        <w:t xml:space="preserve">V organizačních složkách státu došlo rovněž k zapojení prostředků podle § 23 odst. 1 písm. b), tj. posílení rozpočtu rezervními fondy, mimorozpočtovými a podobnými prostředky a NNV. Skutečně vyčerpáno bylo z rezervních fondů 214,8 mil. Kč, z čehož největší podíl čerpání je vykázán u Státního ústavu pro kontrolu léčiv ve výši 191,8 mil. Kč a u Ústavu pro státní kontrolu veterinárních biopreparátů a léčiv ve výši 14,3 mil. Kč v souvislosti s tím, že za provádění odborných úkonů vybírají ústavy náhrady výdajů, přičemž tyto náhrady nejsou příjmem rozpočtu podle rozpočtových pravidel, ale jsou příjmem ústavů jako mimorozpočtový zdroj, který je používán pro zajištění činnosti. Významný podíl v čerpání představuje čerpání NNV, které v roce 2017 bylo na úrovni 1 213,0 mil. Kč, z čehož nejvyšší čerpání vykazuje Ministerstvo zemědělství ve výši 275,6 mil. Kč (z toho 174,8 mil. Kč na platy zaměstnanců Státního pozemkového úřadu, 60,0 mil. Kč na platy zaměstnanců ústředního orgánu aj.), Ministerstvo spravedlnosti ve výši 190,8 mil. Kč, Ministerstvo financí ve výši 118,7 mil. Kč, Ministerstvo zdravotnictví ve výši 101,5 mil. Kč, Ministerstvo průmyslu a obchodu ve výši 69,4 mil. Kč, Ministerstvo obrany ve výši 56,0 mil. Kč, Ministerstvo vnitra ve výši 51,6 mil. Kč, Úřad vlády ve výši 50,3 mil. Kč, Ministerstvo školství, mládeže a tělovýchovy ve výši 49,2 mil. Kč, Ministerstvo životního prostředí ve výši 47,7 mil. Kč či Ministerstvo dopravy ve výši 41,8 mil. Kč. </w:t>
      </w:r>
    </w:p>
    <w:p>
      <w:pPr>
        <w:pStyle w:val="Normal"/>
        <w:rPr>
          <w:bCs/>
        </w:rPr>
      </w:pPr>
      <w:r>
        <w:rPr>
          <w:bCs/>
        </w:rPr>
        <w:t>Základní přehled demonstruje následující tabulka.</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79</w:t>
      </w:r>
      <w:r>
        <w:rPr>
          <w:sz w:val="22"/>
          <w:b/>
          <w:szCs w:val="22"/>
        </w:rPr>
        <w:fldChar w:fldCharType="end"/>
      </w:r>
      <w:r>
        <w:rPr>
          <w:b/>
          <w:sz w:val="22"/>
          <w:szCs w:val="22"/>
        </w:rPr>
        <w:t xml:space="preserve">: Prostředky na platy a OPPP (OON) ve vládou regulované sféře (v mil. Kč) </w:t>
        <w:tab/>
        <w:t xml:space="preserve"> </w:t>
      </w:r>
    </w:p>
    <w:p>
      <w:pPr>
        <w:pStyle w:val="Normal"/>
        <w:rPr/>
      </w:pPr>
      <w:r>
        <w:rPr/>
        <w:drawing>
          <wp:inline distT="0" distB="0" distL="0" distR="0">
            <wp:extent cx="5748655" cy="208915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2"/>
                    <a:srcRect l="-3" t="-9" r="-3" b="-9"/>
                    <a:stretch>
                      <a:fillRect/>
                    </a:stretch>
                  </pic:blipFill>
                  <pic:spPr bwMode="auto">
                    <a:xfrm>
                      <a:off x="0" y="0"/>
                      <a:ext cx="5748655" cy="2089150"/>
                    </a:xfrm>
                    <a:prstGeom prst="rect">
                      <a:avLst/>
                    </a:prstGeom>
                  </pic:spPr>
                </pic:pic>
              </a:graphicData>
            </a:graphic>
          </wp:inline>
        </w:drawing>
      </w:r>
    </w:p>
    <w:p>
      <w:pPr>
        <w:pStyle w:val="Pramen1"/>
        <w:rPr>
          <w:rFonts w:eastAsia="MS Mincho;ＭＳ 明朝"/>
        </w:rPr>
      </w:pPr>
      <w:r>
        <w:rPr>
          <w:rFonts w:eastAsia="MS Mincho;ＭＳ 明朝"/>
        </w:rPr>
        <w:t>*) u PO pouze odvozen</w:t>
      </w:r>
    </w:p>
    <w:p>
      <w:pPr>
        <w:pStyle w:val="Pramen1"/>
        <w:rPr>
          <w:rFonts w:eastAsia="MS Mincho;ＭＳ 明朝"/>
        </w:rPr>
      </w:pPr>
      <w:r>
        <w:rPr>
          <w:rFonts w:eastAsia="MS Mincho;ＭＳ 明朝"/>
        </w:rPr>
        <w:t>ZP - zákoník práce; ZSS - zákon o státní službě</w:t>
      </w:r>
    </w:p>
    <w:p>
      <w:pPr>
        <w:pStyle w:val="Normal"/>
        <w:rPr/>
      </w:pPr>
      <w:r>
        <w:rPr/>
        <w:t>Z tabulky je zřejmé, že objem prostředků na platy a ostatní platby za provedenou práci u organizačních složek státu meziročně vzrostl o 9,6 %. U příspěvkových organizací dochází k meziročnímu nárůstu objemu prostředků na platy a ostatní osobní náklady o 10,5 %. Objem prostředků na platy v regionálním školství vzrostl meziročně o 10,2 %.</w:t>
      </w:r>
    </w:p>
    <w:p>
      <w:pPr>
        <w:pStyle w:val="Normal"/>
        <w:rPr/>
      </w:pPr>
      <w:r>
        <w:rPr/>
        <w:t>Podrobnější přehled o čerpání objemů prostředků za jednotlivé kapitoly, typy organizací a kategorie zaměstnanců je v sešitě G v tabulce č. 11, případně v závěrečných účtech jednotlivých kapitol.</w:t>
      </w:r>
    </w:p>
    <w:p>
      <w:pPr>
        <w:pStyle w:val="Heading3"/>
        <w:rPr/>
      </w:pPr>
      <w:r>
        <w:rPr/>
        <w:t>Vývoj počtu zaměstnanců</w:t>
      </w:r>
    </w:p>
    <w:p>
      <w:pPr>
        <w:pStyle w:val="Normal"/>
        <w:rPr/>
      </w:pPr>
      <w:r>
        <w:rPr>
          <w:bCs/>
        </w:rPr>
        <w:t>Vývoj počtu zaměstnanců</w:t>
      </w:r>
      <w:r>
        <w:rPr>
          <w:b/>
        </w:rPr>
        <w:t xml:space="preserve"> </w:t>
      </w:r>
      <w:r>
        <w:rPr/>
        <w:t>v organizačních složkách státu a příspěvkových organizacích znázorňuje následující tabulka:</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80</w:t>
      </w:r>
      <w:r>
        <w:rPr>
          <w:sz w:val="22"/>
          <w:b/>
          <w:szCs w:val="22"/>
        </w:rPr>
        <w:fldChar w:fldCharType="end"/>
      </w:r>
      <w:r>
        <w:rPr>
          <w:b/>
          <w:sz w:val="22"/>
          <w:szCs w:val="22"/>
        </w:rPr>
        <w:t>: Počet zaměstnanců ve vládou regulované sféře</w:t>
      </w:r>
    </w:p>
    <w:p>
      <w:pPr>
        <w:pStyle w:val="Normal"/>
        <w:rPr>
          <w:rFonts w:eastAsia="MS Mincho;ＭＳ 明朝"/>
          <w:i/>
          <w:i/>
          <w:lang w:val="en-US" w:eastAsia="en-US"/>
        </w:rPr>
      </w:pPr>
      <w:r>
        <w:rPr>
          <w:rFonts w:eastAsia="MS Mincho;ＭＳ 明朝"/>
        </w:rPr>
        <w:drawing>
          <wp:inline distT="0" distB="0" distL="0" distR="0">
            <wp:extent cx="5754370" cy="205803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3"/>
                    <a:srcRect l="-4" t="-10" r="-4" b="-10"/>
                    <a:stretch>
                      <a:fillRect/>
                    </a:stretch>
                  </pic:blipFill>
                  <pic:spPr bwMode="auto">
                    <a:xfrm>
                      <a:off x="0" y="0"/>
                      <a:ext cx="5754370" cy="2058035"/>
                    </a:xfrm>
                    <a:prstGeom prst="rect">
                      <a:avLst/>
                    </a:prstGeom>
                  </pic:spPr>
                </pic:pic>
              </a:graphicData>
            </a:graphic>
          </wp:inline>
        </w:drawing>
      </w:r>
    </w:p>
    <w:p>
      <w:pPr>
        <w:pStyle w:val="Pramen1"/>
        <w:rPr>
          <w:rFonts w:eastAsia="MS Mincho;ＭＳ 明朝"/>
        </w:rPr>
      </w:pPr>
      <w:r>
        <w:rPr>
          <w:rFonts w:eastAsia="MS Mincho;ＭＳ 明朝"/>
        </w:rPr>
        <w:t>*) u PO pouze odvozen</w:t>
      </w:r>
    </w:p>
    <w:p>
      <w:pPr>
        <w:pStyle w:val="Pramen1"/>
        <w:rPr>
          <w:rFonts w:eastAsia="MS Mincho;ＭＳ 明朝"/>
        </w:rPr>
      </w:pPr>
      <w:r>
        <w:rPr>
          <w:rFonts w:eastAsia="MS Mincho;ＭＳ 明朝"/>
        </w:rPr>
        <w:t>ZP - zákoník práce; ZSS - zákon o státní službě</w:t>
      </w:r>
    </w:p>
    <w:p>
      <w:pPr>
        <w:pStyle w:val="Normal"/>
        <w:rPr/>
      </w:pPr>
      <w:r>
        <w:rPr/>
        <w:t>V průběhu roku 2017 došlo díky povoleným úpravám k celkovému zvýšení schváleného limitu (v rámci usnesení vlády 831 z roku 2016) o 572 míst v celoročním vyjádření, a to zejména z důvodu promítnutí následujících vlivů.</w:t>
      </w:r>
    </w:p>
    <w:p>
      <w:pPr>
        <w:pStyle w:val="Normal"/>
        <w:rPr>
          <w:bCs/>
        </w:rPr>
      </w:pPr>
      <w:r>
        <w:rPr>
          <w:bCs/>
        </w:rPr>
        <w:t xml:space="preserve">V kapitole Ministerstvo obrany se </w:t>
      </w:r>
      <w:r>
        <w:rPr/>
        <w:t xml:space="preserve">kladně projevil vliv posílení limitu o 252 míst z důvodu zajištění sportovní reprezentace, o 99 míst v rámci úpravy v rozpočtování (hlavní/vedlejší činnost) v příspěvkové organizaci Vojenská lázeňská a rekreační zařízení a </w:t>
      </w:r>
      <w:r>
        <w:rPr>
          <w:bCs/>
        </w:rPr>
        <w:t xml:space="preserve">záporně se projevil vliv vyjmutí Vojenského zpravodajství z vládní regulace zaměstnanosti a přesun do zakryté části rozpočtu (-1 277 míst). V kapitole Národní bezpečnostní úřad došlo ke zvýšení o 35 míst určených pro vytvoření infrastruktury a zajištění provozních a obslužných činností nově vznikajícího NÚKIB v návaznosti na UV č.1178/2016. V kapitole Ministerstvo vnitra se </w:t>
      </w:r>
      <w:r>
        <w:rPr/>
        <w:t>kladně projevil vliv posílení limitu o 217 míst z důvodu zajištění sportovní reprezentace, o 11 míst na základě UV č. 105/2017 za účelem vyřízení vyššího množství zaměstnaneckých karet, o 55 míst na posílení mezinárodních letišť podle UV č. 331/2017, o 7 míst na problematiku dronů podle UV č. 332/2017, či o 10 míst na problematiku kybernetické kriminality podle UV č. 502/2017. V kapitole Ministerstvo životního prostředí došlo k navýšení o 143 míst v příspěvkové organizaci Česká geologická služba v rámci dlouhodobého koncepčního rozvoje v oblasti výzkumné činnosti a o 5 míst v rámci realizace projektů s nadnárodním podílem financování. V kapitole Ministerstvo pro místní rozvoj došlo v souladu s UV č. 396/2017 k posílení o 33 míst v Centru pro regionální rozvoj z důvodu posílení role zprostředkujícího subjektu. V kapitole Ministerstvo školství, mládeže a tělovýchovy došlo zejména k navýšení o 828 míst asistentů pedagogů v rámci podpory vzdělávání dětí, žáků a studentů se speciálními vzdělávacími potřebami. V kapitole Ministerstvo kultury došlo k navýšení o 36 míst v Národním památkovém ústavu z důvodu potřeby převodu pokladních a průvodců pracujících na základě DPP a DPČ v objektech s celoročním provozem do pracovního poměru a na realizaci projektů spolufinancovaných z IROP, dále k navýšení o 6 míst dle UV č. 353/2017 v rámci zabezpečení připomínky a oslavy významných výročí roku 2018 spojených s naší státností (1918, 1968 a 1993). V kapitole Ministerstvo zdravotnictví došlo k navýšení o 8 míst ve Státním zdravotním ústavu v rámci dlouhodobého koncepčního rozvoje v oblasti výzkumné činnosti. O 15 míst byl navýšen limit v souvislosti se vznikem nové rozpočtové kapitoly Úřad pro dohled nad hospodařením politických stran a politických hnutí a o 7 míst v souvislosti se vznikem nové rozpočtové kapitoly Úřad pro přístup k dopravní infrastruktuře. O 35 míst byl navýšen limit u Generální inspekce bezpečnostních sborů v návaznosti na UV č. 148/2017. O 10 míst byl navýšen limit Technologické agentury ČR v návaznosti na UV č. 349/2017.</w:t>
      </w:r>
    </w:p>
    <w:p>
      <w:pPr>
        <w:pStyle w:val="Normal"/>
        <w:rPr/>
      </w:pPr>
      <w:r>
        <w:rPr/>
        <w:t xml:space="preserve">Skutečný počet funkčních míst v organizačních složkách státu a příspěvkových organizacích se pak meziročně zvýšil o 9 520 přepočtených míst, to je o 2,30 %. </w:t>
      </w:r>
    </w:p>
    <w:p>
      <w:pPr>
        <w:pStyle w:val="Normal"/>
        <w:rPr/>
      </w:pPr>
      <w:r>
        <w:rPr/>
        <w:t>Nenaplněno zůstalo v ročním průměru 13 627 míst, tj. 3,06 % Ministerstvem financí upraveného počtu míst v roce 2017. Tento údaj je však zkreslen čerpáním mimorozpočtových zdrojů, prostředků z rezervních fondů, NNV či personálních limitů vyčleněných z limitů regulace zaměstnanosti (v kapitole MŠMT), neboť v návaznosti na tyto zdroje mohly kapitoly za určitých podmínek v roce 2017 překročit počet zaměstnanců. To se pak promítá do údajů ohledně skutečnosti, přičemž v Ministerstvem financí upraveném rozpočtu toto zohledněno není.</w:t>
      </w:r>
    </w:p>
    <w:p>
      <w:pPr>
        <w:pStyle w:val="Normal"/>
        <w:rPr/>
      </w:pPr>
      <w:r>
        <w:rPr/>
        <w:t>Podrobný přehled o počtech zaměstnanců za jednotlivé kapitoly, typy organizací a kategorie zaměstnanců je uveden v sešitě G v tabulce č. 10, případně v závěrečných účtech jednotlivých kapitol.</w:t>
      </w:r>
    </w:p>
    <w:p>
      <w:pPr>
        <w:pStyle w:val="Heading3"/>
        <w:rPr/>
      </w:pPr>
      <w:r>
        <w:rPr/>
        <w:t>Průměrné platy</w:t>
      </w:r>
    </w:p>
    <w:p>
      <w:pPr>
        <w:pStyle w:val="Normal"/>
        <w:rPr/>
      </w:pPr>
      <w:r>
        <w:rPr/>
        <w:t>Proti roku 2016, kdy byl zaznamenán meziroční nárůst průměrných platů ve výši 5,6 %, došlo v roce 2017 k nárůstu průměrných platů o 7,9 %. V následující tabulce je uveden přehled o vývoji průměrných platů v organizačních složkách státu a příspěvkových organizacích.</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81</w:t>
      </w:r>
      <w:r>
        <w:rPr>
          <w:sz w:val="22"/>
          <w:b/>
          <w:szCs w:val="22"/>
        </w:rPr>
        <w:fldChar w:fldCharType="end"/>
      </w:r>
      <w:r>
        <w:rPr>
          <w:b/>
          <w:sz w:val="22"/>
          <w:szCs w:val="22"/>
        </w:rPr>
        <w:t>: Průměrné platy ve vládou regulované sféře (v Kč)</w:t>
      </w:r>
    </w:p>
    <w:p>
      <w:pPr>
        <w:pStyle w:val="Pramen1"/>
        <w:rPr/>
      </w:pPr>
      <w:r>
        <w:rPr>
          <w:rFonts w:eastAsia="MS Mincho;ＭＳ 明朝"/>
        </w:rPr>
        <w:drawing>
          <wp:inline distT="0" distB="0" distL="0" distR="0">
            <wp:extent cx="5751830" cy="194691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4"/>
                    <a:srcRect l="-3" t="-10" r="-3" b="-10"/>
                    <a:stretch>
                      <a:fillRect/>
                    </a:stretch>
                  </pic:blipFill>
                  <pic:spPr bwMode="auto">
                    <a:xfrm>
                      <a:off x="0" y="0"/>
                      <a:ext cx="5751830" cy="1946910"/>
                    </a:xfrm>
                    <a:prstGeom prst="rect">
                      <a:avLst/>
                    </a:prstGeom>
                  </pic:spPr>
                </pic:pic>
              </a:graphicData>
            </a:graphic>
          </wp:inline>
        </w:drawing>
      </w:r>
      <w:r>
        <w:rPr>
          <w:rFonts w:eastAsia="MS Mincho;ＭＳ 明朝"/>
        </w:rPr>
        <w:t>*) u PO pouze odvozen</w:t>
      </w:r>
    </w:p>
    <w:p>
      <w:pPr>
        <w:pStyle w:val="Pramen1"/>
        <w:rPr>
          <w:rFonts w:eastAsia="MS Mincho;ＭＳ 明朝"/>
        </w:rPr>
      </w:pPr>
      <w:r>
        <w:rPr>
          <w:rFonts w:eastAsia="MS Mincho;ＭＳ 明朝"/>
        </w:rPr>
        <w:t>ZP - zákoník práce; ZSS - zákon o státní službě</w:t>
      </w:r>
    </w:p>
    <w:p>
      <w:pPr>
        <w:pStyle w:val="Normal"/>
        <w:rPr/>
      </w:pPr>
      <w:r>
        <w:rPr/>
        <w:t xml:space="preserve">Meziroční změny průměrných platů jsou v jednotlivých resortech rozdílné. Mezi hlavní faktory růstu průměrných výdělků patří celoroční promítnutí navýšení objemu prostředků na platy pro pedagogické pracovníky v regionálním školství o 8 % (tarifní stupnice o 6 %) a pro nepedagogické pracovníky v regionálním školství o 5 % (tarifní stupnice o 4 %) od září 2016 a 5% navýšení objemu prostředků na platy ostatních zaměstnanců v organizačních složkách státu a vládou regulovaných příspěvkových organizacích od listopadu 2016 (tarifní stupnice o 4 %). </w:t>
      </w:r>
    </w:p>
    <w:p>
      <w:pPr>
        <w:pStyle w:val="Normal"/>
        <w:rPr/>
      </w:pPr>
      <w:r>
        <w:rPr/>
        <w:t xml:space="preserve">Průměrný plat byl dále ovlivněn </w:t>
      </w:r>
      <w:r>
        <w:rPr>
          <w:bCs/>
        </w:rPr>
        <w:t xml:space="preserve">v důsledku přijetí NV 126/2017, kterým došlo k navýšení stupnic služebních tarifů pro příslušníky bezpečnostních sborů o 10 % s účinností od 1.7.2017, přijetí NV 175/2017, kterým došlo k navýšení platů, resp. stupnic služebních tarifů pro vojáky z povolání o 7 % s účinností od 1.7.2017 a přijetí NV 168/2017, kterým došlo k úpravám, resp. sloučení vybraných stupnic platových tarifů (opatření příznivě dopadlo zejména na nepedagogické pracovníky v regionálním školství a zaměstnance v příspěvkových organizacích) s účinností od 1.7.2017. </w:t>
      </w:r>
      <w:r>
        <w:rPr/>
        <w:t xml:space="preserve">Svou měrou se také v nárůstu průměrného platu odráží </w:t>
      </w:r>
      <w:r>
        <w:rPr>
          <w:bCs/>
        </w:rPr>
        <w:t>navýšení platových a služebních tarifů všech státních zaměstnanců, vyjma pedagogů, ve veřejné sféře o 10 % a pedagogů o 15 % od 1. listopadu 2017 (NV 321/2017, NV 328/2017 a NV 340/2017).</w:t>
      </w:r>
    </w:p>
    <w:p>
      <w:pPr>
        <w:pStyle w:val="Normal"/>
        <w:rPr/>
      </w:pPr>
      <w:r>
        <w:rPr/>
        <w:t>Dále do vývoje průměrných platů zasáhly i diferencované úpravy prostředků na platy a počtu zaměstnanců při návrhu státního rozpočtu na rok 2017, provedení změn během roku, nenaplnění počtu tabulkových míst, či využití NNV a jiných mimorozpočtových zdrojů.</w:t>
      </w:r>
    </w:p>
    <w:p>
      <w:pPr>
        <w:pStyle w:val="Normal"/>
        <w:rPr/>
      </w:pPr>
      <w:r>
        <w:rPr/>
        <w:t>Průměrné platy příslušníků a vojáků vzrostly o 9,6 %, platy zaměstnanců a státních zaměstnanců o 8,8 %, platy státních zástupců a od nich odvozených meziročně vzrostly o 3,7 %, platy zaměstnanců příspěvkových organizací vzrostly o 7,0 %, z toho pedagogických a nepedagogických zaměstnanců v regionálním školství o 6,7 % (z toho pedagogických zaměstnanců v regionálním školství o cca 6,2 %).</w:t>
      </w:r>
    </w:p>
    <w:p>
      <w:pPr>
        <w:pStyle w:val="Normal"/>
        <w:rPr/>
      </w:pPr>
      <w:r>
        <w:rPr/>
        <w:t>Podrobný přehled o průměrných platech za jednotlivé kapitoly, typy organizací a kategorie zaměstnanců je uveden v závěrečných účtech jednotlivých kapitol.</w:t>
      </w:r>
    </w:p>
    <w:p>
      <w:pPr>
        <w:pStyle w:val="Heading3"/>
        <w:rPr/>
      </w:pPr>
      <w:r>
        <w:rPr/>
        <w:t>Srovnání průměrných platů v národním hospodářství a vládou regulované sféře</w:t>
      </w:r>
    </w:p>
    <w:p>
      <w:pPr>
        <w:pStyle w:val="Normal"/>
        <w:rPr/>
      </w:pPr>
      <w:r>
        <w:rPr/>
        <w:t>Podle předběžných údajů Českého statistického úřadu uveřejněných ke dni 9. března 2018 o průměrné hrubé měsíční mzdě na přepočtené počty za rok 2017 bylo v národním hospodářství jako celku dosaženo průměrného výdělku 29 504 Kč a proti výdělku roku 2016 ve výši 27 575 Kč došlo k meziročnímu zvýšení o 7,0 %, tj. o 1 929 Kč. Vládou regulovaná sféra (OSS a PO) vzrostla o 7,9 %, tj. průměrně o 2 234 Kč. Lze tedy konstatovat, že srovnání meziročního nárůstů platů (mezd) mezi oběma složkami je relativně vyrovnané, s pozitivní korelací. Podrobnější srovnání průměrných platů (mezd) ve sledovaných sférách (na přepočtené osoby) je uvedeno v následující tabulce.</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82</w:t>
      </w:r>
      <w:r>
        <w:rPr>
          <w:sz w:val="22"/>
          <w:b/>
          <w:szCs w:val="22"/>
        </w:rPr>
        <w:fldChar w:fldCharType="end"/>
      </w:r>
      <w:r>
        <w:rPr>
          <w:b/>
          <w:sz w:val="22"/>
          <w:szCs w:val="22"/>
        </w:rPr>
        <w:t>: Porovnání průměrných platů/mezd podle sfér hospodářství (přepočtené osoby)</w:t>
      </w:r>
    </w:p>
    <w:p>
      <w:pPr>
        <w:pStyle w:val="Normal"/>
        <w:numPr>
          <w:ilvl w:val="0"/>
          <w:numId w:val="0"/>
        </w:numPr>
        <w:ind w:left="0" w:hanging="0"/>
        <w:rPr/>
      </w:pPr>
      <w:r>
        <w:rPr/>
        <w:drawing>
          <wp:inline distT="0" distB="0" distL="0" distR="0">
            <wp:extent cx="5757545" cy="99758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5"/>
                    <a:srcRect l="-4" t="-23" r="-4" b="-23"/>
                    <a:stretch>
                      <a:fillRect/>
                    </a:stretch>
                  </pic:blipFill>
                  <pic:spPr bwMode="auto">
                    <a:xfrm>
                      <a:off x="0" y="0"/>
                      <a:ext cx="5757545" cy="997585"/>
                    </a:xfrm>
                    <a:prstGeom prst="rect">
                      <a:avLst/>
                    </a:prstGeom>
                  </pic:spPr>
                </pic:pic>
              </a:graphicData>
            </a:graphic>
          </wp:inline>
        </w:drawing>
      </w:r>
    </w:p>
    <w:p>
      <w:pPr>
        <w:pStyle w:val="Pramen1"/>
        <w:rPr>
          <w:rFonts w:eastAsia="MS Mincho;ＭＳ 明朝"/>
        </w:rPr>
      </w:pPr>
      <w:r>
        <w:rPr>
          <w:rFonts w:eastAsia="MS Mincho;ＭＳ 明朝"/>
        </w:rPr>
        <w:t>Zdroj ČSÚ a MF</w:t>
      </w:r>
    </w:p>
    <w:p>
      <w:pPr>
        <w:pStyle w:val="Normal"/>
        <w:rPr/>
      </w:pPr>
      <w:r>
        <w:rPr/>
        <w:t xml:space="preserve">Výše uvedené trendy se promítají i do vývoje reálných mezd. V roce 2017 reálná mzda v celém národním hospodářství vzrostla o 4,4 %. Ve sféře organizačních složek státu reálná mzda vrostla o 5,2 %. V následujícím grafu je znázorněn průměrný plat v ČR ve srovnání k průměrnému platu ve vládou regulované sféře (OSS a PO). </w:t>
      </w:r>
    </w:p>
    <w:p>
      <w:pPr>
        <w:pStyle w:val="Normal"/>
        <w:keepNext w:val="true"/>
        <w:keepLines/>
        <w:tabs>
          <w:tab w:val="clear" w:pos="709"/>
          <w:tab w:val="left" w:pos="2127" w:leader="none"/>
          <w:tab w:val="left" w:pos="7797" w:leader="none"/>
          <w:tab w:val="left" w:pos="8080" w:leader="none"/>
          <w:tab w:val="left" w:pos="8789" w:leader="none"/>
        </w:tabs>
        <w:rPr/>
      </w:pPr>
      <w:r>
        <w:rPr>
          <w:b/>
          <w:sz w:val="22"/>
          <w:szCs w:val="22"/>
        </w:rPr>
        <w:t xml:space="preserve">Graf č. </w:t>
      </w:r>
      <w:r>
        <w:rPr>
          <w:b/>
          <w:sz w:val="22"/>
          <w:szCs w:val="22"/>
        </w:rPr>
        <w:fldChar w:fldCharType="begin"/>
      </w:r>
      <w:r>
        <w:rPr>
          <w:sz w:val="22"/>
          <w:b/>
          <w:szCs w:val="22"/>
        </w:rPr>
        <w:instrText xml:space="preserve"> SEQ Graf_č. \* ARABIC </w:instrText>
      </w:r>
      <w:r>
        <w:rPr>
          <w:sz w:val="22"/>
          <w:b/>
          <w:szCs w:val="22"/>
        </w:rPr>
        <w:fldChar w:fldCharType="separate"/>
      </w:r>
      <w:r>
        <w:rPr>
          <w:sz w:val="22"/>
          <w:b/>
          <w:szCs w:val="22"/>
        </w:rPr>
        <w:t>19</w:t>
      </w:r>
      <w:r>
        <w:rPr>
          <w:sz w:val="22"/>
          <w:b/>
          <w:szCs w:val="22"/>
        </w:rPr>
        <w:fldChar w:fldCharType="end"/>
      </w:r>
      <w:r>
        <w:rPr>
          <w:b/>
          <w:sz w:val="22"/>
          <w:szCs w:val="22"/>
        </w:rPr>
        <w:t>: Vývoj nominálních mezd v letech 2016 a 2017 (v Kč)</w:t>
      </w:r>
    </w:p>
    <w:p>
      <w:pPr>
        <w:pStyle w:val="Normal"/>
        <w:rPr>
          <w:lang w:val="en-US" w:eastAsia="en-US"/>
        </w:rPr>
      </w:pPr>
      <w:r>
        <w:rPr>
          <w:lang w:val="en-US" w:eastAsia="en-US"/>
        </w:rPr>
        <w:drawing>
          <wp:inline distT="0" distB="0" distL="0" distR="0">
            <wp:extent cx="5066030" cy="300863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106"/>
                    <a:srcRect l="-6" t="-10" r="-6" b="-10"/>
                    <a:stretch>
                      <a:fillRect/>
                    </a:stretch>
                  </pic:blipFill>
                  <pic:spPr bwMode="auto">
                    <a:xfrm>
                      <a:off x="0" y="0"/>
                      <a:ext cx="5066030" cy="3008630"/>
                    </a:xfrm>
                    <a:prstGeom prst="rect">
                      <a:avLst/>
                    </a:prstGeom>
                  </pic:spPr>
                </pic:pic>
              </a:graphicData>
            </a:graphic>
          </wp:inline>
        </w:drawing>
      </w:r>
    </w:p>
    <w:p>
      <w:pPr>
        <w:pStyle w:val="Pramen1"/>
        <w:rPr>
          <w:rFonts w:eastAsia="MS Mincho;ＭＳ 明朝"/>
        </w:rPr>
      </w:pPr>
      <w:r>
        <w:rPr>
          <w:rFonts w:eastAsia="MS Mincho;ＭＳ 明朝"/>
        </w:rPr>
        <w:t>Zdroj ČSÚ a MF</w:t>
      </w:r>
    </w:p>
    <w:p>
      <w:pPr>
        <w:pStyle w:val="Normal"/>
        <w:rPr/>
      </w:pPr>
      <w:r>
        <w:rPr/>
        <w:t>Z grafického znázornění a z výše uvedeného je zřejmé, že dynamika růstu průměrných platů v celém národním hospodářství a  průměrných platů ve vládou regulované sféře je rovnoměrná. Vyšší příjmy v  organizačních složkách státu a příspěvkových organizací jsou způsobeny několika faktory. Vládou regulovaná sféra se od ostatních sfér národního hospodářství odlišuje zejména vyšším podílem zaměstnanců s vysokoškolským vzděláním, vyšší průměrnou délkou praxe zaměstnanců, nižší fluktuací apod. Tomu také odpovídá průměrný plat ve vládou regulované sféře, který je v roce 2017 o 1 123 Kč vyšší než průměrný plat v národním hospodářství jako celku.</w:t>
      </w:r>
    </w:p>
    <w:p>
      <w:pPr>
        <w:pStyle w:val="Heading2"/>
        <w:rPr/>
      </w:pPr>
      <w:bookmarkStart w:id="78" w:name="__RefHeading___Toc508629526"/>
      <w:bookmarkEnd w:id="78"/>
      <w:r>
        <w:rPr/>
        <w:t>Kapitálové výdaje státního rozpočtu</w:t>
      </w:r>
    </w:p>
    <w:p>
      <w:pPr>
        <w:pStyle w:val="Heading3"/>
        <w:rPr/>
      </w:pPr>
      <w:bookmarkStart w:id="79" w:name="__RefHeading___Toc508629527"/>
      <w:bookmarkEnd w:id="79"/>
      <w:r>
        <w:rPr/>
        <w:t>Čerpání výdajů podle druhového třídění</w:t>
      </w:r>
    </w:p>
    <w:p>
      <w:pPr>
        <w:pStyle w:val="Normal"/>
        <w:rPr/>
      </w:pPr>
      <w:r>
        <w:rPr/>
        <w:t xml:space="preserve">Státní rozpočet na rok 2017 stanovil rozsah kapitálových výdajů ve výši 103,9 mld. Kč, což představuje proti schválenému rozpočtu roku 2016 o 25,4 mld. Kč, tj. o 32,3 % více, proti skutečnosti dosažené v roce 2016 pak o 19,6 mld. Kč, tj. o 23,3 % více. </w:t>
      </w:r>
      <w:r>
        <w:rPr>
          <w:b/>
        </w:rPr>
        <w:t>K meziročnímu</w:t>
      </w:r>
      <w:r>
        <w:rPr/>
        <w:t xml:space="preserve"> </w:t>
      </w:r>
      <w:r>
        <w:rPr>
          <w:b/>
        </w:rPr>
        <w:t>nárůstu</w:t>
      </w:r>
      <w:r>
        <w:rPr/>
        <w:t xml:space="preserve"> došlo zejména v kapitole Ministerstvo dopravy (o 8,3 mld. Kč), Ministerstvo životního prostředí (o 7,3 mld. Kč), Ministerstvo obrany (o 3,1 mld. Kč), Ministerstvo pro místní rozvoj (o 2,2 mld. Kč), Ministerstvo školství, mládeže a tělovýchovy (o 1,8 mld. Kč) a Ministerstvo zemědělství (o 1,6 mld. Kč), </w:t>
      </w:r>
      <w:r>
        <w:rPr>
          <w:b/>
        </w:rPr>
        <w:t>pokles</w:t>
      </w:r>
      <w:r>
        <w:rPr/>
        <w:t xml:space="preserve"> byl naopak vykázán hlavně u Ministerstva průmyslu a obchodu (o 1,0 mld. Kč) a u kapitoly Všeobecná pokladní správa (o 170 mil. Kč). Z celkové rozpočtované výše 103,9 mld. Kč připadá na tuzemské zdroje 52,2 mld. Kč, tj. 50,2 % celkových kapitálových výdajů (ve skutečnosti roku 2016 to bylo 46,1 mld. Kč a 54,7 %), na zdroje kryté z EU pak 51,7 mld. Kč a 49,8 % (v roce 2016 to bylo 38,2 mld. Kč a 45,3 %). Ve skutečném čerpání kapitálových výdajů pak v jednotlivých letech bývá obsaženo i zapojení nároků z nespotřebovaných výdajů z minulých let (v roce 2017 to bylo 27,9 mld. Kč). </w:t>
      </w:r>
    </w:p>
    <w:p>
      <w:pPr>
        <w:pStyle w:val="Normal"/>
        <w:rPr/>
      </w:pPr>
      <w:r>
        <w:rPr/>
        <w:t xml:space="preserve">Z celkové částky 103,9 mld. Kč rozpočtovaných kapitálových výdajů </w:t>
      </w:r>
      <w:r>
        <w:rPr>
          <w:b/>
        </w:rPr>
        <w:t>nejvíce prostředků připadá na Ministerstvo dopravy</w:t>
      </w:r>
      <w:r>
        <w:rPr/>
        <w:t xml:space="preserve"> (36,2 mld. Kč, tj. 34,9 % všech kapitálových výdajů státního rozpočtu), Ministerstvo životního prostředí (13,4 mld. Kč), Ministerstvo pro místní rozvoj (12,7 mld. Kč), Ministerstvo školství, mládeže a tělovýchovy (8,2 mld. Kč), Ministerstvo zemědělství (8,0 mld. Kč), Ministerstvo obrany (6,7 mld. Kč), Ministerstvo vnitra (3,4 mld. Kč), Ministerstvo průmyslu a obchodu (2,3 mld. Kč), na kapitolu Všeobecná pokladní správa (2,2 mld. Kč), Ministerstvo zdravotnictví (1,9 mld. Kč), Ministerstvo financí (1,6 mld. Kč), Ministerstvo práce a sociálních věcí (1,6 mld. Kč), Ministerstvo kultury (1,4 mld. Kč) atd.</w:t>
      </w:r>
    </w:p>
    <w:p>
      <w:pPr>
        <w:pStyle w:val="Normal"/>
        <w:rPr/>
      </w:pPr>
      <w:r>
        <w:rPr>
          <w:b/>
        </w:rPr>
        <w:t>Z druhového hlediska</w:t>
      </w:r>
      <w:r>
        <w:rPr/>
        <w:t xml:space="preserve"> byly kapitálové výdaje rozpočtovány nejvíce jako investiční transfery veřejným rozpočtům ústřední úrovně (38,7 mld. Kč, celá tato částka se týká investičních transferů státním fondům), výdaje na pořízení dlouhodobého hmotného majetku (13,3 mld. Kč), investiční transfery příspěvkovým a podobným organizacím (10,6 mld. Kč), transfery veřejným rozpočtům územní úrovně 5,9 mld. Kč), investiční transfery podnikatelským subjektům (5,2 mld. Kč) atd. </w:t>
      </w:r>
    </w:p>
    <w:p>
      <w:pPr>
        <w:pStyle w:val="Normal"/>
        <w:rPr/>
      </w:pPr>
      <w:r>
        <w:rPr>
          <w:b/>
          <w:bCs/>
        </w:rPr>
        <w:t xml:space="preserve">Schválený rozpočet kapitálových výdajů byl </w:t>
      </w:r>
      <w:r>
        <w:rPr>
          <w:b/>
        </w:rPr>
        <w:t xml:space="preserve">v průběhu roku 2017 </w:t>
      </w:r>
      <w:r>
        <w:rPr>
          <w:bCs/>
        </w:rPr>
        <w:t>rozpočtovými opatřeními</w:t>
      </w:r>
      <w:r>
        <w:rPr/>
        <w:t xml:space="preserve"> </w:t>
      </w:r>
      <w:r>
        <w:rPr>
          <w:b/>
        </w:rPr>
        <w:t>zvýšen celkem o 3,6 mld. Kč</w:t>
      </w:r>
      <w:r>
        <w:rPr>
          <w:b/>
          <w:bCs/>
        </w:rPr>
        <w:t xml:space="preserve"> na 107,5 mld. Kč.</w:t>
      </w:r>
      <w:r>
        <w:rPr>
          <w:bCs/>
        </w:rPr>
        <w:t xml:space="preserve"> Nejvíce byl rozpočet kapitálových výdajů zvýšen v kapitole Ministerstvo zemědělství – o 1,9 mld. Kč, Ministerstvo průmyslu a obchodu o 1,3 mld. Kč, Ministerstvo kultury o 1,1 mld. Kč, Ministerstvo zdravotnictví o 880 mil. Kč, Ministerstvo obrany o 493 mil. Kč, Ministerstvo vnitra o 461 mil. Kč, Akademie věd ČR o 229 mil. Kč, Národní úřad pro kybernetickou a informační bezpečnost o 157 mil. Kč a Ministerstvo zahraničních věcí o 133 mil. Kč. Kapitálové výdaje byly v průběhu roku navyšovány např. přesuny v rámci rozpočtu příslušné kapitoly (z běžných výdajů), přesuny prostředků mezi jednotlivými kapitolami, jakož i přesuny na základě splněných předpokladů daných § 24 odst. 4 rozpočtových pravidel, kdy výdaje byly zvyšovány při souvztažném zvýšení příjmů kapitol v návaznosti na zajištění financování programů spolufinancovaných z rozpočtu Evropské unie, resp. též přesuny z běžných výdajů do investičních výdajů kapitol. U Ministerstva zemědělství byly zvýšeny rozpočtované prostředky na investiční transfery veřejným rozpočtům územní i ústřední úrovně, na pořízení dlouhodobého hmotného majetku a na investiční transfery podnikatelským subjektům zejména na odvádění a čištění odpadních vod a nakládání s kaly a na zabezpečení pitnou vodou (částečně převodem prostředků z kapitoly OSFA a VPS, viz níže), na regulaci zemědělské produkce, organizaci zemědělského trhu a poskytování podpor, na protierozní, protilavinovou a protipožární ochranu a na úpravy vodohospodářsky významných toků. U Ministerstva průmyslu a obchodu šlo především o navýšení investičních transferů podnikatelským subjektům, neziskovým a podobným organizacím, rozpočtům územní úrovně a příspěvkovým organizacím v rámci Operačního programu Podnikání a inovace pro konkurenceschopnost 2014+. U Ministerstva kultury byly v rámci podpory reprodukce majetku státních kulturních zařízení zvýšeny investiční transfery příspěvkovým a podobným organizacím a rozpočtům územní úrovně například v oblasti muzeí a galerií a regionálních kulturních zařízení. </w:t>
      </w:r>
      <w:r>
        <w:rPr/>
        <w:t xml:space="preserve">U Ministerstva zdravotnictví byly nejvíce zvýšeny investiční transfery příspěvkovým a podobným organizacím v oblasti speciální zdravotnické péče, fakultních nemocnic a na výzkum a vývoj ve zdravotnictví. </w:t>
      </w:r>
      <w:r>
        <w:rPr>
          <w:bCs/>
        </w:rPr>
        <w:t>U Ministerstva obrany byl zvýšen rozpočet např. na výpočetní techniku, stroje, zařízení, dopravní prostředky a programové vybavení v oblasti vojenských nemocnic a léčeben, bezpečnostních složek ozbrojených sil, Armády ČR, na činnosti v oblasti ochrany ovzduší a pro státní sportovní reprezentaci. U Ministerstva vnitra byly zvýšeny především investiční transfery obcím, nákup dopravních prostředků, programového vybavení a strojů a zařízení v oblasti bezpečnosti a veřejného pořádku, výzkumu a vývoje v oblasti ochrany obyvatelstva, na podporu krizového řízení a nouzového plánování apod. U Akademie věd ČR byl posílen rozpočet především u  investičních transferů na podporu veřejných výzkumných institucí v oblasti institucionálních výdajů na výzkum, vývoj a inovace a podle zhodnocení jimi dosažených výsledků. U Národního úřadu pro kybernetickou a informační bezpečnost byl jako u nově zřízené kapitoly schválený rozpočet nulový, v rámci rozpočtu po změnách došlo k přidělení prostředků především na výpočetní techniku a programové vybavení. U Ministerstva zahraničních věcí byl zvýšen rozpočet především na nákup dopravních prostředků, v menší míře na nákup výpočetní techniky.</w:t>
      </w:r>
    </w:p>
    <w:p>
      <w:pPr>
        <w:pStyle w:val="Normal"/>
        <w:rPr/>
      </w:pPr>
      <w:r>
        <w:rPr/>
        <w:t xml:space="preserve">Největší </w:t>
      </w:r>
      <w:r>
        <w:rPr>
          <w:b/>
          <w:bCs/>
        </w:rPr>
        <w:t>snížení</w:t>
      </w:r>
      <w:r>
        <w:rPr>
          <w:bCs/>
        </w:rPr>
        <w:t xml:space="preserve"> schváleného rozpočtu kapitálových výdajů – o 809 mil. Kč bylo realizováno u kapitoly Ministerstvo pro místní rozvoj, přičemž výdaje se nejvíce snížily u Operačního programu Praha – pól růstu ČR 2014+ a Integrovaného regionálního OP 2014+. U kapitoly </w:t>
      </w:r>
      <w:r>
        <w:rPr/>
        <w:t>Operace státních finančních aktiv</w:t>
      </w:r>
      <w:r>
        <w:rPr>
          <w:bCs/>
        </w:rPr>
        <w:t xml:space="preserve"> (snížení celkem o 769 mil. Kč) šlo </w:t>
      </w:r>
      <w:r>
        <w:rPr/>
        <w:t>o převody prostředků do jiných rozpočtových kapitol: Ministerstvu zemědělství byla převedena částka 420 mil. Kč na majetkoprávní vypořádání majetku dotčeného plánovanou realizací vodního díla Skalička – I. etapa majetkoprávního vypořádání, a na různé další vodohospodářské akce zabezpečované tímto ministerstvem a spolufinancované z kapitoly OSFA; do kapitoly Všeobecná pokladní správa byly přesunuty prostředky ve výši 310 mil. Kč na podporu rozvoje a obnovy regionálního školství v okolí velkých měst. Byly též převedeny prostředky Ministerstvu kultury na programy vyvolané zánikem věcných břemen na restituovaném majetku. Snížení u Ministerstva školství, mládeže a tělovýchovy (o 452 mil. Kč) bylo provedeno zejména u výdajů na ostatní výzkum a vývoj odvětvově nespecifikovaný. U kapitoly</w:t>
      </w:r>
      <w:r>
        <w:rPr>
          <w:bCs/>
        </w:rPr>
        <w:t xml:space="preserve"> Všeobecná pokladní správa se snížení (celkem o 440 mil. Kč) týkalo především převodu prostředků </w:t>
      </w:r>
      <w:r>
        <w:rPr/>
        <w:t xml:space="preserve">na pozemkové úpravy (investiční část) Ministerstvu zemědělství a převodu prostředku pro oblast detekce a snižování daňových úniků Ministerstvu financí (pro Finanční správu ČR). Snížení u Ministerstva životního prostředí (o 386 mil. Kč) se týkalo především Operačního programu Životní prostředí 2014+.  U ostatních kapitol bylo snížení investičních výdajů realizováno v menším rozsahu.  </w:t>
      </w:r>
    </w:p>
    <w:p>
      <w:pPr>
        <w:pStyle w:val="Normal"/>
        <w:rPr/>
      </w:pPr>
      <w:r>
        <w:rPr/>
        <w:t>Přehled o plnění a vývoji kapitálových výdajů státního rozpočtu podává následující tabulka.</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83</w:t>
      </w:r>
      <w:r>
        <w:rPr>
          <w:sz w:val="22"/>
          <w:b/>
        </w:rPr>
        <w:fldChar w:fldCharType="end"/>
      </w:r>
      <w:r>
        <w:rPr>
          <w:b/>
          <w:sz w:val="22"/>
        </w:rPr>
        <w:t>: Vývoj a plnění kapitálových výdajů státního rozpočtu (v mil. Kč)</w:t>
      </w:r>
    </w:p>
    <w:p>
      <w:pPr>
        <w:pStyle w:val="Normal"/>
        <w:rPr>
          <w:lang w:val="en-US" w:eastAsia="en-US"/>
        </w:rPr>
      </w:pPr>
      <w:r>
        <w:rPr>
          <w:lang w:val="en-US" w:eastAsia="en-US"/>
        </w:rPr>
        <w:drawing>
          <wp:inline distT="0" distB="0" distL="0" distR="0">
            <wp:extent cx="5759450" cy="3175000"/>
            <wp:effectExtent l="0" t="0" r="0" b="0"/>
            <wp:docPr id="10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Obrázek 9" descr=""/>
                    <pic:cNvPicPr>
                      <a:picLocks noChangeAspect="1" noChangeArrowheads="1"/>
                    </pic:cNvPicPr>
                  </pic:nvPicPr>
                  <pic:blipFill>
                    <a:blip r:embed="rId107"/>
                    <a:srcRect l="-5" t="-9" r="-5" b="-9"/>
                    <a:stretch>
                      <a:fillRect/>
                    </a:stretch>
                  </pic:blipFill>
                  <pic:spPr bwMode="auto">
                    <a:xfrm>
                      <a:off x="0" y="0"/>
                      <a:ext cx="5759450" cy="3175000"/>
                    </a:xfrm>
                    <a:prstGeom prst="rect">
                      <a:avLst/>
                    </a:prstGeom>
                  </pic:spPr>
                </pic:pic>
              </a:graphicData>
            </a:graphic>
          </wp:inline>
        </w:drawing>
      </w:r>
    </w:p>
    <w:p>
      <w:pPr>
        <w:pStyle w:val="Normal"/>
        <w:rPr/>
      </w:pPr>
      <w:r>
        <w:rPr>
          <w:b/>
        </w:rPr>
        <w:t>Ve skutečnosti</w:t>
      </w:r>
      <w:r>
        <w:rPr/>
        <w:t xml:space="preserve"> byly kapitálové výdaje státního rozpočtu čerpány ve výši </w:t>
      </w:r>
      <w:r>
        <w:rPr>
          <w:b/>
        </w:rPr>
        <w:t>81,7 mld. Kč</w:t>
      </w:r>
      <w:r>
        <w:rPr/>
        <w:t>, což bylo o 25,7 mld. Kč, tj. o 23,9 % méně než činil rozpočet po změnách. Na celkovém čerpání rozpočtu se podílel základní rozpočet kapitol ve výši 52,1 mld. Kč, zapojení nároků z nespotřebovaných výdajů vytvořených v předchozích obdobích v částce 27,9 mld. Kč, posílení rozpočtu rezervním fondem ve výši 1,3 mld. Kč a posílení rozpočtu ostatními mimorozpočtovými a podobnými prostředky částkou 405 mil. Kč. Výdaje nad rozpočet podle zvláštních zákonů dosáhly 22 mil. Kč.</w:t>
      </w:r>
    </w:p>
    <w:p>
      <w:pPr>
        <w:pStyle w:val="Normal"/>
        <w:rPr/>
      </w:pPr>
      <w:r>
        <w:rPr/>
        <w:t xml:space="preserve">Na celkových kapitálových výdajích ve výši 81,7 mld. Kč se podílely tuzemské zdroje částkou 47,3 mld. Kč, tj. 57,9 % a zahraniční zdroje částkou 34,4 mld. Kč, tj. 42,1 %. </w:t>
      </w:r>
    </w:p>
    <w:p>
      <w:pPr>
        <w:pStyle w:val="Normal"/>
        <w:rPr/>
      </w:pPr>
      <w:r>
        <w:rPr/>
        <w:t xml:space="preserve">Proti roku 2016 byly celkové skutečné kapitálové výdaje nižší o 2,5 mld. Kč, tj. o 3,0 %. Meziročně se kapitálové výdaje snížily částečně z důvodu poklesu výdajů na financování společných programů EU a ČR (o 1,4 mld. Kč) a částečně poklesem ostatních kapitálových výdajů (o 1,1 mld. Kč). Schválený rozpočet i rozpočet po změnách počítaly s nárůstem obou těchto oblastí kapitálových výdajů. Z druhového hlediska se kapitálové výdaje meziročně nejvíce snížily u investičních transferů veřejným rozpočtům územní úrovně (o 9,2 mld. Kč, pokles vykázán zejména ve vztahu k rozpočtům regionálních rad), podnikatelským subjektům (o 3,4 mld. Kč) a u nákupu akcií a majetkových podílů (o 1,8 mld. Kč). Naproti tomu meziroční nárůst vykázaly investiční transfery veřejným rozpočtům ústřední úrovně (o 7,6 mld. Kč), investiční nákupy a související výdaje (o 2,9 mld. Kč), investiční transfery krajům (o 1,3 mld. Kč), příspěvkovým a podobným organizacím (o 1,1 mld. Kč) a obyvatelstvu (o 516 mil. Kč). </w:t>
      </w:r>
    </w:p>
    <w:p>
      <w:pPr>
        <w:pStyle w:val="Normal"/>
        <w:rPr/>
      </w:pPr>
      <w:r>
        <w:rPr/>
        <w:t xml:space="preserve">Na celkových skutečných kapitálových výdajích státního rozpočtu ve výši 81,7 mld. Kč se podílely především tyto „nástroje“ (dle rozpočtové skladby jde o fondy, programy a projekty Evropské unie a podobné instituty): Operační program Doprava 2014+ (16,6 mld. Kč), Operační program Životní prostředí 2014+ (6,4 mld. Kč), Operační program Podnikání a inovace pro konkurenceschopnost 2014+ (3,3 mld. Kč), Integrovaný regionální OP 2014+ (3,2 mld. Kč), Program rozvoje venkova 2014 (3,1 mld. Kč), Operační program Výzkum, vývoj a vzdělávání 2014+ (2,9 mld. Kč), Komunitární programy 2014+ (1,1 mld. Kč), Program rozvoje venkova 2014+ ÚO (1,0 mld. Kč), Finanční mechanizmy (520 mil. Kč), prostředky NATO (117 mil. Kč), Operační program Praha – pól růstu ČR 2014+ (113 mil. Kč), Operační program Zaměstnanost 2014+ (102 mil. Kč) a další programy. Na kapitálové výdaje mimo programy, projekty, finanční mechanizmy apod. (evidované jako „bez nástroje“) bylo vynaloženo celkem 43,2 mld. Kč.  </w:t>
      </w:r>
    </w:p>
    <w:p>
      <w:pPr>
        <w:pStyle w:val="Normal"/>
        <w:rPr/>
      </w:pPr>
      <w:r>
        <w:rPr/>
        <w:t xml:space="preserve">Z kapitol státního rozpočtu </w:t>
      </w:r>
      <w:r>
        <w:rPr>
          <w:b/>
        </w:rPr>
        <w:t>největší meziroční pokles skutečných kapitálových výdajů</w:t>
      </w:r>
      <w:r>
        <w:rPr/>
        <w:t xml:space="preserve"> – o 9,4 mld. Kč – zaznamenalo Ministerstvo pro místní rozvoj, Ministerstvo dopravy (o 2,0 mld. Kč), Ministerstvo zdravotnictví (o 1,3 mld. Kč), kapitola Všeobecná pokladní správa (o 1,0 mld. Kč), Ministerstvo financí (o 555 mil. Kč), Ministerstvo školství, mládeže a tělovýchovy (o 518 mil. Kč) a Ministerstvo kultury (o 260 mil. Kč). Na druhé straně největší </w:t>
      </w:r>
      <w:r>
        <w:rPr>
          <w:b/>
        </w:rPr>
        <w:t>meziroční zvýšení</w:t>
      </w:r>
      <w:r>
        <w:rPr/>
        <w:t xml:space="preserve"> těchto výdajů vykázalo Ministerstvo zemědělství (o 4,6 mld. Kč), Ministerstvo životního prostředí (o 3,0 mld. Kč), Ministerstvo průmyslu a obchodu (o 2,1 mld. Kč), Ministerstvo obrany (o 2,0 mld. Kč), Ministerstvo vnitra (o 1,1 mld. Kč) a Akademie věd ČR (o 157 mil. Kč). </w:t>
      </w:r>
      <w:r>
        <w:rPr>
          <w:b/>
        </w:rPr>
        <w:t>Podíl kapitálových výdajů na celkových výdajích státního rozpočtu klesl</w:t>
      </w:r>
      <w:r>
        <w:rPr/>
        <w:t xml:space="preserve"> z 6,9 % v roce 2016 na 6,4 % v roce 2017.  </w:t>
      </w:r>
    </w:p>
    <w:p>
      <w:pPr>
        <w:pStyle w:val="Normal"/>
        <w:rPr/>
      </w:pPr>
      <w:r>
        <w:rPr/>
        <w:t xml:space="preserve">Dále je uveden podíl jednotlivých „příjemců“ prostředků na celkových kapitálových výdajích v roce 2017.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Graf č. </w:t>
      </w:r>
      <w:r>
        <w:rPr>
          <w:b/>
          <w:sz w:val="22"/>
        </w:rPr>
        <w:fldChar w:fldCharType="begin"/>
      </w:r>
      <w:r>
        <w:rPr>
          <w:sz w:val="22"/>
          <w:b/>
        </w:rPr>
        <w:instrText xml:space="preserve"> SEQ Graf_č. \* ARABIC </w:instrText>
      </w:r>
      <w:r>
        <w:rPr>
          <w:sz w:val="22"/>
          <w:b/>
        </w:rPr>
        <w:fldChar w:fldCharType="separate"/>
      </w:r>
      <w:r>
        <w:rPr>
          <w:sz w:val="22"/>
          <w:b/>
        </w:rPr>
        <w:t>20</w:t>
      </w:r>
      <w:r>
        <w:rPr>
          <w:sz w:val="22"/>
          <w:b/>
        </w:rPr>
        <w:fldChar w:fldCharType="end"/>
      </w:r>
      <w:r>
        <w:rPr>
          <w:b/>
          <w:sz w:val="22"/>
        </w:rPr>
        <w:t>: Struktura kapitálových výdajů</w:t>
      </w:r>
    </w:p>
    <w:p>
      <w:pPr>
        <w:pStyle w:val="Normal"/>
        <w:rPr>
          <w:highlight w:val="yellow"/>
        </w:rPr>
      </w:pPr>
      <w:r>
        <w:rPr>
          <w:lang w:val="en-US" w:eastAsia="en-US"/>
        </w:rPr>
        <w:drawing>
          <wp:inline distT="0" distB="0" distL="0" distR="0">
            <wp:extent cx="5029835" cy="2749550"/>
            <wp:effectExtent l="0" t="0" r="0" b="0"/>
            <wp:docPr id="1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5" descr=""/>
                    <pic:cNvPicPr>
                      <a:picLocks noChangeAspect="1" noChangeArrowheads="1"/>
                    </pic:cNvPicPr>
                  </pic:nvPicPr>
                  <pic:blipFill>
                    <a:blip r:embed="rId108"/>
                    <a:srcRect l="-7" t="-13" r="-57" b="-13"/>
                    <a:stretch>
                      <a:fillRect/>
                    </a:stretch>
                  </pic:blipFill>
                  <pic:spPr bwMode="auto">
                    <a:xfrm>
                      <a:off x="0" y="0"/>
                      <a:ext cx="5029835" cy="2749550"/>
                    </a:xfrm>
                    <a:prstGeom prst="rect">
                      <a:avLst/>
                    </a:prstGeom>
                  </pic:spPr>
                </pic:pic>
              </a:graphicData>
            </a:graphic>
          </wp:inline>
        </w:drawing>
      </w:r>
    </w:p>
    <w:p>
      <w:pPr>
        <w:pStyle w:val="Normal"/>
        <w:rPr/>
      </w:pPr>
      <w:r>
        <w:rPr/>
        <w:t xml:space="preserve">Z grafu je patrné, že </w:t>
      </w:r>
      <w:r>
        <w:rPr>
          <w:b/>
        </w:rPr>
        <w:t>největší podíl kapitálových výdajů</w:t>
      </w:r>
      <w:r>
        <w:rPr/>
        <w:t xml:space="preserve"> byl v roce 2017 </w:t>
      </w:r>
      <w:r>
        <w:rPr>
          <w:b/>
        </w:rPr>
        <w:t xml:space="preserve">transferován veřejným rozpočtům ústřední úrovně </w:t>
      </w:r>
      <w:r>
        <w:rPr/>
        <w:t xml:space="preserve">– celkem 35,4 mld. Kč, tj. 43,3 % celkových kapitálových výdajů (z toho transfery SFDI 31,7 mld. Kč, státní fondy v působnosti Ministerstva kultury 189 mil. Kč, SZIF 3,5 mld. Kč a SFŽP 25 mil. Kč). Veřejným rozpočtům územní úrovně bylo poskytnuto 12,1 mld. Kč, tj. 14,9 %, podnikatelským subjektům 7,2 mld. Kč, tj. 8,8 % a příspěvkovým a podobným organizacím 9,6 mld. Kč, tj. 11,8 %. Organizační složky státu čerpaly 14,2 mld. Kč, což představovalo 17,4 % všech kapitálových výdajů státního rozpočtu. Na ostatní subjekty připadlo 3,2 mld. Kč a 3,8 % podíl. </w:t>
      </w:r>
    </w:p>
    <w:p>
      <w:pPr>
        <w:pStyle w:val="Normal"/>
        <w:rPr/>
      </w:pPr>
      <w:r>
        <w:rPr/>
        <w:t xml:space="preserve">Čerpání kapitálových výdajů v průběhu roku 2017 bylo méně vyrovnané než v předchozím roce, a bylo, jak je obvyklé, více soustředěno do druhé půlky roku, což zpravidla souvisí s procesem přípravy a schvalování projektů, s posuny výběrových řízení (též z důvodu vznášení námitek nevybraných uchazečů) a následnou realizací prostředků. Z celkových kapitálových výdajů roku 2017 bylo v prvním čtvrtletí roku čerpáno 8 % výdajů, ve druhém čtvrtletí 17 %, ve třetím pak 26 % a ve čtvrtém 49 % výdajů. </w:t>
      </w:r>
    </w:p>
    <w:p>
      <w:pPr>
        <w:pStyle w:val="Normal"/>
        <w:rPr/>
      </w:pPr>
      <w:r>
        <w:rPr/>
        <w:t xml:space="preserve">Vývoj čerpání kapitálových výdajů státního rozpočtu v jednotlivých měsících let 2017 a 2016 ukazuje následující graf. </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Graf č. </w:t>
      </w:r>
      <w:r>
        <w:rPr>
          <w:b/>
          <w:sz w:val="22"/>
        </w:rPr>
        <w:fldChar w:fldCharType="begin"/>
      </w:r>
      <w:r>
        <w:rPr>
          <w:sz w:val="22"/>
          <w:b/>
        </w:rPr>
        <w:instrText xml:space="preserve"> SEQ Graf_č. \* ARABIC </w:instrText>
      </w:r>
      <w:r>
        <w:rPr>
          <w:sz w:val="22"/>
          <w:b/>
        </w:rPr>
        <w:fldChar w:fldCharType="separate"/>
      </w:r>
      <w:r>
        <w:rPr>
          <w:sz w:val="22"/>
          <w:b/>
        </w:rPr>
        <w:t>21</w:t>
      </w:r>
      <w:r>
        <w:rPr>
          <w:sz w:val="22"/>
          <w:b/>
        </w:rPr>
        <w:fldChar w:fldCharType="end"/>
      </w:r>
      <w:r>
        <w:rPr>
          <w:b/>
          <w:sz w:val="22"/>
        </w:rPr>
        <w:t>: Čerpání kapitálových výdajů SR v jednotlivých měsících let 2017 a 2016 (v mil. Kč)</w:t>
      </w:r>
    </w:p>
    <w:p>
      <w:pPr>
        <w:pStyle w:val="Pramen"/>
        <w:rPr>
          <w:highlight w:val="yellow"/>
        </w:rPr>
      </w:pPr>
      <w:r>
        <w:rPr>
          <w:lang w:val="en-US" w:eastAsia="en-US"/>
        </w:rPr>
        <w:drawing>
          <wp:inline distT="0" distB="0" distL="0" distR="0">
            <wp:extent cx="5974715" cy="2165985"/>
            <wp:effectExtent l="0" t="0" r="0" b="0"/>
            <wp:docPr id="1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 descr=""/>
                    <pic:cNvPicPr>
                      <a:picLocks noChangeAspect="1" noChangeArrowheads="1"/>
                    </pic:cNvPicPr>
                  </pic:nvPicPr>
                  <pic:blipFill>
                    <a:blip r:embed="rId109"/>
                    <a:srcRect l="-6" t="-17" r="-6" b="-100"/>
                    <a:stretch>
                      <a:fillRect/>
                    </a:stretch>
                  </pic:blipFill>
                  <pic:spPr bwMode="auto">
                    <a:xfrm>
                      <a:off x="0" y="0"/>
                      <a:ext cx="5974715" cy="2165985"/>
                    </a:xfrm>
                    <a:prstGeom prst="rect">
                      <a:avLst/>
                    </a:prstGeom>
                  </pic:spPr>
                </pic:pic>
              </a:graphicData>
            </a:graphic>
          </wp:inline>
        </w:drawing>
      </w:r>
    </w:p>
    <w:p>
      <w:pPr>
        <w:pStyle w:val="Pramen"/>
        <w:rPr/>
      </w:pPr>
      <w:r>
        <w:rPr/>
        <w:t>Pozn.: Údaje podle pokladního plnění státního rozpočtu</w:t>
      </w:r>
    </w:p>
    <w:p>
      <w:pPr>
        <w:pStyle w:val="Normal"/>
        <w:rPr/>
      </w:pPr>
      <w:r>
        <w:rPr/>
        <w:t xml:space="preserve">V následující tabulce je uveden </w:t>
      </w:r>
      <w:r>
        <w:rPr>
          <w:b/>
        </w:rPr>
        <w:t>přehled výdajů rozpočtových kapitol s rozhodujícím podílem</w:t>
      </w:r>
      <w:r>
        <w:rPr/>
        <w:t xml:space="preserve"> na celkových kapitálových výdajích státního rozpočtu (údaje po vyloučení transferů a půjčených prostředků územním rozpočtům).</w:t>
      </w:r>
    </w:p>
    <w:p>
      <w:pPr>
        <w:pStyle w:val="Normal"/>
        <w:keepNext w:val="true"/>
        <w:keepLines/>
        <w:tabs>
          <w:tab w:val="clear" w:pos="709"/>
          <w:tab w:val="left" w:pos="2127" w:leader="none"/>
          <w:tab w:val="left" w:pos="7797" w:leader="none"/>
          <w:tab w:val="left" w:pos="8080" w:leader="none"/>
          <w:tab w:val="left" w:pos="8789" w:leader="none"/>
        </w:tabs>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84</w:t>
      </w:r>
      <w:r>
        <w:rPr>
          <w:sz w:val="22"/>
          <w:b/>
        </w:rPr>
        <w:fldChar w:fldCharType="end"/>
      </w:r>
      <w:r>
        <w:rPr>
          <w:b/>
          <w:sz w:val="22"/>
        </w:rPr>
        <w:t>: Čerpání kapitálových výdajů podle kapitol SR (v mil. Kč)</w:t>
      </w:r>
    </w:p>
    <w:p>
      <w:pPr>
        <w:pStyle w:val="Normal"/>
        <w:rPr>
          <w:highlight w:val="yellow"/>
        </w:rPr>
      </w:pPr>
      <w:r>
        <w:rPr>
          <w:lang w:val="en-US" w:eastAsia="en-US"/>
        </w:rPr>
        <w:drawing>
          <wp:inline distT="0" distB="0" distL="0" distR="0">
            <wp:extent cx="4705350" cy="3870960"/>
            <wp:effectExtent l="0" t="0" r="0" b="0"/>
            <wp:docPr id="10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ázek 7" descr=""/>
                    <pic:cNvPicPr>
                      <a:picLocks noChangeAspect="1" noChangeArrowheads="1"/>
                    </pic:cNvPicPr>
                  </pic:nvPicPr>
                  <pic:blipFill>
                    <a:blip r:embed="rId110"/>
                    <a:srcRect l="-8" t="-9" r="-8" b="-9"/>
                    <a:stretch>
                      <a:fillRect/>
                    </a:stretch>
                  </pic:blipFill>
                  <pic:spPr bwMode="auto">
                    <a:xfrm>
                      <a:off x="0" y="0"/>
                      <a:ext cx="4705350" cy="3870960"/>
                    </a:xfrm>
                    <a:prstGeom prst="rect">
                      <a:avLst/>
                    </a:prstGeom>
                  </pic:spPr>
                </pic:pic>
              </a:graphicData>
            </a:graphic>
          </wp:inline>
        </w:drawing>
      </w:r>
    </w:p>
    <w:p>
      <w:pPr>
        <w:pStyle w:val="Normal"/>
        <w:rPr/>
      </w:pPr>
      <w:r>
        <w:rPr/>
        <w:t xml:space="preserve">Z jednotlivých rozpočtových kapitol se na celkových kapitálových výdajích státního rozpočtu (bez investičních transferů a půjčených prostředků veřejným rozpočtům územní úrovně) </w:t>
      </w:r>
      <w:r>
        <w:rPr>
          <w:b/>
        </w:rPr>
        <w:t>nejvíce podílelo Ministerstvo dopravy, a to 45,7 %</w:t>
      </w:r>
      <w:r>
        <w:rPr/>
        <w:t xml:space="preserve">, dále Ministerstvo zemědělství 10,4 %, Ministerstvo obrany 9,1 %, Ministerstvo školství, mládeže a tělovýchovy 7,5 %, Ministerstvo průmyslu a obchodu 5,5 %, Ministerstvo vnitra 4,9 %, Ministerstvo životního prostředí 4,5 %, Ministerstvo zdravotnictví 2,2 %, Ministerstvo financí 1,7 %, Ministerstvo kultury 1,7 % atd. </w:t>
      </w:r>
    </w:p>
    <w:p>
      <w:pPr>
        <w:pStyle w:val="Normal"/>
        <w:rPr/>
      </w:pPr>
      <w:r>
        <w:rPr>
          <w:b/>
        </w:rPr>
        <w:t>Ministerstvo dopravy</w:t>
      </w:r>
      <w:r>
        <w:rPr/>
        <w:t xml:space="preserve"> čerpalo kapitálové výdaje (bez investičních transferů veřejným rozpočtům územní úrovně) ve výši </w:t>
      </w:r>
      <w:r>
        <w:rPr>
          <w:b/>
        </w:rPr>
        <w:t>31,8 mld. Kč,</w:t>
      </w:r>
      <w:r>
        <w:rPr/>
        <w:t xml:space="preserve"> což bylo o 895 mil. Kč méně než v roce 2016 (z toho 3,8 mld. Kč tvořily nároky z nespotřebovaných výdajů). Největší objem kapitálových výdajů byl vynaložen formou investičních transferů veřejným rozpočtům ústřední úrovně. Státnímu fondu dopravní infrastruktury (SFDI) byla poskytnuta částka ve výši 31,7 mld. Kč (z toho dotace EU 16,8 mld. Kč) do oblasti dopravní infrastruktury ve vlastnictví státu, když prostředky byly Fondem použity v rámci Operačního programu Doprava 2014+ a Komunitárních programů 2014+ především na výstavbu, modernizaci a údržbu celostátních a regionálních drah (Správa železniční dopravní cesty, s.o.). Kromě výdajů na operační a komunitární programy byly poskytnuty prostředky na vyrovnání deficitu příjmů a výdajů rozpočtu SFDI a na další účely. Mimo transferů SFDI byly poskytnuty investiční příspěvky příspěvkovým a podobným organizacím v částce 97 mil. Kč na výstavbu, modernizaci a údržbu silnic a dálnic (převážně prostřednictvím státní příspěvkové organizace Ředitelství silnic a dálnic).</w:t>
      </w:r>
    </w:p>
    <w:p>
      <w:pPr>
        <w:pStyle w:val="Normal"/>
        <w:rPr/>
      </w:pPr>
      <w:r>
        <w:rPr>
          <w:b/>
        </w:rPr>
        <w:t>V kapitole Ministerstvo zemědělství</w:t>
      </w:r>
      <w:r>
        <w:rPr/>
        <w:t xml:space="preserve"> dosáhly kapitálové výdaje (bez investičních transferů veřejným rozpočtům územní úrovně) </w:t>
      </w:r>
      <w:r>
        <w:rPr>
          <w:b/>
        </w:rPr>
        <w:t>7,2 mld. Kč</w:t>
      </w:r>
      <w:r>
        <w:rPr/>
        <w:t xml:space="preserve"> (z toho 4,2 mld. Kč kryto nároky), když čerpání bylo realizováno převážně formou transferů Státnímu zemědělskému intervenčnímu fondu – celkem ve výši 3,5 mld. Kč, z toho na Program rozvoje venkova 2014+ 3,1 mld. Kč. Dlouhodobý hmotný a nehmotný majetek byl pořízen v částce 1,8 mld. Kč, z toho 1,0 mld. Kč na Program rozvoje venkova 2014+ ÚO. Prostředky byly určeny převážně na zemědělskou a potravinářskou činnost a rozvoj, na regulaci zemědělské produkce, organizaci trhu a poskytování podpor a na správu v zemědělství. Podnikatelským subjektům bylo transferováno 1,6 mld. Kč převážně na protierozní, protilavinovou a protipožární ochranu, na podnikání a restrukturalizaci v zemědělství a potravinářství a na vodní toky a vodohospodářská díla. Prostředky byly vynaloženy též ve prospěch příspěvkových a podobných organizací – 245 mil. Kč a neziskových a podobných organizací – 36 mil. Kč. </w:t>
      </w:r>
    </w:p>
    <w:p>
      <w:pPr>
        <w:pStyle w:val="Normal"/>
        <w:rPr>
          <w:b/>
          <w:b/>
        </w:rPr>
      </w:pPr>
      <w:r>
        <w:rPr>
          <w:b/>
        </w:rPr>
        <w:t>Ministerstvo obrany</w:t>
      </w:r>
      <w:r>
        <w:rPr/>
        <w:t xml:space="preserve"> vynaložilo na kapitálové výdaje (bez investičních transferů veřejným rozpočtům územní úrovně) </w:t>
      </w:r>
      <w:r>
        <w:rPr>
          <w:b/>
        </w:rPr>
        <w:t>6,3 mld. Kč</w:t>
      </w:r>
      <w:r>
        <w:rPr/>
        <w:t xml:space="preserve"> (z toho výdaje kryté nároky 880 mil. Kč), když nejvíce prostředků směřovalo na Armádu ČR – 4,1 mld. Kč a bezpečnostní složky ozbrojených sil 1,0 mld. Kč, zahraniční vojenskou pomoc 389 mil. Kč a mezinárodní spolupráci v obraně 106 mil. Kč. Prostředky byly poskytnuty též vojenským nemocnicím a léčebnám, vysokým školám (vč. výzkumu a vývoje), a dále též např. na státní sportovní reprezentaci.</w:t>
      </w:r>
    </w:p>
    <w:p>
      <w:pPr>
        <w:pStyle w:val="Normal"/>
        <w:rPr/>
      </w:pPr>
      <w:r>
        <w:rPr>
          <w:b/>
        </w:rPr>
        <w:t>Ministerstvo školství, mládeže a tělovýchovy</w:t>
      </w:r>
      <w:r>
        <w:rPr/>
        <w:t xml:space="preserve"> vynaložilo na kapitálové výdaje (bez investičních transferů veřejným rozpočtům územní úrovně) </w:t>
      </w:r>
      <w:r>
        <w:rPr>
          <w:b/>
        </w:rPr>
        <w:t>5,2 mld. Kč</w:t>
      </w:r>
      <w:r>
        <w:rPr/>
        <w:t xml:space="preserve"> (z toho kryto nároky ve výši 3,5 mld. Kč), když převažující část prostředků byla použita na transfery vysokým školám včetně podpory výzkumu, vývoje a inovací na vysokých školách – celkem 3,0 mld. Kč (především na obnovu a rozvoj materiálně technické základny vysokých škol a na Operační program Výzkum, vývoj a vzdělávání 2014+). Mezi nejvýznamnější akce patřily Univerzita Tomáše Bati - Vzdělávací komplex, ČZU – Centrum ekonomicko-manažerských studií – 2. část, ČVUT – CIIRC, VFU – Rekonstrukce, dostavba a přístavba objektu č. 32 apod. Další prostředky byly poskytnuty veřejným výzkumným institucím (1,8 mld. Kč), podnikatelským subjektům (253 mil. Kč), spolkům (78 mil. Kč), apod. Z funkčního hlediska šlo kromě transferů vysokým školám na jejich činnost a na výzkum a vývoj především o prostředky poskytnuté ve prospěch tělovýchovných a zájmových činností mládeže, na činnost muzeí a galerií, základních a středních škol a konzervatoří pro žáky se speciálními vzdělávacími potřebami, výchovných ústavů a dětských domovů se školou, diagnostických ústavů apod.  </w:t>
      </w:r>
    </w:p>
    <w:p>
      <w:pPr>
        <w:pStyle w:val="Normal"/>
        <w:rPr/>
      </w:pPr>
      <w:r>
        <w:rPr>
          <w:b/>
        </w:rPr>
        <w:t>Ministerstvo průmyslu a obchodu</w:t>
      </w:r>
      <w:r>
        <w:rPr/>
        <w:t xml:space="preserve"> čerpalo kapitálové výdaje (bez investičních transferů veřejným rozpočtům územní úrovně) ve výši </w:t>
      </w:r>
      <w:r>
        <w:rPr>
          <w:b/>
        </w:rPr>
        <w:t xml:space="preserve">3,8 mld. Kč </w:t>
      </w:r>
      <w:r>
        <w:rPr/>
        <w:t xml:space="preserve">(z toho kryto nároky ve výši 3,3 mld. Kč), přičemž většina této částky - 3,4 mld. Kč - byla transferována podnikatelským subjektům, především na podporu v rámci Operačního programu Podnikání a inovace pro konkurenceschopnost 2014+ a na podporu výzkumu a vývoje v průmyslu kromě paliv a energetiky. Pokračovala též podpora při realizaci akcí v oblasti zahlazování následků hornické činnosti a podpora příspěvkových organizací v oblasti výzkumu a vývoje v průmyslu a v oblasti podnikání a inovací. Realizovány byly též výdaje související s přepravou a nakládáním s radioaktivním odpadem, kryté převodem z jaderného účtu. </w:t>
      </w:r>
    </w:p>
    <w:p>
      <w:pPr>
        <w:pStyle w:val="Normal"/>
        <w:numPr>
          <w:ilvl w:val="0"/>
          <w:numId w:val="0"/>
        </w:numPr>
        <w:ind w:left="0" w:hanging="0"/>
        <w:rPr/>
      </w:pPr>
      <w:r>
        <w:rPr>
          <w:b/>
        </w:rPr>
        <w:t xml:space="preserve">Ministerstvo vnitra </w:t>
      </w:r>
      <w:r>
        <w:rPr/>
        <w:t>čerpalo v hodnoceném roce kapitálové výdaje (bez investičních transferů veřejným rozpočtům územní úrovně) ve výši</w:t>
      </w:r>
      <w:r>
        <w:rPr>
          <w:b/>
        </w:rPr>
        <w:t xml:space="preserve"> 3,4 mld. Kč</w:t>
      </w:r>
      <w:r>
        <w:rPr/>
        <w:t xml:space="preserve"> (nároky kryto 833 mil. Kč), když převážná část představovala investiční nákupy v oblasti bezpečnosti a veřejného pořádku a požární ochrany. Prostředky byly čerpány též na archivnictví, státní sportovní reprezentaci, tělovýchovnou činnost, výzkum a vývoj, krizové řízení, zahraniční humanitární pomoc, střední, vyšší odborné i vysokoškolské vzdělávání, ambulantní péči apod. Z věcného hlediska šlo především o pořízení dopravních prostředků a budov a staveb, v menší míře o pořízení strojů a zařízení, programového vybavení a výpočetní techniky. </w:t>
      </w:r>
    </w:p>
    <w:p>
      <w:pPr>
        <w:pStyle w:val="Normal"/>
        <w:rPr/>
      </w:pPr>
      <w:r>
        <w:rPr>
          <w:b/>
        </w:rPr>
        <w:t>Ministerstvo životního prostředí</w:t>
      </w:r>
      <w:r>
        <w:rPr/>
        <w:t xml:space="preserve"> vynaložilo na kapitálové výdaje (bez investičních transferů veřejným rozpočtům územní úrovně) </w:t>
      </w:r>
      <w:r>
        <w:rPr>
          <w:b/>
        </w:rPr>
        <w:t>3,1 mld. Kč</w:t>
      </w:r>
      <w:r>
        <w:rPr/>
        <w:t xml:space="preserve"> (nároky kryto 2,1 mld. Kč), z toho bylo transferováno obyvatelstvu 1,5 mld. Kč, podnikatelským subjektům 1,2 mld. Kč, příspěvkovým a podobným organizacím 263 mil. Kč a neziskovým a podobným organizacím 94 mil. Kč. Prostředky byly účelově určeny především na úsporu energie a podporu obnovitelných zdrojů, na využívání a zneškodňování komunálních a ostatních odpadů, na odstraňování tuhých a plynných emisí, na zabezpečení pitnou vodou, na chráněné části přírody, na odvádění a čištění odpadních vod a nakládání s kaly apod. </w:t>
      </w:r>
    </w:p>
    <w:p>
      <w:pPr>
        <w:pStyle w:val="Normal"/>
        <w:rPr/>
      </w:pPr>
      <w:r>
        <w:rPr>
          <w:b/>
        </w:rPr>
        <w:t>Ministerstvo zdravotnictví</w:t>
      </w:r>
      <w:r>
        <w:rPr/>
        <w:t xml:space="preserve"> vynaložilo na kapitálové výdaje (bez investičních transferů veřejným rozpočtům územní úrovně) </w:t>
      </w:r>
      <w:r>
        <w:rPr>
          <w:b/>
        </w:rPr>
        <w:t>1,5 mld. Kč</w:t>
      </w:r>
      <w:r>
        <w:rPr/>
        <w:t xml:space="preserve"> (nároky kryto 1,1 mld. Kč), z nichž 1,4 mld. Kč bylo transferováno zřízeným příspěvkovým organizacím a 50 mil. Kč podnikatelským subjektům. Na pořízení dlouhodobého hmotného majetku bylo použito 53 mil. Kč a dlouhodobého nehmotného majetku 36 mil. Kč. Neziskovým organizacím bylo poskytnuto 6 mil. Kč. Z věcného hlediska nejvíce prostředků směřovalo ve prospěch fakultních a ostatních nemocnic, speciální zdravotnické péče, odborných léčebných ústavů, vysoce specializovaných pracovišť a jednooborových zařízení lůžkové péče a na výzkum a vývoj ve zdravotnictví.</w:t>
      </w:r>
    </w:p>
    <w:p>
      <w:pPr>
        <w:pStyle w:val="Normal"/>
        <w:numPr>
          <w:ilvl w:val="0"/>
          <w:numId w:val="0"/>
        </w:numPr>
        <w:ind w:left="0" w:hanging="0"/>
        <w:rPr/>
      </w:pPr>
      <w:r>
        <w:rPr>
          <w:b/>
        </w:rPr>
        <w:t>Ministerstvo financí</w:t>
      </w:r>
      <w:r>
        <w:rPr/>
        <w:t xml:space="preserve"> vynaložilo na kapitálové výdaje </w:t>
      </w:r>
      <w:r>
        <w:rPr>
          <w:b/>
        </w:rPr>
        <w:t>1,2 mld. Kč</w:t>
      </w:r>
      <w:r>
        <w:rPr/>
        <w:t xml:space="preserve"> (nároky kryto 838 mil. Kč), z toho připadlo na ústřední orgán státní správy 70 mil. Kč, na Finanční správu 685 mil. Kč, na Celní správu 388 mil. Kč. Prostředky byly použity převážně na programové vybavení - 753 mil. Kč, výpočetní techniku 130 mil. Kč, dopravní prostředky 114 mil. Kč, pořízení budov a staveb 108 mil. Kč a na stroje, přístroje a zařízení 85 mil. Kč. </w:t>
      </w:r>
    </w:p>
    <w:p>
      <w:pPr>
        <w:pStyle w:val="Normal"/>
        <w:numPr>
          <w:ilvl w:val="0"/>
          <w:numId w:val="0"/>
        </w:numPr>
        <w:ind w:left="0" w:hanging="0"/>
        <w:rPr/>
      </w:pPr>
      <w:r>
        <w:rPr>
          <w:b/>
        </w:rPr>
        <w:t>Ministerstvo kultury</w:t>
      </w:r>
      <w:r>
        <w:rPr/>
        <w:t xml:space="preserve"> čerpalo kapitálové výdaje (bez investičních transferů veřejným rozpočtům územní úrovně) v částce </w:t>
      </w:r>
      <w:r>
        <w:rPr>
          <w:b/>
        </w:rPr>
        <w:t>1,2 mld. Kč</w:t>
      </w:r>
      <w:r>
        <w:rPr/>
        <w:t xml:space="preserve"> (nároky kryto 462 mil. Kč), když převážnou většinu prostředků – 1,1 mld. Kč transferovalo příspěvkovým a podobným organizacím a zřízeným státním fondům. Nejvíce byla podpořena činnost muzeí a galerií – 556 mil. Kč, knihoven 145 mil. Kč, divadel 123 mil. Kč, památkových ústavů, hradů a zámků 86 mil. Kč, dále pak ochrana památek a péče o kulturní dědictví a také výzkum a vývoj v oblasti kultury, církví a sdělovacích prostředků. </w:t>
      </w:r>
    </w:p>
    <w:p>
      <w:pPr>
        <w:pStyle w:val="Normal"/>
        <w:numPr>
          <w:ilvl w:val="0"/>
          <w:numId w:val="0"/>
        </w:numPr>
        <w:ind w:left="0" w:hanging="0"/>
        <w:rPr/>
      </w:pPr>
      <w:r>
        <w:rPr>
          <w:b/>
        </w:rPr>
        <w:t>Ministerstvo pro místní rozvoj</w:t>
      </w:r>
      <w:r>
        <w:rPr/>
        <w:t xml:space="preserve"> vynaložilo na kapitálové výdaje (bez investičních transferů veřejným rozpočtům územní úrovně) </w:t>
      </w:r>
      <w:r>
        <w:rPr>
          <w:b/>
        </w:rPr>
        <w:t>1,0 mld. Kč</w:t>
      </w:r>
      <w:r>
        <w:rPr/>
        <w:t xml:space="preserve"> (nároky kryto 562 mil. Kč). Prostředky byly poskytnuty převážně podnikatelským subjektům, neziskovým a podobným organizacím a příspěvkovým organizacím v rámci Integrovaného regionálního OP 2014+ v oblasti bydlení, komunálních služeb, územního rozvoje, bytového hospodářství a cestovního ruchu. </w:t>
      </w:r>
    </w:p>
    <w:p>
      <w:pPr>
        <w:pStyle w:val="Normal"/>
        <w:rPr/>
      </w:pPr>
      <w:r>
        <w:rPr/>
        <w:t xml:space="preserve">Ostatní ministerstva a ústřední orgány státní správy se na kapitálových výdajích (bez transferů územním rozpočtům) podílely menšími částkami.  </w:t>
      </w:r>
    </w:p>
    <w:p>
      <w:pPr>
        <w:pStyle w:val="Normal"/>
        <w:rPr/>
      </w:pPr>
      <w:r>
        <w:rPr/>
        <w:t xml:space="preserve">Podrobnější údaje o investičních výdajích jsou obsaženy v návrzích závěrečných účtů jednotlivých kapitol státního rozpočtu.  </w:t>
      </w:r>
    </w:p>
    <w:p>
      <w:pPr>
        <w:pStyle w:val="Normal"/>
        <w:rPr/>
      </w:pPr>
      <w:r>
        <w:rPr>
          <w:b/>
        </w:rPr>
        <w:t>Státní rozpočet se</w:t>
      </w:r>
      <w:r>
        <w:rPr/>
        <w:t xml:space="preserve"> i v roce 2017 </w:t>
      </w:r>
      <w:r>
        <w:rPr>
          <w:b/>
        </w:rPr>
        <w:t>podílel na financování kapitálových výdajů územních rozpočtů.</w:t>
      </w:r>
      <w:r>
        <w:rPr/>
        <w:t xml:space="preserve"> Celkový objem kapitálových výdajů územních rozpočtů v roce 2017 dosáhl 83,6 mld. Kč, </w:t>
      </w:r>
      <w:r>
        <w:rPr>
          <w:b/>
        </w:rPr>
        <w:t>z rozpočtů</w:t>
      </w:r>
      <w:r>
        <w:rPr/>
        <w:t xml:space="preserve"> jednotlivých </w:t>
      </w:r>
      <w:r>
        <w:rPr>
          <w:b/>
        </w:rPr>
        <w:t>kapitol státního rozpočtu</w:t>
      </w:r>
      <w:r>
        <w:rPr/>
        <w:t xml:space="preserve"> bylo do této sféry transferováno </w:t>
      </w:r>
      <w:r>
        <w:rPr>
          <w:b/>
        </w:rPr>
        <w:t>12,1 mld. Kč</w:t>
      </w:r>
      <w:r>
        <w:rPr/>
        <w:t xml:space="preserve">. Podíl státního rozpočtu na financování investičních potřeb územních rozpočtů tak dosáhl 14,5 % (v roce 2016 to bylo 32,0 %). Z celkové částky investičních transferů připadlo obcím a dobrovolným svazkům obcí 7,3 mld. Kč, krajům 4,8 mld. Kč a regionálním radám 33 mil. Kč. </w:t>
      </w:r>
      <w:r>
        <w:rPr>
          <w:b/>
        </w:rPr>
        <w:t>Prostředky</w:t>
      </w:r>
      <w:r>
        <w:rPr/>
        <w:t xml:space="preserve"> pro územní rozpočty </w:t>
      </w:r>
      <w:r>
        <w:rPr>
          <w:b/>
        </w:rPr>
        <w:t>uvolnilo především Ministerstvo životního prostředí</w:t>
      </w:r>
      <w:r>
        <w:rPr/>
        <w:t xml:space="preserve"> – celkem ve výši </w:t>
      </w:r>
      <w:r>
        <w:rPr>
          <w:b/>
        </w:rPr>
        <w:t>5,2 mld. Kč</w:t>
      </w:r>
      <w:r>
        <w:rPr/>
        <w:t xml:space="preserve">, Ministerstvo pro místní rozvoj 2,8 mld. Kč, Ministerstvo zemědělství 1,9 mld. Kč, kapitola Všeobecná pokladní správa 808 mil. Kč, Ministerstvo školství, mládeže a tělovýchovy 427 mil. Kč, Ministerstvo vnitra 409 mil. Kč, Ministerstvo práce a sociálních věcí 234 mil. Kč, Ministerstvo průmyslu a obchodu 222 mil. Kč atd. </w:t>
      </w:r>
    </w:p>
    <w:p>
      <w:pPr>
        <w:pStyle w:val="Normal"/>
        <w:rPr/>
      </w:pPr>
      <w:r>
        <w:rPr>
          <w:b/>
        </w:rPr>
        <w:t>Ministerstvo životního prostředí</w:t>
      </w:r>
      <w:r>
        <w:rPr/>
        <w:t xml:space="preserve"> z celkové částky 5,2 mld. Kč (z toho v částce 2,0 mld. Kč kryto nároky z nespotřebovaných výdajů) poskytlo prostředky krajům (téměř 3,2 mld. Kč) a obcím a dobrovolným svazkům obcí (2,0 mld. Kč) především v rámci Operačního programu Životní prostředí 2014+ a Finančních mechanismů, a to zejména na změny technologií vytápění, odvádění a čistění odpadních vod a nakládání s kaly a odpady, na podporu úspor energie a používání obnovitelných zdrojů, na ochranu proti povodním, na využívání a zneškodňování komunálních odpadů atd. Z rozpočtu </w:t>
      </w:r>
      <w:r>
        <w:rPr>
          <w:b/>
        </w:rPr>
        <w:t>Ministerstva pro místní rozvoj</w:t>
      </w:r>
      <w:r>
        <w:rPr/>
        <w:t xml:space="preserve"> bylo územním rozpočtům poskytnuto celkem 2,8 mld. Kč investičních prostředků (nároky kryto v částce 1,1 mld. Kč). Z toho obcím bylo poskytnuto 1,5 mld. Kč, krajům 1,2 mld. Kč a regionálním radám regionů soudržnosti 33 mil. Kč především na financování projektů realizovaných v rámci Integrovaného regionálního OP 2014+, Operačního programu Praha – pól růstu ČR 2014+, Operačního programu přeshraniční spolupráce 2014+ a Operačního programu Technická pomoc 2014+, ale také v rámci národních programů zaměřených na podporu bydlení regionálního rozvoje, cestovního ruchu či územního plánování. </w:t>
      </w:r>
      <w:r>
        <w:rPr>
          <w:b/>
        </w:rPr>
        <w:t>Ministerstvo zemědělství</w:t>
      </w:r>
      <w:r>
        <w:rPr/>
        <w:t xml:space="preserve"> poskytlo obcím a krajům především prostředky pro oblast odvádění a čištění odpadních vod a nakládání s kaly, na činnosti související se zásobováním pitnou vodou, na vodní toky a vodohospodářská díla a na podporu lesního hospodářství. V kapitole </w:t>
      </w:r>
      <w:r>
        <w:rPr>
          <w:b/>
        </w:rPr>
        <w:t>Všeobecná pokladní správa</w:t>
      </w:r>
      <w:r>
        <w:rPr/>
        <w:t xml:space="preserve"> byla součástí vykázaného objemu kapitálových prostředků převedených do rozpočtů obcí především podpora rozvoje materiálně technické základny regionálního školství (základních škol) v okolí velkých měst, výkupy pozemků pro silnice II. a III. třídy, podpora činnosti místní správy a zájmové činnosti v kultuře.  </w:t>
      </w:r>
      <w:r>
        <w:rPr>
          <w:b/>
        </w:rPr>
        <w:t>Ministerstvo školství, mládeže a tělovýchovy</w:t>
      </w:r>
      <w:r>
        <w:rPr/>
        <w:t xml:space="preserve"> poskytlo ve prospěch obcí a krajů investiční prostředky především na podporu vzdělávacích a tělovýchovných aktivit. </w:t>
      </w:r>
      <w:r>
        <w:rPr>
          <w:b/>
        </w:rPr>
        <w:t>Ministerstvo vnitra</w:t>
      </w:r>
      <w:r>
        <w:rPr/>
        <w:t xml:space="preserve"> poskytlo obcím a krajům investiční prostředky převážně na požární ochranu – dobrovolnou i profesionální část a na bezpečnost veřejného pořádku. </w:t>
      </w:r>
      <w:r>
        <w:rPr>
          <w:b/>
        </w:rPr>
        <w:t>Ministerstvo práce a sociálních věcí</w:t>
      </w:r>
      <w:r>
        <w:rPr/>
        <w:t xml:space="preserve"> transferovalo krajům a obcím investiční prostředky převážně ve prospěch reprodukce majetku zařízení poskytujících služby sociální péče (domovy pro seniory, pro osoby se zdravotním postižením apod.). </w:t>
      </w:r>
      <w:r>
        <w:rPr>
          <w:b/>
        </w:rPr>
        <w:t>Ministerstvo průmyslu a obchodu</w:t>
      </w:r>
      <w:r>
        <w:rPr/>
        <w:t xml:space="preserve"> poskytlo územním rozpočtům investiční prostředky na podporu rozvoje průmyslových zón a na úsporu energie a obnovitelné zdroje. </w:t>
      </w:r>
    </w:p>
    <w:p>
      <w:pPr>
        <w:pStyle w:val="Heading3"/>
        <w:rPr/>
      </w:pPr>
      <w:bookmarkStart w:id="80" w:name="__RefHeading___Toc508629528"/>
      <w:bookmarkEnd w:id="80"/>
      <w:r>
        <w:rPr/>
        <w:t>Výdaje realizované prostřednictvím programového financování</w:t>
      </w:r>
    </w:p>
    <w:p>
      <w:pPr>
        <w:pStyle w:val="Normal"/>
        <w:rPr/>
      </w:pPr>
      <w:r>
        <w:rPr/>
        <w:t xml:space="preserve">Na rok 2017 byly ve schváleném rozpočtu pro programové financování navrženy výdaje v celkové výši 94,7 mld. Kč. Rozpočtovými opatřeními byly tyto výdaje zvýšeny o 4,7 mld. Kč, resp. o 4,96 % a rozpočet po změnách tak dosáhl 99,4 mld. Kč. Konečný rozpočet, který zahrnuje veškerá provedená rozpočtová opatření vč. nároků z nespotřebovaných výdajů a dalších mimorozpočtových zdrojů, je vykázán v celkové výši 158,2 mld. Kč. </w:t>
      </w:r>
      <w:r>
        <w:rPr>
          <w:b/>
        </w:rPr>
        <w:t>Skutečné čerpání</w:t>
      </w:r>
      <w:r>
        <w:rPr/>
        <w:t xml:space="preserve"> za rok 2017 </w:t>
      </w:r>
      <w:r>
        <w:rPr>
          <w:b/>
        </w:rPr>
        <w:t>dosáhlo</w:t>
      </w:r>
      <w:r>
        <w:rPr/>
        <w:t xml:space="preserve"> </w:t>
      </w:r>
      <w:r>
        <w:rPr>
          <w:b/>
        </w:rPr>
        <w:t xml:space="preserve">78,1 mld. Kč, z toho 46,0 mld. Kč ze státního rozpočtu </w:t>
      </w:r>
      <w:r>
        <w:rPr/>
        <w:t xml:space="preserve">(podle rozpočtové skladby jde o prostorovou jednotku „výdaje z tuzemských zdrojů“). Čerpání výdajů za programové financování obsahuje nejen kapitálové, ale také </w:t>
      </w:r>
      <w:r>
        <w:rPr>
          <w:b/>
        </w:rPr>
        <w:t>běžné (neinvestiční) výdaje</w:t>
      </w:r>
      <w:r>
        <w:rPr/>
        <w:t xml:space="preserve"> v celkové výši </w:t>
      </w:r>
      <w:r>
        <w:rPr>
          <w:b/>
        </w:rPr>
        <w:t>8,99 mld. Kč, resp. 11,5 %.</w:t>
      </w:r>
      <w:r>
        <w:rPr/>
        <w:t xml:space="preserve"> Nejvíce neinvestičních (běžných) výdajů bylo čerpáno v kapitolách Ministerstva pro místní rozvoj ve výši 2,05 mld. Kč, Ministerstva financí ve výši 2,0 mld. Kč a Ministerstva obrany ve výši 1,75 mld. Kč.</w:t>
      </w:r>
    </w:p>
    <w:p>
      <w:pPr>
        <w:pStyle w:val="Normal"/>
        <w:rPr/>
      </w:pPr>
      <w:r>
        <w:rPr/>
        <w:t xml:space="preserve">Za rok 2017 byly prostřednictvím programového financování realizovány výdaje (běžné i kapitálové) v celkové výši </w:t>
      </w:r>
      <w:r>
        <w:rPr>
          <w:b/>
        </w:rPr>
        <w:t>78,11 mld. Kč</w:t>
      </w:r>
      <w:r>
        <w:rPr/>
        <w:t xml:space="preserve"> (včetně nároků z nespotřebovaných výdajů a dalších zdrojů). Nejvyšší podíl realizovaných výdajů mělo v r. 2017 </w:t>
      </w:r>
      <w:r>
        <w:rPr>
          <w:b/>
        </w:rPr>
        <w:t>Ministerstvo dopravy</w:t>
      </w:r>
      <w:r>
        <w:rPr/>
        <w:t xml:space="preserve">, kde byly prostřednictvím programů realizovány výdaje v celkové výši </w:t>
      </w:r>
      <w:r>
        <w:rPr>
          <w:b/>
        </w:rPr>
        <w:t>31,87 mld. Kč, z toho 15,04 mld. ze státního rozpočtu</w:t>
      </w:r>
      <w:r>
        <w:rPr/>
        <w:t>. Dále následují Ministerstvo životního prostředí s výdaji 8,99 mld. Kč, z toho ze SR 2,0 mld. Kč, Ministerstvo obrany se 7,95 mld. Kč, z toho ze SR 7,83 mld. Kč, Ministerstvo pro místní rozvoj s 5,79 mld. Kč, z toho ze SR 1,65 mld. Kč, Ministerstvo vnitra s 3,82 mld. Kč, z toho ze SR 3,34 mld. Kč, Ministerstvo průmyslu a obchodu s 3,61 mld. Kč, z toho ze SR 0,78 mld. Kč, Ministerstvo zemědělství s 3,54 mld. Kč, z toho ze SR 3,53 mld. Kč, Ministerstvo financí s 3,19 mld. Kč, z toho ze SR 3,15 mld. Kč, Ministerstvo školství, mládeže a tělovýchovy s 2,17 mld. Kč, z toho ze SR 2,1 mld. Kč, Ministerstvo zdravotnictví s 1,58 mld. Kč, z toho ze SR 1,13 mld. Kč, Ministerstvo kultury s 1,52 mld. Kč, z toho ze SR 1,48 mld. Kč a Ministerstvo práce a sociálních věcí s 1,13 mld. Kč, z toho ze SR 1,06 mld. Kč.</w:t>
      </w:r>
    </w:p>
    <w:p>
      <w:pPr>
        <w:pStyle w:val="Normal"/>
        <w:rPr/>
      </w:pPr>
      <w:r>
        <w:rPr/>
        <w:t xml:space="preserve">Nejvyšší procentní podíl výdajů realizovaných prostřednictvím programového financování na celkových výdajích programového financování mělo Ministerstvo dopravy 40,80 %, Ministerstvo životního prostředí 11,50 %, Ministerstvo obrany 10,18 %, Ministerstvo pro místní rozvoj 7,41 %, Ministerstvo vnitra 4,89 %, Ministerstvo průmyslu a obchodu 4,63 %, Ministerstvo zemědělství 4,54 %, Ministerstvo financí 4,10 %, Ministerstvo školství, mládeže a tělovýchovy, Ministerstvo zdravotnictví, Ministerstvo kultury a Ministerstvo práce a sociálních věcí, jejichž procentní podíly na výdajích realizovaných prostřednictvím programového financování se pohybují v rozmezí 2 – 3 %. </w:t>
      </w:r>
    </w:p>
    <w:p>
      <w:pPr>
        <w:pStyle w:val="Normal"/>
        <w:rPr/>
      </w:pPr>
      <w:r>
        <w:rPr/>
        <w:t xml:space="preserve">Největší objem finančních prostředků Ministerstva dopravy byl realizován v rámci programu č. 127 77 „Podpora a financování dopravy“ a to 31 642 106 tis. Kč. V rámci tohoto programu byly akce spojené zejména s OP Doprava 2014+, Nástrojem pro propojení Evropy (CEF) a tzv. dotace na krytí deficitu SFDI. Dalším programem, ze kterého bylo realizováno čerpání v celkové výši 90 419 tis. Kč je program č. 127 06 „Rozvoj a obnova materiálně-technické základny systému řízení MD-OSS“, kde byla zrealizována akce č. 127V0640 „Rozvoj a obnova materiálně-technické základny ŘSD ČR“, která tvoří významnou část objemu celého programu.   </w:t>
      </w:r>
    </w:p>
    <w:p>
      <w:pPr>
        <w:pStyle w:val="Normal"/>
        <w:rPr/>
      </w:pPr>
      <w:r>
        <w:rPr/>
        <w:t>Rozhodující část kapitálových výdajů Ministerstva životního prostředí, celkem 6 272 639,35 tis. Kč, byla realizována v rámci Operačního programu Životní prostředí 2014+, a dále z národního programu Nová zelená úsporám ve výši 1 592 379,93 tis. Kč. Kapitálové výdaje realizované z národních programů včetně programu Nová zelená úsporám činily celkem 1 833 736,04 tis. Kč.</w:t>
      </w:r>
    </w:p>
    <w:p>
      <w:pPr>
        <w:pStyle w:val="Normal"/>
        <w:spacing w:before="120" w:after="120"/>
        <w:rPr/>
      </w:pPr>
      <w:r>
        <w:rPr/>
        <w:t xml:space="preserve">V kapitole Ministerstvo obrany byly výdaje na financování programů členěny a čerpány takto: systémově určené výdaje ve výši 4 347 181 tis. Kč, individuálně posuzované výdaje ve výši 3 460 125 tis. Kč a běžné výdaje související s pořízením majetku, ve výši 146 246 tis. Kč. Rozhodující vliv z hlediska čerpání měl program 107 68 „Udržení a rozvoj schopností pozemních sil AČR“, jehož čerpání bylo 662 088 tis. Kč, dále program 107 33 „Rozvoj vojenského zpravodajství III“, kde čerpání dosáhlo částky 948 814 tis. Kč. K dalším programům, se zásadním vlivem na výši čerpání prostředků v rámci programového financování kapitoly patřily programy: </w:t>
      </w:r>
    </w:p>
    <w:p>
      <w:pPr>
        <w:pStyle w:val="Normal"/>
        <w:rPr/>
      </w:pPr>
      <w:r>
        <w:rPr/>
        <w:t xml:space="preserve">107 22 „Zajištění kompatibility mobilních komunikačních prostředků velení a řízení pozemních sil AČR“ ve výši 620 810 tis. Kč, </w:t>
      </w:r>
    </w:p>
    <w:p>
      <w:pPr>
        <w:pStyle w:val="Normal"/>
        <w:rPr/>
      </w:pPr>
      <w:r>
        <w:rPr/>
        <w:t>107 45 „Zapojení AČR do operací a pohotovostních sil II“ ve výši 403 349 tis. Kč,</w:t>
      </w:r>
    </w:p>
    <w:p>
      <w:pPr>
        <w:pStyle w:val="Normal"/>
        <w:rPr/>
      </w:pPr>
      <w:r>
        <w:rPr/>
        <w:t>107 59 „Udržení a rozvoj komunikační a informační podpory“ ve výši 1 062 748 tis. Kč,</w:t>
      </w:r>
    </w:p>
    <w:p>
      <w:pPr>
        <w:pStyle w:val="Normal"/>
        <w:rPr/>
      </w:pPr>
      <w:r>
        <w:rPr/>
        <w:t>107 62 „Udržení a rozvoj schopností nadzvukového letectva“ ve výši 1 997 837 tis. Kč,</w:t>
      </w:r>
    </w:p>
    <w:p>
      <w:pPr>
        <w:pStyle w:val="Normal"/>
        <w:rPr/>
      </w:pPr>
      <w:r>
        <w:rPr/>
        <w:t>107 63 „Udržení a rozvoj logistiky AČR“ ve výši 547 764 tis. Kč.</w:t>
      </w:r>
    </w:p>
    <w:p>
      <w:pPr>
        <w:pStyle w:val="Normal"/>
        <w:rPr/>
      </w:pPr>
      <w:r>
        <w:rPr/>
        <w:t>V kapitole Ministerstvo pro místní rozvoj byly v rámci výdajových titulů realizovány výdaje v celkové výši 790 827 tis. Kč v rámci programu „Rozvoj a obnova materiálně-technické základny MMR“ a v rámci technické pomoci spolufinancovaným programům z EU (Integrovaný regionální OP 2014+, OP Technická pomoc 2014+). Zbývající finanční prostředky ve výši 4 995 249 tis. Kč byly poskytnuty v rámci dotačních titulů jak z národních, tak i spolufinancovaných programů. Převážná část prostředků byla formou dotací poskytnuta obcím 2 413 775 tis. Kč a krajům 1 233 055 tis. Kč. Největší objem finančních prostředků byl realizován v rámci Integrovaného regionálního OP ve výši 3 338 112 tis. Kč. Celkově bylo vyčerpáno 3 731 316,19 tis. Kč kapitálových výdajů a 2 054 760,13 tis. Kč běžných výdajů.</w:t>
      </w:r>
    </w:p>
    <w:p>
      <w:pPr>
        <w:pStyle w:val="Normal"/>
        <w:rPr/>
      </w:pPr>
      <w:r>
        <w:rPr/>
        <w:t>V kapitole Ministerstvo vnitra byly prostřednictvím jednotlivých programů čerpány finanční prostředky takto: kapitálové výdaje ve výši 3 674 906 tis. Kč, mzdové a související výdaje ve výši 3 195 tis. Kč a ostatní běžné výdaje ve výši 138 818 tis. Kč. V oblasti movitého majetku byly prostředky čerpány např. na pořízení či rekonstrukce speciální automobilové a zásahové techniky, služební dopravní prostředky, výzbrojní majetek (samopaly, zaměřovače, odstřelovačské pušky), leteckou techniku, padákové soupravy a další. V oblasti ICT byly prostředky čerpány např. na pořízení informační a komunikační techniky, rozšiřování a modernizaci datových sítí, dohledových systémů, radiokomunikačních systémů, na realizaci nových bezpečnostních a kybernetických opatření v souvislosti s migrací a terorismem.</w:t>
      </w:r>
    </w:p>
    <w:p>
      <w:pPr>
        <w:pStyle w:val="Normal"/>
        <w:rPr/>
      </w:pPr>
      <w:r>
        <w:rPr/>
        <w:t>V kapitole Ministerstvo průmyslu a obchodu byly čerpány prostřednictvím jednotlivých programů kapitálové výdaje ve výši 2 854 218 tis. Kč a běžné výdaje ve výši 760 093 tis. Kč. Nejvyšší čerpání bylo z programu 122 180 „Operační program Podnikání a inovace pro konkurenceschopnost, kde byly vyčerpány prostředky v celkové výši 2 831 078 tis. Kč. Program byl ze 100 % hrazen z prostředků EU. Prostřednictvím programu 122 230 „Příprava a obnova úložišť radioaktivních odpadů“ byly vyčerpány prostředky ve výši 231 662 tis. Kč.</w:t>
      </w:r>
    </w:p>
    <w:p>
      <w:pPr>
        <w:pStyle w:val="Normal"/>
        <w:rPr/>
      </w:pPr>
      <w:r>
        <w:rPr/>
        <w:t xml:space="preserve">U kapitoly </w:t>
      </w:r>
      <w:r>
        <w:rPr>
          <w:b/>
        </w:rPr>
        <w:t>Ministerstvo průmyslu a obchodu</w:t>
      </w:r>
      <w:r>
        <w:rPr/>
        <w:t xml:space="preserve"> byla od zpracování státního rozpočtu pro rok 2016 u programového financování </w:t>
      </w:r>
      <w:r>
        <w:rPr>
          <w:b/>
        </w:rPr>
        <w:t>zajištěna trvalá náprava</w:t>
      </w:r>
      <w:r>
        <w:rPr/>
        <w:t xml:space="preserve"> a v údajích o pořizování dlouhodobého hmotného a nehmotného majetku jsou již zahrnuty i </w:t>
      </w:r>
      <w:r>
        <w:rPr>
          <w:b/>
        </w:rPr>
        <w:t>údaje o majetku spolufinancovaném z prostředků EU</w:t>
      </w:r>
      <w:r>
        <w:rPr/>
        <w:t>.</w:t>
      </w:r>
    </w:p>
    <w:p>
      <w:pPr>
        <w:pStyle w:val="Normal"/>
        <w:rPr/>
      </w:pPr>
      <w:r>
        <w:rPr/>
        <w:t xml:space="preserve">V kapitole Ministerstvo zemědělství byly čerpány s využitím nároků z nespotřebovaných výdajů a dalších mimorozpočtových zdrojů kapitálové výdaje ve výši 3 248 683 tis. Kč a běžné výdaje ve výši 295 586 tis. Kč. Rozhodující vliv na čerpání měly programy na „Podporu vodního hospodářství“. Jedná se o program 129 250 „Podpora výstavby a technického zhodnocení vodovodů a kanalizací“, kde byly čerpány prostředky v celkové výši 1 594 410 tis. Kč. Prostřednictvím programu 129 260 „Podpora prevence před povodněmi III.“ bylo vyčerpáno 655 290 tis. Kč. Posledním programem z tohoto odvětví byl program 129 290 „Podpora opatření na drobných vodních tocích a malých vodních nádržích“, ze kterého byly čerpány prostředky v celkové výši 518 925 tis. Kč. Další oblastí s vyšším čerpáním jsou programy, které slouží na „Ostatní výdaje na státní politiku resortu, inspekční, kontrolní a výzkumnou činnost“, kde z programu 129 020 „Rozvoj a obnova materiálně-technické základny systému řízení MZe“, byly čerpány prostředky v celkové výši 463 535 tis. Kč.  </w:t>
      </w:r>
    </w:p>
    <w:p>
      <w:pPr>
        <w:pStyle w:val="Normal"/>
        <w:rPr/>
      </w:pPr>
      <w:r>
        <w:rPr/>
        <w:t>V kapitole Ministerstvo financí byly čerpány s využitím nároků z nespotřebovaných zdrojů a dalších mimorozpočtových zdrojů kapitálové výdaje ve výši 1 189 413 tis. Kč a běžné výdaje ve výši 2 003 126 tis. Kč. V oblasti ICT byly prostředky čerpány zejména na posílení programového vybavení, rozvoj a úpravy daňového informačního systému, rozšiřování a modernizaci datových sítí, dohledové systémy a na realizaci bezpečnostních a kybernetických opatření. V oblasti reprodukce nemovitého majetku se jednalo zejména o čerpání prostředků na výstavbu a rekonstrukci objektů, rozvody a elektroinstalaci vzduchotechniky, rekonstrukce výtahů, střech a další. V oblasti movitého majetku se jednalo především o čerpání prostředků na obnovu vozového parku, pořízení speciálních vozidel, mobilních kanceláří, technologických a dodávkových vozidel. Dále byly prostředky čerpány na pořízení techniky pro operativně pátrací činnost, techniky pro zvýšení bezpečnosti na letišti, techniky pro vybavení laboratoří a další.</w:t>
      </w:r>
    </w:p>
    <w:p>
      <w:pPr>
        <w:pStyle w:val="Normal"/>
        <w:rPr/>
      </w:pPr>
      <w:r>
        <w:rPr/>
        <w:t>V kapitole Ministerstvo školství, mládeže a tělovýchovy byly čerpány s využitím nároků z nespotřebovaných výdajů čerpány kapitálové výdaje ve výši 2 021 532 tis. Kč a běžné výdaje ve výši 152 492 tis. Kč. Převážná část výdajů byla vyčerpána na výstavbu a rekonstrukci budov, bezpečnostních systémů, ICT a na podporu sportovní infrastruktury.</w:t>
      </w:r>
    </w:p>
    <w:p>
      <w:pPr>
        <w:pStyle w:val="Normal"/>
        <w:rPr/>
      </w:pPr>
      <w:r>
        <w:rPr/>
        <w:t>V kapitole Ministerstvo zdravotnictví byly za použití nároků z nespotřebovaných výdajů čerpány kapitálové výdaje v celkové výši 1 419 110 tis. Kč a běžné výdaje v celkové výši 159 861 tis. Kč. Na čerpání prostředků kapitoly se nejvíce podílí program 235 110 „ Podpora rozvoje a obnovy materiálně-technické základny fakultních nemocnic“, ze kterého byly čerpány prostředky v celkové výši 530 375 tis. Kč, a dále program 135 010 „Podpora rozvoje a obnovy materiálně-technické základny fakultních nemocnic“, ze kterého byly čerpány prostředky v celkové výši 215 201 tis. Kč.</w:t>
      </w:r>
    </w:p>
    <w:p>
      <w:pPr>
        <w:pStyle w:val="Normal"/>
        <w:rPr/>
      </w:pPr>
      <w:r>
        <w:rPr/>
        <w:t>V kapitole Ministerstvo kultury byly za použití nároků z nespotřebovaných výdajů a dalších zdrojů čerpány kapitálové výdaje ve výši 988 022 tis. Kč a běžné výdaje v celkové výši 529 941 tis. Kč. Převážná část výdajů byla čerpána na revitalizaci památkových a kulturně významných objektů, a to zejména na rekonstrukci a výstavbu budov, ICT, nákup a obnovu zařízení a další.</w:t>
      </w:r>
    </w:p>
    <w:p>
      <w:pPr>
        <w:pStyle w:val="Normal"/>
        <w:spacing w:before="120" w:after="120"/>
        <w:rPr/>
      </w:pPr>
      <w:r>
        <w:rPr/>
        <w:t>V kapitole Ministerstvo práce a sociálních věcí byly za použití nároků z nespotřebovaných výdajů čerpány kapitálové výdaje ve výši 1 110 296 tis. Kč a běžné výdaje ve výši 16 755 tis. Kč. Na čerpání výdajů se nejvíce podílely tyto programy:</w:t>
      </w:r>
    </w:p>
    <w:p>
      <w:pPr>
        <w:pStyle w:val="Normal"/>
        <w:rPr/>
      </w:pPr>
      <w:r>
        <w:rPr/>
        <w:t>013 110 „Rozvoj a obnova ICT rezortních IS“ ve výši 292 202 tis. Kč,</w:t>
      </w:r>
    </w:p>
    <w:p>
      <w:pPr>
        <w:pStyle w:val="Normal"/>
        <w:rPr/>
      </w:pPr>
      <w:r>
        <w:rPr/>
        <w:t>013 220 „Rozvoj a obnova materiálně-technické základny ČSSZ“ ve výši 238 975 tis. Kč,</w:t>
      </w:r>
    </w:p>
    <w:p>
      <w:pPr>
        <w:pStyle w:val="Normal"/>
        <w:rPr/>
      </w:pPr>
      <w:r>
        <w:rPr/>
        <w:t>113 310 „Rozvoj a obnova MTZ sociálních služeb“ ve výši 233 529 tis. Kč.</w:t>
      </w:r>
    </w:p>
    <w:p>
      <w:pPr>
        <w:pStyle w:val="Normal"/>
        <w:rPr/>
      </w:pPr>
      <w:r>
        <w:rPr/>
        <w:t xml:space="preserve">Z níže uvedené tabulky vyplývá, že oproti celkové skutečnosti roku 2016 za oblast programového financování ve výši 43,4 mld. Kč došlo v roce 2017 ke zvýšení čerpání na 78,1 mld. Kč, tj. o 34,7 mld. Kč, resp. o 80,0 %. </w:t>
      </w:r>
    </w:p>
    <w:p>
      <w:pPr>
        <w:pStyle w:val="Normal"/>
        <w:rPr/>
      </w:pPr>
      <w:r>
        <w:rPr>
          <w:b/>
          <w:sz w:val="22"/>
        </w:rPr>
        <w:t xml:space="preserve">Tabulka č. </w:t>
      </w:r>
      <w:r>
        <w:rPr>
          <w:b/>
          <w:sz w:val="22"/>
        </w:rPr>
        <w:fldChar w:fldCharType="begin"/>
      </w:r>
      <w:r>
        <w:rPr>
          <w:sz w:val="22"/>
          <w:b/>
        </w:rPr>
        <w:instrText xml:space="preserve"> SEQ Tabulka_č. \* ARABIC </w:instrText>
      </w:r>
      <w:r>
        <w:rPr>
          <w:sz w:val="22"/>
          <w:b/>
        </w:rPr>
        <w:fldChar w:fldCharType="separate"/>
      </w:r>
      <w:r>
        <w:rPr>
          <w:sz w:val="22"/>
          <w:b/>
        </w:rPr>
        <w:t>85</w:t>
      </w:r>
      <w:r>
        <w:rPr>
          <w:sz w:val="22"/>
          <w:b/>
        </w:rPr>
        <w:fldChar w:fldCharType="end"/>
      </w:r>
      <w:r>
        <w:rPr/>
        <w:t>: Výdaje realizované prostřednictvím programového financování (v tis. Kč)</w:t>
      </w:r>
    </w:p>
    <w:tbl>
      <w:tblPr>
        <w:tblW w:w="8601" w:type="dxa"/>
        <w:jc w:val="left"/>
        <w:tblInd w:w="-45" w:type="dxa"/>
        <w:tblLayout w:type="fixed"/>
        <w:tblCellMar>
          <w:top w:w="0" w:type="dxa"/>
          <w:left w:w="30" w:type="dxa"/>
          <w:bottom w:w="0" w:type="dxa"/>
          <w:right w:w="30" w:type="dxa"/>
        </w:tblCellMar>
      </w:tblPr>
      <w:tblGrid>
        <w:gridCol w:w="1873"/>
        <w:gridCol w:w="1134"/>
        <w:gridCol w:w="1276"/>
        <w:gridCol w:w="1417"/>
        <w:gridCol w:w="1134"/>
        <w:gridCol w:w="713"/>
        <w:gridCol w:w="1054"/>
      </w:tblGrid>
      <w:tr>
        <w:trPr>
          <w:trHeight w:val="305" w:hRule="atLeast"/>
        </w:trPr>
        <w:tc>
          <w:tcPr>
            <w:tcW w:w="1873" w:type="dxa"/>
            <w:tcBorders>
              <w:top w:val="single" w:sz="12" w:space="0" w:color="000000"/>
              <w:left w:val="single" w:sz="12"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p>
            <w:pPr>
              <w:pStyle w:val="Normal"/>
              <w:autoSpaceDE w:val="false"/>
              <w:spacing w:before="0" w:after="0"/>
              <w:jc w:val="center"/>
              <w:rPr>
                <w:color w:val="000000"/>
                <w:sz w:val="20"/>
                <w:szCs w:val="20"/>
              </w:rPr>
            </w:pPr>
            <w:r>
              <w:rPr>
                <w:color w:val="000000"/>
                <w:sz w:val="20"/>
                <w:szCs w:val="20"/>
              </w:rPr>
              <w:t>Ukazatel</w:t>
            </w:r>
          </w:p>
        </w:tc>
        <w:tc>
          <w:tcPr>
            <w:tcW w:w="1134" w:type="dxa"/>
            <w:tcBorders>
              <w:top w:val="single" w:sz="12" w:space="0" w:color="000000"/>
              <w:left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Skutečnost 2016</w:t>
            </w:r>
          </w:p>
        </w:tc>
        <w:tc>
          <w:tcPr>
            <w:tcW w:w="1276" w:type="dxa"/>
            <w:tcBorders>
              <w:top w:val="single" w:sz="12" w:space="0" w:color="000000"/>
              <w:left w:val="single" w:sz="6" w:space="0" w:color="000000"/>
              <w:bottom w:val="single" w:sz="6" w:space="0" w:color="000000"/>
            </w:tcBorders>
          </w:tcPr>
          <w:p>
            <w:pPr>
              <w:pStyle w:val="Normal"/>
              <w:autoSpaceDE w:val="false"/>
              <w:spacing w:before="0" w:after="0"/>
              <w:jc w:val="center"/>
              <w:rPr>
                <w:color w:val="000000"/>
                <w:sz w:val="20"/>
                <w:szCs w:val="20"/>
              </w:rPr>
            </w:pPr>
            <w:r>
              <w:rPr>
                <w:color w:val="000000"/>
                <w:sz w:val="20"/>
                <w:szCs w:val="20"/>
              </w:rPr>
              <w:t xml:space="preserve">       </w:t>
            </w:r>
            <w:r>
              <w:rPr>
                <w:color w:val="000000"/>
                <w:sz w:val="20"/>
                <w:szCs w:val="20"/>
              </w:rPr>
              <w:t xml:space="preserve">Rozpočet </w:t>
            </w:r>
          </w:p>
        </w:tc>
        <w:tc>
          <w:tcPr>
            <w:tcW w:w="1417" w:type="dxa"/>
            <w:tcBorders>
              <w:top w:val="single" w:sz="12" w:space="0" w:color="000000"/>
              <w:bottom w:val="single" w:sz="6" w:space="0" w:color="000000"/>
            </w:tcBorders>
          </w:tcPr>
          <w:p>
            <w:pPr>
              <w:pStyle w:val="Normal"/>
              <w:autoSpaceDE w:val="false"/>
              <w:spacing w:before="0" w:after="0"/>
              <w:rPr>
                <w:color w:val="000000"/>
                <w:sz w:val="20"/>
                <w:szCs w:val="20"/>
              </w:rPr>
            </w:pPr>
            <w:r>
              <w:rPr>
                <w:color w:val="000000"/>
                <w:sz w:val="20"/>
                <w:szCs w:val="20"/>
              </w:rPr>
              <w:t xml:space="preserve"> </w:t>
            </w:r>
            <w:r>
              <w:rPr>
                <w:color w:val="000000"/>
                <w:sz w:val="20"/>
                <w:szCs w:val="20"/>
              </w:rPr>
              <w:t>2017</w:t>
            </w:r>
          </w:p>
        </w:tc>
        <w:tc>
          <w:tcPr>
            <w:tcW w:w="1134" w:type="dxa"/>
            <w:tcBorders>
              <w:top w:val="single" w:sz="12" w:space="0" w:color="000000"/>
              <w:left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Skutečnost 2017</w:t>
            </w:r>
          </w:p>
        </w:tc>
        <w:tc>
          <w:tcPr>
            <w:tcW w:w="713" w:type="dxa"/>
            <w:tcBorders>
              <w:top w:val="single" w:sz="12" w:space="0" w:color="000000"/>
              <w:left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 xml:space="preserve">% </w:t>
            </w:r>
          </w:p>
          <w:p>
            <w:pPr>
              <w:pStyle w:val="Normal"/>
              <w:autoSpaceDE w:val="false"/>
              <w:spacing w:before="0" w:after="0"/>
              <w:jc w:val="center"/>
              <w:rPr>
                <w:color w:val="000000"/>
                <w:sz w:val="20"/>
                <w:szCs w:val="20"/>
              </w:rPr>
            </w:pPr>
            <w:r>
              <w:rPr>
                <w:color w:val="000000"/>
                <w:sz w:val="20"/>
                <w:szCs w:val="20"/>
              </w:rPr>
              <w:t xml:space="preserve">plnění </w:t>
            </w:r>
          </w:p>
        </w:tc>
        <w:tc>
          <w:tcPr>
            <w:tcW w:w="1054" w:type="dxa"/>
            <w:tcBorders>
              <w:top w:val="single" w:sz="12" w:space="0" w:color="000000"/>
              <w:left w:val="single" w:sz="6"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Index 2017/2016</w:t>
            </w:r>
          </w:p>
        </w:tc>
      </w:tr>
      <w:tr>
        <w:trPr>
          <w:trHeight w:val="305" w:hRule="atLeast"/>
        </w:trPr>
        <w:tc>
          <w:tcPr>
            <w:tcW w:w="1873" w:type="dxa"/>
            <w:tcBorders>
              <w:left w:val="single" w:sz="12"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276" w:type="dxa"/>
            <w:tcBorders>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schválený</w:t>
            </w:r>
          </w:p>
        </w:tc>
        <w:tc>
          <w:tcPr>
            <w:tcW w:w="1417" w:type="dxa"/>
            <w:tcBorders>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po změnách*)</w:t>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713" w:type="dxa"/>
            <w:tcBorders>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1054" w:type="dxa"/>
            <w:tcBorders>
              <w:left w:val="single" w:sz="6" w:space="0" w:color="000000"/>
              <w:bottom w:val="single" w:sz="6"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v %</w:t>
            </w:r>
          </w:p>
        </w:tc>
      </w:tr>
      <w:tr>
        <w:trPr>
          <w:trHeight w:val="247"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5</w:t>
            </w:r>
          </w:p>
        </w:tc>
        <w:tc>
          <w:tcPr>
            <w:tcW w:w="713" w:type="dxa"/>
            <w:tcBorders>
              <w:top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6=5:4</w:t>
            </w:r>
          </w:p>
        </w:tc>
        <w:tc>
          <w:tcPr>
            <w:tcW w:w="1054"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7=5:2</w:t>
            </w:r>
          </w:p>
        </w:tc>
      </w:tr>
      <w:tr>
        <w:trPr>
          <w:trHeight w:val="247" w:hRule="atLeast"/>
        </w:trPr>
        <w:tc>
          <w:tcPr>
            <w:tcW w:w="1873" w:type="dxa"/>
            <w:tcBorders>
              <w:top w:val="single" w:sz="6" w:space="0" w:color="000000"/>
              <w:left w:val="single" w:sz="12"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top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276"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417"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713" w:type="dxa"/>
            <w:tcBorders>
              <w:top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054" w:type="dxa"/>
            <w:tcBorders>
              <w:top w:val="single" w:sz="6" w:space="0" w:color="000000"/>
              <w:left w:val="single" w:sz="6" w:space="0" w:color="000000"/>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1873" w:type="dxa"/>
            <w:tcBorders>
              <w:left w:val="single" w:sz="12" w:space="0" w:color="000000"/>
              <w:right w:val="single" w:sz="6" w:space="0" w:color="000000"/>
            </w:tcBorders>
          </w:tcPr>
          <w:p>
            <w:pPr>
              <w:pStyle w:val="Normal"/>
              <w:autoSpaceDE w:val="false"/>
              <w:spacing w:before="0" w:after="0"/>
              <w:rPr>
                <w:color w:val="000000"/>
                <w:sz w:val="20"/>
                <w:szCs w:val="20"/>
              </w:rPr>
            </w:pPr>
            <w:r>
              <w:rPr>
                <w:color w:val="000000"/>
                <w:sz w:val="20"/>
                <w:szCs w:val="20"/>
              </w:rPr>
              <w:t xml:space="preserve">Výdaje úhrnem </w:t>
            </w:r>
          </w:p>
        </w:tc>
        <w:tc>
          <w:tcPr>
            <w:tcW w:w="1134" w:type="dxa"/>
            <w:tcBorders/>
          </w:tcPr>
          <w:p>
            <w:pPr>
              <w:pStyle w:val="Normal"/>
              <w:autoSpaceDE w:val="false"/>
              <w:spacing w:before="0" w:after="0"/>
              <w:jc w:val="right"/>
              <w:rPr>
                <w:color w:val="000000"/>
                <w:sz w:val="20"/>
                <w:szCs w:val="20"/>
              </w:rPr>
            </w:pPr>
            <w:r>
              <w:rPr>
                <w:color w:val="000000"/>
                <w:sz w:val="20"/>
                <w:szCs w:val="20"/>
              </w:rPr>
              <w:t>43 394 827</w:t>
            </w:r>
          </w:p>
        </w:tc>
        <w:tc>
          <w:tcPr>
            <w:tcW w:w="1276"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94 666 936</w:t>
            </w:r>
          </w:p>
        </w:tc>
        <w:tc>
          <w:tcPr>
            <w:tcW w:w="1417"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158 186 751</w:t>
            </w:r>
          </w:p>
        </w:tc>
        <w:tc>
          <w:tcPr>
            <w:tcW w:w="1134"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78 106 136</w:t>
            </w:r>
          </w:p>
        </w:tc>
        <w:tc>
          <w:tcPr>
            <w:tcW w:w="713" w:type="dxa"/>
            <w:tcBorders/>
          </w:tcPr>
          <w:p>
            <w:pPr>
              <w:pStyle w:val="Normal"/>
              <w:autoSpaceDE w:val="false"/>
              <w:spacing w:before="0" w:after="0"/>
              <w:jc w:val="center"/>
              <w:rPr>
                <w:color w:val="000000"/>
                <w:sz w:val="20"/>
                <w:szCs w:val="20"/>
              </w:rPr>
            </w:pPr>
            <w:r>
              <w:rPr>
                <w:color w:val="000000"/>
                <w:sz w:val="20"/>
                <w:szCs w:val="20"/>
              </w:rPr>
              <w:t>49,4</w:t>
            </w:r>
          </w:p>
        </w:tc>
        <w:tc>
          <w:tcPr>
            <w:tcW w:w="1054" w:type="dxa"/>
            <w:tcBorders>
              <w:left w:val="single" w:sz="6"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180,0</w:t>
            </w:r>
          </w:p>
        </w:tc>
      </w:tr>
      <w:tr>
        <w:trPr>
          <w:trHeight w:val="247" w:hRule="atLeast"/>
        </w:trPr>
        <w:tc>
          <w:tcPr>
            <w:tcW w:w="1873" w:type="dxa"/>
            <w:tcBorders>
              <w:left w:val="single" w:sz="12"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tcPr>
          <w:p>
            <w:pPr>
              <w:pStyle w:val="Normal"/>
              <w:autoSpaceDE w:val="false"/>
              <w:snapToGrid w:val="false"/>
              <w:spacing w:before="0" w:after="0"/>
              <w:jc w:val="right"/>
              <w:rPr>
                <w:color w:val="000000"/>
                <w:sz w:val="20"/>
                <w:szCs w:val="20"/>
              </w:rPr>
            </w:pPr>
            <w:r>
              <w:rPr>
                <w:color w:val="000000"/>
                <w:sz w:val="20"/>
                <w:szCs w:val="20"/>
              </w:rPr>
            </w:r>
          </w:p>
        </w:tc>
        <w:tc>
          <w:tcPr>
            <w:tcW w:w="1276" w:type="dxa"/>
            <w:tcBorders>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417" w:type="dxa"/>
            <w:tcBorders>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left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713" w:type="dxa"/>
            <w:tcBorders/>
          </w:tcPr>
          <w:p>
            <w:pPr>
              <w:pStyle w:val="Normal"/>
              <w:autoSpaceDE w:val="false"/>
              <w:snapToGrid w:val="false"/>
              <w:spacing w:before="0" w:after="0"/>
              <w:jc w:val="center"/>
              <w:rPr>
                <w:color w:val="000000"/>
                <w:sz w:val="20"/>
                <w:szCs w:val="20"/>
              </w:rPr>
            </w:pPr>
            <w:r>
              <w:rPr>
                <w:color w:val="000000"/>
                <w:sz w:val="20"/>
                <w:szCs w:val="20"/>
              </w:rPr>
            </w:r>
          </w:p>
        </w:tc>
        <w:tc>
          <w:tcPr>
            <w:tcW w:w="1054" w:type="dxa"/>
            <w:tcBorders>
              <w:left w:val="single" w:sz="6" w:space="0" w:color="000000"/>
              <w:right w:val="single" w:sz="12" w:space="0" w:color="000000"/>
            </w:tcBorders>
          </w:tcPr>
          <w:p>
            <w:pPr>
              <w:pStyle w:val="Normal"/>
              <w:autoSpaceDE w:val="false"/>
              <w:snapToGrid w:val="false"/>
              <w:spacing w:before="0" w:after="0"/>
              <w:jc w:val="center"/>
              <w:rPr>
                <w:color w:val="000000"/>
                <w:sz w:val="20"/>
                <w:szCs w:val="20"/>
              </w:rPr>
            </w:pPr>
            <w:r>
              <w:rPr>
                <w:color w:val="000000"/>
                <w:sz w:val="20"/>
                <w:szCs w:val="20"/>
              </w:rPr>
            </w:r>
          </w:p>
        </w:tc>
      </w:tr>
      <w:tr>
        <w:trPr>
          <w:trHeight w:val="247" w:hRule="atLeast"/>
        </w:trPr>
        <w:tc>
          <w:tcPr>
            <w:tcW w:w="1873" w:type="dxa"/>
            <w:tcBorders>
              <w:left w:val="single" w:sz="12" w:space="0" w:color="000000"/>
              <w:right w:val="single" w:sz="6" w:space="0" w:color="000000"/>
            </w:tcBorders>
          </w:tcPr>
          <w:p>
            <w:pPr>
              <w:pStyle w:val="Normal"/>
              <w:autoSpaceDE w:val="false"/>
              <w:spacing w:before="0" w:after="0"/>
              <w:rPr>
                <w:color w:val="000000"/>
                <w:sz w:val="20"/>
                <w:szCs w:val="20"/>
              </w:rPr>
            </w:pPr>
            <w:r>
              <w:rPr>
                <w:color w:val="000000"/>
                <w:sz w:val="20"/>
                <w:szCs w:val="20"/>
              </w:rPr>
              <w:t>Výdaje SR celkem**)</w:t>
            </w:r>
          </w:p>
        </w:tc>
        <w:tc>
          <w:tcPr>
            <w:tcW w:w="1134" w:type="dxa"/>
            <w:tcBorders/>
          </w:tcPr>
          <w:p>
            <w:pPr>
              <w:pStyle w:val="Normal"/>
              <w:autoSpaceDE w:val="false"/>
              <w:spacing w:before="0" w:after="0"/>
              <w:jc w:val="right"/>
              <w:rPr>
                <w:color w:val="000000"/>
                <w:sz w:val="20"/>
                <w:szCs w:val="20"/>
              </w:rPr>
            </w:pPr>
            <w:r>
              <w:rPr>
                <w:color w:val="000000"/>
                <w:sz w:val="20"/>
                <w:szCs w:val="20"/>
              </w:rPr>
              <w:t>18 974 891</w:t>
            </w:r>
          </w:p>
        </w:tc>
        <w:tc>
          <w:tcPr>
            <w:tcW w:w="1276"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49 077 672</w:t>
            </w:r>
          </w:p>
        </w:tc>
        <w:tc>
          <w:tcPr>
            <w:tcW w:w="1417"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84 568 682</w:t>
            </w:r>
          </w:p>
        </w:tc>
        <w:tc>
          <w:tcPr>
            <w:tcW w:w="1134" w:type="dxa"/>
            <w:tcBorders>
              <w:left w:val="single" w:sz="6" w:space="0" w:color="000000"/>
              <w:right w:val="single" w:sz="6" w:space="0" w:color="000000"/>
            </w:tcBorders>
          </w:tcPr>
          <w:p>
            <w:pPr>
              <w:pStyle w:val="Normal"/>
              <w:autoSpaceDE w:val="false"/>
              <w:spacing w:before="0" w:after="0"/>
              <w:jc w:val="right"/>
              <w:rPr>
                <w:color w:val="000000"/>
                <w:sz w:val="20"/>
                <w:szCs w:val="20"/>
              </w:rPr>
            </w:pPr>
            <w:r>
              <w:rPr>
                <w:color w:val="000000"/>
                <w:sz w:val="20"/>
                <w:szCs w:val="20"/>
              </w:rPr>
              <w:t>46 024 993</w:t>
            </w:r>
          </w:p>
        </w:tc>
        <w:tc>
          <w:tcPr>
            <w:tcW w:w="713" w:type="dxa"/>
            <w:tcBorders/>
          </w:tcPr>
          <w:p>
            <w:pPr>
              <w:pStyle w:val="Normal"/>
              <w:autoSpaceDE w:val="false"/>
              <w:spacing w:before="0" w:after="0"/>
              <w:jc w:val="center"/>
              <w:rPr>
                <w:color w:val="000000"/>
                <w:sz w:val="20"/>
                <w:szCs w:val="20"/>
              </w:rPr>
            </w:pPr>
            <w:r>
              <w:rPr>
                <w:color w:val="000000"/>
                <w:sz w:val="20"/>
                <w:szCs w:val="20"/>
              </w:rPr>
              <w:t>54,4</w:t>
            </w:r>
          </w:p>
        </w:tc>
        <w:tc>
          <w:tcPr>
            <w:tcW w:w="1054" w:type="dxa"/>
            <w:tcBorders>
              <w:left w:val="single" w:sz="6" w:space="0" w:color="000000"/>
              <w:right w:val="single" w:sz="12" w:space="0" w:color="000000"/>
            </w:tcBorders>
          </w:tcPr>
          <w:p>
            <w:pPr>
              <w:pStyle w:val="Normal"/>
              <w:autoSpaceDE w:val="false"/>
              <w:spacing w:before="0" w:after="0"/>
              <w:jc w:val="center"/>
              <w:rPr>
                <w:color w:val="000000"/>
                <w:sz w:val="20"/>
                <w:szCs w:val="20"/>
              </w:rPr>
            </w:pPr>
            <w:r>
              <w:rPr>
                <w:color w:val="000000"/>
                <w:sz w:val="20"/>
                <w:szCs w:val="20"/>
              </w:rPr>
              <w:t>242,6</w:t>
            </w:r>
          </w:p>
        </w:tc>
      </w:tr>
      <w:tr>
        <w:trPr>
          <w:trHeight w:val="84" w:hRule="atLeast"/>
        </w:trPr>
        <w:tc>
          <w:tcPr>
            <w:tcW w:w="1873" w:type="dxa"/>
            <w:tcBorders>
              <w:left w:val="single" w:sz="12"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bottom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276"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417"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713" w:type="dxa"/>
            <w:tcBorders>
              <w:bottom w:val="single" w:sz="6" w:space="0" w:color="000000"/>
            </w:tcBorders>
          </w:tcPr>
          <w:p>
            <w:pPr>
              <w:pStyle w:val="Normal"/>
              <w:autoSpaceDE w:val="false"/>
              <w:snapToGrid w:val="false"/>
              <w:spacing w:before="0" w:after="0"/>
              <w:jc w:val="right"/>
              <w:rPr>
                <w:color w:val="000000"/>
                <w:sz w:val="20"/>
                <w:szCs w:val="20"/>
              </w:rPr>
            </w:pPr>
            <w:r>
              <w:rPr>
                <w:color w:val="000000"/>
                <w:sz w:val="20"/>
                <w:szCs w:val="20"/>
              </w:rPr>
            </w:r>
          </w:p>
        </w:tc>
        <w:tc>
          <w:tcPr>
            <w:tcW w:w="1054" w:type="dxa"/>
            <w:tcBorders>
              <w:left w:val="single" w:sz="6" w:space="0" w:color="000000"/>
              <w:bottom w:val="single" w:sz="6" w:space="0" w:color="000000"/>
              <w:right w:val="single" w:sz="12" w:space="0" w:color="000000"/>
            </w:tcBorders>
          </w:tcPr>
          <w:p>
            <w:pPr>
              <w:pStyle w:val="Normal"/>
              <w:autoSpaceDE w:val="false"/>
              <w:snapToGrid w:val="false"/>
              <w:spacing w:before="0" w:after="0"/>
              <w:jc w:val="right"/>
              <w:rPr>
                <w:color w:val="000000"/>
                <w:sz w:val="20"/>
                <w:szCs w:val="20"/>
              </w:rPr>
            </w:pPr>
            <w:r>
              <w:rPr>
                <w:color w:val="000000"/>
                <w:sz w:val="20"/>
                <w:szCs w:val="20"/>
              </w:rPr>
            </w:r>
          </w:p>
        </w:tc>
      </w:tr>
      <w:tr>
        <w:trPr>
          <w:trHeight w:val="247" w:hRule="atLeast"/>
        </w:trPr>
        <w:tc>
          <w:tcPr>
            <w:tcW w:w="5700" w:type="dxa"/>
            <w:gridSpan w:val="4"/>
            <w:tcBorders/>
          </w:tcPr>
          <w:p>
            <w:pPr>
              <w:pStyle w:val="Normal"/>
              <w:autoSpaceDE w:val="false"/>
              <w:spacing w:before="0" w:after="0"/>
              <w:rPr>
                <w:rFonts w:ascii="Arial" w:hAnsi="Arial" w:cs="Arial"/>
                <w:i/>
                <w:i/>
                <w:color w:val="000000"/>
                <w:sz w:val="20"/>
                <w:szCs w:val="20"/>
              </w:rPr>
            </w:pPr>
            <w:r>
              <w:rPr>
                <w:i/>
                <w:color w:val="000000"/>
                <w:sz w:val="20"/>
                <w:szCs w:val="20"/>
              </w:rPr>
              <w:t>*) vč. nároků a dalších zdrojů (konečný rozpočet)</w:t>
            </w:r>
          </w:p>
        </w:tc>
        <w:tc>
          <w:tcPr>
            <w:tcW w:w="1134" w:type="dxa"/>
            <w:tcBorders/>
          </w:tcPr>
          <w:p>
            <w:pPr>
              <w:pStyle w:val="Normal"/>
              <w:autoSpaceDE w:val="false"/>
              <w:snapToGrid w:val="false"/>
              <w:spacing w:before="0" w:after="0"/>
              <w:jc w:val="right"/>
              <w:rPr>
                <w:rFonts w:ascii="Arial" w:hAnsi="Arial" w:cs="Arial"/>
                <w:i/>
                <w:i/>
                <w:color w:val="000000"/>
                <w:sz w:val="20"/>
                <w:szCs w:val="20"/>
              </w:rPr>
            </w:pPr>
            <w:r>
              <w:rPr>
                <w:rFonts w:cs="Arial" w:ascii="Arial" w:hAnsi="Arial"/>
                <w:i/>
                <w:color w:val="000000"/>
                <w:sz w:val="20"/>
                <w:szCs w:val="20"/>
              </w:rPr>
            </w:r>
          </w:p>
        </w:tc>
        <w:tc>
          <w:tcPr>
            <w:tcW w:w="713" w:type="dxa"/>
            <w:tcBorders/>
          </w:tcPr>
          <w:p>
            <w:pPr>
              <w:pStyle w:val="Normal"/>
              <w:autoSpaceDE w:val="false"/>
              <w:snapToGrid w:val="false"/>
              <w:spacing w:before="0" w:after="0"/>
              <w:jc w:val="right"/>
              <w:rPr>
                <w:rFonts w:ascii="Arial" w:hAnsi="Arial" w:cs="Arial"/>
                <w:i/>
                <w:i/>
                <w:color w:val="000000"/>
                <w:sz w:val="20"/>
                <w:szCs w:val="20"/>
              </w:rPr>
            </w:pPr>
            <w:r>
              <w:rPr>
                <w:rFonts w:cs="Arial" w:ascii="Arial" w:hAnsi="Arial"/>
                <w:i/>
                <w:color w:val="000000"/>
                <w:sz w:val="20"/>
                <w:szCs w:val="20"/>
              </w:rPr>
            </w:r>
          </w:p>
        </w:tc>
        <w:tc>
          <w:tcPr>
            <w:tcW w:w="1054" w:type="dxa"/>
            <w:tcBorders/>
          </w:tcPr>
          <w:p>
            <w:pPr>
              <w:pStyle w:val="Normal"/>
              <w:autoSpaceDE w:val="false"/>
              <w:snapToGrid w:val="false"/>
              <w:spacing w:before="0" w:after="0"/>
              <w:jc w:val="right"/>
              <w:rPr>
                <w:rFonts w:ascii="Arial" w:hAnsi="Arial" w:cs="Arial"/>
                <w:i/>
                <w:i/>
                <w:color w:val="000000"/>
                <w:sz w:val="20"/>
                <w:szCs w:val="20"/>
              </w:rPr>
            </w:pPr>
            <w:r>
              <w:rPr>
                <w:rFonts w:cs="Arial" w:ascii="Arial" w:hAnsi="Arial"/>
                <w:i/>
                <w:color w:val="000000"/>
                <w:sz w:val="20"/>
                <w:szCs w:val="20"/>
              </w:rPr>
            </w:r>
          </w:p>
        </w:tc>
      </w:tr>
    </w:tbl>
    <w:p>
      <w:pPr>
        <w:pStyle w:val="Normal"/>
        <w:spacing w:before="0" w:after="0"/>
        <w:rPr>
          <w:i/>
          <w:i/>
          <w:sz w:val="20"/>
          <w:szCs w:val="20"/>
        </w:rPr>
      </w:pPr>
      <w:r>
        <w:rPr>
          <w:i/>
          <w:color w:val="000000"/>
          <w:sz w:val="20"/>
          <w:szCs w:val="20"/>
        </w:rPr>
        <w:t>**) dle prostorové jednotky = výdaje z tuzemských zdrojů</w:t>
      </w:r>
      <w:r>
        <w:br w:type="page"/>
      </w:r>
    </w:p>
    <w:p>
      <w:pPr>
        <w:pStyle w:val="Heading2"/>
        <w:rPr/>
      </w:pPr>
      <w:bookmarkStart w:id="81" w:name="__RefHeading___Toc508629529"/>
      <w:bookmarkStart w:id="82" w:name="_Ref319300839"/>
      <w:bookmarkEnd w:id="81"/>
      <w:r>
        <w:rPr/>
        <w:t>Mandatorní výdaje</w:t>
      </w:r>
      <w:bookmarkEnd w:id="82"/>
    </w:p>
    <w:p>
      <w:pPr>
        <w:pStyle w:val="Normal"/>
        <w:rPr/>
      </w:pPr>
      <w:r>
        <w:rPr/>
        <w:t xml:space="preserve">Mandatorní výdaje jsou výdaje státního rozpočtu, které musí stát uhradit na základě platných zákonných předpisů nebo mezinárodních dohod a smluv. </w:t>
      </w:r>
    </w:p>
    <w:p>
      <w:pPr>
        <w:pStyle w:val="Normal"/>
        <w:rPr/>
      </w:pPr>
      <w:r>
        <w:rPr/>
        <w:t>Mandatorní výdaje vyplývající ze zákona jsou odvozeny z výše jednotlivé platby stanovené zákonem nebo z uplatnění zákonných nároků a podmínek, za kterých je stát musí realizovat. Do této skupiny patří především sociální transfery obyvatelstvu (důchody, dávky nemocenského pojištění, podpory v nezaměstnanosti, dávky státní sociální podpory, dávky sociální péče a ostatní sociální dávky), platba státu do systému všeobecného zdravotního pojištění za vybrané skupiny obyvatel a státní příspěvek k penzijnímu připojištění. Pro ostatní mandatorní výdaje vyplývající z právních norem jsou stanoveny podmínky k jejich výplatě, za kterých je musí stát uhradit, ale z právního předpisu nelze přímo odvodit výši jednotlivé platby nebo výdaje (např. výdaje na podporu hypotéčního úvěrování). Mandatorní výdaje vyplývající ze smluvních závazků jsou dány mezinárodními smlouvami a dohodami nebo jsou spojeny s některými státními zárukami, vládními úvěry, rozhodnutími v arbitrážních sporech, apod.</w:t>
      </w:r>
    </w:p>
    <w:p>
      <w:pPr>
        <w:pStyle w:val="Normal"/>
        <w:rPr/>
      </w:pPr>
      <w:r>
        <w:rPr>
          <w:b/>
          <w:bCs/>
        </w:rPr>
        <w:t>Mandatorní výdaje</w:t>
      </w:r>
      <w:r>
        <w:rPr>
          <w:bCs/>
        </w:rPr>
        <w:t xml:space="preserve"> byly</w:t>
      </w:r>
      <w:r>
        <w:rPr/>
        <w:t xml:space="preserve"> ve schváleném státním rozpočtu na rok 2017 zahrnuty ve výši</w:t>
      </w:r>
      <w:r>
        <w:rPr>
          <w:b/>
          <w:bCs/>
        </w:rPr>
        <w:t xml:space="preserve"> 724,5 mld. Kč</w:t>
      </w:r>
      <w:r>
        <w:rPr>
          <w:bCs/>
        </w:rPr>
        <w:t>, tj.</w:t>
      </w:r>
      <w:r>
        <w:rPr/>
        <w:t xml:space="preserve"> 55,3 % z celkových rozpočtovaných výdajů (snížení o 1,3 p. b. oproti schválenému rozpočtu roku 2016 a o 1,2 p. b. proti skutečným výdajům roku 2016). Meziročně se tyto výdaje měly zvýšit o 2,3 % (téměř o 16,1 mld. Kč) proti schválenému rozpočtu roku 2016, resp. o 5,0 % (o 34,6 mld. Kč) proti skutečnosti roku 2016. Z celku </w:t>
      </w:r>
      <w:r>
        <w:rPr>
          <w:b/>
        </w:rPr>
        <w:t>m</w:t>
      </w:r>
      <w:r>
        <w:rPr>
          <w:b/>
          <w:bCs/>
        </w:rPr>
        <w:t>andatorní</w:t>
      </w:r>
      <w:r>
        <w:rPr>
          <w:b/>
        </w:rPr>
        <w:t xml:space="preserve"> </w:t>
      </w:r>
      <w:r>
        <w:rPr>
          <w:b/>
          <w:bCs/>
        </w:rPr>
        <w:t>sociální výdaje</w:t>
      </w:r>
      <w:r>
        <w:rPr>
          <w:bCs/>
        </w:rPr>
        <w:t>,</w:t>
      </w:r>
      <w:r>
        <w:rPr>
          <w:b/>
          <w:bCs/>
        </w:rPr>
        <w:t xml:space="preserve"> </w:t>
      </w:r>
      <w:r>
        <w:rPr>
          <w:bCs/>
        </w:rPr>
        <w:t>viz</w:t>
      </w:r>
      <w:r>
        <w:rPr/>
        <w:t xml:space="preserve"> </w:t>
      </w:r>
      <w:r>
        <w:rPr/>
        <w:fldChar w:fldCharType="begin"/>
      </w:r>
      <w:r>
        <w:rPr/>
        <w:instrText xml:space="preserve"> REF _Ref301775576 \h </w:instrText>
      </w:r>
      <w:r>
        <w:rPr/>
        <w:fldChar w:fldCharType="separate"/>
      </w:r>
      <w:r>
        <w:rPr/>
        <w:t>Tabulka č. 57: Sociální transfery a výdaje na služby zaměstnanosti (v mil. Kč)</w:t>
      </w:r>
      <w:r>
        <w:rPr/>
        <w:fldChar w:fldCharType="end"/>
      </w:r>
      <w:r>
        <w:rPr/>
        <w:t xml:space="preserve">, byly ve státním rozpočtu plánovány v částce </w:t>
      </w:r>
      <w:r>
        <w:rPr>
          <w:b/>
        </w:rPr>
        <w:t xml:space="preserve">617,0 mld. Kč </w:t>
      </w:r>
      <w:r>
        <w:rPr/>
        <w:t xml:space="preserve">s předpokladem meziročního růstu o 3,9 % (o 23,0 mld. Kč) proti srovnatelným výdajům schváleného státního rozpočtu roku 2016, resp. o 4,6 % (o 27,3 mld. Kč) proti skutečnosti roku 2016. Sociální mandatorní výdaje tak měly odčerpat 49,4 % celkových rozpočtem stanovených příjmů a na celkových rozpočtovaných výdajích roku 2017 se podílet 47,1 %. Z ostatních mandatorních výdajů byly ve schváleném státním rozpočtu objemově největší výdaje na dluhovou službu 46,3 mld. Kč, výdaje na odvody do rozpočtu Evropské unie 37,5 mld. Kč, na podporu exportu 5,1 mld. Kč, příspěvek na podporu stavebního spoření 4,6 mld. Kč, výdaje na úhradu státních záruk a negarantovaných úvěrů s.o. Správa železniční a dopravní cesty 1,3 mld. Kč, atd. </w:t>
      </w:r>
    </w:p>
    <w:p>
      <w:pPr>
        <w:pStyle w:val="Normal"/>
        <w:rPr/>
      </w:pPr>
      <w:r>
        <w:rPr>
          <w:b/>
        </w:rPr>
        <w:t>Mandatorní výdaje</w:t>
      </w:r>
      <w:r>
        <w:rPr/>
        <w:t xml:space="preserve"> </w:t>
      </w:r>
      <w:r>
        <w:rPr>
          <w:b/>
        </w:rPr>
        <w:t>dosáhly</w:t>
      </w:r>
      <w:r>
        <w:rPr/>
        <w:t xml:space="preserve"> </w:t>
      </w:r>
      <w:r>
        <w:rPr>
          <w:b/>
        </w:rPr>
        <w:t>704,8 mld. Kč</w:t>
      </w:r>
      <w:r>
        <w:rPr/>
        <w:t xml:space="preserve">, tj. 55,1 % z celkových výdajů státního rozpočtu v roce 2017 při meziročním růstu o 2,2 % (o 14,8 mld. Kč); čerpáno bylo 98,6 % rozpočtu po změnách, resp. schváleného rozpočtu sníženého o 9,6 mld. Kč. Z celku představovaly 86,6 % </w:t>
      </w:r>
      <w:r>
        <w:rPr>
          <w:b/>
        </w:rPr>
        <w:t>mandatorní sociální výdaje</w:t>
      </w:r>
      <w:r>
        <w:rPr/>
        <w:t xml:space="preserve">, které dosáhly </w:t>
      </w:r>
      <w:r>
        <w:rPr>
          <w:b/>
        </w:rPr>
        <w:t>610,2 mld. Kč</w:t>
      </w:r>
      <w:r>
        <w:rPr/>
        <w:t xml:space="preserve"> a meziročně se zvýšily o 3,5 % (o 20,4 mld. Kč). Podíl mandatorních výdajů na nominálním hrubém domácím produktu v roce 2017 (5 042,9 mld. Kč) činil v běžných cenách 14,0 %, tj. o 0,5 procentního bodu méně než v roce 2016 (HDP v b.c. 4 773,2 mld. Kč). </w:t>
      </w:r>
    </w:p>
    <w:p>
      <w:pPr>
        <w:pStyle w:val="Normal"/>
        <w:rPr/>
      </w:pPr>
      <w:r>
        <w:rPr/>
        <w:t>Údaje o rozpočtu mandatorních výdajů v roce 2017, jeho změnách a čerpání, včetně srovnání s rokem 2016 uvádí následující tabulka:</w:t>
      </w:r>
    </w:p>
    <w:p>
      <w:pPr>
        <w:pStyle w:val="Titulek"/>
        <w:rPr/>
      </w:pPr>
      <w:r>
        <w:rPr/>
        <w:t xml:space="preserve">Tabulka č. </w:t>
      </w:r>
      <w:r>
        <w:rPr/>
        <w:fldChar w:fldCharType="begin"/>
      </w:r>
      <w:r>
        <w:rPr/>
        <w:instrText xml:space="preserve"> SEQ Tabulka_č. \* ARABIC </w:instrText>
      </w:r>
      <w:r>
        <w:rPr/>
        <w:fldChar w:fldCharType="separate"/>
      </w:r>
      <w:r>
        <w:rPr/>
        <w:t>86</w:t>
      </w:r>
      <w:r>
        <w:rPr/>
        <w:fldChar w:fldCharType="end"/>
      </w:r>
      <w:r>
        <w:rPr/>
        <w:t>: Mandatorní výdaje (v mil. Kč)</w:t>
      </w:r>
    </w:p>
    <w:p>
      <w:pPr>
        <w:pStyle w:val="Normal"/>
        <w:rPr/>
      </w:pPr>
      <w:r>
        <w:rPr/>
        <w:drawing>
          <wp:inline distT="0" distB="0" distL="0" distR="0">
            <wp:extent cx="5749925" cy="596138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11"/>
                    <a:srcRect l="-4" t="-3" r="-4" b="-3"/>
                    <a:stretch>
                      <a:fillRect/>
                    </a:stretch>
                  </pic:blipFill>
                  <pic:spPr bwMode="auto">
                    <a:xfrm>
                      <a:off x="0" y="0"/>
                      <a:ext cx="5749925" cy="5961380"/>
                    </a:xfrm>
                    <a:prstGeom prst="rect">
                      <a:avLst/>
                    </a:prstGeom>
                  </pic:spPr>
                </pic:pic>
              </a:graphicData>
            </a:graphic>
          </wp:inline>
        </w:drawing>
      </w:r>
    </w:p>
    <w:p>
      <w:pPr>
        <w:pStyle w:val="Normal"/>
        <w:rPr/>
      </w:pPr>
      <w:r>
        <w:rPr>
          <w:b/>
        </w:rPr>
        <w:t>Mandatorní výdaje vyplývající ze zákona</w:t>
      </w:r>
      <w:r>
        <w:rPr/>
        <w:t xml:space="preserve"> byly čerpány ve výši téměř </w:t>
      </w:r>
      <w:r>
        <w:rPr>
          <w:b/>
        </w:rPr>
        <w:t>663,8 mld. Kč</w:t>
      </w:r>
      <w:r>
        <w:rPr/>
        <w:t>, tj. 98,8 % rozpočtu po změnách při úspoře 8,3 mld. Kč, a představovaly tak 94,3 % celkových mandatorních výdajů. Meziročně se zvýšily o 17,1 mld. Kč – k největšímu zvýšení došlo u výdajů na sociální dávky, zejména pak u dávek důchodového pojištění (o 15,4 mld. Kč), u dávek nemocenského pojištění (téměř o 2,1 mld. Kč), u příspěvku na péči podle zákona o sociálních službách (téměř o 2,1 mld. Kč), dále meziročně vzrostly např. výdaje na platby státu za státní pojištěnce do systému veřejného zdravotního pojištění (o 3,0 mld. Kč), atd. Naopak ke snížení došlo mj. u výdajů na podporu exportu (o 4,2 mld. Kč), u dávek pomoci v hmotné nouzi a dávek osobám se zdravotním postižením (o 1,9 mld. Kč), u dávek státní sociální podpory a dávek pěstounské péče (o 542,0 mil. Kč), u výdajů na obsluhu státního dluhu (o 502,7 mil. Kč), atd.</w:t>
      </w:r>
    </w:p>
    <w:p>
      <w:pPr>
        <w:pStyle w:val="Normal"/>
        <w:rPr/>
      </w:pPr>
      <w:r>
        <w:rPr>
          <w:b/>
        </w:rPr>
        <w:t>Ostatní mandatorní výdaje</w:t>
      </w:r>
      <w:r>
        <w:rPr/>
        <w:t xml:space="preserve">, tj. výdaje vyplývající z jiných právních norem a ze smluvních závazků, byly čerpány ve výši </w:t>
      </w:r>
      <w:r>
        <w:rPr>
          <w:b/>
        </w:rPr>
        <w:t>41,0 mld. Kč</w:t>
      </w:r>
      <w:r>
        <w:rPr/>
        <w:t>, tj. 95,7 % rozpočtu po změnách při meziročním poklesu o 5,2 % (o 2,3 mld. Kč). V objemu došlo k meziročnímu snížení u výdajů na odvody do rozpočtu EU (o 1,3 mld. Kč), u státních záruk (o 660,3 mil. Kč) a u transferů mezinárodním organizacím (o 288,5 mil. Kč).</w:t>
      </w:r>
    </w:p>
    <w:p>
      <w:pPr>
        <w:pStyle w:val="Normal"/>
        <w:rPr/>
      </w:pPr>
      <w:r>
        <w:rPr/>
        <w:t>Následující graf ukazuje vývoj mandatorních výdajů a mandatorních sociálních výdajů v letech 2012-2017.</w:t>
      </w:r>
    </w:p>
    <w:p>
      <w:pPr>
        <w:pStyle w:val="Titulek"/>
        <w:rPr/>
      </w:pPr>
      <w:r>
        <w:rPr/>
        <w:t xml:space="preserve">Graf č. </w:t>
      </w:r>
      <w:r>
        <w:rPr/>
        <w:fldChar w:fldCharType="begin"/>
      </w:r>
      <w:r>
        <w:rPr/>
        <w:instrText xml:space="preserve"> SEQ Graf_č. \* ARABIC </w:instrText>
      </w:r>
      <w:r>
        <w:rPr/>
        <w:fldChar w:fldCharType="separate"/>
      </w:r>
      <w:r>
        <w:rPr/>
        <w:t>22</w:t>
      </w:r>
      <w:r>
        <w:rPr/>
        <w:fldChar w:fldCharType="end"/>
      </w:r>
      <w:r>
        <w:rPr/>
        <w:t>: Vývoj mandatorních výdajů v letech 2012-2017 (v mil. Kč)</w:t>
      </w:r>
    </w:p>
    <w:p>
      <w:pPr>
        <w:pStyle w:val="Titulek"/>
        <w:rPr>
          <w:lang w:val="en-US" w:eastAsia="en-US"/>
        </w:rPr>
      </w:pPr>
      <w:r>
        <w:rPr>
          <w:lang w:val="en-US" w:eastAsia="en-US"/>
        </w:rPr>
        <w:drawing>
          <wp:inline distT="0" distB="0" distL="0" distR="0">
            <wp:extent cx="5973445" cy="2795905"/>
            <wp:effectExtent l="0" t="0" r="0" b="0"/>
            <wp:docPr id="1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7" descr=""/>
                    <pic:cNvPicPr>
                      <a:picLocks noChangeAspect="1" noChangeArrowheads="1"/>
                    </pic:cNvPicPr>
                  </pic:nvPicPr>
                  <pic:blipFill>
                    <a:blip r:embed="rId112"/>
                    <a:srcRect l="-1484" t="-6853" r="-2423" b="-4828"/>
                    <a:stretch>
                      <a:fillRect/>
                    </a:stretch>
                  </pic:blipFill>
                  <pic:spPr bwMode="auto">
                    <a:xfrm>
                      <a:off x="0" y="0"/>
                      <a:ext cx="5973445" cy="2795905"/>
                    </a:xfrm>
                    <a:prstGeom prst="rect">
                      <a:avLst/>
                    </a:prstGeom>
                  </pic:spPr>
                </pic:pic>
              </a:graphicData>
            </a:graphic>
          </wp:inline>
        </w:drawing>
      </w:r>
    </w:p>
    <w:p>
      <w:pPr>
        <w:pStyle w:val="Normal"/>
        <w:rPr/>
      </w:pPr>
      <w:r>
        <w:rPr/>
        <w:t>Jednotlivé mandatorní výdaje jsou hodnoceny v příslušné části zprávy týkající se výdajů v druhovém členění rozpočtové skladby.</w:t>
      </w:r>
    </w:p>
    <w:p>
      <w:pPr>
        <w:pStyle w:val="Heading2"/>
        <w:rPr/>
      </w:pPr>
      <w:bookmarkStart w:id="83" w:name="__RefHeading___Toc508629530"/>
      <w:bookmarkStart w:id="84" w:name="_Ref289943382"/>
      <w:bookmarkEnd w:id="83"/>
      <w:r>
        <w:rPr/>
        <w:t>Výdaje státního rozpočtu na podporu výzkumu, vývoje a inovací</w:t>
      </w:r>
      <w:bookmarkEnd w:id="84"/>
    </w:p>
    <w:p>
      <w:pPr>
        <w:pStyle w:val="Normal"/>
        <w:rPr/>
      </w:pPr>
      <w:r>
        <w:rPr/>
        <w:t xml:space="preserve">Výdaje na podporu výzkumu, vývoje a inovací (VVaI) byly zákonem č. 457/2016 Sb., o státním rozpočtu na rok 2017, stanoveny ve výši 32,7 mld. Kč – hrazené ze státního rozpočtu, tj. bez výdajů krytých příjmy ze zahraničních programů. Proti roku 2016 šlo o zvýšení o 3,6 mld. Kč, tj. o 12,4 %. </w:t>
      </w:r>
    </w:p>
    <w:p>
      <w:pPr>
        <w:pStyle w:val="Normal"/>
        <w:rPr/>
      </w:pPr>
      <w:r>
        <w:rPr/>
        <w:t xml:space="preserve">Jako v předchozích letech byly i v roce 2017 za oblast podpory výzkumu, vývoje a inovací rozpočtovány výdaje na programy spolufinancované z rozpočtu EU a výdaje kryté z finančních mechanismů EHP/Norsko v kapitolách Ministerstvo školství, mládeže a tělovýchovy (MŠMT), Ministerstvo průmyslu a obchodu (MPO) a Technologická agentura ČR (TAČR). </w:t>
      </w:r>
      <w:r>
        <w:rPr>
          <w:b/>
        </w:rPr>
        <w:t>Včetně výdajů krytých příjmy</w:t>
      </w:r>
      <w:r>
        <w:rPr/>
        <w:t xml:space="preserve"> z rozpočtu EU a EHP/Norsko činily </w:t>
      </w:r>
      <w:r>
        <w:rPr>
          <w:b/>
        </w:rPr>
        <w:t xml:space="preserve">schválené výdaje na tuto oblast celkem 40,1 mld. Kč. </w:t>
      </w:r>
    </w:p>
    <w:p>
      <w:pPr>
        <w:pStyle w:val="Normal"/>
        <w:rPr/>
      </w:pPr>
      <w:r>
        <w:rPr/>
        <w:t xml:space="preserve">Podíl schválených celkových výdajů z národních zdrojů na podporu výzkumu, vývoje a inovací v roce 2017 v přepočtu na odhad HDP za rok 2017 z ledna 2018 činil 0,65 % HDP, včetně výdajů krytých z rozpočtu EU a FM EHP/Norsko pak dosáhl 0,80 % HDP. </w:t>
      </w:r>
    </w:p>
    <w:p>
      <w:pPr>
        <w:pStyle w:val="Normal"/>
        <w:rPr/>
      </w:pPr>
      <w:r>
        <w:rPr/>
        <w:t xml:space="preserve">V průběhu roku 2017 byla provedena řada rozpočtových opatření. Jednalo se o běžné přesuny výdajů ve smyslu rozpočtových pravidel mezi kapitolami a v rámci rozpočtů kapitol poskytujících nebo realizujících podporu výzkumu, vývoje a inovací, které celkovou výši podpory neovlivnily. Mírné zvýšení rozpočtu po změnách celkové výše podpory bylo ovlivněno posílením rozpočtu kapitoly Akademie věd ČR z kapitoly Všeobecná pokladní správa ve smyslu usnesení vlády č. 353/2017 na zajištění připomínky a oslavy významných výročí roku 2018 a na realizaci investičních akcí ve smyslu žádosti kapitoly. Dle usnesení vlády č. 674/2017 dále došlo na vrub kapitoly Státní dluh k posílení výdajů všech kapitol státního rozpočtu na zajištění krytí zvýšení platů v měsících listopad a prosinec roku 2017, čímž došlo i k nepatrnému zvýšení podpory výzkumu, vývoje a inovací v kapitolách, kde jsou z podpory VVaI hrazeny platy zaměstnanců.   </w:t>
      </w:r>
    </w:p>
    <w:p>
      <w:pPr>
        <w:pStyle w:val="Normal"/>
        <w:rPr/>
      </w:pPr>
      <w:r>
        <w:rPr>
          <w:b/>
        </w:rPr>
        <w:t>Skutečné čerpání</w:t>
      </w:r>
      <w:r>
        <w:rPr/>
        <w:t xml:space="preserve"> výdajů státního rozpočtu</w:t>
      </w:r>
      <w:r>
        <w:rPr>
          <w:b/>
        </w:rPr>
        <w:t>, bez výdajů krytých příjmy z EU</w:t>
      </w:r>
      <w:r>
        <w:rPr/>
        <w:t xml:space="preserve"> a FM EHP/Norska, dosáhlo </w:t>
      </w:r>
      <w:r>
        <w:rPr>
          <w:b/>
        </w:rPr>
        <w:t>30,6 mld. Kč</w:t>
      </w:r>
      <w:r>
        <w:rPr/>
        <w:t xml:space="preserve">, což představovalo plnění na 93,6 % rozpočtu po změnách. Proti roku 2016 došlo ke zvýšení o 2,6 mld. Kč, tj. o 9,3 %. V této částce bylo zapojeno využití nároků z nespotřebovaných výdajů a mimorozpočtových zdrojů kapitol ve výši 2,3 mld. Kč. </w:t>
      </w:r>
    </w:p>
    <w:p>
      <w:pPr>
        <w:pStyle w:val="Normal"/>
        <w:rPr/>
      </w:pPr>
      <w:r>
        <w:rPr>
          <w:b/>
        </w:rPr>
        <w:t>Skutečné čerpání celkového objemu</w:t>
      </w:r>
      <w:r>
        <w:rPr/>
        <w:t xml:space="preserve"> podpory výzkumu, vývoje a inovací, </w:t>
      </w:r>
      <w:r>
        <w:rPr>
          <w:b/>
        </w:rPr>
        <w:t xml:space="preserve">včetně výdajů krytých příjmy z EU a FM EHP/Norsko, </w:t>
      </w:r>
      <w:r>
        <w:rPr/>
        <w:t>činilo</w:t>
      </w:r>
      <w:r>
        <w:rPr>
          <w:b/>
        </w:rPr>
        <w:t xml:space="preserve"> 35,1 mld. Kč, </w:t>
      </w:r>
      <w:r>
        <w:rPr/>
        <w:t>což je o 4,4 mld. Kč více než v roce 2016.</w:t>
      </w:r>
      <w:r>
        <w:rPr>
          <w:b/>
        </w:rPr>
        <w:t xml:space="preserve"> </w:t>
      </w:r>
      <w:r>
        <w:rPr/>
        <w:t>V této částce byly</w:t>
      </w:r>
      <w:r>
        <w:rPr>
          <w:b/>
        </w:rPr>
        <w:t xml:space="preserve"> zapojeny nároky</w:t>
      </w:r>
      <w:r>
        <w:rPr/>
        <w:t xml:space="preserve"> z nespotřebovaných výdajů předchozích let včetně zahraničních zdrojů celkem </w:t>
      </w:r>
      <w:r>
        <w:rPr>
          <w:b/>
        </w:rPr>
        <w:t>ve výši 5,6 mld. Kč</w:t>
      </w:r>
      <w:r>
        <w:rPr/>
        <w:t>.</w:t>
      </w:r>
      <w:r>
        <w:rPr>
          <w:b/>
        </w:rPr>
        <w:t xml:space="preserve"> </w:t>
      </w:r>
      <w:r>
        <w:rPr/>
        <w:t xml:space="preserve">Výdaje kryté příjmy ze zahraničních zdrojů vykázaly kapitoly Ministerstvo školství, mládeže a tělovýchovy 3,7 mld. Kč, Ministerstvo průmyslu a obchodu 0,8 mld. Kč a Technologická agentura ČR 12,3 mil. Kč. </w:t>
      </w:r>
    </w:p>
    <w:p>
      <w:pPr>
        <w:pStyle w:val="Normal"/>
        <w:rPr/>
      </w:pPr>
      <w:r>
        <w:rPr>
          <w:b/>
        </w:rPr>
        <w:t>Podíl</w:t>
      </w:r>
      <w:r>
        <w:rPr/>
        <w:t xml:space="preserve"> skutečných celkových výdajů na VVaI z národních zdrojů, v přepočtu na odhad HDP za rok 2017 z ledna 2018, činil </w:t>
      </w:r>
      <w:r>
        <w:rPr>
          <w:b/>
        </w:rPr>
        <w:t>0,61 % HDP</w:t>
      </w:r>
      <w:r>
        <w:rPr/>
        <w:t xml:space="preserve">, včetně výdajů krytých příjmy z EU a FM EHP/Norsko pak </w:t>
      </w:r>
      <w:r>
        <w:rPr>
          <w:b/>
        </w:rPr>
        <w:t xml:space="preserve">0,70 % HDP.  </w:t>
      </w:r>
    </w:p>
    <w:p>
      <w:pPr>
        <w:pStyle w:val="Normal"/>
        <w:rPr/>
      </w:pPr>
      <w:r>
        <w:rPr/>
        <w:t xml:space="preserve">Jako </w:t>
      </w:r>
      <w:r>
        <w:rPr>
          <w:b/>
        </w:rPr>
        <w:t>nároky z nespotřebovaných výdajů,</w:t>
      </w:r>
      <w:r>
        <w:rPr/>
        <w:t xml:space="preserve"> k využití do dalších let ve smyslu rozpočtových pravidel, zůstávají kapitolám na podporu této oblasti za předchozí období celkem, včetně roku 2017, </w:t>
      </w:r>
      <w:r>
        <w:rPr>
          <w:b/>
        </w:rPr>
        <w:t>nevyčerpané výdaje v celkové výši 15,9 mld. Kč.</w:t>
      </w:r>
      <w:r>
        <w:rPr/>
        <w:t xml:space="preserve"> Z toho národní zdroje činí 6,9 mld. Kč, včetně národní části spolufinancování prostředků ze zahraničních zdrojů. Po odečtení nároků z výdajů na spolufinancování programů EU a FM činí výše nároků z národních zdrojů 4,3 mld. Kč. Nároky z nespotřebovaných výdajů krytých ze zahraničních zdrojů činí 9,0 mld. Kč. Ve srovnání s předchozím rokem byly úspory do dalších let zvýšeny u národních zdrojů o 2,1 mld. Kč a u výdajů krytých příjmy ze zahraničních zdrojů o 2,9 mld. Kč. </w:t>
      </w:r>
    </w:p>
    <w:p>
      <w:pPr>
        <w:pStyle w:val="Normal"/>
        <w:rPr/>
      </w:pPr>
      <w:r>
        <w:rPr/>
        <w:t xml:space="preserve">Největší podíl výdajů na výzkum, vývoj a inovace z národních zdrojů připadl jako každý rok </w:t>
      </w:r>
      <w:r>
        <w:rPr>
          <w:b/>
        </w:rPr>
        <w:t>Ministerstvu školství, mládeže a tělovýchovy</w:t>
      </w:r>
      <w:r>
        <w:rPr/>
        <w:t xml:space="preserve">, které čerpalo celkem 13,0 mld. Kč, což představovalo 93,5 % rozpočtu po změnách výdajů kapitoly na podporu VVaI a 42,5 % skutečného celkového objemu podpory z národních zdrojů. Podíl výdajů kapitoly na celkové výši podpory se meziročně snížil o 2,88 procentních bodů. Institucionální podpora byla z kapitoly MŠMT uvolněna ve výši 7,6 mld. Kč, o 0,4 mld. Kč více než v roce 2016. Účelová podpora byla uvolněna ve výši 5,4 mld. Kč, na stejné úrovni jako v roce 2016. </w:t>
      </w:r>
    </w:p>
    <w:p>
      <w:pPr>
        <w:pStyle w:val="Normal"/>
        <w:rPr/>
      </w:pPr>
      <w:r>
        <w:rPr/>
        <w:t xml:space="preserve">Druhé nejvyšší čerpání výdajů na podporu výzkumu, vývoje a inovací z národních zdrojů vykázala kapitola </w:t>
      </w:r>
      <w:r>
        <w:rPr>
          <w:b/>
        </w:rPr>
        <w:t>Akademie věd ČR</w:t>
      </w:r>
      <w:r>
        <w:rPr/>
        <w:t xml:space="preserve">, a to ve výši 5,2 mld. Kč celkem, o 0,4 mld. Kč více než v roce 2016. Od roku 2014 je z kapitoly uvolňována pouze institucionální podpora pro veřejné výzkumné instituce v její působnosti.   </w:t>
      </w:r>
    </w:p>
    <w:p>
      <w:pPr>
        <w:pStyle w:val="Normal"/>
        <w:rPr/>
      </w:pPr>
      <w:r>
        <w:rPr/>
        <w:t>Dalšími významnými poskytovateli podpory VVaI jsou agentury, které jsou zákonem č. 130/2002 Sb., určeny výhradně pro poskytování účelové podpory výzkumu, vývoje a inovací.</w:t>
      </w:r>
    </w:p>
    <w:p>
      <w:pPr>
        <w:pStyle w:val="Normal"/>
        <w:rPr/>
      </w:pPr>
      <w:r>
        <w:rPr>
          <w:b/>
        </w:rPr>
        <w:t xml:space="preserve">Grantová agentura ČR </w:t>
      </w:r>
      <w:r>
        <w:rPr/>
        <w:t xml:space="preserve">(GAČR) v rámci účelové podpory základního výzkumu uvolnila celkem 4,0 mld. Kč, o 0,2 mld. Kč více ve srovnání s rokem 2016. </w:t>
      </w:r>
    </w:p>
    <w:p>
      <w:pPr>
        <w:pStyle w:val="Normal"/>
        <w:rPr/>
      </w:pPr>
      <w:r>
        <w:rPr>
          <w:b/>
        </w:rPr>
        <w:t xml:space="preserve">Technologická agentura ČR </w:t>
      </w:r>
      <w:r>
        <w:rPr/>
        <w:t xml:space="preserve">uvolnila v rámci účelové podpory celkem 2,8 mld. Kč, o 0,1 mld. Kč více než v roce 2016. </w:t>
      </w:r>
    </w:p>
    <w:p>
      <w:pPr>
        <w:pStyle w:val="Normal"/>
        <w:rPr/>
      </w:pPr>
      <w:r>
        <w:rPr>
          <w:b/>
        </w:rPr>
        <w:t xml:space="preserve">Ministerstvo průmyslu a obchodu </w:t>
      </w:r>
      <w:r>
        <w:rPr/>
        <w:t xml:space="preserve">vynaložilo na výzkum, vývoj a inovace z národních zdrojů celkem 1,1 mld. Kč, což proti rozpočtu po změnách činilo 73,3 %. Ve srovnání s rokem 2016 se jednalo o zvýšení o 0,6 mld. Kč. Účelová podpora průmyslového výzkumu činila 0,8 mld. Kč, proti roku 2016 byla vyšší o 0,5 mld. Kč. </w:t>
      </w:r>
    </w:p>
    <w:p>
      <w:pPr>
        <w:pStyle w:val="Normal"/>
        <w:rPr/>
      </w:pPr>
      <w:r>
        <w:rPr/>
        <w:t xml:space="preserve">Z celkových výdajů, bez výdajů krytých příjmy z EU, ve výši 30,6 mld. Kč, vynaložených na podporu výzkumu, vývoje a inovací v roce 2017, připadlo na účelové výdaje 15,8 mld. Kč, tj. 51,6 % z celkového objemu podpory, a na institucionální výdaje 14,8 mld. Kč, tj. 48,4 %. Ve srovnání s rokem 2016 se vzájemný poměr institucionální a účelové podpory o 0,56 procentního bodu přiklonil k účelové podpoře. Na změně vzájemného poměru účelové a institucionální podpory se podílelo meziroční zvýšení účelové podpory celkově, k němuž došlo vlivem posílení podpory základního výzkumu v kapitole GAČR a aplikovaného výzkumu v kapitole MPO a TAČR. </w:t>
      </w:r>
    </w:p>
    <w:p>
      <w:pPr>
        <w:pStyle w:val="Normal"/>
        <w:rPr/>
      </w:pPr>
      <w:r>
        <w:rPr/>
        <w:t>Podrobnosti o využití prostředků na podporu výzkumu, vývoje a inovací jsou uvedeny v závěrečných účtech jednotlivých kapitol státního rozpočtu realizujících podporu výzkum, vývoje a inovací.</w:t>
      </w:r>
      <w:r>
        <w:br w:type="page"/>
      </w:r>
    </w:p>
    <w:p>
      <w:pPr>
        <w:pStyle w:val="Heading2"/>
        <w:rPr/>
      </w:pPr>
      <w:bookmarkStart w:id="85" w:name="__RefHeading___Toc508629531"/>
      <w:bookmarkEnd w:id="85"/>
      <w:r>
        <w:rPr/>
        <w:t>Výdaje státního rozpočtu podle odvětvového členění</w:t>
      </w:r>
    </w:p>
    <w:p>
      <w:pPr>
        <w:pStyle w:val="Normal"/>
        <w:rPr/>
      </w:pPr>
      <w:r>
        <w:rPr/>
        <w:t>Odvětvové členění výdajů státního rozpočtu (podle vyhlášky č. 323/2002 Sb., o rozpočtové skladbě, ve znění pozdějších předpisů) má za cíl především transparentně interpretovat směry vládní rozpočtové politiky a finanční zajištěnost jednotlivých funkcí státu. Toto členění odhlíží od všech ostatních hledisek, která do odvětvového členění nepatří, a naopak agreguje jednotlivé odvětvové kategorie výdajů podle druhu činnosti, na kterou jsou prostředky státního rozpočtu vynakládány.</w:t>
      </w:r>
    </w:p>
    <w:p>
      <w:pPr>
        <w:pStyle w:val="Normal"/>
        <w:rPr/>
      </w:pPr>
      <w:r>
        <w:rPr/>
        <w:t>Přehled o výdajích SR podle odvětvového hlediska podává následující tabulka:</w:t>
      </w:r>
    </w:p>
    <w:p>
      <w:pPr>
        <w:pStyle w:val="Titulek"/>
        <w:rPr/>
      </w:pPr>
      <w:r>
        <w:rPr/>
        <w:t xml:space="preserve">Tabulka č. </w:t>
      </w:r>
      <w:r>
        <w:rPr/>
        <w:fldChar w:fldCharType="begin"/>
      </w:r>
      <w:r>
        <w:rPr/>
        <w:instrText xml:space="preserve"> SEQ Tabulka_č. \* ARABIC </w:instrText>
      </w:r>
      <w:r>
        <w:rPr/>
        <w:fldChar w:fldCharType="separate"/>
      </w:r>
      <w:r>
        <w:rPr/>
        <w:t>87</w:t>
      </w:r>
      <w:r>
        <w:rPr/>
        <w:fldChar w:fldCharType="end"/>
      </w:r>
      <w:r>
        <w:rPr/>
        <w:t>: Výdaje státního rozpočtu podle odvětvového členění (v mld. Kč)</w:t>
      </w:r>
    </w:p>
    <w:p>
      <w:pPr>
        <w:pStyle w:val="Normal"/>
        <w:rPr>
          <w:highlight w:val="yellow"/>
        </w:rPr>
      </w:pPr>
      <w:r>
        <w:rPr/>
        <w:drawing>
          <wp:inline distT="0" distB="0" distL="0" distR="0">
            <wp:extent cx="5755640" cy="601916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3"/>
                    <a:srcRect l="-5" t="-5" r="-5" b="-5"/>
                    <a:stretch>
                      <a:fillRect/>
                    </a:stretch>
                  </pic:blipFill>
                  <pic:spPr bwMode="auto">
                    <a:xfrm>
                      <a:off x="0" y="0"/>
                      <a:ext cx="5755640" cy="6019165"/>
                    </a:xfrm>
                    <a:prstGeom prst="rect">
                      <a:avLst/>
                    </a:prstGeom>
                  </pic:spPr>
                </pic:pic>
              </a:graphicData>
            </a:graphic>
          </wp:inline>
        </w:drawing>
      </w:r>
    </w:p>
    <w:p>
      <w:pPr>
        <w:pStyle w:val="Normal"/>
        <w:rPr/>
      </w:pPr>
      <w:r>
        <w:rPr/>
        <w:t>Následující graf znázorňuje podíl jednotlivých odvětví na celkových skutečných výdajích státního rozpočtu za rok 2017:</w:t>
      </w:r>
    </w:p>
    <w:p>
      <w:pPr>
        <w:pStyle w:val="Titulek"/>
        <w:rPr/>
      </w:pPr>
      <w:r>
        <w:rPr/>
        <w:t xml:space="preserve">Graf č. </w:t>
      </w:r>
      <w:r>
        <w:rPr/>
        <w:fldChar w:fldCharType="begin"/>
      </w:r>
      <w:r>
        <w:rPr/>
        <w:instrText xml:space="preserve"> SEQ Graf_č. \* ARABIC </w:instrText>
      </w:r>
      <w:r>
        <w:rPr/>
        <w:fldChar w:fldCharType="separate"/>
      </w:r>
      <w:r>
        <w:rPr/>
        <w:t>23</w:t>
      </w:r>
      <w:r>
        <w:rPr/>
        <w:fldChar w:fldCharType="end"/>
      </w:r>
      <w:r>
        <w:rPr/>
        <w:t>: Struktura výdajů podle jednotlivých odvětví v roce 2017 (v závorce rok 2016)</w:t>
      </w:r>
    </w:p>
    <w:p>
      <w:pPr>
        <w:pStyle w:val="Normal"/>
        <w:rPr>
          <w:highlight w:val="yellow"/>
          <w:lang w:val="en-US" w:eastAsia="en-US"/>
        </w:rPr>
      </w:pPr>
      <w:r>
        <w:rPr>
          <w:lang w:val="en-US" w:eastAsia="en-US"/>
        </w:rPr>
        <w:drawing>
          <wp:inline distT="0" distB="0" distL="0" distR="0">
            <wp:extent cx="5742940" cy="3011805"/>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114"/>
                    <a:srcRect l="-6" t="-12" r="-31" b="-12"/>
                    <a:stretch>
                      <a:fillRect/>
                    </a:stretch>
                  </pic:blipFill>
                  <pic:spPr bwMode="auto">
                    <a:xfrm>
                      <a:off x="0" y="0"/>
                      <a:ext cx="5742940" cy="3011805"/>
                    </a:xfrm>
                    <a:prstGeom prst="rect">
                      <a:avLst/>
                    </a:prstGeom>
                  </pic:spPr>
                </pic:pic>
              </a:graphicData>
            </a:graphic>
          </wp:inline>
        </w:drawing>
      </w:r>
    </w:p>
    <w:p>
      <w:pPr>
        <w:pStyle w:val="Normal"/>
        <w:rPr/>
      </w:pPr>
      <w:r>
        <w:rPr>
          <w:lang w:val="en-US" w:eastAsia="en-US"/>
        </w:rPr>
        <w:t>Na rozdíl od minulého roku nezasahují do meziročního srovnání výdajů státního rozpočtu tak výrazně výdaje na financování společných programů EU/FM a ČR (včetně SZP). Jejich výše je ovšem významná a následující tabulka ukazuje dopady těchto výdajů do jednotlivých odvětví výdajové strany státního rozpočtu. U neuvedených oddílů bylo vykázáno nulové čerpání těchto výdajů.</w:t>
      </w:r>
    </w:p>
    <w:p>
      <w:pPr>
        <w:pStyle w:val="Titulek"/>
        <w:rPr/>
      </w:pPr>
      <w:r>
        <w:rPr/>
        <w:t xml:space="preserve">Tabulka č. </w:t>
      </w:r>
      <w:r>
        <w:rPr/>
        <w:fldChar w:fldCharType="begin"/>
      </w:r>
      <w:r>
        <w:rPr/>
        <w:instrText xml:space="preserve"> SEQ Tabulka_č. \* ARABIC </w:instrText>
      </w:r>
      <w:r>
        <w:rPr/>
        <w:fldChar w:fldCharType="separate"/>
      </w:r>
      <w:r>
        <w:rPr/>
        <w:t>88</w:t>
      </w:r>
      <w:r>
        <w:rPr/>
        <w:fldChar w:fldCharType="end"/>
      </w:r>
      <w:r>
        <w:rPr/>
        <w:t xml:space="preserve">: Výdaje na financování společných programů EU/FM a ČR vč. SZP (národní i EU podíl) a jejich dopad do jednotlivých odvětví (v mld. Kč) </w:t>
      </w:r>
    </w:p>
    <w:p>
      <w:pPr>
        <w:pStyle w:val="Normal"/>
        <w:rPr>
          <w:highlight w:val="yellow"/>
        </w:rPr>
      </w:pPr>
      <w:r>
        <w:rPr/>
        <w:drawing>
          <wp:inline distT="0" distB="0" distL="0" distR="0">
            <wp:extent cx="5754370" cy="373697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15"/>
                    <a:srcRect l="-6" t="-9" r="-6" b="-9"/>
                    <a:stretch>
                      <a:fillRect/>
                    </a:stretch>
                  </pic:blipFill>
                  <pic:spPr bwMode="auto">
                    <a:xfrm>
                      <a:off x="0" y="0"/>
                      <a:ext cx="5754370" cy="3736975"/>
                    </a:xfrm>
                    <a:prstGeom prst="rect">
                      <a:avLst/>
                    </a:prstGeom>
                  </pic:spPr>
                </pic:pic>
              </a:graphicData>
            </a:graphic>
          </wp:inline>
        </w:drawing>
      </w:r>
    </w:p>
    <w:p>
      <w:pPr>
        <w:pStyle w:val="Heading3"/>
        <w:rPr/>
      </w:pPr>
      <w:r>
        <w:rPr/>
        <w:t>Výdaje na sociální věci a politiku zaměstnanosti</w:t>
      </w:r>
    </w:p>
    <w:p>
      <w:pPr>
        <w:pStyle w:val="Normal"/>
        <w:rPr/>
      </w:pPr>
      <w:r>
        <w:rPr>
          <w:b/>
        </w:rPr>
        <w:t>Tyto výdaje dosáhly v roce 2017 výše 584,0 mld. Kč</w:t>
      </w:r>
      <w:r>
        <w:rPr/>
        <w:t>, což je o 20,8 mld. Kč, tj. o 3,7 %, více než v předchozím roce (v roce 2016 vzrostly o 1,0 %). Na celkových výdajích státního rozpočtu se podílely 45,6 %, tj. o 0,6 procentního bodu méně než v roce 2016. Jejich skutečná výše zůstala pod úrovní danou rozpočtem po změnách o 2,3 mld. Kč.</w:t>
      </w:r>
    </w:p>
    <w:p>
      <w:pPr>
        <w:pStyle w:val="Normal"/>
        <w:rPr/>
      </w:pPr>
      <w:r>
        <w:rPr>
          <w:b/>
        </w:rPr>
        <w:t>Téměř 91 % prostředků této skupiny výdajů bylo vynaloženo na dávky a podpory v sociálním zabezpečení</w:t>
      </w:r>
      <w:r>
        <w:rPr/>
        <w:t xml:space="preserve"> (rozpočtový oddíl 41), které dosáhly 534,6 mld. Kč a meziročně vzrostly o 17,2 mld. Kč, tj. o 3,3 %. </w:t>
      </w:r>
    </w:p>
    <w:p>
      <w:pPr>
        <w:pStyle w:val="Normal"/>
        <w:rPr/>
      </w:pPr>
      <w:r>
        <w:rPr/>
        <w:t xml:space="preserve">Z výdajů tohoto oddílu připadalo 78,1 % na </w:t>
      </w:r>
      <w:r>
        <w:rPr>
          <w:b/>
        </w:rPr>
        <w:t>dávky důchodového pojištění</w:t>
      </w:r>
      <w:r>
        <w:rPr/>
        <w:t>, tj. 414,7 mld. Kč (meziroční růst o 15,4 mld. Kč, tj. o 3,9 %), z toho na starobní důchody bylo vynaloženo celkem 343,4 mld. Kč (růst o 17,3 mld. Kč, tj. o 5,3 %), na invalidní důchody pro invaliditu prvního, druhého i třetího stupně 43,9 mld. Kč (růst o 1,1 mld. Kč) a na vdovské, vdovecké a sirotčí důchody celkem 27,4 mld. Kč (růst o 0,6 mld. Kč). Pokles na „ostatních dávkách důchodového pojištění“ o 3,6 mld. Kč byl způsoben jednorázovým příspěvkem ve výši 1 200 Kč, který byl vyplacený v únoru 2016 všem, kteří měli v tu dobu nárok na výplatu jakéhokoli druhu důchodu. V roce 2017 k vyplacení jednorázového příspěvku nedošlo.</w:t>
      </w:r>
    </w:p>
    <w:p>
      <w:pPr>
        <w:pStyle w:val="Normal"/>
        <w:rPr/>
      </w:pPr>
      <w:r>
        <w:rPr/>
        <w:t xml:space="preserve">Druhou váhově nejvýznamnější částku v rámci sociálního zabezpečení představují </w:t>
      </w:r>
      <w:r>
        <w:rPr>
          <w:b/>
        </w:rPr>
        <w:t>dávky státní sociální podpory a dávky pěstounské péče</w:t>
      </w:r>
      <w:r>
        <w:rPr/>
        <w:t xml:space="preserve"> čerpané ve výši 37,9 mld. Kč a které meziročně klesly o 0,5 mld. Kč, tj. o 1,4 %. V rámci tohoto pododdílu došlo k meziročnímu poklesu zejména u příspěvku na bydlení (pokles o 0,6 mld. Kč na 8,7 mld. Kč), přídavku na dítě (pokles o 0,3 mld. Kč na 2,5 mld. Kč) a porodného (pokles o 0,04 mld. Kč na 0,2 mld. Kč). Naopak rodičovský příspěvek vzrostl o 0,4 mld. Kč na 23,0 mld. Kč a dávky pěstounské péče o 0,1 mld. Kč na 3,4 mld. Kč. </w:t>
      </w:r>
    </w:p>
    <w:p>
      <w:pPr>
        <w:pStyle w:val="Normal"/>
        <w:rPr/>
      </w:pPr>
      <w:r>
        <w:rPr/>
        <w:t xml:space="preserve">Dalším významným pododdílem jsou </w:t>
      </w:r>
      <w:r>
        <w:rPr>
          <w:b/>
        </w:rPr>
        <w:t>dávky nemocenského pojištění</w:t>
      </w:r>
      <w:r>
        <w:rPr/>
        <w:t>. Objem 28,6 mld. Kč znamenal meziroční růst o 2,1 mld. Kč, tj. o 7,8 %. Na relativně vysokém růstu se podílelo nejvíce nemocenské, které vzrostlo o 1,3 mld. Kč na 18,4 mld. Kč. Faktorem ovlivňujícím růst nemocenského byl zejména růst mezd, od kterých se jejich výše odvíjela. Součástí tohoto pododdílu je i peněžitá pomoc v mateřství ve výši 8,7 mld. Kč (meziroční růst o 0,5 mld. Kč) či podpory při ošetřování člena rodiny ve výši 1,4 mld. Kč (růst o 0,2 mld. Kč).</w:t>
      </w:r>
    </w:p>
    <w:p>
      <w:pPr>
        <w:pStyle w:val="Normal"/>
        <w:rPr/>
      </w:pPr>
      <w:r>
        <w:rPr>
          <w:b/>
        </w:rPr>
        <w:t xml:space="preserve">Ostatní dávky povahy sociálního zabezpečení </w:t>
      </w:r>
      <w:r>
        <w:rPr/>
        <w:t xml:space="preserve">dosáhly 32,6 mld. Kč, což bylo o 2,1 mld. Kč více než v roce 2016. Z toho </w:t>
      </w:r>
      <w:r>
        <w:rPr>
          <w:b/>
        </w:rPr>
        <w:t xml:space="preserve">příspěvek na péči </w:t>
      </w:r>
      <w:r>
        <w:rPr/>
        <w:t xml:space="preserve">osobám závislým na pomoci jiné fyzické osoby za účelem zajištění potřebné pomoci podle § 7 až 31 zákona č. 108/2006 Sb., o sociálních službách, dosáhl 25,2 mld. Kč, což je o 2,1 mld. Kč více než v roce 2016. V rámci tohoto pododdílu byly vyplaceny i </w:t>
      </w:r>
      <w:r>
        <w:rPr>
          <w:b/>
        </w:rPr>
        <w:t xml:space="preserve">státní příspěvky na důchodové připojištění </w:t>
      </w:r>
      <w:r>
        <w:rPr/>
        <w:t>6,9 mld. Kč (růst o 0,1 mld. Kč).</w:t>
      </w:r>
    </w:p>
    <w:p>
      <w:pPr>
        <w:pStyle w:val="Normal"/>
        <w:rPr/>
      </w:pPr>
      <w:r>
        <w:rPr>
          <w:b/>
        </w:rPr>
        <w:t>Dávky pomoci v hmotné nouzi</w:t>
      </w:r>
      <w:r>
        <w:rPr/>
        <w:t xml:space="preserve"> meziročně klesly o 1,8 mld. Kč a dosáhly 7,5 mld. Kč. Byly tvořeny zejména příspěvkem na živobytí (4,9 mld. Kč s poklesem o 1,4 mld. Kč) a doplatkem na bydlení (2,4 mld. Kč s poklesem o 0,5 mld. Kč).</w:t>
      </w:r>
    </w:p>
    <w:p>
      <w:pPr>
        <w:pStyle w:val="Normal"/>
        <w:rPr/>
      </w:pPr>
      <w:r>
        <w:rPr>
          <w:b/>
        </w:rPr>
        <w:t>Dávky osobám se zdravotním postižením</w:t>
      </w:r>
      <w:r>
        <w:rPr/>
        <w:t xml:space="preserve"> ve výši 2,0 mld. Kč meziročně klesly o 2,3 %. Z toho příspěvek na mobilitu činil 1,2 mld. Kč a příspěvek na zvláštní pomůcky 0,8 mld. Kč.</w:t>
      </w:r>
    </w:p>
    <w:p>
      <w:pPr>
        <w:pStyle w:val="Normal"/>
        <w:rPr/>
      </w:pPr>
      <w:r>
        <w:rPr/>
        <w:t xml:space="preserve">V rámci tohoto oddílu bylo také vyplaceno 7,4 mld. Kč (o 1,8 % více než v předchozím roce) na </w:t>
      </w:r>
      <w:r>
        <w:rPr>
          <w:b/>
        </w:rPr>
        <w:t xml:space="preserve">zvláštní sociální dávky příslušníkům ozbrojených sil při skončení služebního poměru. </w:t>
      </w:r>
      <w:r>
        <w:rPr/>
        <w:t>Z toho výsluhový příspěvek činil 7,0 mld. Kč při růstu o 0,9 %. Odchodné vyplacené příslušníkům ozbrojených sil dosáhlo 0,4 mld. Kč, což je meziročně o 19,6 % více.</w:t>
      </w:r>
    </w:p>
    <w:p>
      <w:pPr>
        <w:pStyle w:val="Normal"/>
        <w:rPr/>
      </w:pPr>
      <w:r>
        <w:rPr>
          <w:b/>
        </w:rPr>
        <w:t>Výdaje na politiku zaměstnanosti</w:t>
      </w:r>
      <w:r>
        <w:rPr/>
        <w:t xml:space="preserve"> (rozpočtový oddíl 42) dosáhly v roce 2017 výše </w:t>
      </w:r>
      <w:r>
        <w:rPr>
          <w:b/>
        </w:rPr>
        <w:t>19,0 mld. Kč</w:t>
      </w:r>
      <w:r>
        <w:rPr/>
        <w:t xml:space="preserve"> a proti roku 2016 klesly o 1,9 mld. Kč, tj. o 9,0 % (v roce 2016 klesly o 10,1 %). Proti rozpočtu po změnách byly vyšší o 0,9 mld. Kč, tj. 4,7 %.</w:t>
      </w:r>
    </w:p>
    <w:p>
      <w:pPr>
        <w:pStyle w:val="Normal"/>
        <w:rPr/>
      </w:pPr>
      <w:r>
        <w:rPr/>
        <w:t xml:space="preserve">Z nich </w:t>
      </w:r>
      <w:r>
        <w:rPr>
          <w:b/>
        </w:rPr>
        <w:t>podpory v nezaměstnanosti</w:t>
      </w:r>
      <w:r>
        <w:rPr/>
        <w:t xml:space="preserve"> v objemu 7,9 mld. Kč (meziroční pokles o 0,4 mld. Kč, tj. o 4,9 %) představovaly především výdaje na hmotné zabezpečení osob v nezaměstnanosti a zvýšení ke hmotnému zabezpečení na manželku a děti osobám se změněnou pracovní schopností. </w:t>
      </w:r>
    </w:p>
    <w:p>
      <w:pPr>
        <w:pStyle w:val="Normal"/>
        <w:rPr/>
      </w:pPr>
      <w:r>
        <w:rPr>
          <w:b/>
        </w:rPr>
        <w:t>Příspěvek zaměstnavatelům zaměstnávajícím více než 50 % občanů se změněnou pracovní schopností</w:t>
      </w:r>
      <w:r>
        <w:rPr/>
        <w:t xml:space="preserve"> dosáhl 5,7 mld. Kč při meziročním růstu o 0,7 mld. Kč, tj. o 14,6 %. </w:t>
      </w:r>
    </w:p>
    <w:p>
      <w:pPr>
        <w:pStyle w:val="Normal"/>
        <w:rPr/>
      </w:pPr>
      <w:r>
        <w:rPr>
          <w:b/>
        </w:rPr>
        <w:t>Výdaje na aktivní politiku zaměstnanosti</w:t>
      </w:r>
      <w:r>
        <w:rPr/>
        <w:t xml:space="preserve"> v celkově vynaložené částce 4,8 mld. Kč meziročně klesly o 2,1 mld. Kč a byly použity zejména na veřejně prospěšné práce (2,2 mld. Kč při meziročním poklesu o 0,4 mld. Kč), na tvorbu společensky účelných pracovních míst (0,9 mld. Kč při poklesu o 2,5 mld. Kč), na cílené programy k řešení nezaměstnanosti (0,7 mld. Kč při růstu o 0,6 mld. Kč), na rekvalifikace (0,2 mld. Kč při poklesu o 0,1 mld. Kč) a na podporu zaměstnanosti zdravotně postižených občanů (45 mil. Kč při poklesu o 13 mil. Kč). Relativně vysoký pokles výdajů celého pododdílu souvisel s poklesem čerpání těchto prostředků v rámci OP Zaměstnanost 2014+ z 5,9 mld. Kč na 2,9 mld. Kč.</w:t>
      </w:r>
    </w:p>
    <w:p>
      <w:pPr>
        <w:pStyle w:val="Normal"/>
        <w:rPr/>
      </w:pPr>
      <w:r>
        <w:rPr/>
        <w:t>Příspěvky na sociální důsledky restrukturalizace ve výši 0,6 mld. Kč (meziroční pokles o 0,5 %) byly vyplaceny zaměstnancům prostřednictvím zaměstnavatelů především v souvislosti s restrukturalizací ocelářského a hnědouhelného průmyslu.</w:t>
      </w:r>
    </w:p>
    <w:p>
      <w:pPr>
        <w:pStyle w:val="Normal"/>
        <w:rPr/>
      </w:pPr>
      <w:r>
        <w:rPr/>
        <w:t>Ze státního rozpočtu bylo také uhrazeno 0,2 mld. Kč (meziroční pokles o 0,1 mld. Kč) jako úhrada mezd zaměstnanců při platební neschopnosti zaměstnavatele.</w:t>
      </w:r>
    </w:p>
    <w:p>
      <w:pPr>
        <w:pStyle w:val="Normal"/>
        <w:rPr/>
      </w:pPr>
      <w:r>
        <w:rPr>
          <w:b/>
        </w:rPr>
        <w:t>Výdaje na sociální služby a společné činnosti v sociálním zabezpečení a politice zaměstnanosti</w:t>
      </w:r>
      <w:r>
        <w:rPr/>
        <w:t xml:space="preserve"> (rozpočtový oddíl 43), které představují nikoliv přímé dávky a podpory, ale výdaje na činnosti a služby zaměřené na určité sociální skupiny obyvatelstva nebo obecné sociální programy, dosáhly v roce 2017 celkové </w:t>
      </w:r>
      <w:r>
        <w:rPr>
          <w:b/>
        </w:rPr>
        <w:t>výše 34,4 mld. Kč</w:t>
      </w:r>
      <w:r>
        <w:rPr/>
        <w:t xml:space="preserve"> a proti předchozímu roku vzrostly o 5,5 mld. Kč, tj. o 19,1 %. V rámci tohoto oddílu byly financovány výdaje na správu v sociálním zabezpečení a politice zaměstnanosti (zejména činnost Ministerstva práce a sociálních věcí, ČSSZ, Úřadu práce ČR) ve výši 18,5 mld. Kč (meziroční růst o 2,9 mld. Kč). Na služby sociální péče bylo vynaloženo 12,0 mld. Kč (růst o 2,3 mld. Kč). Většina těchto prostředků (11,0 mld. Kč s meziročním růstem o 2,0 mld. Kč) byla převedena obcím a krajům podle zákona č. 108/2006 Sb., o sociálních službách, ve znění pozdějších předpisů. Na sociální péči a pomoc dětem a mládeži šlo 1,3 mld. Kč (růst o 10,4 %), dalších 0,6 mld. Kč (růst o 2,1 %) bylo určeno na příspěvek na výkon pěstounské péče.</w:t>
      </w:r>
    </w:p>
    <w:p>
      <w:pPr>
        <w:pStyle w:val="Heading3"/>
        <w:rPr/>
      </w:pPr>
      <w:r>
        <w:rPr/>
        <w:t>Výdaje na služby pro obyvatelstvo</w:t>
      </w:r>
    </w:p>
    <w:p>
      <w:pPr>
        <w:pStyle w:val="Normal"/>
        <w:rPr/>
      </w:pPr>
      <w:r>
        <w:rPr/>
        <w:t xml:space="preserve">Výdaje na služby pro obyvatelstvo zahrnují výdaje na vzdělávání a školské služby, kulturu, církve a sdělovací prostředky, tělovýchovu a zájmovou činnost, zdravotnictví, bydlení, komunální služby a územní rozvoj, ochranu životního prostředí, na podporu výzkumu, vývoje a inovací uvedených oblastí a podporu výzkumu, vývoje a inovací odvětvově nespecifikovanou. Prostředky na tyto účely jsou poskytovány rozpočtovými kapitolami přímo nebo prostřednictvím rozpočtů územních samosprávných celků. </w:t>
      </w:r>
      <w:r>
        <w:rPr>
          <w:b/>
        </w:rPr>
        <w:t>Výdaje na služby pro obyvatelstvo dosáhly v roce 2017 částku 281,3 mld. Kč</w:t>
      </w:r>
      <w:r>
        <w:rPr/>
        <w:t xml:space="preserve"> a meziročně vzrostly o 14,9 mld. Kč, tj. o 5,6 % (v roce 2016 klesly o 9,3 %). Na celkových výdajích státního rozpočtu se podílely 22,0 % (v roce 2016 to bylo 21,8 %). Rozpočet po změnách byl čerpán na 93,2 %, což představovalo nedočerpání ve výši 20,5 mld. Kč. Meziroční růst nejvíce ovlivnily o 15,5 mld. Kč výdaje na vzdělávání a školské služby.</w:t>
      </w:r>
    </w:p>
    <w:p>
      <w:pPr>
        <w:pStyle w:val="Normal"/>
        <w:rPr/>
      </w:pPr>
      <w:r>
        <w:rPr>
          <w:b/>
        </w:rPr>
        <w:t xml:space="preserve">Objemově nejvýznamnější část těchto výdajů (52,7 %) představovaly výdaje na vzdělávání a školské služby </w:t>
      </w:r>
      <w:r>
        <w:rPr/>
        <w:t xml:space="preserve">(rozpočtový oddíl 31 a 32) – celkem dosáhly </w:t>
      </w:r>
      <w:r>
        <w:rPr>
          <w:b/>
        </w:rPr>
        <w:t>148,4 mld. Kč</w:t>
      </w:r>
      <w:r>
        <w:rPr/>
        <w:t>, což je o 15,5 mld. Kč, tj. o 11,6 %, více než v roce 2016. Většina této částky směřovala do paragrafu „Ostatní záležitosti vzdělávání“, v rámci kterého bylo vyplaceno 105,2 mld. Kč (při meziročním růstu o 10,4 mld. Kč). V naprosté většině (102,2 mld. Kč s růstem o 10,0 mld. Kč) šlo o prostředky transferované z kapitoly Ministerstvo školství, mládeže a tělovýchovy územním samosprávným celkům (regionálnímu a soukromému školství) zejména na platy učitelů. Na vysokoškolské vzdělávání bylo vynaloženo celkem 33,8 mld. Kč (o 1,9 mld. Kč více než v roce 2016), z toho na činnost vysokých škol 23,8 mld. Kč a na podporu výzkumu, vývoje a inovací na vysokých školách 10,0 mld. Kč. Na předškolní a základní vzdělávání směřovalo 4,0 mld. Kč (růst o 2,3 mld. Kč; z toho růst o 1,7 mld. Kč v rámci OP Výzkum, vývoj a vzdělávání 2014+), na střední vzdělávání a konzervatoře 1,7 mld. Kč (růst o 0,6 mld. Kč) a na školská zařízení pro výkon ústavní a ochranné výchovy jako jsou např. výchovné ústavy, dětské domovy se školou a diagnostické ústavy 1,4 mld. Kč (růst o 0,1 mld. Kč).</w:t>
      </w:r>
    </w:p>
    <w:p>
      <w:pPr>
        <w:pStyle w:val="Normal"/>
        <w:rPr/>
      </w:pPr>
      <w:r>
        <w:rPr>
          <w:b/>
        </w:rPr>
        <w:t>Výdaje na zdravotnictví</w:t>
      </w:r>
      <w:r>
        <w:rPr/>
        <w:t xml:space="preserve"> (rozpočtový oddíl 35) financované ze státního rozpočtu dosáhly v roce 2017 v souhrnu </w:t>
      </w:r>
      <w:r>
        <w:rPr>
          <w:b/>
        </w:rPr>
        <w:t>75,4 mld. Kč</w:t>
      </w:r>
      <w:r>
        <w:rPr/>
        <w:t xml:space="preserve"> a byly o 3,5 mld. Kč, tj. o 4,9 %, nad úrovní roku 2016. Největší objem představují výdaje na "ostatní činnost ve zdravotnictví" zahrnující platbu státu na zdravotní pojištění nevýdělečných osob ve výši 65,3 mld. Kč (o 3,0 mld. Kč více než v roce 2016). Na meziroční růst mělo vliv navýšení těchto plateb o 50 Kč na 920 Kč na osobu a měsíc s platností od 1.1.2017. Výdaje na ústavní péči dosáhly 3,3 mld. Kč, což je o 0,4 mld. Kč více než v roce 2016. Výdaje na zvláštní zdravotnická zařízení a služby pro zdravotnictví dosáhly 1,2 mld. Kč (pokles o 0,2 mld. Kč), z nichž záchranné službě bylo poskytnuto 0,5 mld. Kč. Na zdravotnické programy (zejména prevence kriminality a prevence před návykovými látkami) směřovalo 0,9 mld. Kč, což představovalo meziroční pokles o 0,5 mld. Kč. Na činnost orgánů státní správy ve zdravotnictví směřovalo 2,4 mld. Kč.</w:t>
      </w:r>
    </w:p>
    <w:p>
      <w:pPr>
        <w:pStyle w:val="Normal"/>
        <w:rPr/>
      </w:pPr>
      <w:r>
        <w:rPr>
          <w:b/>
        </w:rPr>
        <w:t>Na bydlení, komunální služby a územní rozvoj</w:t>
      </w:r>
      <w:r>
        <w:rPr/>
        <w:t xml:space="preserve"> (rozpočtový oddíl 36) bylo v roce 2017 z prostředků státního rozpočtu vynaloženo celkem </w:t>
      </w:r>
      <w:r>
        <w:rPr>
          <w:b/>
        </w:rPr>
        <w:t>10,7 mld. Kč</w:t>
      </w:r>
      <w:r>
        <w:rPr/>
        <w:t xml:space="preserve">, tj. o 9,7 mld. Kč, tj. o 47,6 %, méně než v předchozím roce. </w:t>
      </w:r>
      <w:r>
        <w:rPr>
          <w:b/>
        </w:rPr>
        <w:t>Podpora stavebního spoření formou státních příspěvků v roce 2017 dosáhla 3,9 mld. Kč</w:t>
      </w:r>
      <w:r>
        <w:rPr/>
        <w:t xml:space="preserve"> (v roce 2016 to bylo 4,3 mld. Kč). Od roku 2012 byla stanovena maximální výše státní podpory stavebního spoření na 2 000 Kč ročně. Na paragrafu „Mezinárodní spolupráce v oblasti bydlení, komunálních služeb a územního rozvoje“ bylo v rámci kapitoly Ministerstvo pro místní rozvoj čerpáno 4,5 mld. Kč s meziročním poklesem o 9,2 mld. Kč. Šlo především o výdaje v rámci Integrovaného regionálního OP ve výši 3,3 mld. Kč (z toho 2,7 mld. Kč tvořily investice). Zejména formou kapitálových výdajů bylo vynaloženo do oblasti bytového hospodářství 0,5 mld. Kč (výdaje na poskytování bydlení, podpora ze strany státu obcím na výstavbu bytů, získávání pozemků pro bytovou výstavbu).</w:t>
      </w:r>
    </w:p>
    <w:p>
      <w:pPr>
        <w:pStyle w:val="Normal"/>
        <w:rPr/>
      </w:pPr>
      <w:r>
        <w:rPr>
          <w:b/>
        </w:rPr>
        <w:t>Na kulturu, církve a sdělovací prostředky</w:t>
      </w:r>
      <w:r>
        <w:rPr/>
        <w:t xml:space="preserve"> (rozpočtový oddíl 33) bylo v roce 2017 vynaloženo </w:t>
      </w:r>
      <w:r>
        <w:rPr>
          <w:b/>
        </w:rPr>
        <w:t>13,0 mld. Kč</w:t>
      </w:r>
      <w:r>
        <w:rPr/>
        <w:t>, což je o 0,5 mld. Kč, tj. o 4,4 %, více než v předchozím roce. Z celkového objemu připadlo nejvíce prostředků registrovaným církvím a náboženským společnostem (3,4 mld. Kč - z toho 1,3 mld. Kč představovaly příspěvek na podporu činnosti dotčených církví a náboženských společností a téměř 2,1 mld. Kč finanční náhrady), muzeím a galeriím (2,7 mld. Kč při růstu o 0,4 mld. Kč), na divadelní činnost (1,1 mld. Kč při poklesu o 0,1 mld. Kč), na činnost památkových ústavů, hradů a zámků (1,1 mld. Kč při růstu o 0,1 mld. Kč), na činnosti knihovnické (0,9 mld. Kč při růstu o 0,1 mld. Kč), na zachování a obnovu kulturních památek (0,7 mld. Kč), na hudební činnost (0,4 mld. Kč při růstu o 0,1 mld. Kč), na Pražský hrad (0,2 mld. Kč při růstu o 0,05 mld. Kč), atd.</w:t>
      </w:r>
    </w:p>
    <w:p>
      <w:pPr>
        <w:pStyle w:val="Normal"/>
        <w:rPr/>
      </w:pPr>
      <w:r>
        <w:rPr>
          <w:b/>
        </w:rPr>
        <w:t>Výdaje na ochranu životního prostředí</w:t>
      </w:r>
      <w:r>
        <w:rPr/>
        <w:t xml:space="preserve"> (rozpočtový oddíl 37) dosáhly </w:t>
      </w:r>
      <w:r>
        <w:rPr>
          <w:b/>
        </w:rPr>
        <w:t>9,7 mld. Kč</w:t>
      </w:r>
      <w:r>
        <w:rPr/>
        <w:t xml:space="preserve"> a proti roku 2016 vzrostly o 2,8 mld. Kč, tj. o 39,5 %. Růst ovlivnilo zejména čerpání prostředků v rámci OP Životní prostředí – zatímco v roce 2017 dosáhlo 5,2 mld. Kč, v roce 2016 to bylo jen 3,1 mld. Kč. Nejvíce prostředků bylo vynaloženo na ochranu ovzduší a klimatu – 3,8 mld. Kč (růst o 1,4 mld. Kč), z nichž 3,2 mld. Kč plynulo na změny technologií vytápění (růst o 1,0 mld. Kč) a 0,3 mld. Kč na odstraňování tuhých emisí (růst o 0,25 mld. Kč). Na ochranu přírody a krajiny bylo vynaloženo 2,1 mld. Kč, což je o 0,4 mld. Kč více než v roce 2016 (zejména vlivem o 0,4 mld. Kč vyšších výdajů do protierozní, protilavinové a protipožární ochrany). Další prostředky byly vynaloženy na nakládání s odpady (0,9 mld. Kč při růstu o 0,2 mld. Kč), na přepravu a nakládání s radioaktivním odpadem (0,5 mld. Kč s růstem o 0,5 mld. Kč; souvislost s činností Správy úložišť radioaktivních odpadů a hledáním lokalit pro hlubinné úložiště), na mezinárodní spolupráci v oblasti životního prostředí (0,3 mld. Kč), na ekologii v dopravě (0,2 mld. Kč při růstu o 0,1 mld. Kč) a v neposlední řadě na správu v ochraně životního prostředí (1,4 mld. Kč). </w:t>
      </w:r>
    </w:p>
    <w:p>
      <w:pPr>
        <w:pStyle w:val="Normal"/>
        <w:rPr/>
      </w:pPr>
      <w:r>
        <w:rPr>
          <w:b/>
        </w:rPr>
        <w:t>Tělovýchova a zájmová činnost</w:t>
      </w:r>
      <w:r>
        <w:rPr/>
        <w:t xml:space="preserve"> (rozpočtový oddíl 34) byla v roce 2017 financována částkou </w:t>
      </w:r>
      <w:r>
        <w:rPr>
          <w:b/>
        </w:rPr>
        <w:t>5,0 mld. Kč</w:t>
      </w:r>
      <w:r>
        <w:rPr/>
        <w:t xml:space="preserve">, což bylo o 0,9 mld. Kč, tj. o 21,9 % více než v roce 2016. Nejvíce prostředků (3,0 mld. Kč s růstem o 0,3 mld. Kč) bylo vynaloženo na "ostatní tělovýchovnou činnost" (§ 3419), která zahrnuje např. podporu státu sportovním oddílům, výdaje na konání sportovních akcí apod. Na rozvoj státní sportovní reprezentace bylo vynaloženo 1,8 mld. Kč s meziročním růstem o 0,6 mld. Kč. Na využití volného času dětí a mládeže bylo věnováno 0,3 mld. Kč (růst o 1,6 %) v rámci podpory činnosti domů dětí a mládeže, podpory činnosti mládežnických organizací, výstavba dětských hřišť, zábavních parků apod. </w:t>
      </w:r>
    </w:p>
    <w:p>
      <w:pPr>
        <w:pStyle w:val="Normal"/>
        <w:rPr/>
      </w:pPr>
      <w:r>
        <w:rPr>
          <w:b/>
        </w:rPr>
        <w:t>Ostatní výzkum a vývoj</w:t>
      </w:r>
      <w:r>
        <w:rPr/>
        <w:t xml:space="preserve"> (rozpočtový oddíl 38) dosáhl 19,1 mld. Kč při meziročním růstu o 1,5 mld. Kč, tj. o 8,6 %. Růst ovlivnilo i čerpání prostředků v rámci OP Výzkum, vývoj a vzdělávání 2014+, které v rámci tohoto oddílu dosáhlo v roce 2017 o 1,0 mld. Kč více než v roce 2016</w:t>
      </w:r>
      <w:r>
        <w:rPr>
          <w:rStyle w:val="FootnoteCharacters"/>
          <w:rStyle w:val="FootnoteAnchor"/>
        </w:rPr>
        <w:footnoteReference w:id="10"/>
      </w:r>
      <w:r>
        <w:rPr/>
        <w:t>. Tento oddíl zahrnuje zejména výdaje do výzkumu a vývoje odvětvově nespecifikovaného – šlo o 6,8 mld. Kč s růstem o 0,8 mld. Kč transferovaných z kapitoly Ministerstvo školství, mládeže a tělovýchovy na výzkum, experimentální vývoj a inovace především veřejným výzkumným institucím, vysokým školám, nefinančním podnikatelským subjektům a příspěvkovým organizacím. Patří sem i výdaje kapitol Akademie věd ČR (5,2 mld. Kč s růstem o 0,5 mld. Kč), Grantová agentura ČR (4,1 mld. Kč s růstem o 0,2 mld. Kč) a Technologická agentura ČR (2,9 mld. Kč s růstem o 0,1 mld. Kč).</w:t>
      </w:r>
    </w:p>
    <w:p>
      <w:pPr>
        <w:pStyle w:val="Heading3"/>
        <w:rPr/>
      </w:pPr>
      <w:r>
        <w:rPr/>
        <w:t>Výdaje na zemědělství, lesní hospodářství a rybářství, průmyslová a ostatní odvětví hospodářství</w:t>
      </w:r>
    </w:p>
    <w:p>
      <w:pPr>
        <w:pStyle w:val="Normal"/>
        <w:rPr/>
      </w:pPr>
      <w:r>
        <w:rPr>
          <w:b/>
        </w:rPr>
        <w:t>Výdaje na zemědělství, lesní hospodářství a rybářství</w:t>
      </w:r>
      <w:r>
        <w:rPr/>
        <w:t xml:space="preserve"> (rozpočtová skupina 1) </w:t>
      </w:r>
      <w:r>
        <w:rPr>
          <w:b/>
        </w:rPr>
        <w:t xml:space="preserve">a na průmyslová a ostatní odvětví hospodářství </w:t>
      </w:r>
      <w:r>
        <w:rPr/>
        <w:t xml:space="preserve">(rozpočtová skupina 2) dosáhly v roce 2017 celkové výše </w:t>
      </w:r>
      <w:r>
        <w:rPr>
          <w:b/>
        </w:rPr>
        <w:t>166,4 mld. Kč</w:t>
      </w:r>
      <w:r>
        <w:rPr/>
        <w:t>, což představovalo 13,0 % všech výdajů státního rozpočtu (v roce 2016 to bylo 12,9 %) a meziročně vzrostly o 8,9 mld. Kč, tj. o 5,6 % (v roce 2016 meziročně klesly o 44,2 mld. Kč).</w:t>
      </w:r>
    </w:p>
    <w:p>
      <w:pPr>
        <w:pStyle w:val="Normal"/>
        <w:rPr/>
      </w:pPr>
      <w:r>
        <w:rPr>
          <w:b/>
        </w:rPr>
        <w:t>Výdaje na zemědělství, lesní hospodářství a rybářství</w:t>
      </w:r>
      <w:r>
        <w:rPr/>
        <w:t xml:space="preserve"> (rozpočtový oddíl 10) činily </w:t>
      </w:r>
      <w:r>
        <w:rPr>
          <w:b/>
        </w:rPr>
        <w:t>49,9 mld. Kč</w:t>
      </w:r>
      <w:r>
        <w:rPr/>
        <w:t xml:space="preserve"> a klesly o 2,2 mld. Kč, tj. o 4,2 %. V tomto oddílu byly čerpány zejména výdaje na zemědělskou a potravinářskou činnost a rozvoj ve výši 38,5 mld. Kč (o 1,8 mld. Kč méně než v roce 2016). V rámci tohoto pododdílu převažovala především podpora podnikatelských záměrů a restrukturalizace v oblasti zemědělství a potravinářství (23,9 mld. Kč při poklesu o 5,0 mld. Kč) a také podpora méně příznivých oblastí, zvyšování kvality a revitalizace půdy, vč. podpory vodního hospodářství a ostatních složek v zemědělské a lesnické krajině (11,9 mld. Kč při růstu o 3,1 mld. Kč), to vše zejména formou transferů Státnímu zemědělskému intervenčnímu fondu (SZIF) určených na Přímé platby zemědělcům a na Program rozvoje venkova v rámci Společné zemědělské politiky. Na ozdravování hospodářských zvířat, polních a speciálních plodin a zvláštní veterinární péči směřovalo zejména formou dotací podnikatelským subjektům výhradně z národních zdrojů 1,9 mld. Kč, což je o 0,3 mld. Kč více než v roce 2016.</w:t>
      </w:r>
    </w:p>
    <w:p>
      <w:pPr>
        <w:pStyle w:val="Normal"/>
        <w:rPr/>
      </w:pPr>
      <w:r>
        <w:rPr/>
        <w:t xml:space="preserve">Na regulaci zemědělské produkce, organizaci trhu a poskytování podpor bylo použito 2,7 mld. Kč s růstem o 1,4 % (vše ve formě transferů SZIF, z toho 0,7 mld. Kč v rámci Společné organizace trhu), na činnost orgánů státní správy v zemědělství 5,5 mld. Kč (růst o 0,2 mld. Kč), na podporu výzkumu, vývoje a inovací v zemědělství a lesnictví 0,9 mld. Kč (růst o 2,0 %), na lesní hospodářství 1,0 mld. Kč (růst o 0,3 mld. Kč). </w:t>
      </w:r>
    </w:p>
    <w:p>
      <w:pPr>
        <w:pStyle w:val="Normal"/>
        <w:rPr/>
      </w:pPr>
      <w:r>
        <w:rPr>
          <w:b/>
        </w:rPr>
        <w:t>Na dopravu</w:t>
      </w:r>
      <w:r>
        <w:rPr/>
        <w:t xml:space="preserve"> (rozpočtový oddíl 22) bylo ze státního rozpočtu poskytnuto </w:t>
      </w:r>
      <w:r>
        <w:rPr>
          <w:b/>
        </w:rPr>
        <w:t>58,6 mld. Kč</w:t>
      </w:r>
      <w:r>
        <w:rPr/>
        <w:t xml:space="preserve">, což bylo o 1,7 mld. Kč (o 2,9 %) více než v roce 2016. Na celkové částce se podílel zejména paragraf „Ostatní záležitosti v dopravě“ (44,7 mld. Kč s růstem o 8,5 mld. Kč), do kterého byla zatříděna mimo jiné naprostá většina transferů SFDI. Ty, v rámci tohoto paragrafu, představovaly 40,7 mld. Kč s meziročním růstem o 5,1 mld. Kč, který vycházel zejména z transferů poskytnutých výhradně z národních zdrojů vyšších o 2,9 mld. Kč. </w:t>
      </w:r>
    </w:p>
    <w:p>
      <w:pPr>
        <w:pStyle w:val="Normal"/>
        <w:rPr>
          <w:highlight w:val="yellow"/>
        </w:rPr>
      </w:pPr>
      <w:r>
        <w:rPr/>
        <w:t>Výdaje do železniční dopravy (pododdíl 224) dosáhly 0,9 mld. Kč (pokles o 13,3 mld. Kč). Na výrazný pokles měla hlavní vliv metodická změna, kdy úhrada ztráty ze závazku veřejné služby ve veřejné drážní osobní dopravě ve výši 7,4 mld. Kč byla na rozdíl od roku 2016 (7,3 mld. Kč) vykázána na novém paragrafu „2292 - Dopravní obslužnost“. Tyto úhrady směřovaly akciové společnosti České dráhy (4,6 mld. Kč na dálkovou dopravu) a také obcím a krajům (2,8 mld. Kč na regionální dopravu). Další pokles v rámci tohoto pododdílu souvisel s nerealizací některých výdajů, které byly naopak v roce 2016 uskutečněny – zejména se jednalo o nákup nádražních budov a souvisejícího majetku (v roce 2016 ve výši 3,3 mld. Kč, v roce 2017 nulové), obnovu vozového parku linky R13 Brno - Břeclav - Olomouc (v roce 2016 ve výši 1,1 mld. Kč, v roce 2017 nulové), výdaje určené na prodloužení trasy A metra v Praze (v roce 2016 ve výši 0,7 mld. Kč, v roce 2017 nulové), příspěvek na dopravní cestu nehrazený ze SFDI určený na částečné vyrovnání rozdílu mezi tržbami a náklady souvisejícími se správou a údržbou dopravní infrastruktury (v roce 2016 ve výši 0,5 mld. Kč, v roce 2017 nulový). Výdaje na realizaci státní záruky za úvěry SŽDC, s.o. dosáhly 0,9 mld. Kč a meziročně klesly o 0,3 mld. Kč.</w:t>
      </w:r>
    </w:p>
    <w:p>
      <w:pPr>
        <w:pStyle w:val="Normal"/>
        <w:rPr/>
      </w:pPr>
      <w:r>
        <w:rPr/>
        <w:t>Výdaje do pozemních komunikací klesly o 0,5 mld. Kč a dosáhly 3,0 mld. Kč (1,0 mld. Kč na dálnice a 2,0 mld. Kč na silnice). Z toho 1,2 mld. Kč představovalo úhradu závazku z úvěru poskytnutého EIB na infrastrukturální projekty, kde jako finanční manažer a zároveň formální dlužník vystupuje ČMZRB, a.s. Do bezpečnosti silniční provozu směřovala v roce 2016 zejména prostřednictvím OP Doprava 2007-2013 celkem 1 mld. Kč, v roce 2017 to byla s využitím výhradně národních prostředků již jen 0,1 mld. Kč. Na mezinárodní spolupráci v dopravě směřovala 1,0 mld. Kč, což znamenalo meziroční růst o 0,7 mld. Kč. Ten souvisel s růstem transferů mezinárodním vládním institucím spojených s kosmickými aktivitami. Výdaje na správu v dopravě činily 1,3 mld. Kč (růst o 1,6 %).</w:t>
      </w:r>
    </w:p>
    <w:p>
      <w:pPr>
        <w:pStyle w:val="Normal"/>
        <w:rPr>
          <w:highlight w:val="yellow"/>
        </w:rPr>
      </w:pPr>
      <w:r>
        <w:rPr>
          <w:b/>
        </w:rPr>
        <w:t>Výdaje státního rozpočtu na průmysl, stavebnictví, obchod a služby</w:t>
      </w:r>
      <w:r>
        <w:rPr/>
        <w:t xml:space="preserve"> (rozpočtový oddíl 21) dosáhly </w:t>
      </w:r>
      <w:r>
        <w:rPr>
          <w:b/>
        </w:rPr>
        <w:t>45,5 mld. Kč</w:t>
      </w:r>
      <w:r>
        <w:rPr/>
        <w:t>, což je o 8,9 mld. Kč, tj. o 24,3 % více než v roce 2016. Na činnost ústředních a ostatních orgánů státní správy v těchto odvětvích připadlo v roce 2017 celkem 2,3 mld. Kč, což je o 20,4 mld. Kč méně než v roce 2016. Za výrazným poklesem stála metodická změna, kdy se dotace na obnovitelné zdroje energie z kapitoly Ministerstvo průmyslu a obchodu ve výši 25,1 mld. Kč (v roce 2016 to bylo 20,4 mld. Kč) začaly od roku 2017 vykazovat na paragrafu „2115 - Úspora energie a obnovitelné zdroje“, nikoli na paragrafu „2161 - Činnost ústředního orgánu státní správy v odvětví energetiky“. Naopak tato změna posílila výdaje v pododdílu „Záležitosti těžebního průmyslu a energetiky“, v rámci kterých bylo vynaloženo 27,4 mld. Kč na programy úspor energie a obnovitelných zdrojů (růst o 25,9 mld. Kč) a 1,5 mld. Kč na útlum uhelného hornictví (růst o 2,7 %). Výdaje na podporu podnikání a inovací včetně opatření ke zvýšení konkurenceschopnosti průmyslových odvětví byly financovány výhradně v rámci společných programů EU a ČR a dosáhly 7,1 mld. Kč, což znamenalo meziroční růst o 5,7 mld. Kč. Výdaje na podporu výzkumu, vývoje a inovací v této oblasti dosáhly 1,9 mld. Kč a meziročně vzrostly o 1,3 mld. Kč (z toho o 0,8 mld. Kč v rámci OP Podnikání a inovace pro konkurenceschopnost 2014+). Výdaje na přímou podporu exportu meziročně klesly o 4,2 mld. Kč na 2,8 mld. Kč. Z toho 2,8 mld. Kč směřovalo na doplnění pojistných fondů EGAP, a.s. (v roce 2016 to bylo 2,2 mld. Kč) a 31 mil. Kč ČEB, a.s. jako dotace na podporu exportu (v roce 2016 bylo ČEB, a.s. převedeno 3,8 mld. Kč jako dotace na podporu exportu a 1,0 mld. Kč na zvýšení základního kapitálu). Na cestovní ruch směřovalo 0,7 mld. Kč, což znamenalo meziroční růst o 8,3 %.</w:t>
      </w:r>
    </w:p>
    <w:p>
      <w:pPr>
        <w:pStyle w:val="Normal"/>
        <w:rPr>
          <w:highlight w:val="yellow"/>
        </w:rPr>
      </w:pPr>
      <w:r>
        <w:rPr>
          <w:b/>
        </w:rPr>
        <w:t>Vodní hospodářství</w:t>
      </w:r>
      <w:r>
        <w:rPr/>
        <w:t xml:space="preserve"> (rozpočtový oddíl 23) se na výdajích státního rozpočtu v roce 2017 podílelo částkou </w:t>
      </w:r>
      <w:r>
        <w:rPr>
          <w:b/>
        </w:rPr>
        <w:t>4,3 mld. Kč</w:t>
      </w:r>
      <w:r>
        <w:rPr/>
        <w:t xml:space="preserve"> při meziročním růstu o 0,4 mld. Kč, tj. o 9,6 %. Z této částky bylo použito na odvádění a čištění odpadních vod 2,3 mld. Kč (pokles o 0,1 mld. Kč), na činnosti související se zásobováním pitnou vodou, tj. zejména vodárenskou infrastrukturou, 0,7 mld. Kč (růst o 0,1 mld. Kč) a na úpravy vodních toků a vodohospodářská díla 1,1 mld. Kč (růst o 0,3 mld. Kč; z toho 0,4 mld. Kč výdaj formou realizace státní záruky za úvěry přijaté ČMZRB, a.s. od Evropské investiční banky). Z celkové částky představovaly kapitálové výdaje 3,4 mld. Kč (v roce 2016 to bylo 3,1 mld. Kč), z nichž 1,3 mld. Kč představovaly výdaj v rámci OP Životní prostředí 2014+ (v roce 2016 to bylo 1,0 mld. Kč).</w:t>
      </w:r>
    </w:p>
    <w:p>
      <w:pPr>
        <w:pStyle w:val="Normal"/>
        <w:rPr/>
      </w:pPr>
      <w:r>
        <w:rPr>
          <w:b/>
        </w:rPr>
        <w:t>Na odvětví spojů</w:t>
      </w:r>
      <w:r>
        <w:rPr/>
        <w:t xml:space="preserve"> (rozpočtový oddíl 24) bylo vynaloženo </w:t>
      </w:r>
      <w:r>
        <w:rPr>
          <w:b/>
        </w:rPr>
        <w:t>0,6 mld. Kč</w:t>
      </w:r>
      <w:r>
        <w:rPr/>
        <w:t>, což je o 0,1 mld. Kč, tj. o 9,2 % méně než v předchozím roce. Většina prostředků (0,5 mld. Kč) byla vynaložena na správu ve spojích (činnost Českého telekomunikačního úřadu).</w:t>
      </w:r>
    </w:p>
    <w:p>
      <w:pPr>
        <w:pStyle w:val="Normal"/>
        <w:rPr/>
      </w:pPr>
      <w:r>
        <w:rPr/>
        <w:t xml:space="preserve">Součástí této skupiny výdajů jsou též </w:t>
      </w:r>
      <w:r>
        <w:rPr>
          <w:b/>
        </w:rPr>
        <w:t>výdaje na všeobecné hospodářské záležitosti a ostatní ekonomické funkce</w:t>
      </w:r>
      <w:r>
        <w:rPr/>
        <w:t xml:space="preserve"> (rozpočtový oddíl 25). Tyto výdaje dosáhly částky </w:t>
      </w:r>
      <w:r>
        <w:rPr>
          <w:b/>
        </w:rPr>
        <w:t>7,4 mld. Kč</w:t>
      </w:r>
      <w:r>
        <w:rPr/>
        <w:t xml:space="preserve"> a proti roku 2016 vzrostly o 0,2 mld. Kč, tj. o 3,0 %. Patří sem např. výdaje na činnost Českého úřadu zeměměřického a katastrálního, Úřadu pro ochranu hospodářské soutěže, Úřadu průmyslového vlastnictví (0,8 mld. Kč), na činnost ostatních orgánů státní správy v oblasti zeměměřictví a katastru (2,7 mld. Kč s růstem o 0,1 mld. Kč), na činnosti po zrušeném Fondu národního majetku a Úřadu pro zastupování státu ve věcech majetkových (1,5 mld. Kč s růstem o 0,1 mld. Kč) a na další činnosti ústředních orgánů státní správy v oblasti hospodářství, normalizace, standardizace a metrologie, v oblasti bezpečnosti práce apod. Na služby v oblasti meteorologie směřovalo 0,5 mld. Kč. </w:t>
      </w:r>
    </w:p>
    <w:p>
      <w:pPr>
        <w:pStyle w:val="Heading3"/>
        <w:rPr/>
      </w:pPr>
      <w:r>
        <w:rPr/>
        <w:t>Výdaje na bezpečnost státu a právní ochranu</w:t>
      </w:r>
    </w:p>
    <w:p>
      <w:pPr>
        <w:pStyle w:val="Normal"/>
        <w:rPr>
          <w:highlight w:val="yellow"/>
        </w:rPr>
      </w:pPr>
      <w:r>
        <w:rPr/>
        <w:t xml:space="preserve">Výdaje této rozpočtové skupiny dosáhly celkové částky </w:t>
      </w:r>
      <w:r>
        <w:rPr>
          <w:b/>
        </w:rPr>
        <w:t>124,1 mld. Kč</w:t>
      </w:r>
      <w:r>
        <w:rPr/>
        <w:t>, což je o 13,2 mld. Kč, tj. o 11,9 %, více než v předchozím roce (v roce 2016 klesly o 3,6 %), a podíl na celkových výdajích státního rozpočtu dosáhl 9,7 % (v roce 2016 to bylo 9,1 %).</w:t>
      </w:r>
    </w:p>
    <w:p>
      <w:pPr>
        <w:pStyle w:val="Normal"/>
        <w:rPr/>
      </w:pPr>
      <w:r>
        <w:rPr>
          <w:b/>
        </w:rPr>
        <w:t>Na bezpečnost a veřejný pořádek</w:t>
      </w:r>
      <w:r>
        <w:rPr/>
        <w:t xml:space="preserve"> (rozpočtový oddíl 53) vynaložil státní rozpočet celkem </w:t>
      </w:r>
      <w:r>
        <w:rPr>
          <w:b/>
        </w:rPr>
        <w:t>43,8 mld. Kč</w:t>
      </w:r>
      <w:r>
        <w:rPr/>
        <w:t xml:space="preserve"> při meziročním růstu o 3,6 mld. Kč, tj. o 9,0 %. Z toho 38,1 mld. Kč (o 3,1 mld. Kč více než v roce 2016 – zejména vliv vyšších výdajů na platy a související výdaje o 2,4 mld. Kč) směřovalo na výdaje na policii, obecní policii a na Bezpečnostní informační službu a 5,1 mld. Kč na činnost Ministerstva vnitra (o 0,3 mld. Kč více než v roce 2016). </w:t>
      </w:r>
    </w:p>
    <w:p>
      <w:pPr>
        <w:pStyle w:val="Normal"/>
        <w:rPr/>
      </w:pPr>
      <w:r>
        <w:rPr/>
        <w:t xml:space="preserve">Další část těchto výdajů připadla </w:t>
      </w:r>
      <w:r>
        <w:rPr>
          <w:b/>
        </w:rPr>
        <w:t>na obranu</w:t>
      </w:r>
      <w:r>
        <w:rPr/>
        <w:t xml:space="preserve"> (rozpočtový oddíl 51), na kterou bylo vynaloženo </w:t>
      </w:r>
      <w:r>
        <w:rPr>
          <w:b/>
        </w:rPr>
        <w:t>42,7 mld. Kč</w:t>
      </w:r>
      <w:r>
        <w:rPr/>
        <w:t xml:space="preserve"> při meziročním růstu o 6,5 mld. Kč, tj. o 18,1 %. Z této částky představovaly běžné výdaje 36,9 mld. Kč (v roce 2016 to bylo 32,1 mld. Kč) a kapitálové výdaje 5,8 mld. Kč (v roce 2016 to bylo 4,0 mld. Kč). Na činnost jednotlivých složek Armády České republiky bylo vynaloženo celkem 31,3 mld. Kč (meziroční růst o 5,5 mld. Kč byl ovlivněn zejména vyššími výdaji na platy a související výdaje o 1,4 mld. Kč, vyššími výdaji za pronájem nadzvukových letounů JAS 39 C/D Gripen o 1,0 mld. Kč a také vyššími investicemi do dlouhodobého hmotného majetku o 1,5 mld. Kč), na činnost Vojenské policie a Vojenského zpravodajství 4,2 mld. Kč (růst o 0,9 mld. Kč), na mezinárodní spolupráci v obraně a zahraniční vojenskou pomoc 3,3 mld. Kč (růst o 0,1 mld. Kč) a na státní správu ve vojenské obraně 2,3 mld. Kč (růst o 0,2 mld. Kč). Podpůrné složky ozbrojených sil čerpaly 0,6 mld. Kč (pokles o 0,2 mld. Kč) a na činnost Vojenské kanceláře prezidenta republiky a Hradní stráže plynulo 0,6 mld. Kč (růst o 0,1 mld. Kč).</w:t>
      </w:r>
    </w:p>
    <w:p>
      <w:pPr>
        <w:pStyle w:val="Normal"/>
        <w:rPr/>
      </w:pPr>
      <w:r>
        <w:rPr>
          <w:b/>
        </w:rPr>
        <w:t>Na právní ochranu</w:t>
      </w:r>
      <w:r>
        <w:rPr/>
        <w:t xml:space="preserve"> (rozpočtový oddíl 54) bylo čerpáno </w:t>
      </w:r>
      <w:r>
        <w:rPr>
          <w:b/>
        </w:rPr>
        <w:t>25,0 mld. Kč</w:t>
      </w:r>
      <w:r>
        <w:rPr/>
        <w:t xml:space="preserve"> při meziročním růstu o 1,6 mld. Kč, tj. 6,7 %. Z této částky bylo vynaloženo na činnost soudů včetně Ústavního soudu ČR 12,2 mld. Kč (meziroční růst o 0,4 mld. Kč), na vězeňství 8,5 mld. Kč (růst o 1,0 mld. Kč) a na státní zastupitelství 2,8 mld. Kč (růst o 0,1 mld. Kč). Na činnost orgánů státní správy v oblasti právní ochrany směřovalo 0,8 mld. Kč (růst o 5,3 %), na činnost probační a mediační služby 0,4 mld. Kč (růst o 0,1 mld. Kč).</w:t>
      </w:r>
    </w:p>
    <w:p>
      <w:pPr>
        <w:pStyle w:val="Normal"/>
        <w:rPr/>
      </w:pPr>
      <w:r>
        <w:rPr>
          <w:b/>
        </w:rPr>
        <w:t>Na požární ochranu a integrovaný záchranný systém</w:t>
      </w:r>
      <w:r>
        <w:rPr/>
        <w:t xml:space="preserve"> (rozpočtový oddíl 55) bylo v roce 2017 vynaloženo </w:t>
      </w:r>
      <w:r>
        <w:rPr>
          <w:b/>
        </w:rPr>
        <w:t>9,9 mld. Kč</w:t>
      </w:r>
      <w:r>
        <w:rPr/>
        <w:t>, což je o 1,0 mld. Kč, tj. o 11,8 %, více než v předchozím roce. Naprostá většina těchto prostředků směřovala do oblasti profesionálních složek útvarů požární ochrany (8,3 mld. Kč při meziročním růstu o 0,5 mld. Kč), dále na podporu jednotek sborů dobrovolných hasičů (0,5 mld. Kč s růstem o 0,1 mld. Kč), na vzdělávací a technická zařízení požární ochrany (0,3 mld. Kč s poklesem o 2,3 %), na činnost Generálního ředitelství hasičského záchranného sboru (0,8 mld. Kč při růstu o 0,4 mld. Kč – zejména vliv 0,3 mld. Kč vyšších investic do dopravních prostředků prostřednictvím Integrovaného regionálního OP 2014+).</w:t>
      </w:r>
    </w:p>
    <w:p>
      <w:pPr>
        <w:pStyle w:val="Normal"/>
        <w:rPr/>
      </w:pPr>
      <w:r>
        <w:rPr>
          <w:b/>
        </w:rPr>
        <w:t>Na civilní připravenost na krizové stavy</w:t>
      </w:r>
      <w:r>
        <w:rPr/>
        <w:t xml:space="preserve"> (rozpočtový oddíl 52) bylo čerpáno</w:t>
      </w:r>
      <w:r>
        <w:rPr>
          <w:b/>
        </w:rPr>
        <w:t xml:space="preserve"> 2,7 mld. Kč</w:t>
      </w:r>
      <w:r>
        <w:rPr/>
        <w:t>, což představuje meziroční růst o 0,4 mld. Kč, tj. o 16,5 %. Prostředky byly použity zejména v souvislosti s pořizováním, obměňováním a ochraňováním státních hmotných rezerv (2,3 mld. Kč s růstem o 0,4 mld. Kč) a na státní správu v oblasti hospodářských opatření pro krizové stavy (0,3 mld. Kč s růstem o 10,2 %).</w:t>
      </w:r>
    </w:p>
    <w:p>
      <w:pPr>
        <w:pStyle w:val="Heading3"/>
        <w:rPr/>
      </w:pPr>
      <w:r>
        <w:rPr/>
        <w:t>Výdaje na všeobecnou veřejnou správu a služby</w:t>
      </w:r>
    </w:p>
    <w:p>
      <w:pPr>
        <w:pStyle w:val="Normal"/>
        <w:rPr/>
      </w:pPr>
      <w:r>
        <w:rPr/>
        <w:t xml:space="preserve">Celkové výdaje této rozpočtové skupiny dosáhly v roce 2017 hodnoty </w:t>
      </w:r>
      <w:r>
        <w:rPr>
          <w:b/>
        </w:rPr>
        <w:t>124,0 mld. Kč</w:t>
      </w:r>
      <w:r>
        <w:rPr/>
        <w:t xml:space="preserve"> a byly tak o 2,1 mld. Kč, tj. o 1,7 %, vyšší než v předchozím roce (v roce 2016 byly meziročně nižší o 5,9 %). Na celkových výdajích státního rozpočtu podílely 9,7 % (v roce 2016 to bylo 10,0 %).</w:t>
      </w:r>
    </w:p>
    <w:p>
      <w:pPr>
        <w:pStyle w:val="Normal"/>
        <w:rPr>
          <w:highlight w:val="yellow"/>
        </w:rPr>
      </w:pPr>
      <w:r>
        <w:rPr>
          <w:b/>
        </w:rPr>
        <w:t>Na státní moc, státní správu, územní samosprávu a politické strany</w:t>
      </w:r>
      <w:r>
        <w:rPr/>
        <w:t xml:space="preserve"> (rozpočtový oddíl 61) bylo vynaloženo celkem </w:t>
      </w:r>
      <w:r>
        <w:rPr>
          <w:b/>
        </w:rPr>
        <w:t>67,2 mld. Kč</w:t>
      </w:r>
      <w:r>
        <w:rPr/>
        <w:t>, tj. o 1,3 mld. Kč (o 2,0 %) více než v roce 2016. Z toho 57,8 mld. Kč (v roce 2016 to bylo 55,6 mld. Kč) se čerpalo v pododdíle 614 „Všeobecná vnitřní státní správa“. Zde se nejvíce projevily odvody vlastních zdrojů ES do rozpočtu EU podle DPH a HNP, které dosáhly 35,4 mld. Kč (o 1,3 mld. Kč méně než v roce 2016). Další výdaje byly použity na činnost orgánů Finanční správy ČR (11,8 mld. Kč s růstem o 1,5 mld. Kč) a na činnost Celní správy ČR (5,0 mld. Kč s poklesem o 0,3 mld. Kč). Na činnost Českého statistického úřadu směřovalo 1,0 mld. Kč (růst o 0,1 mld. Kč), na činnost Úřadu vlády ČR 0,8 mld. Kč (růst o 0,1 mld. Kč). V rámci jiných pododdílů směřovaly na zastupitelství a stálé mise ČR v zahraničí prostředky ve výši 3,1 mld. Kč (růst o 0,2 mld. Kč), na činnost Parlamentu 1,7 mld. Kč (růst o 3,5 %), na činnost Ministerstva zahraničních věcí 1,6 mld. Kč (růst o 0,1 mld. Kč), na činnost Nejvyššího kontrolního úřadu 0,5 mld. Kč (růst o 1,6 %) a na činnost politických stran a hnutí bylo vynaloženo celkem 1,0 mld. Kč (růst o 0,5 mld. Kč). Výdaje na volby dosáhly stejně jako v roce 2016 výše 0,5 mld. Kč a podílely se na nich zejména výdaje na volby do Parlamentu ČR (456 mil. Kč), zatímco v roce 2016 to byly zejména výdaje na volby do zastupitelstev územních samosprávných celků (476 mil. Kč).</w:t>
      </w:r>
    </w:p>
    <w:p>
      <w:pPr>
        <w:pStyle w:val="Normal"/>
        <w:rPr/>
      </w:pPr>
      <w:r>
        <w:rPr/>
        <w:t xml:space="preserve">Další součást výdajů této skupiny tvořily tzv. </w:t>
      </w:r>
      <w:r>
        <w:rPr>
          <w:b/>
        </w:rPr>
        <w:t>finanční operace</w:t>
      </w:r>
      <w:r>
        <w:rPr/>
        <w:t xml:space="preserve"> (rozpočtový oddíl 63) – celkem </w:t>
      </w:r>
      <w:r>
        <w:rPr>
          <w:b/>
        </w:rPr>
        <w:t>40,8 mld. Kč</w:t>
      </w:r>
      <w:r>
        <w:rPr/>
        <w:t>, což je o 0,3 mld. Kč, tj. o 0,7 %, méně než v roce 2016. Na této částce se nejvíce podílely výdaje na obsluhu státního dluhu ve výši 40,2 mld. Kč s meziročním poklesem o 0,5 mld. Kč. Na soudní a mimosoudní rehabilitace směřovalo 0,3 mld. Kč (růst o necelé 0,2 mld. Kč). Za služby peněžních ústavů bylo v rámci tohoto oddílu vyplaceno 0,2 mld. Kč.</w:t>
      </w:r>
    </w:p>
    <w:p>
      <w:pPr>
        <w:pStyle w:val="Normal"/>
        <w:rPr/>
      </w:pPr>
      <w:r>
        <w:rPr>
          <w:b/>
        </w:rPr>
        <w:t>Na jiné veřejné služby a činnosti</w:t>
      </w:r>
      <w:r>
        <w:rPr/>
        <w:t xml:space="preserve"> (rozpočtový oddíl 62) bylo vynaloženo celkem </w:t>
      </w:r>
      <w:r>
        <w:rPr>
          <w:b/>
        </w:rPr>
        <w:t>5,4 mld. Kč</w:t>
      </w:r>
      <w:r>
        <w:rPr/>
        <w:t xml:space="preserve"> při meziročním růstu o 0,3 mld. Kč, tj. o 5,0 %. Členské příspěvky mezinárodním organizacím, které nemají povahu nadnárodního orgánu, dosáhly 1,7 mld. Kč (pokles o 0,1 mld. Kč). Na humanitární zahraniční pomoc bylo vynaloženo 1,7 mld. Kč (růst o 0,2 mld. Kč souvisel s růstem výdajů na migrační politiku) a na rozvojovou zahraniční pomoc 0,8 mld. Kč (růst o 3,0 %). Patří sem i archivní činnost s objemem vyčerpaných prostředků 1,0 mld. Kč a meziročním růstem o 0,1 mld. Kč.</w:t>
      </w:r>
    </w:p>
    <w:p>
      <w:pPr>
        <w:pStyle w:val="Normal"/>
        <w:rPr/>
      </w:pPr>
      <w:r>
        <w:rPr>
          <w:b/>
        </w:rPr>
        <w:t>Výdaje na ostatní činnosti</w:t>
      </w:r>
      <w:r>
        <w:rPr/>
        <w:t xml:space="preserve"> (rozpočtový oddíl 64) dosáhly v roce 2017 částky </w:t>
      </w:r>
      <w:r>
        <w:rPr>
          <w:b/>
        </w:rPr>
        <w:t>10,5 mld. Kč</w:t>
      </w:r>
      <w:r>
        <w:rPr/>
        <w:t xml:space="preserve"> a meziročně vzrostly o 0,8 mld. Kč, tj. o 8,3 %. V rámci tohoto oddílu byly, v souladu se zákonem o státním rozpočtu na rok 2017, poskytnuty zejména neinvestiční transfery v rámci souhrnného dotačního vztahu, a to obcím vč. hl. m. Praha ve výši 9,1 mld. Kč (růst o 0,7 mld. Kč) a krajům 1,1 mld. Kč (růst o 0,1 mld. Kč).</w:t>
      </w:r>
    </w:p>
    <w:p>
      <w:pPr>
        <w:pStyle w:val="Normal"/>
        <w:rPr/>
      </w:pPr>
      <w:r>
        <w:rPr/>
        <w:t xml:space="preserve">Součástí výdajů státního rozpočtu jsou i </w:t>
      </w:r>
      <w:r>
        <w:rPr>
          <w:b/>
        </w:rPr>
        <w:t>výdaje na podporu výzkumu, vývoje a inovací</w:t>
      </w:r>
      <w:r>
        <w:rPr/>
        <w:t>, které jsou v rozpočtové skladbě z hlediska jejího odvětvového třídění obsaženy v podstatě v každém výše uvedeném oddílu – jde o tzv. vědní paragraf (v rozpočtové skladbě zpravidla vymezen koncovým dvojčíslím 80). Výdaje na podporu výzkumu, vývoje a inovací jsou dále samostatně sledovány na § 3801 (Akademie věd ČR), na § 3802 (Grantová agentura ČR), na § 3803 (Technologická agentura ČR), na § 3809 (Ostatní výzkum a vývoj odvětvově nespecifikovaný) a na § 3212 (Výzkum a vývoj na vysokých školách).</w:t>
      </w:r>
    </w:p>
    <w:p>
      <w:pPr>
        <w:pStyle w:val="Normal"/>
        <w:rPr/>
      </w:pPr>
      <w:r>
        <w:rPr/>
        <w:t xml:space="preserve">Celkem byly ze státního rozpočtu na podporu výzkumu, vývoje a inovací (včetně výdajů krytých příjmy z EU a FM) </w:t>
      </w:r>
      <w:r>
        <w:rPr>
          <w:b/>
        </w:rPr>
        <w:t xml:space="preserve">vynaloženy v roce 2017 prostředky ve výši 35,1 mld. Kč </w:t>
      </w:r>
      <w:r>
        <w:rPr/>
        <w:t xml:space="preserve">(plnění na 87,5 % rozpočtu po změnách) a proti roku 2016 vzrostly o 4,4 mld. Kč, tj. o 14,4 %. Meziroční růst ovlivnily jak výdaje kryté příjmy z EU a FM vyšší o 1,8 mld. Kč, tak výdaje čerpané výhradně z národních zdrojů s růstem o 2,6 mld. Kč. Podíl výdajů na podporu výzkumu, vývoje a inovací na souhrnných výdajích státního rozpočtu v roce 2017 představoval 2,7 % (v roce 2016 to bylo 2,5 %). Následující tabulka podrobněji ukazuje čerpání těchto prostředků podle jednotlivých kapitol. </w:t>
      </w:r>
    </w:p>
    <w:p>
      <w:pPr>
        <w:pStyle w:val="Titulek"/>
        <w:rPr/>
      </w:pPr>
      <w:r>
        <w:rPr/>
        <w:t xml:space="preserve">Tabulka č. </w:t>
      </w:r>
      <w:r>
        <w:rPr/>
        <w:fldChar w:fldCharType="begin"/>
      </w:r>
      <w:r>
        <w:rPr/>
        <w:instrText xml:space="preserve"> SEQ Tabulka_č. \* ARABIC </w:instrText>
      </w:r>
      <w:r>
        <w:rPr/>
        <w:fldChar w:fldCharType="separate"/>
      </w:r>
      <w:r>
        <w:rPr/>
        <w:t>89</w:t>
      </w:r>
      <w:r>
        <w:rPr/>
        <w:fldChar w:fldCharType="end"/>
      </w:r>
      <w:r>
        <w:rPr/>
        <w:t>: Výdaje státního rozpočtu na výzkum, vývoj a inovace podle kapitol (v mil. Kč)</w:t>
      </w:r>
    </w:p>
    <w:p>
      <w:pPr>
        <w:pStyle w:val="Titulek"/>
        <w:rPr>
          <w:highlight w:val="yellow"/>
        </w:rPr>
      </w:pPr>
      <w:r>
        <w:rPr/>
        <w:drawing>
          <wp:inline distT="0" distB="0" distL="0" distR="0">
            <wp:extent cx="5755640" cy="2440305"/>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16"/>
                    <a:srcRect l="-4" t="-9" r="-4" b="-9"/>
                    <a:stretch>
                      <a:fillRect/>
                    </a:stretch>
                  </pic:blipFill>
                  <pic:spPr bwMode="auto">
                    <a:xfrm>
                      <a:off x="0" y="0"/>
                      <a:ext cx="5755640" cy="2440305"/>
                    </a:xfrm>
                    <a:prstGeom prst="rect">
                      <a:avLst/>
                    </a:prstGeom>
                  </pic:spPr>
                </pic:pic>
              </a:graphicData>
            </a:graphic>
          </wp:inline>
        </w:drawing>
      </w:r>
    </w:p>
    <w:p>
      <w:pPr>
        <w:pStyle w:val="Normal"/>
        <w:rPr/>
      </w:pPr>
      <w:r>
        <w:rPr/>
        <w:t xml:space="preserve">Podrobnější informace o výdajích na podporu výzkumu, vývoje a inovací jsou uvedeny v části </w:t>
      </w:r>
      <w:r>
        <w:rPr/>
        <w:fldChar w:fldCharType="begin"/>
      </w:r>
      <w:r>
        <w:rPr/>
        <w:instrText xml:space="preserve"> REF _Ref289943382 \w \h </w:instrText>
      </w:r>
      <w:r>
        <w:rPr/>
        <w:fldChar w:fldCharType="separate"/>
      </w:r>
      <w:r>
        <w:rPr/>
        <w:t>6</w:t>
      </w:r>
      <w:r>
        <w:rPr/>
        <w:fldChar w:fldCharType="end"/>
      </w:r>
      <w:r>
        <w:rPr/>
        <w:t xml:space="preserve"> této zprávy.</w:t>
      </w:r>
    </w:p>
    <w:p>
      <w:pPr>
        <w:pStyle w:val="Heading2"/>
        <w:rPr/>
      </w:pPr>
      <w:bookmarkStart w:id="86" w:name="__RefHeading___Toc508629537"/>
      <w:bookmarkEnd w:id="86"/>
      <w:r>
        <w:rPr/>
        <w:t>Vyhodnocení projektů partnerství veřejného a soukromého sektoru, které vyplývají z koncesních smluv podle zákona č. 139/2006 Sb., o koncesních smlouvách a koncesním řízení (koncesní zákon), resp. podle zákona č. 134/2016 Sb., o zadávání veřejných zakázek</w:t>
      </w:r>
    </w:p>
    <w:p>
      <w:pPr>
        <w:pStyle w:val="Odrkynae"/>
        <w:numPr>
          <w:ilvl w:val="0"/>
          <w:numId w:val="0"/>
        </w:numPr>
        <w:ind w:left="0" w:hanging="0"/>
        <w:rPr/>
      </w:pPr>
      <w:r>
        <w:rPr/>
        <w:t xml:space="preserve">Problematiku koncesních projektů v České republice do roku 2016 upravoval zákon č. 139/2006 Sb., o koncesních smlouvách a koncesním řízení (koncesní zákon), který byl s účinností od 1.10.2016 nahrazen zákonem č. 134/2016 Sb., o zadávání veřejných zakázek. Koncesní smlouvou (a dle nového zákona smlouvou na koncesi) se koncesionář zavazuje poskytovat služby nebo i provést dílo a zadavatel se zavazuje umožnit koncesionáři brát užitky vyplývající z poskytování služeb nebo z využívání provedeného díla, popřípadě spolu s poskytnutím části plnění v penězích. Obvykle se jedná o víceleté smlouvy a jejich předpokládaná hodnota je stanovena na celé období trvání smlouvy. </w:t>
      </w:r>
    </w:p>
    <w:p>
      <w:pPr>
        <w:pStyle w:val="Odrkynae"/>
        <w:numPr>
          <w:ilvl w:val="0"/>
          <w:numId w:val="0"/>
        </w:numPr>
        <w:ind w:left="0" w:hanging="0"/>
        <w:rPr/>
      </w:pPr>
      <w:r>
        <w:rPr/>
        <w:t>K 31. prosinci 2017 byly v realizaci koncesní smlouvy a smlouvy na koncese o celkové předpokládané hodnotě 74,8 mld. Kč</w:t>
      </w:r>
    </w:p>
    <w:p>
      <w:pPr>
        <w:pStyle w:val="Odrkynae"/>
        <w:numPr>
          <w:ilvl w:val="0"/>
          <w:numId w:val="0"/>
        </w:numPr>
        <w:ind w:left="0" w:hanging="0"/>
        <w:rPr/>
      </w:pPr>
      <w:r>
        <w:rPr/>
        <w:t>Struktura těchto smluv, realizovaných územními samosprávnými celky, je uvedena v následující tabulce:</w:t>
      </w:r>
    </w:p>
    <w:p>
      <w:pPr>
        <w:pStyle w:val="Normal"/>
        <w:keepNext w:val="true"/>
        <w:keepLines/>
        <w:tabs>
          <w:tab w:val="clear" w:pos="709"/>
          <w:tab w:val="left" w:pos="2127" w:leader="none"/>
          <w:tab w:val="left" w:pos="7797" w:leader="none"/>
          <w:tab w:val="left" w:pos="8080" w:leader="none"/>
          <w:tab w:val="left" w:pos="8789" w:leader="none"/>
        </w:tabs>
        <w:rPr>
          <w:sz w:val="22"/>
          <w:szCs w:val="22"/>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90</w:t>
      </w:r>
      <w:r>
        <w:rPr>
          <w:sz w:val="22"/>
          <w:b/>
          <w:szCs w:val="22"/>
        </w:rPr>
        <w:fldChar w:fldCharType="end"/>
      </w:r>
      <w:r>
        <w:rPr>
          <w:b/>
          <w:sz w:val="22"/>
          <w:szCs w:val="22"/>
        </w:rPr>
        <w:t>: Přehled koncesních smluv územních samospráv podle předmětu smlouvy</w:t>
      </w:r>
    </w:p>
    <w:tbl>
      <w:tblPr>
        <w:tblW w:w="9180" w:type="dxa"/>
        <w:jc w:val="left"/>
        <w:tblInd w:w="-113" w:type="dxa"/>
        <w:tblLayout w:type="fixed"/>
        <w:tblCellMar>
          <w:top w:w="0" w:type="dxa"/>
          <w:left w:w="108" w:type="dxa"/>
          <w:bottom w:w="0" w:type="dxa"/>
          <w:right w:w="108" w:type="dxa"/>
        </w:tblCellMar>
      </w:tblPr>
      <w:tblGrid>
        <w:gridCol w:w="2980"/>
        <w:gridCol w:w="3365"/>
        <w:gridCol w:w="2835"/>
      </w:tblGrid>
      <w:tr>
        <w:trPr>
          <w:trHeight w:val="78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b/>
                <w:b/>
                <w:bCs/>
                <w:sz w:val="22"/>
                <w:szCs w:val="22"/>
              </w:rPr>
            </w:pPr>
            <w:r>
              <w:rPr>
                <w:b/>
                <w:bCs/>
                <w:sz w:val="22"/>
                <w:szCs w:val="22"/>
              </w:rPr>
              <w:t>Předmět koncesní smlouvy</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b/>
                <w:b/>
                <w:bCs/>
                <w:sz w:val="22"/>
                <w:szCs w:val="22"/>
              </w:rPr>
            </w:pPr>
            <w:r>
              <w:rPr>
                <w:b/>
                <w:bCs/>
                <w:sz w:val="22"/>
                <w:szCs w:val="22"/>
              </w:rPr>
              <w:t>Předpokládaná hodnota předmětu koncesní smlouvy v K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b/>
                <w:b/>
                <w:bCs/>
                <w:sz w:val="22"/>
                <w:szCs w:val="22"/>
              </w:rPr>
            </w:pPr>
            <w:r>
              <w:rPr>
                <w:b/>
                <w:bCs/>
                <w:sz w:val="22"/>
                <w:szCs w:val="22"/>
              </w:rPr>
              <w:t>Podíl na celkové hodnotě koncesních smluv</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Vodohospodářství</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65 381 233 27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87,4%</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Energie</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3 454 163 27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4,6%</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Sociální služby</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2 219 377 1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3,0%</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Doprav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843 158 9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1,1%</w:t>
            </w:r>
          </w:p>
        </w:tc>
      </w:tr>
      <w:tr>
        <w:trPr>
          <w:trHeight w:val="25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Volnočasová infrastruktur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2 695 124 31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3,6%</w:t>
            </w:r>
          </w:p>
        </w:tc>
      </w:tr>
      <w:tr>
        <w:trPr>
          <w:trHeight w:val="27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sz w:val="22"/>
                <w:szCs w:val="22"/>
              </w:rPr>
            </w:pPr>
            <w:r>
              <w:rPr>
                <w:sz w:val="22"/>
                <w:szCs w:val="22"/>
              </w:rPr>
              <w:t>Ostatní</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sz w:val="22"/>
                <w:szCs w:val="22"/>
              </w:rPr>
            </w:pPr>
            <w:r>
              <w:rPr>
                <w:sz w:val="22"/>
                <w:szCs w:val="22"/>
              </w:rPr>
              <w:t>250 462 25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sz w:val="22"/>
                <w:szCs w:val="22"/>
              </w:rPr>
            </w:pPr>
            <w:r>
              <w:rPr>
                <w:sz w:val="22"/>
                <w:szCs w:val="22"/>
              </w:rPr>
              <w:t>0,3%</w:t>
            </w:r>
          </w:p>
        </w:tc>
      </w:tr>
      <w:tr>
        <w:trPr>
          <w:trHeight w:val="27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textAlignment w:val="baseline"/>
              <w:rPr>
                <w:b/>
                <w:b/>
                <w:sz w:val="22"/>
                <w:szCs w:val="22"/>
              </w:rPr>
            </w:pPr>
            <w:r>
              <w:rPr>
                <w:b/>
                <w:sz w:val="22"/>
                <w:szCs w:val="22"/>
              </w:rPr>
              <w:t>CELKEM</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right"/>
              <w:textAlignment w:val="baseline"/>
              <w:rPr>
                <w:b/>
                <w:b/>
                <w:bCs/>
                <w:sz w:val="22"/>
                <w:szCs w:val="22"/>
              </w:rPr>
            </w:pPr>
            <w:r>
              <w:rPr>
                <w:b/>
                <w:bCs/>
                <w:sz w:val="22"/>
                <w:szCs w:val="22"/>
              </w:rPr>
              <w:t>74 843 519 1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7797" w:leader="none"/>
                <w:tab w:val="left" w:pos="8080" w:leader="none"/>
                <w:tab w:val="left" w:pos="8789" w:leader="none"/>
              </w:tabs>
              <w:overflowPunct w:val="false"/>
              <w:autoSpaceDE w:val="false"/>
              <w:spacing w:before="0" w:after="0"/>
              <w:jc w:val="center"/>
              <w:textAlignment w:val="baseline"/>
              <w:rPr>
                <w:b/>
                <w:b/>
                <w:sz w:val="22"/>
                <w:szCs w:val="22"/>
              </w:rPr>
            </w:pPr>
            <w:r>
              <w:rPr>
                <w:b/>
                <w:sz w:val="22"/>
                <w:szCs w:val="22"/>
              </w:rPr>
              <w:t>100,0%</w:t>
            </w:r>
          </w:p>
        </w:tc>
      </w:tr>
    </w:tbl>
    <w:p>
      <w:pPr>
        <w:pStyle w:val="Normal"/>
        <w:rPr/>
      </w:pPr>
      <w:r>
        <w:rPr/>
      </w:r>
      <w:bookmarkStart w:id="87" w:name="_Ref319300896"/>
      <w:bookmarkStart w:id="88" w:name="_Ref319300896"/>
    </w:p>
    <w:p>
      <w:pPr>
        <w:pStyle w:val="Heading1"/>
        <w:rPr/>
      </w:pPr>
      <w:bookmarkStart w:id="89" w:name="__RefHeading___Toc508629538"/>
      <w:bookmarkEnd w:id="89"/>
      <w:r>
        <w:rPr/>
        <w:t>Zhodnocení využití prostředků vynaložených k odstranění povodňových škod a k úhradě restitučních výdajů</w:t>
      </w:r>
    </w:p>
    <w:p>
      <w:pPr>
        <w:pStyle w:val="Heading2"/>
        <w:rPr/>
      </w:pPr>
      <w:bookmarkStart w:id="90" w:name="__RefHeading___Toc508629539"/>
      <w:r>
        <w:rPr/>
        <w:t>Zhodnocení využití prostředků vynaložených k odstraňování povodňových škod</w:t>
      </w:r>
      <w:bookmarkEnd w:id="90"/>
      <w:r>
        <w:rPr/>
        <w:t xml:space="preserve"> </w:t>
      </w:r>
    </w:p>
    <w:p>
      <w:pPr>
        <w:pStyle w:val="Heading3"/>
        <w:rPr/>
      </w:pPr>
      <w:r>
        <w:rPr/>
        <w:t>Ministerstvo pro místní rozvoj</w:t>
      </w:r>
    </w:p>
    <w:p>
      <w:pPr>
        <w:pStyle w:val="Normal"/>
        <w:rPr/>
      </w:pPr>
      <w:r>
        <w:rPr/>
        <w:t>V rámci kapitoly 317 – MMR je realizován program č. 117 91</w:t>
      </w:r>
      <w:r>
        <w:rPr>
          <w:b/>
        </w:rPr>
        <w:t xml:space="preserve"> „Obnova obecního a krajského majetku po živelních pohromách“</w:t>
      </w:r>
      <w:r>
        <w:rPr/>
        <w:t>, jehož dokumentace byla zpracována podle zákona č. 12/2002 Sb., o státní pomoci při obnově území, ve znění pozdějších předpisů.</w:t>
      </w:r>
    </w:p>
    <w:p>
      <w:pPr>
        <w:pStyle w:val="Normal"/>
        <w:rPr/>
      </w:pPr>
      <w:r>
        <w:rPr/>
        <w:t>Cílem programu je přispět prostřednictvím dotace k obnově základních funkcí v území zabezpečovaných v působnosti územních samosprávných celků, a tím odstranit nebo omezit důsledky živelních pohrom. Dotace slouží k rekonstrukci nebo opravě obecního a krajského majetku postiženého živelní pohromou.</w:t>
      </w:r>
    </w:p>
    <w:p>
      <w:pPr>
        <w:pStyle w:val="Normal"/>
        <w:rPr/>
      </w:pPr>
      <w:r>
        <w:rPr/>
        <w:t xml:space="preserve">Účastníkem programu jsou obce, hl. m. Praha a kraje postižené živelní pohromou, pokud pro jejich území v jejím důsledku byl vyhlášen stav nebezpečí nebo nouzový stav (dotační titul č. 1), případně nebyl vyhlášen stav nebezpečí nebo nouzový stav (dotační titul č. 2). Pro jednotlivé dotační tituly jsou stanoveny parametry podpory. </w:t>
      </w:r>
    </w:p>
    <w:p>
      <w:pPr>
        <w:pStyle w:val="Normal"/>
        <w:rPr/>
      </w:pPr>
      <w:r>
        <w:rPr/>
        <w:t>V roce 2017 byly v rámci programu č. 117 91 poskytnuty finanční prostředky ve výši 178,3 mil. Kč</w:t>
      </w:r>
      <w:r>
        <w:rPr>
          <w:bCs/>
          <w:lang w:eastAsia="en-US" w:bidi="en-US"/>
        </w:rPr>
        <w:t>, což představuje 356,73 % upraveného rozpočtu. Překročení upraveného rozpočtu bylo způsobeno čerpáním nároků z nespotřebovaných výdajů minulých let. V nárocích z nespotřebovaných výdajů zůstává částka 153,3 mil. Kč. Důvodem nedočerpání prostředků nároků z nespotřebovaných výdajů je především náročnost a průtahy při výběrových řízení.</w:t>
      </w:r>
    </w:p>
    <w:p>
      <w:pPr>
        <w:pStyle w:val="Titulek"/>
        <w:rPr/>
      </w:pPr>
      <w:bookmarkStart w:id="91" w:name="OLE_LINK1"/>
      <w:bookmarkEnd w:id="91"/>
      <w:r>
        <w:rPr/>
        <w:t>Tabulka č. </w:t>
      </w:r>
      <w:r>
        <w:rPr/>
        <w:fldChar w:fldCharType="begin"/>
      </w:r>
      <w:r>
        <w:rPr/>
        <w:instrText xml:space="preserve"> SEQ Tabulka_č. \* ARABIC </w:instrText>
      </w:r>
      <w:r>
        <w:rPr/>
        <w:fldChar w:fldCharType="separate"/>
      </w:r>
      <w:r>
        <w:rPr/>
        <w:t>91</w:t>
      </w:r>
      <w:r>
        <w:rPr/>
        <w:fldChar w:fldCharType="end"/>
      </w:r>
      <w:r>
        <w:rPr/>
        <w:t>: Výdaje státního rozpočtu spojené s řešením následků povodní (v tis. Kč)</w:t>
      </w:r>
    </w:p>
    <w:p>
      <w:pPr>
        <w:pStyle w:val="Normal"/>
        <w:spacing w:before="120" w:after="120"/>
        <w:rPr>
          <w:bCs/>
          <w:lang w:eastAsia="en-US" w:bidi="en-US"/>
        </w:rPr>
      </w:pPr>
      <w:bookmarkStart w:id="92" w:name="OLE_LINK1"/>
      <w:bookmarkEnd w:id="92"/>
      <w:r>
        <w:rPr/>
        <w:drawing>
          <wp:inline distT="0" distB="0" distL="0" distR="0">
            <wp:extent cx="5754370" cy="157480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17"/>
                    <a:srcRect l="-6" t="-22" r="-6" b="-22"/>
                    <a:stretch>
                      <a:fillRect/>
                    </a:stretch>
                  </pic:blipFill>
                  <pic:spPr bwMode="auto">
                    <a:xfrm>
                      <a:off x="0" y="0"/>
                      <a:ext cx="5754370" cy="1574800"/>
                    </a:xfrm>
                    <a:prstGeom prst="rect">
                      <a:avLst/>
                    </a:prstGeom>
                  </pic:spPr>
                </pic:pic>
              </a:graphicData>
            </a:graphic>
          </wp:inline>
        </w:drawing>
      </w:r>
    </w:p>
    <w:p>
      <w:pPr>
        <w:pStyle w:val="Normal"/>
        <w:rPr/>
      </w:pPr>
      <w:r>
        <w:rPr>
          <w:lang w:eastAsia="en-US" w:bidi="en-US"/>
        </w:rPr>
        <w:t>V roce 2017 byly v rámci tohoto programu dofinancovány akce podprogramu č. 117 914 „Obnova obecního a krajského majetku po živelních pohromách v roce 2013“ schválených k poskytnutí dotace rozhodnutími ministryně v roce 2013 a 2014. V roce 2017 došlo k dočerpání finančních prostředků ve výši 114,6 mil. Kč. K průtahům v realizaci akcí docházelo především z důvodu zdlouhavých výběrových řízení, v r. 2017 bylo ovšem čerpání v rámci tohoto podprogramu již ukončeno.</w:t>
      </w:r>
    </w:p>
    <w:p>
      <w:pPr>
        <w:pStyle w:val="Normal"/>
        <w:rPr/>
      </w:pPr>
      <w:r>
        <w:rPr>
          <w:lang w:eastAsia="en-US" w:bidi="en-US"/>
        </w:rPr>
        <w:t>V rámci podprogramu č. 117 916 „Obnova obecního a krajského majetku po živelních pohromách v roce 2015“ bylo v roce 2017 dočerpáno 1,0 mil. Kč, čímž byla realizace tohoto podprogramu taktéž ukončena.</w:t>
      </w:r>
    </w:p>
    <w:p>
      <w:pPr>
        <w:pStyle w:val="Normal"/>
        <w:rPr/>
      </w:pPr>
      <w:r>
        <w:rPr>
          <w:lang w:eastAsia="en-US" w:bidi="en-US"/>
        </w:rPr>
        <w:t>V rámci podprogramu č. 117 917 „Obnova obecního a krajského majetku po živelních pohromách v roce 2016“ bylo na základě výzvy přijato celkem 78 žádostí s celkovou výší požadované dotace 161,3 mil. Kč. Na základě hodnocení formální a věcné správnosti bylo k poskytnutí dotace doporučeno 65 žádostí v celkovém objemu 109,5 mil. Kč. V průběhu roku 2017 bylo skutečně čerpáno 62,8 mil. Kč. Důvodem nedočerpání finančních prostředků je jednak snížení celkových nákladů na akci, a tím i snížení dotace, jednak průtahy v procesu zadávání veřejných zakázek.</w:t>
      </w:r>
    </w:p>
    <w:p>
      <w:pPr>
        <w:pStyle w:val="TextBody"/>
        <w:rPr>
          <w:b/>
          <w:b/>
        </w:rPr>
      </w:pPr>
      <w:r>
        <w:rPr>
          <w:b/>
        </w:rPr>
        <w:t>Státní fond rozvoje bydlení</w:t>
      </w:r>
    </w:p>
    <w:p>
      <w:pPr>
        <w:pStyle w:val="Titulek"/>
        <w:rPr/>
      </w:pPr>
      <w:r>
        <w:rPr/>
        <w:t>Tabulka č. </w:t>
      </w:r>
      <w:r>
        <w:rPr/>
        <w:fldChar w:fldCharType="begin"/>
      </w:r>
      <w:r>
        <w:rPr/>
        <w:instrText xml:space="preserve"> SEQ Tabulka_č. \* ARABIC </w:instrText>
      </w:r>
      <w:r>
        <w:rPr/>
        <w:fldChar w:fldCharType="separate"/>
      </w:r>
      <w:r>
        <w:rPr/>
        <w:t>92</w:t>
      </w:r>
      <w:r>
        <w:rPr/>
        <w:fldChar w:fldCharType="end"/>
      </w:r>
      <w:r>
        <w:rPr/>
        <w:t>: Přehled poskytnutých a čerpaných prostředků SFRB k odstranění následků živelních katastrof v roce 2017 (v tis. Kč).</w:t>
      </w:r>
    </w:p>
    <w:p>
      <w:pPr>
        <w:pStyle w:val="Normal"/>
        <w:rPr/>
      </w:pPr>
      <w:r>
        <w:rPr/>
        <w:drawing>
          <wp:inline distT="0" distB="0" distL="0" distR="0">
            <wp:extent cx="5754370" cy="117602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18"/>
                    <a:srcRect l="-6" t="-27" r="-6" b="-27"/>
                    <a:stretch>
                      <a:fillRect/>
                    </a:stretch>
                  </pic:blipFill>
                  <pic:spPr bwMode="auto">
                    <a:xfrm>
                      <a:off x="0" y="0"/>
                      <a:ext cx="5754370" cy="1176020"/>
                    </a:xfrm>
                    <a:prstGeom prst="rect">
                      <a:avLst/>
                    </a:prstGeom>
                  </pic:spPr>
                </pic:pic>
              </a:graphicData>
            </a:graphic>
          </wp:inline>
        </w:drawing>
      </w:r>
    </w:p>
    <w:p>
      <w:pPr>
        <w:pStyle w:val="Pramen"/>
        <w:rPr/>
      </w:pPr>
      <w:r>
        <w:rPr/>
        <w:t>Nařízení vlády č. 398/2002 Sb., ze dne 21. srpna 2002, kterým se mění nařízení vlády č. 299/2001 Sb., o použití prostředků Státního fondu rozvoje bydlení ke krytí části úroků z úvěrů poskytnutých bankami právnickým a fyzickým osobám na opravy, modernizace nebo regenerace panelových domů</w:t>
      </w:r>
    </w:p>
    <w:p>
      <w:pPr>
        <w:pStyle w:val="Heading3"/>
        <w:rPr>
          <w:szCs w:val="24"/>
        </w:rPr>
      </w:pPr>
      <w:r>
        <w:rPr>
          <w:szCs w:val="24"/>
        </w:rPr>
        <w:t>Ministerstvo práce a sociálních věcí</w:t>
      </w:r>
    </w:p>
    <w:p>
      <w:pPr>
        <w:pStyle w:val="Normal"/>
        <w:rPr/>
      </w:pPr>
      <w:r>
        <w:rPr/>
        <w:t xml:space="preserve">V roce 2017 byl poukázán Centru sociálních služeb Tloskov neinvestiční příspěvek ve výši </w:t>
      </w:r>
      <w:r>
        <w:rPr>
          <w:rFonts w:cs="Arial"/>
        </w:rPr>
        <w:t>1 833</w:t>
      </w:r>
      <w:r>
        <w:rPr/>
        <w:t> tis. Kč na odstraňování následků povodní v červnu 2013.</w:t>
      </w:r>
    </w:p>
    <w:p>
      <w:pPr>
        <w:pStyle w:val="Normal"/>
        <w:rPr/>
      </w:pPr>
      <w:r>
        <w:rPr/>
        <w:t xml:space="preserve">Finanční prostředky byly v průběhu roku použity takto: Oprava mostku rybníka Příkop ve výši </w:t>
      </w:r>
      <w:r>
        <w:rPr>
          <w:rFonts w:eastAsia="Calibri"/>
        </w:rPr>
        <w:t>1 523 tis. Kč</w:t>
      </w:r>
      <w:r>
        <w:rPr/>
        <w:t xml:space="preserve"> a i</w:t>
      </w:r>
      <w:r>
        <w:rPr>
          <w:rFonts w:eastAsia="Calibri"/>
        </w:rPr>
        <w:t>zolace objektu Fontána proti zatékání ve výši 84 tis. Kč.</w:t>
      </w:r>
    </w:p>
    <w:p>
      <w:pPr>
        <w:pStyle w:val="Normal"/>
        <w:rPr/>
      </w:pPr>
      <w:r>
        <w:rPr/>
        <w:t>Nevyčerpané finanční prostředky ve výši 226 tis. Kč byly vráceny na výdajový účet MPSV. Celkem bylo čerpáno 1 607 tis. Kč.</w:t>
      </w:r>
    </w:p>
    <w:p>
      <w:pPr>
        <w:pStyle w:val="Titulek"/>
        <w:rPr/>
      </w:pPr>
      <w:r>
        <w:rPr>
          <w:szCs w:val="22"/>
        </w:rPr>
        <w:t>Tabulka č. </w:t>
      </w:r>
      <w:r>
        <w:rPr>
          <w:szCs w:val="22"/>
        </w:rPr>
        <w:fldChar w:fldCharType="begin"/>
      </w:r>
      <w:r>
        <w:rPr>
          <w:szCs w:val="22"/>
        </w:rPr>
        <w:instrText xml:space="preserve"> SEQ Tabulka_č. \* ARABIC </w:instrText>
      </w:r>
      <w:r>
        <w:rPr>
          <w:szCs w:val="22"/>
        </w:rPr>
        <w:fldChar w:fldCharType="separate"/>
      </w:r>
      <w:r>
        <w:rPr>
          <w:szCs w:val="22"/>
        </w:rPr>
        <w:t>93</w:t>
      </w:r>
      <w:r>
        <w:rPr>
          <w:szCs w:val="22"/>
        </w:rPr>
        <w:fldChar w:fldCharType="end"/>
      </w:r>
      <w:r>
        <w:rPr>
          <w:szCs w:val="22"/>
        </w:rPr>
        <w:t>: Rekapitulace čerpání neinvestičních prostředků 2013–2017 (v tis. Kč)</w:t>
      </w:r>
    </w:p>
    <w:p>
      <w:pPr>
        <w:pStyle w:val="Normal"/>
        <w:rPr>
          <w:lang w:val="en-US" w:eastAsia="en-US"/>
        </w:rPr>
      </w:pPr>
      <w:r>
        <w:rPr>
          <w:lang w:val="en-US" w:eastAsia="en-US"/>
        </w:rPr>
        <w:drawing>
          <wp:inline distT="0" distB="0" distL="0" distR="0">
            <wp:extent cx="3295650" cy="1152525"/>
            <wp:effectExtent l="0" t="0" r="0" b="0"/>
            <wp:docPr id="1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ázek 21" descr=""/>
                    <pic:cNvPicPr>
                      <a:picLocks noChangeAspect="1" noChangeArrowheads="1"/>
                    </pic:cNvPicPr>
                  </pic:nvPicPr>
                  <pic:blipFill>
                    <a:blip r:embed="rId119"/>
                    <a:srcRect l="-11" t="-31" r="-11" b="-31"/>
                    <a:stretch>
                      <a:fillRect/>
                    </a:stretch>
                  </pic:blipFill>
                  <pic:spPr bwMode="auto">
                    <a:xfrm>
                      <a:off x="0" y="0"/>
                      <a:ext cx="3295650" cy="1152525"/>
                    </a:xfrm>
                    <a:prstGeom prst="rect">
                      <a:avLst/>
                    </a:prstGeom>
                  </pic:spPr>
                </pic:pic>
              </a:graphicData>
            </a:graphic>
          </wp:inline>
        </w:drawing>
      </w:r>
    </w:p>
    <w:p>
      <w:pPr>
        <w:pStyle w:val="Heading3"/>
        <w:rPr>
          <w:szCs w:val="24"/>
        </w:rPr>
      </w:pPr>
      <w:r>
        <w:rPr>
          <w:szCs w:val="24"/>
        </w:rPr>
        <w:t xml:space="preserve">Ministerstvo kultury </w:t>
      </w:r>
    </w:p>
    <w:p>
      <w:pPr>
        <w:pStyle w:val="Normal"/>
        <w:rPr/>
      </w:pPr>
      <w:r>
        <w:rPr/>
        <w:t>Záchrana a obnova kulturních památek poškozených živelnými pohromami (program 134 610) - PVS 5060020090</w:t>
      </w:r>
    </w:p>
    <w:p>
      <w:pPr>
        <w:pStyle w:val="Normal"/>
        <w:rPr/>
      </w:pPr>
      <w:r>
        <w:rPr/>
        <w:t>Tento program byl vytvořen na základě údajů o struktuře a charakteru poškození kulturních památek povodní v roce 2013. Na základě usnesení vlády ze dne 18. září 2013 č. 706 k informaci o rozsahu škod, které vznikly na kulturních památkách ČR v důsledku povodní a přívalových dešťů v červnu 2013 a k návrhu na zvýšení výdajů rozpočtu kapitoly 334 – Ministerstvo kultury byly v roce 2013 navýšeny výdaje MK o 100 mil. Kč a současně byly ve formě rozpočtového opatření z kapitoly 398 – Všeobecná pokladní správa navýšeny výdaje kapitoly 334 – Ministerstvo kultury v roce 2014 o dalších 400 mil. Kč.</w:t>
      </w:r>
    </w:p>
    <w:p>
      <w:pPr>
        <w:pStyle w:val="Normal"/>
        <w:rPr/>
      </w:pPr>
      <w:r>
        <w:rPr/>
        <w:t xml:space="preserve">V roce 2017 bylo v rámci výše uvedeného programu k dispozici celkem 112,5 mil. Kč ve formě nároků z nespotřebovaných výdajů z předchozích období, využito bylo celkem 48,6 mil. Kč, což představuje plnění na 43,20%. Nevyužité finanční prostředky budou převedeny ve formě nároků z nespotřebovaných výdajů do roku 2018, popř. již nebudou zapojeny. Schválená dokumentace programu 134 610 a tím i všech podprogramů je platná do konce roku 2018 a k tomuto termínu by měl být program ukončen. </w:t>
      </w:r>
    </w:p>
    <w:p>
      <w:pPr>
        <w:pStyle w:val="Normal"/>
        <w:rPr/>
      </w:pPr>
      <w:r>
        <w:rPr/>
        <w:t>Výdaje programu ve struktuře jeho podprogramů uvádí následující tabulka.</w:t>
      </w:r>
    </w:p>
    <w:p>
      <w:pPr>
        <w:pStyle w:val="Normal"/>
        <w:rPr/>
      </w:pPr>
      <w:r>
        <w:rPr>
          <w:b/>
          <w:sz w:val="22"/>
          <w:szCs w:val="22"/>
        </w:rPr>
        <w:t>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94</w:t>
      </w:r>
      <w:r>
        <w:rPr>
          <w:sz w:val="22"/>
          <w:b/>
          <w:szCs w:val="22"/>
        </w:rPr>
        <w:fldChar w:fldCharType="end"/>
      </w:r>
      <w:r>
        <w:rPr>
          <w:b/>
          <w:sz w:val="22"/>
          <w:szCs w:val="22"/>
        </w:rPr>
        <w:t>: Výdaje státního rozpočtu Ministerstva kultury spojené s řešením následků povodní (v tis. Kč)</w:t>
      </w:r>
    </w:p>
    <w:p>
      <w:pPr>
        <w:pStyle w:val="Normal"/>
        <w:spacing w:before="120" w:after="120"/>
        <w:rPr/>
      </w:pPr>
      <w:r>
        <w:rPr/>
        <w:drawing>
          <wp:inline distT="0" distB="0" distL="0" distR="0">
            <wp:extent cx="5757545" cy="146621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0"/>
                    <a:srcRect l="-5" t="-20" r="-5" b="-20"/>
                    <a:stretch>
                      <a:fillRect/>
                    </a:stretch>
                  </pic:blipFill>
                  <pic:spPr bwMode="auto">
                    <a:xfrm>
                      <a:off x="0" y="0"/>
                      <a:ext cx="5757545" cy="1466215"/>
                    </a:xfrm>
                    <a:prstGeom prst="rect">
                      <a:avLst/>
                    </a:prstGeom>
                  </pic:spPr>
                </pic:pic>
              </a:graphicData>
            </a:graphic>
          </wp:inline>
        </w:drawing>
      </w:r>
    </w:p>
    <w:p>
      <w:pPr>
        <w:pStyle w:val="Heading3"/>
        <w:rPr>
          <w:szCs w:val="24"/>
        </w:rPr>
      </w:pPr>
      <w:r>
        <w:rPr>
          <w:szCs w:val="24"/>
        </w:rPr>
        <w:t>Ministerstvo dopravy</w:t>
      </w:r>
    </w:p>
    <w:p>
      <w:pPr>
        <w:pStyle w:val="Normal"/>
        <w:rPr>
          <w:b/>
          <w:b/>
        </w:rPr>
      </w:pPr>
      <w:r>
        <w:rPr>
          <w:b/>
        </w:rPr>
        <w:t>Investiční transfery veřejným rozpočtům územní úrovně</w:t>
      </w:r>
    </w:p>
    <w:p>
      <w:pPr>
        <w:pStyle w:val="Normal"/>
        <w:rPr>
          <w:lang w:eastAsia="zh-CN"/>
        </w:rPr>
      </w:pPr>
      <w:r>
        <w:rPr>
          <w:lang w:eastAsia="zh-CN"/>
        </w:rPr>
        <w:t>Místní komunikace - 127 21 „Obnova místních komunikací po povodních“</w:t>
      </w:r>
    </w:p>
    <w:p>
      <w:pPr>
        <w:pStyle w:val="Normal"/>
        <w:rPr/>
      </w:pPr>
      <w:r>
        <w:rPr>
          <w:lang w:eastAsia="zh-CN"/>
        </w:rPr>
        <w:t xml:space="preserve">Program byl zpracován v souladu s usnesením vlády č. 997/2013 a je orientován na pomoc obcím při obnově místních komunikací poškozených během povodní v červnu roku 2013. Aktualizovaná dokumentace programu byla schválena Ministerstvem financí dne 15.9.2014 pod č. j. MF-59 431/2014/1903-3. </w:t>
      </w:r>
    </w:p>
    <w:p>
      <w:pPr>
        <w:pStyle w:val="Normal"/>
        <w:rPr/>
      </w:pPr>
      <w:r>
        <w:rPr>
          <w:lang w:eastAsia="zh-CN"/>
        </w:rPr>
        <w:t>Do financování programu byly během roku zapojeny prostředky nároků ve výši 5,2 mil. Kč. Čerpání dosáhlo částky 5,2 mil. Kč, z toho nároky 5,2 mil. Kč. Příjemcem prostředků bylo město Lovosice. Program 127 21 „Obnova místních komunikací po povodních“ byl v roce 2017 ukončen.</w:t>
      </w:r>
    </w:p>
    <w:p>
      <w:pPr>
        <w:pStyle w:val="Normal"/>
        <w:rPr>
          <w:b/>
          <w:b/>
        </w:rPr>
      </w:pPr>
      <w:r>
        <w:rPr>
          <w:b/>
        </w:rPr>
        <w:t>SFDI - Státní fond dopravní infrastruktury</w:t>
      </w:r>
    </w:p>
    <w:p>
      <w:pPr>
        <w:pStyle w:val="Normal"/>
        <w:rPr/>
      </w:pPr>
      <w:r>
        <w:rPr/>
        <w:t>V roce 2017 poskytl fond dle usnesení vlády č. 429 ze dne 5. června 2013 neinvestiční účelovou dotaci na odstranění škod povodní zasažených silnic II. a III. třídy pro KSÚS Středočeského kraje ve výši 10,3 mil. Kč.</w:t>
      </w:r>
    </w:p>
    <w:p>
      <w:pPr>
        <w:pStyle w:val="Heading2"/>
        <w:rPr/>
      </w:pPr>
      <w:bookmarkStart w:id="93" w:name="__RefHeading___Toc508629544"/>
      <w:bookmarkEnd w:id="93"/>
      <w:r>
        <w:rPr/>
        <w:t>Využití prostředků určených k úhradě restitučních výdajů poskytnutých na základě zákonů č. 164/1998 Sb., 21/2000 Sb. a 246/2000 Sb.</w:t>
      </w:r>
    </w:p>
    <w:p>
      <w:pPr>
        <w:pStyle w:val="Normal"/>
        <w:rPr/>
      </w:pPr>
      <w:r>
        <w:rPr/>
        <w:t xml:space="preserve">Zákonem č. 403/1990 Sb., o zmírnění následků některých majetkových křivd, bylo dosavadním uživatelům bytů a nebytových prostor ve vydávaných nemovitostech, které slouží pro činnost diplomatických a konzulárních misí, poskytování zdravotnických a sociálních služeb, potřeby školství, provoz kulturních a tělovýchovných zařízení, pracovní rehabilitaci a zaměstnání zdravotně postižených osob, umožněno uzavřít s nabyvateli těchto objektů dohodu o užívání a nájmu nebytových prostor podle občanského zákoníku a souvisejících předpisů. Oprávněná osoba mohla dohodu vypovědět nejdříve po uplynutí 10 let ode dne účinnosti tohoto zákona (tj. po 1. listopadu 2000). </w:t>
      </w:r>
    </w:p>
    <w:p>
      <w:pPr>
        <w:pStyle w:val="Normal"/>
        <w:rPr/>
      </w:pPr>
      <w:r>
        <w:rPr/>
        <w:t xml:space="preserve">Tímto zákonem však nebyly stanoveny potřebné prostředky ke krytí výdajů s tím souvisejících, proto bylo financování výdajů řešeno zákonem č. 164/1998 Sb., kterým se mění zákon č. 500/1990 Sb., o působnosti orgánů ČR ve věcech převodů vlastnictví k některým věcem na jiné právnické nebo fyzické osoby. Podle tohoto zákona bylo v roce 1998 z prostředků Fondu národního majetku převedeno 5 480 mil. Kč na zvláštní účet státních finančních aktiv ke krytí nezbytných výdajů vyvolaných zánikem věcných břemen váznoucích na majetku vydaném oprávněným osobám a ke krytí nezbytných výdajů souvisejících s náhradou za majetek státu sloužící účelům výzkumu a vývoje vydaný oprávněným osobám. </w:t>
      </w:r>
    </w:p>
    <w:p>
      <w:pPr>
        <w:pStyle w:val="Normal"/>
        <w:rPr/>
      </w:pPr>
      <w:r>
        <w:rPr/>
        <w:t>Prostředky vyčleněné podle zákona č. 164/1998 Sb. však nepostačovaly v plné výši na krytí nezbytných výdajů vyvolaných zánikem věcných břemen na restituovaném majetku, proto byly v roce 2000 uvolněny další prostředky podle zákona č. 21/2000 Sb. (novela zákona č. 500/1990 Sb.) pro kapitolu Ministerstvo práce a sociálních věcí (4 000 mil. Kč) a podle zákona č. 246/2000 Sb. (také novela zákona č. 500/1990 Sb.) pro kapitoly Ministerstvo školství, mládeže a tělovýchovy (2 090 mil. Kč), Ministerstvo kultury (1 489 mil. Kč), Ministerstvo zdravotnictví (700 mil. Kč) a pro OkÚ Kutná Hora (55 mil. Kč), v souhrnné výši 8 334 mil. Kč. Celkem tak bylo k uvedenému účelu vyčleněno přes 13,8 mld. Kč.</w:t>
      </w:r>
    </w:p>
    <w:p>
      <w:pPr>
        <w:pStyle w:val="Normal"/>
        <w:rPr/>
      </w:pPr>
      <w:r>
        <w:rPr/>
        <w:t xml:space="preserve">Na účtu státních finančních aktiv, kde jsou soustředěny prostředky malé privatizace na výdaje ze zániku věcných břemen, byl k 1.1.2017 stav prostředků ve výši 661 mil. Kč (zůstatek z titulu zákona č. 246/2000 Sb.; prostředky z titulu předchozích zákonů byly již vyčerpány do roku 2003). </w:t>
      </w:r>
    </w:p>
    <w:p>
      <w:pPr>
        <w:pStyle w:val="Normal"/>
        <w:rPr/>
      </w:pPr>
      <w:r>
        <w:rPr/>
        <w:t>Schválený rozpočet roku 2017 v kapitole OSFA činil 100 mil. Kč. V průběhu roku byl do kapitoly Ministerstvo kultury proveden transfer prostředků ve výši 152,2 mil. Kč. Vyšší než rozpočtovaný transfer byl uskutečněn využitím zmocnění ministra financí dle § 2, odst. 2, zákona č. 457/2016 Sb., o státním rozpočtu ČR na rok 2017. Tato částka byla později v průběhu roku v kapitole Ministerstvo kultury snížena o 2,5 mil. Kč, které byly rozpočtovým opatřením převedeny do kapitoly Ministerstvo vnitra pro Národní archiv na dezinfekci archiválií Památníku národního písemnictví před stěhováním do centrálního depozitáře v Litoměřicích.</w:t>
      </w:r>
    </w:p>
    <w:p>
      <w:pPr>
        <w:pStyle w:val="Normal"/>
        <w:rPr/>
      </w:pPr>
      <w:r>
        <w:rPr/>
        <w:t xml:space="preserve">Celkem tak na uvedený účel u kapitoly Ministerstvo kultury představoval rozpočet po změnách částku 149,7 mil. Kč. Tato částka byla v průběhu roku navýšena zapojením NNV o dalších 53 mil. Kč. Celkem tedy disponibilní finanční prostředky činily 203 mil. Kč a skutečné čerpání dosáhlo </w:t>
      </w:r>
      <w:r>
        <w:rPr>
          <w:b/>
        </w:rPr>
        <w:t>58 mil. Kč</w:t>
      </w:r>
      <w:r>
        <w:rPr/>
        <w:t>. Nízké čerpání disponibilních prostředků bylo ovlivněno především skutečností, že teprve v roce 2017 bylo ukončeno zdlouhavé výběrové řízení na zhotovitele akce velkého rozsahu „Rekonstrukce objektu v Sadech 44/2, Praha 6 (rekonstrukce Petschkovy vily)“. Dále u akce Institutu umění – Divadelního ústavu „Rekonstrukce budovy č. p. 887, Praha 1, Nekázanka“ bylo nezbytné měnit a upravovat projektovou dokumentaci, což mělo značný vliv na dodržení stanovených harmonogramů. V roce 2017 nebyla v tomto podprogramu „134V113 – Náhrada úbytku objektů kulturních zařízení“ dokončena žádná akce.</w:t>
      </w:r>
    </w:p>
    <w:p>
      <w:pPr>
        <w:pStyle w:val="Titulek"/>
        <w:rPr/>
      </w:pPr>
      <w:r>
        <w:rPr/>
        <w:t xml:space="preserve">Tabulka č. </w:t>
      </w:r>
      <w:r>
        <w:rPr/>
        <w:fldChar w:fldCharType="begin"/>
      </w:r>
      <w:r>
        <w:rPr/>
        <w:instrText xml:space="preserve"> SEQ Tabulka_č. \* ARABIC </w:instrText>
      </w:r>
      <w:r>
        <w:rPr/>
        <w:fldChar w:fldCharType="separate"/>
      </w:r>
      <w:r>
        <w:rPr/>
        <w:t>95</w:t>
      </w:r>
      <w:r>
        <w:rPr/>
        <w:fldChar w:fldCharType="end"/>
      </w:r>
      <w:r>
        <w:rPr/>
        <w:t>: Využití prostředků určených k úhradě restitučních výdajů v roce 2017 (v tis. Kč)</w:t>
      </w:r>
    </w:p>
    <w:p>
      <w:pPr>
        <w:pStyle w:val="Normal"/>
        <w:rPr>
          <w:highlight w:val="yellow"/>
        </w:rPr>
      </w:pPr>
      <w:r>
        <w:rPr/>
        <w:drawing>
          <wp:inline distT="0" distB="0" distL="0" distR="0">
            <wp:extent cx="5486400" cy="115316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1"/>
                    <a:srcRect l="-5" t="-24" r="-5" b="-24"/>
                    <a:stretch>
                      <a:fillRect/>
                    </a:stretch>
                  </pic:blipFill>
                  <pic:spPr bwMode="auto">
                    <a:xfrm>
                      <a:off x="0" y="0"/>
                      <a:ext cx="5486400" cy="1153160"/>
                    </a:xfrm>
                    <a:prstGeom prst="rect">
                      <a:avLst/>
                    </a:prstGeom>
                  </pic:spPr>
                </pic:pic>
              </a:graphicData>
            </a:graphic>
          </wp:inline>
        </w:drawing>
      </w:r>
    </w:p>
    <w:p>
      <w:pPr>
        <w:pStyle w:val="Normal"/>
        <w:rPr/>
      </w:pPr>
      <w:r>
        <w:rPr/>
        <w:t>Na krytí nezbytných výdajů vyvolaných zánikem věcných břemen na restituovaném majetku bylo za celé období od roku 1998 transferováno do kapitol k použití v souhrnu 13,3 mld. Kč. Zůstatek prostředků na účtu státních finančních aktiv určených na výdaje ze zániku věcných břemen k 31.12.2017 zůstal ve výši 509 mil. Kč. Ty mohou být k těmto účelům použity v příštích letech.</w:t>
      </w:r>
      <w:r>
        <w:br w:type="page"/>
      </w:r>
    </w:p>
    <w:p>
      <w:pPr>
        <w:pStyle w:val="Heading1"/>
        <w:rPr/>
      </w:pPr>
      <w:bookmarkStart w:id="94" w:name="__RefHeading___Toc508629545"/>
      <w:bookmarkEnd w:id="94"/>
      <w:r>
        <w:rPr/>
        <w:t>Vyčíslení rozdílu mezi příjmy z pojistného na důchodové pojištění a výdaji na dávky důchodového pojištění včetně výdajů spojených s výběrem pojistného na důchodové pojištění a výplatou dávek důchodového pojištění za rok 2017</w:t>
      </w:r>
    </w:p>
    <w:p>
      <w:pPr>
        <w:pStyle w:val="Normal"/>
        <w:rPr/>
      </w:pPr>
      <w:r>
        <w:rPr/>
        <w:t>Dle ustanovení § 36 odst. 3 zákona č. 218/2000 Sb., o rozpočtových pravidlech a o změně některých souvisejících zákonů (rozpočtová pravidla), ve znění pozdějších předpisů, je součástí státních finančních aktiv také zvláštní účet rezervy důchodového pojištění, na který ministerstvo za každý rok, ve kterém byly příjmy pojistného na důchodové pojištění včetně příjmů z penále a pokut připadajících na důchodové pojištění vyšší než výdaje na dávky důchodového pojištění včetně výdajů spojených s výběrem pojistného na důchodové pojištění a výplatou dávek důchodového pojištění, převádí ze státního rozpočtu částku ve výši rozdílu těchto příjmů a výdajů.</w:t>
      </w:r>
    </w:p>
    <w:p>
      <w:pPr>
        <w:pStyle w:val="Normal"/>
        <w:rPr/>
      </w:pPr>
      <w:r>
        <w:rPr/>
        <w:t>Způsob výpočtu rozdílu těchto příjmů a výdajů je stanoven vyhláškou č. 76/2005 Sb., o stanovení způsobu výpočtu rozdílu mezi příjmy pojistného na důchodové pojištění a výdaji na dávky důchodového pojištění, ve znění pozdějších předpisů.</w:t>
      </w:r>
    </w:p>
    <w:p>
      <w:pPr>
        <w:pStyle w:val="Normal"/>
        <w:rPr/>
      </w:pPr>
      <w:r>
        <w:rPr/>
        <w:t xml:space="preserve">Příjmy z pojistného na důchodové pojištění, které plátci platí povinně, včetně příjmů z penále a pokut činily 416,4 mld. Kč. Příjmy z dobrovolného důchodového pojištění činily 245 mil. Kč. </w:t>
      </w:r>
      <w:r>
        <w:rPr>
          <w:b/>
        </w:rPr>
        <w:t>Příjmy z pojistného na důchodové pojištění včetně pokut a penále a příjmy z dobrovolného důchodového pojištění dosáhly za všechny kapitoly státního rozpočtu, které pojistné vybírají, v úhrnu částky</w:t>
      </w:r>
      <w:r>
        <w:rPr/>
        <w:t xml:space="preserve"> </w:t>
      </w:r>
      <w:r>
        <w:rPr>
          <w:b/>
        </w:rPr>
        <w:t>416,7 mld. Kč</w:t>
      </w:r>
      <w:r>
        <w:rPr/>
        <w:t xml:space="preserve">. </w:t>
      </w:r>
    </w:p>
    <w:p>
      <w:pPr>
        <w:pStyle w:val="Normal"/>
        <w:rPr/>
      </w:pPr>
      <w:r>
        <w:rPr/>
        <w:t xml:space="preserve">Výdaje na dávky důchodového pojištění činily za všechny kapitoly státního rozpočtu, ze kterých jsou vypláceny, v úhrnu </w:t>
      </w:r>
      <w:r>
        <w:rPr>
          <w:b/>
        </w:rPr>
        <w:t>414,4 mld. Kč</w:t>
      </w:r>
      <w:r>
        <w:rPr/>
        <w:t>.</w:t>
      </w:r>
    </w:p>
    <w:p>
      <w:pPr>
        <w:pStyle w:val="Normal"/>
        <w:rPr/>
      </w:pPr>
      <w:r>
        <w:rPr/>
        <w:t>Výše výdajů spojených s výběrem pojistného na důchodové pojištění a výplatou dávek důchodového pojištění („výdaje na správu“) v kapitole Ministerstvo práce a sociálních věcí se vypočítá jako součin koeficientu 0,9241 a výdajů České správy sociálního zabezpečení snížených o:</w:t>
      </w:r>
    </w:p>
    <w:p>
      <w:pPr>
        <w:pStyle w:val="TextBody"/>
        <w:numPr>
          <w:ilvl w:val="0"/>
          <w:numId w:val="15"/>
        </w:numPr>
        <w:overflowPunct w:val="false"/>
        <w:autoSpaceDE w:val="false"/>
        <w:spacing w:lineRule="exact" w:line="240" w:before="120" w:after="0"/>
        <w:ind w:left="714" w:hanging="357"/>
        <w:textAlignment w:val="baseline"/>
        <w:rPr/>
      </w:pPr>
      <w:r>
        <w:rPr/>
        <w:t>výdaje na dávky důchodového pojištění,</w:t>
      </w:r>
    </w:p>
    <w:p>
      <w:pPr>
        <w:pStyle w:val="TextBody"/>
        <w:numPr>
          <w:ilvl w:val="0"/>
          <w:numId w:val="15"/>
        </w:numPr>
        <w:overflowPunct w:val="false"/>
        <w:autoSpaceDE w:val="false"/>
        <w:spacing w:lineRule="exact" w:line="240" w:before="120" w:after="0"/>
        <w:ind w:left="714" w:hanging="357"/>
        <w:textAlignment w:val="baseline"/>
        <w:rPr/>
      </w:pPr>
      <w:r>
        <w:rPr/>
        <w:t>výdaje na dávky nemocenského pojištění,</w:t>
      </w:r>
    </w:p>
    <w:p>
      <w:pPr>
        <w:pStyle w:val="TextBody"/>
        <w:numPr>
          <w:ilvl w:val="0"/>
          <w:numId w:val="15"/>
        </w:numPr>
        <w:overflowPunct w:val="false"/>
        <w:autoSpaceDE w:val="false"/>
        <w:spacing w:lineRule="exact" w:line="240" w:before="120" w:after="0"/>
        <w:ind w:left="714" w:hanging="357"/>
        <w:textAlignment w:val="baseline"/>
        <w:rPr/>
      </w:pPr>
      <w:r>
        <w:rPr/>
        <w:t>výdaje na další dávky sociálního zabezpečení,</w:t>
      </w:r>
    </w:p>
    <w:p>
      <w:pPr>
        <w:pStyle w:val="TextBody"/>
        <w:numPr>
          <w:ilvl w:val="0"/>
          <w:numId w:val="15"/>
        </w:numPr>
        <w:overflowPunct w:val="false"/>
        <w:autoSpaceDE w:val="false"/>
        <w:spacing w:lineRule="exact" w:line="240" w:before="120" w:after="0"/>
        <w:ind w:left="714" w:hanging="357"/>
        <w:textAlignment w:val="baseline"/>
        <w:rPr/>
      </w:pPr>
      <w:r>
        <w:rPr/>
        <w:t>výdaje na výplaty, které podle zvláštních právních předpisů provádí Česká správa sociálního zabezpečení,</w:t>
      </w:r>
    </w:p>
    <w:p>
      <w:pPr>
        <w:pStyle w:val="TextBody"/>
        <w:numPr>
          <w:ilvl w:val="0"/>
          <w:numId w:val="15"/>
        </w:numPr>
        <w:overflowPunct w:val="false"/>
        <w:autoSpaceDE w:val="false"/>
        <w:spacing w:lineRule="exact" w:line="240" w:before="120" w:after="0"/>
        <w:ind w:left="714" w:hanging="357"/>
        <w:textAlignment w:val="baseline"/>
        <w:rPr/>
      </w:pPr>
      <w:r>
        <w:rPr/>
        <w:t>výdaje na společné programy Evropské unie a České republiky s výjimkou programů, které se týkají důchodového pojištění.</w:t>
      </w:r>
    </w:p>
    <w:p>
      <w:pPr>
        <w:pStyle w:val="Normal"/>
        <w:rPr/>
      </w:pPr>
      <w:r>
        <w:rPr/>
        <w:t>Výdaje na správu v kapitole Ministerstvo práce a sociálních věcí byly vypočteny ve výši 5,8 mld. Kč.</w:t>
      </w:r>
    </w:p>
    <w:p>
      <w:pPr>
        <w:pStyle w:val="Normal"/>
        <w:spacing w:before="60" w:after="0"/>
        <w:rPr/>
      </w:pPr>
      <w:r>
        <w:rPr/>
        <w:t>Výše výdajů na správu necivilních správ sociálního zabezpečení Ministerstva obrany, Ministerstva vnitra a Vězeňské služby Ministerstva spravedlnosti se vypočítá jako součin výdajů na dávky důchodového pojištění v příslušné rozpočtové kapitole a čísla vypočteného jako podíl výdajů na správu v kapitole Ministerstvo práce a sociálních věcí k výdajům na dávky důchodového pojištění v kapitole Ministerstvo práce a sociálních věcí.</w:t>
      </w:r>
    </w:p>
    <w:p>
      <w:pPr>
        <w:pStyle w:val="Normal"/>
        <w:spacing w:before="60" w:after="0"/>
        <w:rPr/>
      </w:pPr>
      <w:r>
        <w:rPr/>
        <w:t>Výdaje na správu necivilních správ sociálního zabezpečení Ministerstva obrany, Ministerstva vnitra a Vězeňské služby Ministerstva spravedlnosti byly vypočteny ve výši 142 mil. Kč.</w:t>
      </w:r>
    </w:p>
    <w:p>
      <w:pPr>
        <w:pStyle w:val="Normal"/>
        <w:spacing w:before="60" w:after="0"/>
        <w:rPr/>
      </w:pPr>
      <w:r>
        <w:rPr/>
        <w:t>U kapitoly Ministerstvo financí a Generální inspekce bezpečnostních sborů nejsou výdaje na správu propočítávány, jelikož z této kapitoly nejsou vypláceny dávky důchodového pojištění; z těchto kapitoly jsou vypláceny dávky nemocenského pojištění a zvláštní sociální dávky příslušníků ozbrojených sil – celníků při skončení služebního poměru.</w:t>
      </w:r>
    </w:p>
    <w:p>
      <w:pPr>
        <w:pStyle w:val="Normal"/>
        <w:spacing w:before="60" w:after="0"/>
        <w:rPr/>
      </w:pPr>
      <w:r>
        <w:rPr/>
        <w:t xml:space="preserve">Celkové výdaje na správu byly vypočteny za všechny kapitoly ve výši </w:t>
      </w:r>
      <w:r>
        <w:rPr>
          <w:b/>
        </w:rPr>
        <w:t>5,9 mld. Kč</w:t>
      </w:r>
      <w:r>
        <w:rPr/>
        <w:t>.</w:t>
      </w:r>
    </w:p>
    <w:p>
      <w:pPr>
        <w:pStyle w:val="Normal"/>
        <w:spacing w:before="60" w:after="0"/>
        <w:rPr/>
      </w:pPr>
      <w:r>
        <w:rPr>
          <w:b/>
        </w:rPr>
        <w:t>Výdaje na dávky důchodového pojištění a výdaje na správu dosáhly v úhrnu 420,3 mld. Kč</w:t>
      </w:r>
      <w:r>
        <w:rPr/>
        <w:t>. Celkové příjmy dosáhly v úhrnu částky 416,7 mld. Kč, jsou tedy nižší o </w:t>
      </w:r>
      <w:r>
        <w:rPr>
          <w:b/>
        </w:rPr>
        <w:t>3,6 mld. Kč</w:t>
      </w:r>
      <w:r>
        <w:rPr/>
        <w:t xml:space="preserve">, což představuje </w:t>
      </w:r>
      <w:r>
        <w:rPr>
          <w:b/>
        </w:rPr>
        <w:t>schodek hospodaření systému důchodového pojištění v roce 2017</w:t>
      </w:r>
      <w:r>
        <w:rPr/>
        <w:t>.</w:t>
      </w:r>
    </w:p>
    <w:p>
      <w:pPr>
        <w:pStyle w:val="Normal"/>
        <w:spacing w:before="60" w:after="0"/>
        <w:rPr/>
      </w:pPr>
      <w:r>
        <w:rPr/>
        <w:t>Výsledek hospodaření systému důchodového pojištění dokumentuje následující tabulka.</w:t>
      </w:r>
    </w:p>
    <w:p>
      <w:pPr>
        <w:pStyle w:val="Titulek"/>
        <w:rPr>
          <w:szCs w:val="22"/>
        </w:rPr>
      </w:pPr>
      <w:r>
        <w:rPr>
          <w:szCs w:val="22"/>
        </w:rPr>
        <w:t xml:space="preserve">Tabulka č. </w:t>
      </w:r>
      <w:r>
        <w:rPr>
          <w:szCs w:val="22"/>
        </w:rPr>
        <w:fldChar w:fldCharType="begin"/>
      </w:r>
      <w:r>
        <w:rPr>
          <w:szCs w:val="22"/>
        </w:rPr>
        <w:instrText xml:space="preserve"> SEQ Tabulka_č. \* ARABIC </w:instrText>
      </w:r>
      <w:r>
        <w:rPr>
          <w:szCs w:val="22"/>
        </w:rPr>
        <w:fldChar w:fldCharType="separate"/>
      </w:r>
      <w:r>
        <w:rPr>
          <w:szCs w:val="22"/>
        </w:rPr>
        <w:t>96</w:t>
      </w:r>
      <w:r>
        <w:rPr>
          <w:szCs w:val="22"/>
        </w:rPr>
        <w:fldChar w:fldCharType="end"/>
      </w:r>
      <w:r>
        <w:rPr>
          <w:szCs w:val="22"/>
        </w:rPr>
        <w:t>: Výpočet salda hospodaření systému důchodového pojištění (v tis. Kč)</w:t>
      </w:r>
    </w:p>
    <w:p>
      <w:pPr>
        <w:pStyle w:val="Normal"/>
        <w:spacing w:before="0" w:after="0"/>
        <w:rPr/>
      </w:pPr>
      <w:r>
        <w:rPr/>
        <w:drawing>
          <wp:inline distT="0" distB="0" distL="0" distR="0">
            <wp:extent cx="5759450" cy="259461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2"/>
                    <a:srcRect l="-4" t="-9" r="-4" b="-9"/>
                    <a:stretch>
                      <a:fillRect/>
                    </a:stretch>
                  </pic:blipFill>
                  <pic:spPr bwMode="auto">
                    <a:xfrm>
                      <a:off x="0" y="0"/>
                      <a:ext cx="5759450" cy="2594610"/>
                    </a:xfrm>
                    <a:prstGeom prst="rect">
                      <a:avLst/>
                    </a:prstGeom>
                  </pic:spPr>
                </pic:pic>
              </a:graphicData>
            </a:graphic>
          </wp:inline>
        </w:drawing>
      </w:r>
    </w:p>
    <w:p>
      <w:pPr>
        <w:pStyle w:val="TextBody"/>
        <w:spacing w:before="0" w:after="0"/>
        <w:rPr/>
      </w:pPr>
      <w:r>
        <w:rPr>
          <w:i/>
          <w:sz w:val="20"/>
        </w:rPr>
        <w:t xml:space="preserve">*) </w:t>
      </w:r>
      <w:r>
        <w:rPr>
          <w:rStyle w:val="PramenChar"/>
          <w:sz w:val="20"/>
          <w:szCs w:val="20"/>
        </w:rPr>
        <w:t>Vzhledem k tomu, že kapitola 313-MPSV od roku 2014 začlenila do závazného ukazatele Dávky důchodového pojištění rovněž výdaje na poštovní služby (POL 5161) spojené s výplatou dávek důchodového pojištění, bylo poštovné (POL 5161) od výdajů na dávky důchodového pojištění MPSV odečteno. O tyto poštovní výdaje byly navýšeny správní výdaje ČSSZ. Výdaje na dávky důchodového pojištění vykázané u kapitoly 307 Ministerstvo obrany na pododdílu 411 ve výši 4 258 226 tis. Kč byly navýšeny o částku 20 tis. Kč z důvodu vykázání jednorázového příspěvku důchodci (1 200 Kč) kapitolou 307 MO na pododdílu 419.</w:t>
      </w:r>
    </w:p>
    <w:p>
      <w:pPr>
        <w:pStyle w:val="TextBody"/>
        <w:rPr/>
      </w:pPr>
      <w:r>
        <w:rPr/>
        <w:t>Saldo hospodaření systému důchodového pojištění je součástí celkového výsledku hospodaření státního rozpočtu.</w:t>
      </w:r>
      <w:r>
        <w:br w:type="page"/>
      </w:r>
    </w:p>
    <w:p>
      <w:pPr>
        <w:pStyle w:val="Heading1"/>
        <w:rPr/>
      </w:pPr>
      <w:bookmarkStart w:id="95" w:name="_Ref319300896"/>
      <w:bookmarkStart w:id="96" w:name="__RefHeading___Toc508629546"/>
      <w:bookmarkEnd w:id="96"/>
      <w:r>
        <w:rPr/>
        <w:t>Vyhodnocení souhrnných rozpočtových vztahů k rozpočtu EU</w:t>
      </w:r>
      <w:bookmarkEnd w:id="95"/>
      <w:r>
        <w:rPr/>
        <w:t xml:space="preserve"> a finančních mechanismů</w:t>
      </w:r>
    </w:p>
    <w:p>
      <w:pPr>
        <w:pStyle w:val="Heading2"/>
        <w:rPr/>
      </w:pPr>
      <w:bookmarkStart w:id="97" w:name="__RefHeading___Toc508629547"/>
      <w:r>
        <w:rPr/>
        <w:t>Výdaje na programy spolufinancované z prostředků Evropské unie (bez Společné zemědělské politiky)</w:t>
      </w:r>
      <w:bookmarkEnd w:id="97"/>
      <w:r>
        <w:rPr/>
        <w:t xml:space="preserve"> </w:t>
      </w:r>
    </w:p>
    <w:p>
      <w:pPr>
        <w:pStyle w:val="Normal"/>
        <w:rPr/>
      </w:pPr>
      <w:r>
        <w:rPr/>
        <w:t>Fondy Evropské unie představují hlavní nástroj pro realizaci politiky hospodářské a sociální soudržnosti, jejichž cílem je snižování rozdílů mezi úrovní regionů a členských států Evropské unie.</w:t>
      </w:r>
    </w:p>
    <w:p>
      <w:pPr>
        <w:pStyle w:val="Normal"/>
        <w:rPr/>
      </w:pPr>
      <w:r>
        <w:rPr/>
        <w:t xml:space="preserve">Výdaje na financování společných programů České republiky a Evropské unie (bez Společné zemědělské politiky) byly ve schváleném rozpočtu na rok 2017 stanoveny v celkové výši 73,9 mld. Kč, z toho 7,8 mld. Kč představovaly národní prostředky a 66,1 mld. Kč prostředky s předpokladem krytí z rozpočtu EU. Rozpočet po změnách činil téměř 74,6 mld. Kč, z toho 89,9 % (67,0 mld. Kč) představovaly prostředky z rozpočtu EU a více než 7,5 mld. Kč představovaly národní prostředky. Schválený rozpočet byl tedy navýšen téměř o 629,2 mil. Kč, když podíl národních prostředků klesl o 310,5 mil. Kč a podíl prostředků z rozpočtu EU vzrostl o 939,6 mil. Kč. Tyto prostředky rovněž souvztažně zvýšily příjmy a výdaje státního rozpočtu – z tohoto navýšení připadlo 830,5 mil. Kč kapitole Ministerstvo zdravotnictví, 86,8 mil. Kč Národnímu úřadu pro kybernetickou a informační bezpečnost, atd. </w:t>
      </w:r>
      <w:r>
        <w:rPr>
          <w:b/>
        </w:rPr>
        <w:t>Čerpáno</w:t>
      </w:r>
      <w:r>
        <w:rPr/>
        <w:t xml:space="preserve"> bylo celkem </w:t>
      </w:r>
      <w:r>
        <w:rPr>
          <w:b/>
        </w:rPr>
        <w:t xml:space="preserve">57,5 mld. Kč </w:t>
      </w:r>
      <w:r>
        <w:rPr/>
        <w:t xml:space="preserve">(včetně NNV), z toho 4,5 mld. Kč činily národní prostředky a 53,0 mld. Kč prostředky kryté příjmy z rozpočtu EU. Skutečné čerpání NNV k 31.12.2017 činilo téměř 26,1 mld. Kč. Podrobnější údaje jsou obsaženy v </w:t>
      </w:r>
      <w:r>
        <w:rPr/>
        <w:fldChar w:fldCharType="begin"/>
      </w:r>
      <w:r>
        <w:rPr/>
        <w:instrText xml:space="preserve"> REF _Ref508627292 \h </w:instrText>
      </w:r>
      <w:r>
        <w:rPr/>
        <w:fldChar w:fldCharType="separate"/>
      </w:r>
      <w:r>
        <w:rPr/>
        <w:t>Tabulka č. 99</w:t>
      </w:r>
      <w:r>
        <w:rPr/>
        <w:fldChar w:fldCharType="end"/>
      </w:r>
      <w:r>
        <w:rPr/>
        <w:t>.</w:t>
      </w:r>
    </w:p>
    <w:p>
      <w:pPr>
        <w:pStyle w:val="Normal"/>
        <w:rPr/>
      </w:pPr>
      <w:r>
        <w:rPr/>
        <w:t xml:space="preserve">Na </w:t>
      </w:r>
      <w:r>
        <w:rPr>
          <w:b/>
        </w:rPr>
        <w:t>operační programy programového období 2007-2013</w:t>
      </w:r>
      <w:r>
        <w:rPr/>
        <w:t xml:space="preserve"> nebyly na rok 2017 rozpočtovány žádné výdaje. </w:t>
      </w:r>
      <w:r>
        <w:rPr>
          <w:b/>
        </w:rPr>
        <w:t>Vynaloženo</w:t>
      </w:r>
      <w:r>
        <w:rPr/>
        <w:t xml:space="preserve"> bylo celkem </w:t>
      </w:r>
      <w:r>
        <w:rPr>
          <w:b/>
        </w:rPr>
        <w:t xml:space="preserve">32,0 mil. Kč </w:t>
      </w:r>
      <w:r>
        <w:rPr/>
        <w:t>národních prostředků, jednalo se o čerpání nároků z nespotřebovaných výdajů v kapitole Ministerstvo pro místní rozvoj v rámci Regionálních operačních programů v částce 29,7 mil. Kč a v kapitole Ministerstvo životního prostředí v rámci OP Přeshraniční spolupráce v částce 4,7 tis. Kč a OP Životní prostředí (ERDF) v částce 2,3 mil. Kč.</w:t>
      </w:r>
    </w:p>
    <w:p>
      <w:pPr>
        <w:pStyle w:val="Normal"/>
        <w:rPr/>
      </w:pPr>
      <w:r>
        <w:rPr>
          <w:b/>
        </w:rPr>
        <w:t>Ostatní programy</w:t>
      </w:r>
      <w:r>
        <w:rPr/>
        <w:t xml:space="preserve">, včetně Twinning-out, byly ve schváleném státním rozpočtu na rok 2017 zahrnuty v částce 332,8 mil. Kč za obě programová období, z toho 54,3 mil. Kč národních prostředků a 278,5 mil. Kč prostředků krytých příjmy z rozpočtu EU. Z celku na Ministerstvo práce a sociálních věcí připadlo 222,5 mil. Kč na program Potravinové a materiální pomoci, dále toto ministerstvo vyčlenilo ze svého rozpočtu 1,5 mil. Kč na spolufinancování samostatných grantů Evropské komise, atd. Ministerstvo vnitra plánovalo pokračovat v realizaci projektu Evropská migrační síť (rozpočet 2,5 mil. Kč, z toho 499,6 tis. Kč z českých zdrojů a 2,0 mil. Kč z rozpočtu EU), dále na Azylový a migrační fond a Fond pro vnitřní bezpečnost byly určeny prostředky ve výši 66,7 mil. Kč (z toho 13,7 mil. Kč z českých zdrojů a 53,0 mil. Kč z rozpočtu EU), atd. Celkem bylo </w:t>
      </w:r>
      <w:r>
        <w:rPr>
          <w:b/>
        </w:rPr>
        <w:t>vynaloženo 327,4 mil. Kč</w:t>
      </w:r>
      <w:r>
        <w:rPr/>
        <w:t>, z toho 59,5 mil. Kč národních prostředků a 267,9 mil Kč prostředků z rozpočtu EU. Nejvíce čerpala kapitola Ministerstvo práce a sociálních věcí v částce téměř 175,5 mil. Kč (z toho 26,3 mil. Kč národních prostředků a 149,1 mil. Kč prostředků z rozpočtu EU) a kapitola Ministerstvo vnitra v částce 124,1 mil. Kč (z toho 28,2 mil. Kč národních prostředků a 95,9 mil. Kč prostředků z rozpočtu EU) v rámci výše zmíněných projektů.</w:t>
      </w:r>
    </w:p>
    <w:p>
      <w:pPr>
        <w:pStyle w:val="Normal"/>
        <w:rPr>
          <w:strike/>
        </w:rPr>
      </w:pPr>
      <w:r>
        <w:rPr/>
        <w:t xml:space="preserve">Na </w:t>
      </w:r>
      <w:r>
        <w:rPr>
          <w:b/>
        </w:rPr>
        <w:t>operační programy programového období 2014-2020</w:t>
      </w:r>
      <w:r>
        <w:rPr/>
        <w:t xml:space="preserve"> bylo ve výdajích schváleného rozpočtu na rok 2017 vyčleněno celkem 68,9 mld. Kč, z toho 7,7 mld. Kč národních prostředků a 61,2 mld. Kč prostředků s předpokládaným krytím příjmy z rozpočtu EU. Nejvíce prostředků bylo rozpočtováno v rámci OP Doprava 2014+ (CF, ERDF) v částce 17,7 mld. Kč, dále v rámci Integrovaného regionálního OP 2014+ v částce 13,2 mld. Kč, OP Výzkum, vývoj a vzdělávání 2014+ v částce 11,5 mld. Kč, OP Životní prostředí 2014+ (CF, ERDF) v částce 10,9 mld. Kč, OP Zaměstnanost 2014+ v částce 8,4 mld. Kč, atd. </w:t>
      </w:r>
      <w:r>
        <w:rPr>
          <w:b/>
        </w:rPr>
        <w:t>Čerpáno</w:t>
      </w:r>
      <w:r>
        <w:rPr/>
        <w:t xml:space="preserve"> bylo </w:t>
      </w:r>
      <w:r>
        <w:rPr>
          <w:b/>
        </w:rPr>
        <w:t>55,9 mld. Kč</w:t>
      </w:r>
      <w:r>
        <w:rPr/>
        <w:t xml:space="preserve"> (z toho 4,3 mld. Kč národních prostředků a 51,6 mld. Kč prostředků z rozpočtu EU). Nejvíce prostředků uvolnila kapitola Ministerstvo dopravy v rámci OP Doprava 2014+ (CF, ERDF) v částce 16,7 mld. Kč (z toho 827,7 mil. Kč národních prostředků a 15,8 mld. Kč prostředků z rozpočtu EU), dále kapitola Ministerstvo školství, mládeže a tělovýchovy v rámci OP Výzkum, vývoj a vzdělávání 2014+ v částce 9,8 mld. Kč (z toho 1,6 mld. Kč národních prostředků a 8,2 mld. Kč prostředků z rozpočtu EU), kapitola Ministerstvo práce a sociálních věcí v rámci OP Zaměstnanost 2014+ v částce 8,8 mld. Kč (z toho 1,3 mld. Kč národních prostředků a 7,5 mld. Kč prostředků z rozpočtu EU), kapitola Ministerstvo průmyslu a obchodu v rámci OP Podnikání a inovace pro konkurenceschopnost 2014+ v částce 8,0 mld. Kč (z toho 72,2 mil. Kč národních prostředků a 7,9 mld. Kč prostředků z rozpočtu EU), kapitola Ministerstvo životního prostředí v rámci OP Životní prostředí 2014+ (CF, ERDF) v částce 6,8 mld. Kč (z toho 10,6 mil. Kč národních prostředků a 6,8 mld. Kč prostředků z rozpočtu EU), atd. Skutečné čerpání nároků z nespotřebovaných výdajů k 31.12.2017 činilo 25,8 mld. Kč.</w:t>
      </w:r>
    </w:p>
    <w:p>
      <w:pPr>
        <w:pStyle w:val="Normal"/>
        <w:rPr/>
      </w:pPr>
      <w:r>
        <w:rPr/>
        <w:t>Výdaje na</w:t>
      </w:r>
      <w:r>
        <w:rPr>
          <w:b/>
        </w:rPr>
        <w:t xml:space="preserve"> komunitární programy</w:t>
      </w:r>
      <w:r>
        <w:rPr/>
        <w:t xml:space="preserve"> byly ve státním rozpočtu zahrnuty ve výši 4,65 mld. Kč za obě programová období, z toho 86,4 mil. Kč představovaly národní prostředky a 4,56 mld. Kč prostředky z rozpočtu EU (do státního rozpočtu se nezapočítávají komunitární programy, u kterých je spolufinancování z rozpočtu EU poskytováno zálohově). Jedná se o prostředky vynakládané zejména na realizaci tzv. vnitřních politik financovaných z rozpočtu EU (např. oblasti: transevropské sítě, výzkum a vývoj, informační společnost, vzdělávání a kultura, svoboda, bezpečnost a spravedlnost, zdraví a ochrana spotřebitele, statistika a životní prostředí). Nejvíce prostředků bylo rozpočtováno v kapitole Ministerstvo dopravy na Nástroj pro propojení Evropy 2014+ v částce 4,5 mld. Kč (z toho 642,6 tis. Kč národních prostředků a 4,5 mld. Kč prostředků z rozpočtu EU). </w:t>
      </w:r>
      <w:r>
        <w:rPr>
          <w:b/>
        </w:rPr>
        <w:t>Čerpány</w:t>
      </w:r>
      <w:r>
        <w:rPr/>
        <w:t xml:space="preserve"> byly </w:t>
      </w:r>
      <w:r>
        <w:rPr>
          <w:b/>
        </w:rPr>
        <w:t>1,2 mld. Kč</w:t>
      </w:r>
      <w:r>
        <w:rPr/>
        <w:t>, z toho 77,3 mil. Kč národních prostředků a 1,15 mld. Kč prostředků z rozpočtu EU. Nejvíce čerpala kapitola Ministerstvo dopravy na výše zmíněný program v částce téměř 1,1 mld. Kč (z toho 478,4 tis. Kč národních prostředků a téměř 1,1 mld. Kč prostředků z rozpočtu EU).</w:t>
      </w:r>
    </w:p>
    <w:p>
      <w:pPr>
        <w:pStyle w:val="Normal"/>
        <w:rPr/>
      </w:pPr>
      <w:r>
        <w:rPr/>
        <w:t xml:space="preserve">Čerpání výdajů na operační programy programového období 2007-2013 a 2014-2020 po jednotlivých OP obsahuje </w:t>
      </w:r>
      <w:r>
        <w:rPr/>
        <w:fldChar w:fldCharType="begin"/>
      </w:r>
      <w:r>
        <w:rPr/>
        <w:instrText xml:space="preserve"> REF _Ref508627341 \h </w:instrText>
      </w:r>
      <w:r>
        <w:rPr/>
        <w:fldChar w:fldCharType="separate"/>
      </w:r>
      <w:r>
        <w:rPr/>
        <w:t>Tabulka č. 98</w:t>
      </w:r>
      <w:r>
        <w:rPr/>
        <w:fldChar w:fldCharType="end"/>
      </w:r>
      <w:r>
        <w:rPr/>
        <w:t>.</w:t>
      </w:r>
    </w:p>
    <w:p>
      <w:pPr>
        <w:pStyle w:val="Heading2"/>
        <w:rPr/>
      </w:pPr>
      <w:bookmarkStart w:id="98" w:name="__RefHeading___Toc508629548"/>
      <w:bookmarkStart w:id="99" w:name="_Ref508623301"/>
      <w:bookmarkStart w:id="100" w:name="_Ref382307921"/>
      <w:bookmarkEnd w:id="98"/>
      <w:r>
        <w:rPr/>
        <w:t>Společná zemědělská politika</w:t>
      </w:r>
      <w:bookmarkEnd w:id="100"/>
      <w:r>
        <w:rPr/>
        <w:t xml:space="preserve"> a společná rybářská politika</w:t>
      </w:r>
      <w:bookmarkEnd w:id="99"/>
    </w:p>
    <w:p>
      <w:pPr>
        <w:pStyle w:val="Normal"/>
        <w:rPr/>
      </w:pPr>
      <w:r>
        <w:rPr>
          <w:b/>
        </w:rPr>
        <w:t>Společná zemědělská politika</w:t>
      </w:r>
      <w:r>
        <w:rPr/>
        <w:t xml:space="preserve"> (SZP) je financována prostřednictvím Evropského zemědělského fondu rozvoje venkova, který slouží ke zvýšení konkurenceschopnosti zemědělství a lesnictví, zlepšení životního prostředí a krajiny, kvality života ve venkovských oblastech a diversifikace hospodářství venkova, a Evropského zemědělského záručního fondu na financování tržních a dalších opatření. </w:t>
      </w:r>
    </w:p>
    <w:p>
      <w:pPr>
        <w:pStyle w:val="Normal"/>
        <w:rPr/>
      </w:pPr>
      <w:r>
        <w:rPr/>
        <w:t xml:space="preserve">Výdaje na SZP byly ve schváleném státním rozpočtu na rok 2017 stanoveny v celkovém objemu 35,3 mld. Kč v kapitole Ministerstvo zemědělství. Největší položku tvořily přímé platby, které se vyplácejí na principu předfinancování ze státního rozpočtu a které byly stanoveny v celkové výši 23,2 mld. Kč. Celou částku tvořily prostředky z rozpočtu EU, podíl z národních zdrojů byl nulový. Na podporu rozvoje venkova byla rozpočtována částka 11,4 mld. Kč, z toho 4,4 mld. Kč představovaly prostředky státního rozpočtu a 7,0 mld. Kč představovaly prostředky EU. Provádění tržních opatření v rámci společné organizace trhu je převážně hrazeno z rozpočtu EU a ve státním rozpočtu bylo zahrnuto ve výši 702,9 mil. Kč, z národních zdrojů mělo být čerpáno téměř 199,0 mil. Kč a z rozpočtu EU téměř 504,0 mil. Kč. V rámci SZP bylo v roce 2017 ze státního rozpočtu </w:t>
      </w:r>
      <w:r>
        <w:rPr>
          <w:b/>
        </w:rPr>
        <w:t>poskytnuto celkem 32,6 mld. Kč</w:t>
      </w:r>
      <w:r>
        <w:rPr/>
        <w:t>, vč. použití nároků z nespotřebovaných výdajů předchozích let ve výši téměř 14,1 mld. Kč, z toho 4,7 mld. Kč představovaly národní prostředky a 27,9 mld. Kč prostředky kryté příjmy z rozpočtu EU.</w:t>
      </w:r>
    </w:p>
    <w:p>
      <w:pPr>
        <w:pStyle w:val="Normal"/>
        <w:rPr/>
      </w:pPr>
      <w:r>
        <w:rPr/>
        <w:t>Plnění jednotlivých ukazatelů SZP v roce 2017 je uvedeno v následující tabulce:</w:t>
      </w:r>
    </w:p>
    <w:p>
      <w:pPr>
        <w:pStyle w:val="Titulek"/>
        <w:rPr/>
      </w:pPr>
      <w:r>
        <w:rPr/>
        <w:t xml:space="preserve">Tabulka č. </w:t>
      </w:r>
      <w:r>
        <w:rPr/>
        <w:fldChar w:fldCharType="begin"/>
      </w:r>
      <w:r>
        <w:rPr/>
        <w:instrText xml:space="preserve"> SEQ Tabulka_č. \* ARABIC </w:instrText>
      </w:r>
      <w:r>
        <w:rPr/>
        <w:fldChar w:fldCharType="separate"/>
      </w:r>
      <w:r>
        <w:rPr/>
        <w:t>97</w:t>
      </w:r>
      <w:r>
        <w:rPr/>
        <w:fldChar w:fldCharType="end"/>
      </w:r>
      <w:r>
        <w:rPr/>
        <w:t>: Společná zemědělská politika (v tis. Kč)</w:t>
      </w:r>
    </w:p>
    <w:p>
      <w:pPr>
        <w:pStyle w:val="Normal"/>
        <w:rPr/>
      </w:pPr>
      <w:r>
        <w:rPr/>
        <w:drawing>
          <wp:inline distT="0" distB="0" distL="0" distR="0">
            <wp:extent cx="5754370" cy="169926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3"/>
                    <a:srcRect l="-5" t="-17" r="-5" b="-17"/>
                    <a:stretch>
                      <a:fillRect/>
                    </a:stretch>
                  </pic:blipFill>
                  <pic:spPr bwMode="auto">
                    <a:xfrm>
                      <a:off x="0" y="0"/>
                      <a:ext cx="5754370" cy="1699260"/>
                    </a:xfrm>
                    <a:prstGeom prst="rect">
                      <a:avLst/>
                    </a:prstGeom>
                  </pic:spPr>
                </pic:pic>
              </a:graphicData>
            </a:graphic>
          </wp:inline>
        </w:drawing>
      </w:r>
    </w:p>
    <w:p>
      <w:pPr>
        <w:pStyle w:val="Normal"/>
        <w:rPr/>
      </w:pPr>
      <w:r>
        <w:rPr/>
        <w:t xml:space="preserve">Z celkové částky </w:t>
      </w:r>
      <w:r>
        <w:rPr>
          <w:b/>
        </w:rPr>
        <w:t>20,5 mld. Kč</w:t>
      </w:r>
      <w:r>
        <w:rPr/>
        <w:t xml:space="preserve"> na </w:t>
      </w:r>
      <w:r>
        <w:rPr>
          <w:b/>
        </w:rPr>
        <w:t xml:space="preserve">předfinancování přímých plateb </w:t>
      </w:r>
      <w:r>
        <w:rPr/>
        <w:t xml:space="preserve">(vč. nároků) bylo poskytnuto na jednotnou platbu na plochu zemědělské půdy 11,4 mld. Kč, na platby pro zemědělce dodržující zemědělské postupy příznivé pro klima a životní prostředí 5,2 mld. Kč, na platby pro mladé zemědělce 64,2 mil. Kč, na dobrovolnou podporu vázanou na produkci 3,5 mld. Kč a na platby kompenzace finanční disciplíny 325,1 mil. Kč. </w:t>
      </w:r>
      <w:r>
        <w:rPr>
          <w:bCs/>
        </w:rPr>
        <w:t xml:space="preserve">Pro rok 2017 byly na předfinancování přímých plateb rozpočtovány příjmy z EU ve výši 23,2 mld. Kč, skutečně Ministerstvo zemědělství obdrželo částku 22,2 mld. Kč, tj. plnění příjmů z EU na 95,9 %. </w:t>
      </w:r>
      <w:r>
        <w:rPr>
          <w:b/>
        </w:rPr>
        <w:t>Doplňkové národní platby</w:t>
      </w:r>
      <w:r>
        <w:rPr/>
        <w:t xml:space="preserve"> na poskytování přechodných vnitrostátních podpor (PVP) dosáhly </w:t>
      </w:r>
      <w:r>
        <w:rPr>
          <w:b/>
        </w:rPr>
        <w:t>819,7 mil. Kč</w:t>
      </w:r>
      <w:r>
        <w:rPr/>
        <w:t>, přičemž celá částka byla čerpána z nároků z nespotřebovaných výdajů minulých let.</w:t>
      </w:r>
    </w:p>
    <w:p>
      <w:pPr>
        <w:pStyle w:val="Normal"/>
        <w:rPr/>
      </w:pPr>
      <w:r>
        <w:rPr/>
        <w:t xml:space="preserve">V rámci </w:t>
      </w:r>
      <w:r>
        <w:rPr>
          <w:b/>
        </w:rPr>
        <w:t>Programu rozvoje venkova</w:t>
      </w:r>
      <w:r>
        <w:rPr/>
        <w:t xml:space="preserve"> jsou poskytovány platby za přírodní znevýhodnění v horských oblastech, v oblastech s jinými znevýhodněními a v oblastech Natura 2000 na zemědělské půdě podle příslušných právních předpisů. V roce 2017 bylo na SZIF převedeno celkem </w:t>
      </w:r>
      <w:r>
        <w:rPr>
          <w:b/>
        </w:rPr>
        <w:t xml:space="preserve">10,6 mld. Kč </w:t>
      </w:r>
      <w:r>
        <w:rPr/>
        <w:t>(vč. 5,4 mld. Kč z nároků z nespotřebovaných výdajů). Z celku 3,7 mld. Kč představovaly národní prostředky a 6,9 mld. Kč prostředky kryté příjmy z rozpočtu EU.</w:t>
      </w:r>
      <w:r>
        <w:rPr>
          <w:bCs/>
        </w:rPr>
        <w:t xml:space="preserve"> Na realizaci programu Rozvoje venkova byla poskytnuta z rozpočtu EU pro</w:t>
      </w:r>
      <w:r>
        <w:rPr>
          <w:bCs/>
          <w:color w:val="FF0000"/>
        </w:rPr>
        <w:t xml:space="preserve"> </w:t>
      </w:r>
      <w:r>
        <w:rPr>
          <w:bCs/>
        </w:rPr>
        <w:t xml:space="preserve">rok 2017 do příjmů Ministerstva zemědělství částka ve výši 6,8 mld. Kč, tj. 96,7 % rozpočtované částky ve výši 7,0 mld. Kč. </w:t>
      </w:r>
    </w:p>
    <w:p>
      <w:pPr>
        <w:pStyle w:val="Normal"/>
        <w:rPr/>
      </w:pPr>
      <w:r>
        <w:rPr/>
        <w:t xml:space="preserve">V rámci </w:t>
      </w:r>
      <w:r>
        <w:rPr>
          <w:b/>
        </w:rPr>
        <w:t>Společné organizace trhu</w:t>
      </w:r>
      <w:r>
        <w:rPr/>
        <w:t xml:space="preserve"> jsou realizována tržní opatření, stanovená jednotlivými předpisy EU a ČR, která řeší zejména výkyvy poptávky a nabídky trhu. Většina opatření je plně hrazena z rozpočtu EU (např. vývozní subvence, podpora na restrukturalizaci a přeměnu vinic), některá je však nutné spolufinancovat z národních zdrojů (např. zlepšení výroby včelařských produktů a jejich uvádění na trh, ovoce a zelenina do škol, podpora spotřeby školního mléka, apod.). Čerpáno bylo celkem </w:t>
      </w:r>
      <w:r>
        <w:rPr>
          <w:b/>
        </w:rPr>
        <w:t>726,0 mil. Kč</w:t>
      </w:r>
      <w:r>
        <w:rPr/>
        <w:t>, vč. 104,6 mil. Kč prostředků z nároků z nespotřebovaných výdajů. Z celku 179,6 mil. Kč byly národní prostředky a 546,4 mil. Kč prostředky z rozpočtu EU. Příjmy z rozpočtu EU činily 677,8 mil. Kč, tj. 134,5 % rozpočtu.</w:t>
      </w:r>
    </w:p>
    <w:p>
      <w:pPr>
        <w:pStyle w:val="Normal"/>
        <w:rPr/>
      </w:pPr>
      <w:r>
        <w:rPr>
          <w:b/>
        </w:rPr>
        <w:t>Společná rybářská politika</w:t>
      </w:r>
      <w:r>
        <w:rPr/>
        <w:t xml:space="preserve"> (SRP) je financována prostřednictvím Evropského námořního a rybářského fondu. Mezi hlavní úkoly a priority této politiky patří např. stanovení pravidel evropského rybolovu, poskytování finančních prostředků a technické podpory iniciativám usilujícím o větší udržitelnost odvětví a omezení dopadů rybolovu na životní prostředí, řízení společné organizace trhu, podpora rozvoje dynamického odvětví akvakultury, řízení rybářské flotily EU apod.</w:t>
      </w:r>
    </w:p>
    <w:p>
      <w:pPr>
        <w:pStyle w:val="Normal"/>
        <w:rPr/>
      </w:pPr>
      <w:r>
        <w:rPr/>
        <w:t xml:space="preserve">SRP je v ČR realizována prostřednictvím OP Rybářství 2014+ v kapitole Ministerstvo zemědělství. Na programové období 2014-2020 bylo ve schváleném státním rozpočtu na rok 2017 počítáno s částkou 50,0 mil. Kč, z toho 10,0 mil. Kč činily prostředky z rozpočtu EU a 40,0 mil. Kč byly národní prostředky. </w:t>
      </w:r>
      <w:r>
        <w:rPr>
          <w:b/>
        </w:rPr>
        <w:t>Čerpáno</w:t>
      </w:r>
      <w:r>
        <w:rPr/>
        <w:t xml:space="preserve"> bylo </w:t>
      </w:r>
      <w:r>
        <w:rPr>
          <w:b/>
        </w:rPr>
        <w:t>86,9 mil. Kč</w:t>
      </w:r>
      <w:r>
        <w:rPr/>
        <w:t xml:space="preserve"> (21,8 mil. Kč národní prostředky a 65,1 mil. Kč prostředky z rozpočtu EU).</w:t>
      </w:r>
    </w:p>
    <w:p>
      <w:pPr>
        <w:pStyle w:val="Normal"/>
        <w:rPr/>
      </w:pPr>
      <w:r>
        <w:rPr/>
        <w:t>Rok 2017 byl druhým rokem čerpání prostředků z OP Rybářství 2014+. Nejvyšší čerpání proběhlo v opatření 2.2. Produktivní investice do akvakultury, a to ve výši cca 37,6 mil. Kč. Druhým nejvíce čerpaným opatřením bylo opatření 2.4. Recirkulační zařízení a průtočné systémy s dočišťováním, a to ve výši cca 34,5 mil. Kč. Dále byly čerpány mzdové prostředky pracovníků Řídícího orgánu, kteří pracují na hlavní pracovní poměr a jsou hrazeni plně z prostředků OP Rybářství 2014+.</w:t>
      </w:r>
    </w:p>
    <w:p>
      <w:pPr>
        <w:pStyle w:val="Heading2"/>
        <w:rPr/>
      </w:pPr>
      <w:bookmarkStart w:id="101" w:name="__RefHeading___Toc508629549"/>
      <w:bookmarkEnd w:id="101"/>
      <w:r>
        <w:rPr/>
        <w:t>Finanční mechanismy EHP a Norska, Program švýcarsko-české spolupráce</w:t>
      </w:r>
    </w:p>
    <w:p>
      <w:pPr>
        <w:pStyle w:val="Normal"/>
        <w:rPr/>
      </w:pPr>
      <w:r>
        <w:rPr/>
        <w:t>Česká republika je příjemcem finanční podpory z Evropského hospodářského prostoru (EHP) a Norských fondů od vstupu do EU a EHP v roce 2004. Hlavními oblastmi podpory jsou: ochrana životního prostředí, boj s organizovaným zločinem a posilování systému justice, zkvalitňování služeb ve zdravotnictví, uchování kulturního dědictví, spolupráce v oblasti výzkumu, rozvoj občanské společnosti, zlepšování situace ohrožených skupin obyvatel, atd. Na rok 2017 se předpokládaly výdaje ve výši 146,3 mil. Kč, z toho 18,6 mil. Kč představovaly národní prostředky a 127,7 mil. Kč prostředky z finančních mechanismů. Rozpočtovaná částka odpovídala tomu, že programy a projekty v rámci finančních mechanismů na období 2009-2014 byly v konečné fázi realizace, přičemž byla zohledněna možnost využití nároků z nespotřebovaných výdajů v minulých letech.</w:t>
      </w:r>
    </w:p>
    <w:p>
      <w:pPr>
        <w:pStyle w:val="Normal"/>
        <w:rPr/>
      </w:pPr>
      <w:r>
        <w:rPr/>
        <w:t xml:space="preserve">V rámci Programu švýcarsko-české spolupráce jsou podporovány projekty např. v oblasti životního prostředí a infrastruktury, modernizace soudnictví a probačních programů, zavádění nových metod sociální práce a zlepšení péče pro seniory, sdílení know-how a lepší spolupráce mezi institucemi ČR a Švýcarska, zlepšení regulace ve finančním sektoru, atd. V roce 2017 se plánovaly výdaje ve výši 163,5 mil. Kč, z toho 1,6 mil. Kč národních prostředků a 161,9 mil. Kč z uvedeného programu. V roce 2017 se předpokládalo ukončení realizace všech programů spolufinancovaných z programu švýcarsko-české spolupráce. Rozpočtované prostředky tedy odpovídaly ukončování programů při zohlednění stavu nároků z nespotřebovaných výdajů v minulých letech. </w:t>
      </w:r>
    </w:p>
    <w:p>
      <w:pPr>
        <w:pStyle w:val="Normal"/>
        <w:rPr/>
      </w:pPr>
      <w:r>
        <w:rPr/>
        <w:t xml:space="preserve">V roce 2017 bylo v rámci uvedených nástrojů pomoci </w:t>
      </w:r>
      <w:r>
        <w:rPr>
          <w:b/>
        </w:rPr>
        <w:t xml:space="preserve">čerpáno </w:t>
      </w:r>
      <w:r>
        <w:rPr/>
        <w:t xml:space="preserve">celkem </w:t>
      </w:r>
      <w:r>
        <w:rPr>
          <w:b/>
        </w:rPr>
        <w:t>948,3 mil. Kč</w:t>
      </w:r>
      <w:r>
        <w:rPr/>
        <w:t xml:space="preserve">, tj. 307,2 % rozpočtu po změnách. Z celku 96,3 mil. Kč připadlo na národní prostředky a 852,0 mil. Kč na prostředky z obou nástrojů. Skutečné čerpání NNV k 31.12.2017 činilo 843,6 mil. Kč. Nižší čerpání oproti předešlým rokům bylo dáno především tím, že v roce 2017 byla dokončována a proplácena již jen část projektů jak v rámci finančních mechanismů EHP/Norsko na období 2009-2014, tak v rámci Programu švýcarsko-české spolupráce. Čerpány byly také prostředky na přípravu programů v novém programovém období finančních mechanismů EHP/Norsko 2014-2021. </w:t>
      </w:r>
    </w:p>
    <w:p>
      <w:pPr>
        <w:sectPr>
          <w:footerReference w:type="default" r:id="rId124"/>
          <w:footerReference w:type="first" r:id="rId125"/>
          <w:footnotePr>
            <w:numFmt w:val="decimal"/>
          </w:footnotePr>
          <w:type w:val="nextPage"/>
          <w:pgSz w:w="11906" w:h="16838"/>
          <w:pgMar w:left="1418" w:right="1418" w:gutter="0" w:header="0" w:top="1418" w:footer="397" w:bottom="1418"/>
          <w:pgNumType w:start="1" w:fmt="decimal"/>
          <w:formProt w:val="false"/>
          <w:titlePg/>
          <w:textDirection w:val="lrTb"/>
          <w:docGrid w:type="default" w:linePitch="360" w:charSpace="0"/>
        </w:sectPr>
        <w:pStyle w:val="Normal"/>
        <w:rPr/>
      </w:pPr>
      <w:r>
        <w:rPr/>
        <w:t>Údaje o rozpočtu, jeho změnách a čerpání a údaje o nárocích z nespotřebovaných výdajů, týkající se společných programů EU a ČR, Společné zemědělské politiky a finančních mechanismů EHP/Norsko a Programu švýcarsko-české spolupráce, podle jednotlivých kapitol, jsou uvedeny v </w:t>
      </w:r>
      <w:r>
        <w:rPr/>
        <w:fldChar w:fldCharType="begin"/>
      </w:r>
      <w:r>
        <w:rPr/>
        <w:instrText xml:space="preserve"> REF _Ref508627292 \h </w:instrText>
      </w:r>
      <w:r>
        <w:rPr/>
        <w:fldChar w:fldCharType="separate"/>
      </w:r>
      <w:r>
        <w:rPr/>
        <w:t>Tabulka č. 99</w:t>
      </w:r>
      <w:r>
        <w:rPr/>
        <w:fldChar w:fldCharType="end"/>
      </w:r>
      <w:r>
        <w:rPr/>
        <w:t>.</w:t>
      </w:r>
    </w:p>
    <w:p>
      <w:pPr>
        <w:pStyle w:val="Titulek"/>
        <w:rPr/>
      </w:pPr>
      <w:bookmarkStart w:id="102" w:name="_Ref508627341"/>
      <w:r>
        <w:rPr/>
        <w:t xml:space="preserve">Tabulka č. </w:t>
      </w:r>
      <w:r>
        <w:rPr/>
        <w:fldChar w:fldCharType="begin"/>
      </w:r>
      <w:r>
        <w:rPr/>
        <w:instrText xml:space="preserve"> SEQ Tabulka_č. \* ARABIC </w:instrText>
      </w:r>
      <w:r>
        <w:rPr/>
        <w:fldChar w:fldCharType="separate"/>
      </w:r>
      <w:r>
        <w:rPr/>
        <w:t>98</w:t>
      </w:r>
      <w:r>
        <w:rPr/>
        <w:fldChar w:fldCharType="end"/>
      </w:r>
      <w:bookmarkEnd w:id="102"/>
      <w:r>
        <w:rPr/>
        <w:t>: Čerpání výdajů na operační programy v programovém období 2007-2013 a 2014-2020 v roce 2017 (v tis. Kč)</w:t>
      </w:r>
    </w:p>
    <w:p>
      <w:pPr>
        <w:pStyle w:val="Normal"/>
        <w:rPr/>
      </w:pPr>
      <w:r>
        <w:rPr/>
        <w:drawing>
          <wp:inline distT="0" distB="0" distL="0" distR="0">
            <wp:extent cx="9721215" cy="5073015"/>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26"/>
                    <a:srcRect l="-2" t="-5" r="-2" b="-5"/>
                    <a:stretch>
                      <a:fillRect/>
                    </a:stretch>
                  </pic:blipFill>
                  <pic:spPr bwMode="auto">
                    <a:xfrm>
                      <a:off x="0" y="0"/>
                      <a:ext cx="9721215" cy="5073015"/>
                    </a:xfrm>
                    <a:prstGeom prst="rect">
                      <a:avLst/>
                    </a:prstGeom>
                  </pic:spPr>
                </pic:pic>
              </a:graphicData>
            </a:graphic>
          </wp:inline>
        </w:drawing>
      </w:r>
      <w:r>
        <w:br w:type="page"/>
      </w:r>
    </w:p>
    <w:p>
      <w:pPr>
        <w:pStyle w:val="Titulek"/>
        <w:rPr/>
      </w:pPr>
      <w:bookmarkStart w:id="103" w:name="_Ref508627292"/>
      <w:r>
        <w:rPr/>
        <w:t xml:space="preserve">Tabulka č. </w:t>
      </w:r>
      <w:r>
        <w:rPr/>
        <w:fldChar w:fldCharType="begin"/>
      </w:r>
      <w:r>
        <w:rPr/>
        <w:instrText xml:space="preserve"> SEQ Tabulka_č. \* ARABIC </w:instrText>
      </w:r>
      <w:r>
        <w:rPr/>
        <w:fldChar w:fldCharType="separate"/>
      </w:r>
      <w:r>
        <w:rPr/>
        <w:t>99</w:t>
      </w:r>
      <w:r>
        <w:rPr/>
        <w:fldChar w:fldCharType="end"/>
      </w:r>
      <w:bookmarkEnd w:id="103"/>
      <w:r>
        <w:rPr/>
        <w:t>: Výdaje na financování společných programů EU a ČR ze státního rozpočtu, SZP a FM v roce 2017 (v tis. Kč) – 5 stran</w:t>
      </w:r>
    </w:p>
    <w:p>
      <w:pPr>
        <w:pStyle w:val="Normal"/>
        <w:rPr/>
      </w:pPr>
      <w:r>
        <w:rPr/>
        <w:drawing>
          <wp:inline distT="0" distB="0" distL="0" distR="0">
            <wp:extent cx="9778365" cy="5936615"/>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27"/>
                    <a:srcRect l="-2" t="-3" r="-2" b="-3"/>
                    <a:stretch>
                      <a:fillRect/>
                    </a:stretch>
                  </pic:blipFill>
                  <pic:spPr bwMode="auto">
                    <a:xfrm>
                      <a:off x="0" y="0"/>
                      <a:ext cx="9778365" cy="5936615"/>
                    </a:xfrm>
                    <a:prstGeom prst="rect">
                      <a:avLst/>
                    </a:prstGeom>
                  </pic:spPr>
                </pic:pic>
              </a:graphicData>
            </a:graphic>
          </wp:inline>
        </w:drawing>
      </w:r>
    </w:p>
    <w:p>
      <w:pPr>
        <w:pStyle w:val="Normal"/>
        <w:rPr/>
      </w:pPr>
      <w:r>
        <w:rPr/>
      </w:r>
    </w:p>
    <w:p>
      <w:pPr>
        <w:pStyle w:val="Normal"/>
        <w:rPr/>
      </w:pPr>
      <w:r>
        <w:rPr/>
        <w:drawing>
          <wp:inline distT="0" distB="0" distL="0" distR="0">
            <wp:extent cx="9778365" cy="6417310"/>
            <wp:effectExtent l="0" t="0" r="0" b="0"/>
            <wp:docPr id="1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2" descr=""/>
                    <pic:cNvPicPr>
                      <a:picLocks noChangeAspect="1" noChangeArrowheads="1"/>
                    </pic:cNvPicPr>
                  </pic:nvPicPr>
                  <pic:blipFill>
                    <a:blip r:embed="rId128"/>
                    <a:srcRect l="-2" t="-3" r="-2" b="-3"/>
                    <a:stretch>
                      <a:fillRect/>
                    </a:stretch>
                  </pic:blipFill>
                  <pic:spPr bwMode="auto">
                    <a:xfrm>
                      <a:off x="0" y="0"/>
                      <a:ext cx="9778365" cy="6417310"/>
                    </a:xfrm>
                    <a:prstGeom prst="rect">
                      <a:avLst/>
                    </a:prstGeom>
                  </pic:spPr>
                </pic:pic>
              </a:graphicData>
            </a:graphic>
          </wp:inline>
        </w:drawing>
      </w:r>
    </w:p>
    <w:p>
      <w:pPr>
        <w:pStyle w:val="Normal"/>
        <w:rPr/>
      </w:pPr>
      <w:r>
        <w:rPr/>
        <w:drawing>
          <wp:inline distT="0" distB="0" distL="0" distR="0">
            <wp:extent cx="9778365" cy="409257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129"/>
                    <a:srcRect l="-2" t="-5" r="-2" b="-5"/>
                    <a:stretch>
                      <a:fillRect/>
                    </a:stretch>
                  </pic:blipFill>
                  <pic:spPr bwMode="auto">
                    <a:xfrm>
                      <a:off x="0" y="0"/>
                      <a:ext cx="9778365" cy="4092575"/>
                    </a:xfrm>
                    <a:prstGeom prst="rect">
                      <a:avLst/>
                    </a:prstGeom>
                  </pic:spPr>
                </pic:pic>
              </a:graphicData>
            </a:graphic>
          </wp:inline>
        </w:drawing>
      </w:r>
    </w:p>
    <w:p>
      <w:pPr>
        <w:pStyle w:val="Normal"/>
        <w:rPr/>
      </w:pPr>
      <w:r>
        <w:rPr/>
        <w:drawing>
          <wp:inline distT="0" distB="0" distL="0" distR="0">
            <wp:extent cx="9778365" cy="5054600"/>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30"/>
                    <a:srcRect l="-2" t="-4" r="-2" b="-4"/>
                    <a:stretch>
                      <a:fillRect/>
                    </a:stretch>
                  </pic:blipFill>
                  <pic:spPr bwMode="auto">
                    <a:xfrm>
                      <a:off x="0" y="0"/>
                      <a:ext cx="9778365" cy="5054600"/>
                    </a:xfrm>
                    <a:prstGeom prst="rect">
                      <a:avLst/>
                    </a:prstGeom>
                  </pic:spPr>
                </pic:pic>
              </a:graphicData>
            </a:graphic>
          </wp:inline>
        </w:drawing>
      </w:r>
      <w:r>
        <w:br w:type="page"/>
      </w:r>
    </w:p>
    <w:p>
      <w:pPr>
        <w:pStyle w:val="Normal"/>
        <w:jc w:val="center"/>
        <w:rPr>
          <w:b/>
          <w:b/>
        </w:rPr>
      </w:pPr>
      <w:r>
        <w:rPr>
          <w:b/>
        </w:rPr>
        <w:t>Finanční mechanismy EHP a Norska, Program švýcarsko-české spolupráce</w:t>
      </w:r>
    </w:p>
    <w:p>
      <w:pPr>
        <w:pStyle w:val="Normal"/>
        <w:rPr/>
      </w:pPr>
      <w:r>
        <w:rPr/>
        <w:drawing>
          <wp:inline distT="0" distB="0" distL="0" distR="0">
            <wp:extent cx="9770745" cy="406717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31"/>
                    <a:srcRect l="-2" t="-6" r="-2" b="-6"/>
                    <a:stretch>
                      <a:fillRect/>
                    </a:stretch>
                  </pic:blipFill>
                  <pic:spPr bwMode="auto">
                    <a:xfrm>
                      <a:off x="0" y="0"/>
                      <a:ext cx="9770745" cy="4067175"/>
                    </a:xfrm>
                    <a:prstGeom prst="rect">
                      <a:avLst/>
                    </a:prstGeom>
                  </pic:spPr>
                </pic:pic>
              </a:graphicData>
            </a:graphic>
          </wp:inline>
        </w:drawing>
      </w:r>
    </w:p>
    <w:p>
      <w:pPr>
        <w:pStyle w:val="Normal"/>
        <w:jc w:val="center"/>
        <w:rPr>
          <w:b/>
          <w:b/>
          <w:highlight w:val="cyan"/>
        </w:rPr>
      </w:pPr>
      <w:r>
        <w:rPr>
          <w:b/>
        </w:rPr>
        <w:t>Společná zemědělská politika</w:t>
      </w:r>
    </w:p>
    <w:p>
      <w:pPr>
        <w:pStyle w:val="Normal"/>
        <w:rPr/>
      </w:pPr>
      <w:r>
        <w:rPr/>
        <w:drawing>
          <wp:inline distT="0" distB="0" distL="0" distR="0">
            <wp:extent cx="9774555" cy="10699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32"/>
                    <a:srcRect l="-2" t="-22" r="-2" b="-22"/>
                    <a:stretch>
                      <a:fillRect/>
                    </a:stretch>
                  </pic:blipFill>
                  <pic:spPr bwMode="auto">
                    <a:xfrm>
                      <a:off x="0" y="0"/>
                      <a:ext cx="9774555" cy="1069975"/>
                    </a:xfrm>
                    <a:prstGeom prst="rect">
                      <a:avLst/>
                    </a:prstGeom>
                  </pic:spPr>
                </pic:pic>
              </a:graphicData>
            </a:graphic>
          </wp:inline>
        </w:drawing>
      </w:r>
    </w:p>
    <w:p>
      <w:pPr>
        <w:sectPr>
          <w:footerReference w:type="default" r:id="rId133"/>
          <w:footerReference w:type="first" r:id="rId134"/>
          <w:footnotePr>
            <w:numFmt w:val="decimal"/>
          </w:footnotePr>
          <w:type w:val="nextPage"/>
          <w:pgSz w:orient="landscape" w:w="16838" w:h="11906"/>
          <w:pgMar w:left="720" w:right="720" w:gutter="0" w:header="0" w:top="720" w:footer="397" w:bottom="720"/>
          <w:pgNumType w:fmt="decimal"/>
          <w:formProt w:val="false"/>
          <w:titlePg/>
          <w:textDirection w:val="lrTb"/>
          <w:docGrid w:type="default" w:linePitch="326" w:charSpace="0"/>
        </w:sectPr>
        <w:pStyle w:val="Normal"/>
        <w:rPr/>
      </w:pPr>
      <w:r>
        <w:rPr/>
      </w:r>
    </w:p>
    <w:p>
      <w:pPr>
        <w:pStyle w:val="Heading2"/>
        <w:rPr/>
      </w:pPr>
      <w:bookmarkStart w:id="104" w:name="__RefHeading___Toc508629550"/>
      <w:bookmarkEnd w:id="104"/>
      <w:r>
        <w:rPr/>
        <w:t>Výdaje na platy a ostatní platby za provedenou práci v rámci čerpání výdajů na společné programy ČR a EU/FM</w:t>
      </w:r>
    </w:p>
    <w:p>
      <w:pPr>
        <w:pStyle w:val="Normal"/>
        <w:rPr/>
      </w:pPr>
      <w:r>
        <w:rPr/>
        <w:t xml:space="preserve">V roce 2017 bylo do oblasti EU/FM programů nebo projektů zapojeno v rámci administrativních a ostatních personálních kapacit (v oblasti kmenové činnosti i dočasného navýšení) celkem 5 823 přepočtených úvazků zaměstnanců a 1 302 fyzických zaměstnanců s nárokem na motivaci, a to včetně zaměstnanců vyjmutých z vládní regulace platové oblasti v kapitole MŠMT (limity nebyly stanoveny při sestavování parametrů návrhu státního rozpočtu na rok 2017 v návaznosti na bod I./2. usnesení vlády č. 831/2016 s ohledem na financování prioritní osy 3 Rovný přístup ke kvalitnímu předškolnímu, primárnímu a sekundárnímu vzdělávání OP Výzkum, vývoj a vzdělávání 2014+). Vyjmutá oblast je hodnocena vždy až v rámci státního závěrečného účtu. </w:t>
      </w:r>
    </w:p>
    <w:p>
      <w:pPr>
        <w:pStyle w:val="Normal"/>
        <w:rPr/>
      </w:pPr>
      <w:r>
        <w:rPr/>
        <w:t xml:space="preserve">Čerpané prostředky na platy a ostatní platby za provedenou práci činily v organizačních složkách státu a příspěvkových organizacích celkem 2,94 mld. Kč, průměrný plat dosáhl 33 987 Kč a průměrná měsíční motivace 1 911 Kč. Bez zohlednění vyjmutých prostředků z vládní regulace platové oblasti bylo vyčerpáno 2,27 mld. Kč, přepočtený počet úvazků zaměstnanců byl vykázán ve výši 4 303 a fyzický počet zaměstnanců s nárokem na motivaci pak ve výši 1 302. Průměrný plat dosáhl úrovně 38 211 Kč a průměrná motivace 1 911 Kč. Vyjmuto z limitu vládní regulace platové oblasti bylo 1 520 přepočtených úvazků zaměstnanců podílejících se na OP Výzkum, vývoj a vzdělávání 2014+, objem prostředků na platy a ostatní osobní náklady činil v této oblasti 0,67 mld. Kč, což představuje průměrný plat ve výši 22 027 Kč. </w:t>
      </w:r>
    </w:p>
    <w:p>
      <w:pPr>
        <w:pStyle w:val="Normal"/>
        <w:rPr/>
      </w:pPr>
      <w:r>
        <w:rPr/>
        <w:t>Počet ostatních personálních kapacit včetně vyjmutých z regulace platové oblasti dosáhl úrovně 3 669 přepočtených úvazků a 1 089 fyzických zaměstnanců s nárokem na motivaci. Celkový objem čerpaných prostředků byl vykázán ve výši 1,59 mld. Kč, průměrný plat činil 26 048 Kč a průměrná motivace 1 076 Kč. Bez započtení objemu prostředků na platy s vazbou k 1 520 přepočteným úvazkům zaměstnanců vyjmutých z regulace platové oblasti činil objem prostředků 0,92 mld. Kč, průměrný plat byl 28 892 Kč a průměrná měsíční motivace 1 076 Kč.</w:t>
      </w:r>
    </w:p>
    <w:p>
      <w:pPr>
        <w:pStyle w:val="Normal"/>
        <w:rPr/>
      </w:pPr>
      <w:r>
        <w:rPr/>
        <w:t xml:space="preserve">U administrativních kapacit dosáhl přepočtený počet úvazků zaměstnanců úrovně 2 154 a fyzických zaměstnanců s nárokem na motivaci v počtu 214. Objem prostředků na platy byl čerpán ve výši 1,35 mld. Kč, průměrný plat dosáhl úrovně 47 510 Kč a průměrná měsíční motivace úrovně 6 171 Kč. </w:t>
      </w:r>
    </w:p>
    <w:p>
      <w:pPr>
        <w:pStyle w:val="Normal"/>
        <w:rPr/>
      </w:pPr>
      <w:r>
        <w:rPr/>
        <w:t>Průměrné platy a motivace jsou u jednotlivých kapitol diferencované. Nejvyšší průměrný plat byl zaznamenán u administrátorů OP Doprava 2014+ na Ministerstvu dopravy ve výši 65 991 Kč a nejvyšší průměrná motivace byla vykázána na Ministerstvu zemědělství ve výši 29 517 Kč u zdroje financování dle nástrojového třídění s kódem 120 (jiné EU 2014+).</w:t>
      </w:r>
    </w:p>
    <w:p>
      <w:pPr>
        <w:sectPr>
          <w:footerReference w:type="default" r:id="rId135"/>
          <w:footerReference w:type="first" r:id="rId136"/>
          <w:footnotePr>
            <w:numFmt w:val="decimal"/>
          </w:footnotePr>
          <w:type w:val="nextPage"/>
          <w:pgSz w:w="11906" w:h="16838"/>
          <w:pgMar w:left="1418" w:right="1418" w:gutter="0" w:header="0" w:top="1418" w:footer="397" w:bottom="1418"/>
          <w:pgNumType w:fmt="decimal"/>
          <w:formProt w:val="false"/>
          <w:titlePg/>
          <w:textDirection w:val="lrTb"/>
          <w:docGrid w:type="default" w:linePitch="360" w:charSpace="0"/>
        </w:sectPr>
        <w:pStyle w:val="Normal"/>
        <w:rPr/>
      </w:pPr>
      <w:r>
        <w:rPr/>
        <w:t>Celkový přehled skutečných výdajů na platy a ostatní platby za provedenou práci/ostatní osobní náklady včetně počtů zaměstnanců organizačních složek státu a příspěvkových organizací poskytuje následující tabulka. Údaje ohledně počtu míst jsou zobrazeny ve formátu celého čísla, přičemž ve skutečnosti je v řadě případů uveden přepočtený počet míst zaměstnanců (na úvazky i celorok) na desetinná místa. Průměrný plat je tak počítán z nezaokrouhlených přepočtených míst. V tabulce dále nejsou vykázány počty zaměstnanců podílejících se na realizaci EU/FM projektů a objem prostředků na jejich mzdy v příspěvkových organizacích, které nejsou začleněny do vládní regulace platové oblasti.</w:t>
      </w:r>
    </w:p>
    <w:p>
      <w:pPr>
        <w:pStyle w:val="Titulek"/>
        <w:rPr/>
      </w:pPr>
      <w:r>
        <w:rPr/>
        <w:t xml:space="preserve">Tabulka č. </w:t>
      </w:r>
      <w:r>
        <w:rPr/>
        <w:fldChar w:fldCharType="begin"/>
      </w:r>
      <w:r>
        <w:rPr/>
        <w:instrText xml:space="preserve"> SEQ Tabulka_č. \* ARABIC </w:instrText>
      </w:r>
      <w:r>
        <w:rPr/>
        <w:fldChar w:fldCharType="separate"/>
      </w:r>
      <w:r>
        <w:rPr/>
        <w:t>100</w:t>
      </w:r>
      <w:r>
        <w:rPr/>
        <w:fldChar w:fldCharType="end"/>
      </w:r>
      <w:r>
        <w:rPr/>
        <w:t>: Počty a platy zaměstnanců a ostatní platby za provedenou práci v rámci společných programů ČR a EU/FM v členění dle kapitol</w:t>
      </w:r>
    </w:p>
    <w:p>
      <w:pPr>
        <w:pStyle w:val="Normal"/>
        <w:rPr/>
      </w:pPr>
      <w:r>
        <w:rPr/>
        <w:drawing>
          <wp:inline distT="0" distB="0" distL="0" distR="0">
            <wp:extent cx="9768840" cy="478726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7"/>
                    <a:srcRect l="-1" t="-3" r="-1" b="-3"/>
                    <a:stretch>
                      <a:fillRect/>
                    </a:stretch>
                  </pic:blipFill>
                  <pic:spPr bwMode="auto">
                    <a:xfrm>
                      <a:off x="0" y="0"/>
                      <a:ext cx="9768840" cy="4787265"/>
                    </a:xfrm>
                    <a:prstGeom prst="rect">
                      <a:avLst/>
                    </a:prstGeom>
                  </pic:spPr>
                </pic:pic>
              </a:graphicData>
            </a:graphic>
          </wp:inline>
        </w:drawing>
      </w:r>
    </w:p>
    <w:p>
      <w:pPr>
        <w:sectPr>
          <w:footerReference w:type="default" r:id="rId138"/>
          <w:footerReference w:type="first" r:id="rId139"/>
          <w:footnotePr>
            <w:numFmt w:val="decimal"/>
          </w:footnotePr>
          <w:type w:val="nextPage"/>
          <w:pgSz w:orient="landscape" w:w="16838" w:h="11906"/>
          <w:pgMar w:left="720" w:right="720" w:gutter="0" w:header="0" w:top="720" w:footer="397" w:bottom="720"/>
          <w:pgNumType w:fmt="decimal"/>
          <w:formProt w:val="false"/>
          <w:titlePg/>
          <w:textDirection w:val="lrTb"/>
          <w:docGrid w:type="default" w:linePitch="326" w:charSpace="0"/>
        </w:sectPr>
        <w:pStyle w:val="Normal"/>
        <w:rPr/>
      </w:pPr>
      <w:r>
        <w:rPr/>
      </w:r>
    </w:p>
    <w:p>
      <w:pPr>
        <w:pStyle w:val="Normal"/>
        <w:rPr/>
      </w:pPr>
      <w:r>
        <w:rPr/>
        <w:t xml:space="preserve">Ve srovnání se skutečností 2016 lze zaznamenat nárůst přepočteného počtu úvazků zaměstnanců jak v rámci systemizovaných míst, jednorázového navýšení, tak v oblasti zaměstnanců s nárokem na motivaci. Celkově dochází k meziročnímu nárůstu kapacit o 94,5 % se zahrnutím kapacit vyčleněných z regulace platové oblasti v kapitole MŠMT. Ke znatelnému meziročnímu nárůstu došlo u zaměstnanců podílejících se na projektech v rámci OP Výzkum, vývoj a vzdělávání 2014+ v regionálním školství územních samosprávných celků, jejichž počty a limity platů a ostatních osobních nákladů jsou při přípravě rozpočtu vyjmuty z regulace platové oblasti s ohledem na obtížné stanovení počtu těchto zaměstnanců. Mezi roky 2017 a 2016 došlo k nárůstu o 1 395 přepočtených úvazků, což svědčí o výrazném rozjezdu OP Výzkum, vývoj a vzdělávání 2014+ v oblasti projektů v režimu zjednodušeného vykazování výdajů na straně příjemců. </w:t>
      </w:r>
    </w:p>
    <w:p>
      <w:pPr>
        <w:pStyle w:val="Normal"/>
        <w:rPr/>
      </w:pPr>
      <w:r>
        <w:rPr/>
        <w:t xml:space="preserve">Dále je meziroční nárůst zaznamenán jak v rámci administrativních kapacit (o 282 v oblasti jednorázového navýšení, o 43 v oblasti kmenových míst a o 57 fyzických zaměstnanců s nárokem na motivaci), tak ostatních personálních kapacit, tedy realizátorů projektů (o 764 v oblasti jednorázového navýšení, o 80 v oblasti kmenových míst a o 841 fyzických zaměstnanců s nárokem na motivaci). Ve srovnání se schváleným rozpočtem 2017 došlo k celkovému mírnému nenaplnění odhadů a počet byl ve skutečnosti o 6,2 % nižší. Mezi hlavní důvody nenaplnění pravděpodobně patří tempo rozjezdu nového programového období a kondice trhu práce v České republice. </w:t>
      </w:r>
    </w:p>
    <w:p>
      <w:pPr>
        <w:pStyle w:val="Titulek"/>
        <w:rPr/>
      </w:pPr>
      <w:r>
        <w:rPr/>
        <w:t xml:space="preserve">Tabulka č. </w:t>
      </w:r>
      <w:r>
        <w:rPr/>
        <w:fldChar w:fldCharType="begin"/>
      </w:r>
      <w:r>
        <w:rPr/>
        <w:instrText xml:space="preserve"> SEQ Tabulka_č. \* ARABIC </w:instrText>
      </w:r>
      <w:r>
        <w:rPr/>
        <w:fldChar w:fldCharType="separate"/>
      </w:r>
      <w:r>
        <w:rPr/>
        <w:t>101</w:t>
      </w:r>
      <w:r>
        <w:rPr/>
        <w:fldChar w:fldCharType="end"/>
      </w:r>
      <w:r>
        <w:rPr/>
        <w:t>:</w:t>
      </w:r>
      <w:r>
        <w:rPr>
          <w:szCs w:val="22"/>
        </w:rPr>
        <w:t xml:space="preserve"> Počty zaměstnanců za oblast EU/FM - Porovnání schváleného rozpočtu 2017 a skutečnosti 2016 se skutečností 2017</w:t>
      </w:r>
    </w:p>
    <w:p>
      <w:pPr>
        <w:pStyle w:val="Normal"/>
        <w:rPr>
          <w:b/>
          <w:b/>
          <w:sz w:val="22"/>
          <w:szCs w:val="22"/>
        </w:rPr>
      </w:pPr>
      <w:r>
        <w:rPr/>
        <w:drawing>
          <wp:inline distT="0" distB="0" distL="0" distR="0">
            <wp:extent cx="5758815" cy="3048635"/>
            <wp:effectExtent l="0" t="0" r="0" b="0"/>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40"/>
                    <a:srcRect l="-5" t="-9" r="-5" b="-9"/>
                    <a:stretch>
                      <a:fillRect/>
                    </a:stretch>
                  </pic:blipFill>
                  <pic:spPr bwMode="auto">
                    <a:xfrm>
                      <a:off x="0" y="0"/>
                      <a:ext cx="5758815" cy="3048635"/>
                    </a:xfrm>
                    <a:prstGeom prst="rect">
                      <a:avLst/>
                    </a:prstGeom>
                  </pic:spPr>
                </pic:pic>
              </a:graphicData>
            </a:graphic>
          </wp:inline>
        </w:drawing>
      </w:r>
    </w:p>
    <w:p>
      <w:pPr>
        <w:pStyle w:val="Normal"/>
        <w:rPr/>
      </w:pPr>
      <w:r>
        <w:rPr/>
        <w:t xml:space="preserve">Jak dokládá následující tabulka, objemy prostředků na platy a ostatní platby za provedenou práci byly ve srovnání se schváleným rozpočtem 2017 nižší o 25,2 %. V porovnání se skutečností 2016 jsou objemy ve skutečnosti 2017 bez zohlednění vyjmutých prostředků z regulace platů vyšší o 39,4 % a včetně prostředků vyjmutých z regulace platové oblasti vyšší o 75,5 %. </w:t>
      </w:r>
    </w:p>
    <w:p>
      <w:pPr>
        <w:pStyle w:val="Titulek"/>
        <w:rPr/>
      </w:pPr>
      <w:r>
        <w:rPr/>
        <w:t xml:space="preserve">Tabulka č. </w:t>
      </w:r>
      <w:r>
        <w:rPr/>
        <w:fldChar w:fldCharType="begin"/>
      </w:r>
      <w:r>
        <w:rPr/>
        <w:instrText xml:space="preserve"> SEQ Tabulka_č. \* ARABIC </w:instrText>
      </w:r>
      <w:r>
        <w:rPr/>
        <w:fldChar w:fldCharType="separate"/>
      </w:r>
      <w:r>
        <w:rPr/>
        <w:t>102</w:t>
      </w:r>
      <w:r>
        <w:rPr/>
        <w:fldChar w:fldCharType="end"/>
      </w:r>
      <w:r>
        <w:rPr/>
        <w:t>:</w:t>
      </w:r>
      <w:r>
        <w:rPr>
          <w:szCs w:val="22"/>
        </w:rPr>
        <w:t xml:space="preserve"> Celkové objemy na platy a ostatní platby za provedenou práci za oblast EU/FM - Porovnání schváleného rozpočtu 2017 a skutečnosti 2016 se skutečností 2017</w:t>
      </w:r>
    </w:p>
    <w:p>
      <w:pPr>
        <w:pStyle w:val="Normal"/>
        <w:rPr>
          <w:b/>
          <w:b/>
          <w:sz w:val="22"/>
          <w:szCs w:val="22"/>
        </w:rPr>
      </w:pPr>
      <w:r>
        <w:rPr/>
        <w:drawing>
          <wp:inline distT="0" distB="0" distL="0" distR="0">
            <wp:extent cx="5754370" cy="1925955"/>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141"/>
                    <a:srcRect l="-3" t="-10" r="-3" b="-10"/>
                    <a:stretch>
                      <a:fillRect/>
                    </a:stretch>
                  </pic:blipFill>
                  <pic:spPr bwMode="auto">
                    <a:xfrm>
                      <a:off x="0" y="0"/>
                      <a:ext cx="5754370" cy="1925955"/>
                    </a:xfrm>
                    <a:prstGeom prst="rect">
                      <a:avLst/>
                    </a:prstGeom>
                  </pic:spPr>
                </pic:pic>
              </a:graphicData>
            </a:graphic>
          </wp:inline>
        </w:drawing>
      </w:r>
    </w:p>
    <w:p>
      <w:pPr>
        <w:pStyle w:val="Normal"/>
        <w:rPr/>
      </w:pPr>
      <w:r>
        <w:rPr/>
        <w:t>V Integrovaném informačním systému státní pokladny (IISSP) lze vysledovat čerpání prostředků na platy a ostatní platby za provedenou práci v rámci EU/FM programů nebo projektů zapojených z rezervních fondů, mimorozpočtových zdrojů a nároků za organizační složky státu, které v IISSP sestavují i realizují své rozpočty. Celkem bylo na platy a ostatní platby za provedenou práci vyčerpáno 1,81 mld. Kč. Z toho 5,8 mil. Kč bylo čerpáno z rezervních fondů, 2,4 mil. Kč z ostatních mimorozpočtových zdrojů a 195,1 mil. Kč z nároků z nespotřebovaných výdajů.</w:t>
      </w:r>
    </w:p>
    <w:p>
      <w:pPr>
        <w:pStyle w:val="Titulek"/>
        <w:rPr/>
      </w:pPr>
      <w:r>
        <w:rPr/>
        <w:t xml:space="preserve">Tabulka č. </w:t>
      </w:r>
      <w:r>
        <w:rPr/>
        <w:fldChar w:fldCharType="begin"/>
      </w:r>
      <w:r>
        <w:rPr/>
        <w:instrText xml:space="preserve"> SEQ Tabulka_č. \* ARABIC </w:instrText>
      </w:r>
      <w:r>
        <w:rPr/>
        <w:fldChar w:fldCharType="separate"/>
      </w:r>
      <w:r>
        <w:rPr/>
        <w:t>103</w:t>
      </w:r>
      <w:r>
        <w:rPr/>
        <w:fldChar w:fldCharType="end"/>
      </w:r>
      <w:r>
        <w:rPr/>
        <w:t>:</w:t>
      </w:r>
      <w:r>
        <w:rPr>
          <w:szCs w:val="22"/>
        </w:rPr>
        <w:t xml:space="preserve"> Výše prostředků čerpaných na platy a ostatní platby za provedenou práci z rezervních fondů, ostatních mimorozpočtových zdrojů a nároků z nespotřebovaných výdajů za oblast EU/FM v organizačních složkách státu</w:t>
      </w:r>
    </w:p>
    <w:p>
      <w:pPr>
        <w:pStyle w:val="Normal"/>
        <w:rPr>
          <w:b/>
          <w:b/>
          <w:sz w:val="22"/>
          <w:szCs w:val="22"/>
        </w:rPr>
      </w:pPr>
      <w:r>
        <w:rPr/>
        <w:drawing>
          <wp:inline distT="0" distB="0" distL="0" distR="0">
            <wp:extent cx="5756275" cy="1417320"/>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42"/>
                    <a:srcRect l="-4" t="-14" r="-4" b="-14"/>
                    <a:stretch>
                      <a:fillRect/>
                    </a:stretch>
                  </pic:blipFill>
                  <pic:spPr bwMode="auto">
                    <a:xfrm>
                      <a:off x="0" y="0"/>
                      <a:ext cx="5756275" cy="1417320"/>
                    </a:xfrm>
                    <a:prstGeom prst="rect">
                      <a:avLst/>
                    </a:prstGeom>
                  </pic:spPr>
                </pic:pic>
              </a:graphicData>
            </a:graphic>
          </wp:inline>
        </w:drawing>
      </w:r>
    </w:p>
    <w:p>
      <w:pPr>
        <w:pStyle w:val="Normal"/>
        <w:rPr/>
      </w:pPr>
      <w:r>
        <w:rPr/>
        <w:t xml:space="preserve">Co se týče průměrných platů, lze ve srovnání se skutečností roku 2016 zaznamenat nárůst u administrativních kapacit o 5,7 %, u ostatních personálních kapacit bez zohlednění prostředků a míst vyjmutých z vládní regulace platové oblasti nárůst o 3,3 % a se zohledněním prostředků a míst vyjmutých z vládní regulace platové oblasti pokles o 12,8 %. Průměrná motivace se ve srovnání se skutečností roku 2016 u administrativních kapacit zvýšila o 23,6 % a u ostatních personálních kapacit bez zohlednění prostředků vyjmutých z vládní regulace platové oblasti se snížila na 16,7 %. </w:t>
      </w:r>
    </w:p>
    <w:p>
      <w:pPr>
        <w:pStyle w:val="Titulek"/>
        <w:rPr/>
      </w:pPr>
      <w:r>
        <w:rPr/>
        <w:t xml:space="preserve">Tabulka č. </w:t>
      </w:r>
      <w:r>
        <w:rPr/>
        <w:fldChar w:fldCharType="begin"/>
      </w:r>
      <w:r>
        <w:rPr/>
        <w:instrText xml:space="preserve"> SEQ Tabulka_č. \* ARABIC </w:instrText>
      </w:r>
      <w:r>
        <w:rPr/>
        <w:fldChar w:fldCharType="separate"/>
      </w:r>
      <w:r>
        <w:rPr/>
        <w:t>104</w:t>
      </w:r>
      <w:r>
        <w:rPr/>
        <w:fldChar w:fldCharType="end"/>
      </w:r>
      <w:r>
        <w:rPr/>
        <w:t>:</w:t>
      </w:r>
      <w:r>
        <w:rPr>
          <w:szCs w:val="22"/>
        </w:rPr>
        <w:t xml:space="preserve"> Průměrné měsíční platy a motivace za oblast EU/FM - Porovnání skutečnosti 2016 se skutečností 2017</w:t>
      </w:r>
    </w:p>
    <w:p>
      <w:pPr>
        <w:pStyle w:val="Normal"/>
        <w:rPr>
          <w:b/>
          <w:b/>
          <w:sz w:val="22"/>
          <w:szCs w:val="22"/>
        </w:rPr>
      </w:pPr>
      <w:r>
        <w:rPr/>
        <w:drawing>
          <wp:inline distT="0" distB="0" distL="0" distR="0">
            <wp:extent cx="5753100" cy="4624705"/>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43"/>
                    <a:srcRect l="-5" t="-7" r="-5" b="-7"/>
                    <a:stretch>
                      <a:fillRect/>
                    </a:stretch>
                  </pic:blipFill>
                  <pic:spPr bwMode="auto">
                    <a:xfrm>
                      <a:off x="0" y="0"/>
                      <a:ext cx="5753100" cy="4624705"/>
                    </a:xfrm>
                    <a:prstGeom prst="rect">
                      <a:avLst/>
                    </a:prstGeom>
                  </pic:spPr>
                </pic:pic>
              </a:graphicData>
            </a:graphic>
          </wp:inline>
        </w:drawing>
      </w:r>
    </w:p>
    <w:p>
      <w:pPr>
        <w:pStyle w:val="Heading2"/>
        <w:rPr/>
      </w:pPr>
      <w:bookmarkStart w:id="105" w:name="__RefHeading___Toc508629551"/>
      <w:r>
        <w:rPr/>
        <w:t>Odvody do rozpočtu Evropské unie</w:t>
      </w:r>
      <w:bookmarkEnd w:id="105"/>
      <w:r>
        <w:rPr/>
        <w:t xml:space="preserve"> </w:t>
      </w:r>
    </w:p>
    <w:p>
      <w:pPr>
        <w:pStyle w:val="Normal"/>
        <w:rPr/>
      </w:pPr>
      <w:r>
        <w:rPr/>
        <w:t>Ve schváleném státním rozpočtu na rok 2017 byla na úhradu odvodů prostředků vlastních zdrojů do rozpočtu EU podle daně z přidané hodnoty (DPH) a podle hrubého národního důchodu (HND) celkem rozpočtována částka 37 500 mil. Kč. Základem pro stanovení její výše byly údaje o vlastních zdrojích uvedené pro Českou republiku v návrhu rozpočtu EU na rok 2017, který předložila Evropská komise v květnu 2016. Ve schváleném rozpočtu po změnách byla tato částka snížena na 36 500 mil. Kč, kdy došlo k rozpočtovému opatření ve prospěch Ministerstva dopravy ve výši 1 000 mil. Kč na rozpočtově nezajištěná opatření. Vedle uvedeného rozpočtového opatření bylo na této položce v kapitole VPS zavázáno 1 140 mil. Kč.</w:t>
      </w:r>
    </w:p>
    <w:p>
      <w:pPr>
        <w:pStyle w:val="Normal"/>
        <w:rPr/>
      </w:pPr>
      <w:r>
        <w:rPr/>
        <w:t>Ze státního rozpočtu bylo v roce 2017 do rozpočtu EU skutečně odvedeno 35 353 mil. Kč (z toho 5 741 mil. Kč na zdroj dle DPH</w:t>
      </w:r>
      <w:r>
        <w:rPr>
          <w:vertAlign w:val="superscript"/>
        </w:rPr>
        <w:t xml:space="preserve"> </w:t>
      </w:r>
      <w:r>
        <w:rPr/>
        <w:t>a 29 612 mil. Kč na zdroj dle HND</w:t>
      </w:r>
      <w:r>
        <w:rPr>
          <w:rStyle w:val="FootnoteAnchor"/>
          <w:vertAlign w:val="superscript"/>
        </w:rPr>
        <w:footnoteReference w:id="11"/>
      </w:r>
      <w:r>
        <w:rPr/>
        <w:t>). Uhrazené prostředky vlastních zdrojů za rok 2017 zahrnují prostředky na odvody do rozpočtu EU na rok 2017 dle upraveného rozpočtu EU č. 2/2017 ve výši 33 934 mil. Kč a doplatek zdroje dle HND a dle DPH podle skutečnosti za roky 2014 - 2016 na základě nového nařízení Rady</w:t>
      </w:r>
      <w:r>
        <w:rPr>
          <w:rStyle w:val="FootnoteCharacters"/>
          <w:rStyle w:val="FootnoteAnchor"/>
        </w:rPr>
        <w:footnoteReference w:id="12"/>
      </w:r>
      <w:r>
        <w:rPr/>
        <w:t>, který činil 1 419 mil. Kč. Za celkově nižšími odvody ČR do rozpočtu EU v roce 2017 stálo zejména obecně nižší čerpání prostředků z rozpočtu EU v roce 2016 a výsledné promítnutí přebytku z roku 2016, které pro Českou republiku představovalo snížení úhrad zdroje dle HND o 1 848 mil. Kč.</w:t>
      </w:r>
    </w:p>
    <w:p>
      <w:pPr>
        <w:pStyle w:val="Normal"/>
        <w:rPr>
          <w:rFonts w:ascii="Arial" w:hAnsi="Arial" w:cs="Arial"/>
          <w:sz w:val="16"/>
          <w:szCs w:val="16"/>
        </w:rPr>
      </w:pPr>
      <w:r>
        <w:rPr/>
        <w:t>Platby vlastních zdrojů za ČR v roce 2017 do rozpočtu EU tak byly o 2 147 mil. Kč nižší, než původně stanovil schválený státní rozpočet a o 7,16 mil. Kč nižší, než předpokládal rozpočet po všech změnách.</w:t>
      </w:r>
    </w:p>
    <w:p>
      <w:pPr>
        <w:pStyle w:val="Normal"/>
        <w:rPr/>
      </w:pPr>
      <w:r>
        <w:rPr/>
        <w:t xml:space="preserve">V roce 2017 byly celkově vynaložené prostředky státního rozpočtu na úhradu vlastních zdrojů EU o cca 1 335 mil. Kč nižší než v roce 2016. </w:t>
      </w:r>
    </w:p>
    <w:p>
      <w:pPr>
        <w:pStyle w:val="Normal"/>
        <w:rPr/>
      </w:pPr>
      <w:r>
        <w:rPr/>
        <w:t>V rámci tzv. tradičních vlastních zdrojů (cel), které jsou vybírány na mimorozpočtové účty, byla v roce 2017 odvedena do rozpočtu EU částka 6 943 mil. Kč. Do státního rozpočtu byla jako úhrada nákladů na výběr cel v roce 2017 převedena částka ve výši 1 736,5 mil. Kč.</w:t>
      </w:r>
    </w:p>
    <w:p>
      <w:pPr>
        <w:pStyle w:val="Heading2"/>
        <w:rPr/>
      </w:pPr>
      <w:bookmarkStart w:id="106" w:name="__RefHeading___Toc508629552"/>
      <w:r>
        <w:rPr/>
        <w:t>Čistá pozice České republiky vůči rozpočtu EU</w:t>
      </w:r>
      <w:bookmarkEnd w:id="106"/>
      <w:r>
        <w:rPr>
          <w:rStyle w:val="FootnoteCharacters"/>
          <w:rStyle w:val="FootnoteAnchor"/>
        </w:rPr>
        <w:footnoteReference w:id="13"/>
      </w:r>
      <w:r>
        <w:rPr/>
        <w:t xml:space="preserve"> </w:t>
      </w:r>
    </w:p>
    <w:p>
      <w:pPr>
        <w:pStyle w:val="Normal"/>
        <w:rPr>
          <w:b/>
          <w:b/>
          <w:bCs/>
        </w:rPr>
      </w:pPr>
      <w:r>
        <w:rPr>
          <w:b/>
          <w:bCs/>
        </w:rPr>
        <w:t>Čistá pozice za rok 2017</w:t>
      </w:r>
    </w:p>
    <w:p>
      <w:pPr>
        <w:pStyle w:val="Normal"/>
        <w:rPr/>
      </w:pPr>
      <w:r>
        <w:rPr/>
        <w:t xml:space="preserve">V průběhu roku 2017 obdržela České republika z rozpočtu EU celkem </w:t>
      </w:r>
      <w:r>
        <w:rPr>
          <w:b/>
        </w:rPr>
        <w:t xml:space="preserve">97,85 </w:t>
      </w:r>
      <w:r>
        <w:rPr>
          <w:b/>
          <w:bCs/>
        </w:rPr>
        <w:t xml:space="preserve">mld. Kč </w:t>
      </w:r>
      <w:r>
        <w:rPr/>
        <w:t xml:space="preserve">(tj. cca 3,72 mld. EUR) a celkem do rozpočtu odvedla </w:t>
      </w:r>
      <w:r>
        <w:rPr>
          <w:b/>
        </w:rPr>
        <w:t xml:space="preserve">42,41 </w:t>
      </w:r>
      <w:r>
        <w:rPr>
          <w:b/>
          <w:bCs/>
        </w:rPr>
        <w:t>mld. Kč</w:t>
      </w:r>
      <w:r>
        <w:rPr/>
        <w:t xml:space="preserve"> (tj. cca 1,61 mld. EUR). Z toho vyplývá, že za celý rok 2017 Česká republika získala </w:t>
      </w:r>
      <w:r>
        <w:rPr>
          <w:b/>
          <w:bCs/>
        </w:rPr>
        <w:t xml:space="preserve">o 55,44 mld. Kč více </w:t>
      </w:r>
      <w:r>
        <w:rPr>
          <w:bCs/>
        </w:rPr>
        <w:t>(tj. o 2,1 mld. EUR)</w:t>
      </w:r>
      <w:r>
        <w:rPr/>
        <w:t xml:space="preserve">, než do rozpočtu EU zaplatila. </w:t>
      </w:r>
    </w:p>
    <w:p>
      <w:pPr>
        <w:pStyle w:val="Normal"/>
        <w:rPr/>
      </w:pPr>
      <w:r>
        <w:rPr/>
        <w:t xml:space="preserve">Výsledná čistá pozice ČR za rok 2017 je nižší než v předchozích letech, což je způsobeno primárně tím, že čerpání strukturálních fondů a Fondu soudržnosti v rámci nového programového období 2014-2020 má pomalejší náběh. </w:t>
      </w:r>
    </w:p>
    <w:p>
      <w:pPr>
        <w:pStyle w:val="TextBody"/>
        <w:rPr>
          <w:b/>
          <w:b/>
          <w:i/>
          <w:i/>
        </w:rPr>
      </w:pPr>
      <w:r>
        <w:rPr/>
        <w:t xml:space="preserve">Za kladnou bilancí ČR vůči rozpočtu EU stojí především </w:t>
      </w:r>
      <w:r>
        <w:rPr>
          <w:b/>
        </w:rPr>
        <w:t>příjmy ze strukturálních fondů a Fondu soudržnosti EU</w:t>
      </w:r>
      <w:r>
        <w:rPr/>
        <w:t xml:space="preserve">, které dosáhly </w:t>
      </w:r>
      <w:r>
        <w:rPr>
          <w:b/>
        </w:rPr>
        <w:t>64,1 mld. Kč</w:t>
      </w:r>
      <w:r>
        <w:rPr/>
        <w:t xml:space="preserve"> (tj. 2,43 mld. EUR). Oproti roku 2016 již dominantní část příjmů v této oblasti tvořily prostředky za programové období 2014 – 2020 ve výši 42,1 mld. Kč (1,6 mld. EUR), platby za uzavírané programy období 2007 – 2013 pak představovaly cca 22 mld. Kč (tj. 835 mil. EUR). </w:t>
      </w:r>
    </w:p>
    <w:p>
      <w:pPr>
        <w:pStyle w:val="TextBody"/>
        <w:rPr/>
      </w:pPr>
      <w:r>
        <w:rPr/>
        <w:t xml:space="preserve">Prostředky ze </w:t>
      </w:r>
      <w:r>
        <w:rPr>
          <w:b/>
        </w:rPr>
        <w:t>Společné zemědělské politiky</w:t>
      </w:r>
      <w:r>
        <w:rPr/>
        <w:t xml:space="preserve"> (SZP) představují tradičně druhou nejvyšší oblast příjmů ČR z rozpočtu EU a činily celkem </w:t>
      </w:r>
      <w:r>
        <w:rPr>
          <w:b/>
        </w:rPr>
        <w:t>29,4 mld. Kč</w:t>
      </w:r>
      <w:r>
        <w:rPr/>
        <w:t xml:space="preserve"> (1,1 mld. EUR). Klíčové položky příjmů ze SZP tvoří přímé platby, které dosáhly výše 21,8 mld. Kč (828,8 mil. EUR), a finanční prostředky čerpané na rozvoj venkova v celkové výši 6,8 mld. Kč (258,8 mil. EUR).</w:t>
      </w:r>
    </w:p>
    <w:p>
      <w:pPr>
        <w:pStyle w:val="Normal"/>
        <w:rPr/>
      </w:pPr>
      <w:r>
        <w:rPr/>
        <w:t>U programů EU, které podléhají přímému řízení ze strany Komise (např. program Horizont 2020, Erasmus+, Nástroj pro propojení Evropy, atd.), nemá nyní ČR k dispozici přesná čísla o čerpání v předchozím roce. V čisté pozici za rok 2017 je proto uveden údaj odpovídající skutečné výši příjmů na tyto programy za rok 2016 tak, jak je uveden ve Finanční zprávě</w:t>
      </w:r>
      <w:r>
        <w:rPr>
          <w:rStyle w:val="FootnoteCharacters"/>
          <w:rStyle w:val="FootnoteAnchor"/>
        </w:rPr>
        <w:footnoteReference w:id="14"/>
      </w:r>
      <w:r>
        <w:rPr/>
        <w:t xml:space="preserve">. </w:t>
      </w:r>
    </w:p>
    <w:p>
      <w:pPr>
        <w:pStyle w:val="Normal"/>
        <w:rPr>
          <w:iCs/>
        </w:rPr>
      </w:pPr>
      <w:r>
        <w:rPr>
          <w:iCs/>
        </w:rPr>
        <w:t>Podrobný rozpis příjmů a plateb podle jednotlivých kategorií za rok 2017 zachycuje následující tabulka.</w:t>
      </w:r>
    </w:p>
    <w:p>
      <w:pPr>
        <w:pStyle w:val="Titulek"/>
        <w:rPr/>
      </w:pPr>
      <w:bookmarkStart w:id="107" w:name="_Ref300560901"/>
      <w:r>
        <w:rPr/>
        <w:t xml:space="preserve">Tabulka č. </w:t>
      </w:r>
      <w:r>
        <w:rPr/>
        <w:fldChar w:fldCharType="begin"/>
      </w:r>
      <w:r>
        <w:rPr/>
        <w:instrText xml:space="preserve"> SEQ Tabulka_č. \* ARABIC </w:instrText>
      </w:r>
      <w:r>
        <w:rPr/>
        <w:fldChar w:fldCharType="separate"/>
      </w:r>
      <w:r>
        <w:rPr/>
        <w:t>105</w:t>
      </w:r>
      <w:r>
        <w:rPr/>
        <w:fldChar w:fldCharType="end"/>
      </w:r>
      <w:r>
        <w:rPr/>
        <w:t xml:space="preserve">: </w:t>
      </w:r>
      <w:bookmarkEnd w:id="107"/>
      <w:r>
        <w:rPr/>
        <w:t>Čistá pozice ČR vůči EU za rok 2017</w:t>
      </w:r>
    </w:p>
    <w:p>
      <w:pPr>
        <w:pStyle w:val="Normal"/>
        <w:spacing w:before="0" w:after="0"/>
        <w:rPr>
          <w:sz w:val="18"/>
          <w:szCs w:val="18"/>
        </w:rPr>
      </w:pPr>
      <w:r>
        <w:rPr/>
        <w:drawing>
          <wp:inline distT="0" distB="0" distL="0" distR="0">
            <wp:extent cx="4381500" cy="4848225"/>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44"/>
                    <a:srcRect l="-8" t="-7" r="-8" b="-7"/>
                    <a:stretch>
                      <a:fillRect/>
                    </a:stretch>
                  </pic:blipFill>
                  <pic:spPr bwMode="auto">
                    <a:xfrm>
                      <a:off x="0" y="0"/>
                      <a:ext cx="4381500" cy="4848225"/>
                    </a:xfrm>
                    <a:prstGeom prst="rect">
                      <a:avLst/>
                    </a:prstGeom>
                  </pic:spPr>
                </pic:pic>
              </a:graphicData>
            </a:graphic>
          </wp:inline>
        </w:drawing>
      </w:r>
    </w:p>
    <w:p>
      <w:pPr>
        <w:pStyle w:val="Pramen"/>
        <w:rPr/>
      </w:pPr>
      <w:r>
        <w:rPr/>
        <w:t>* vč. korekce UK a hrubého snížení pro DK, SE, NL</w:t>
      </w:r>
    </w:p>
    <w:p>
      <w:pPr>
        <w:pStyle w:val="Pramen"/>
        <w:rPr/>
      </w:pPr>
      <w:r>
        <w:rPr/>
        <w:t>Pozn.: pro přepočet mezi EUR a CZK použit průměrný kurz za rok 2017 (26,330 Kč/EUR - údaj ČNB)</w:t>
      </w:r>
    </w:p>
    <w:p>
      <w:pPr>
        <w:pStyle w:val="Normal"/>
        <w:rPr>
          <w:b/>
          <w:b/>
          <w:bCs/>
        </w:rPr>
      </w:pPr>
      <w:r>
        <w:rPr>
          <w:b/>
          <w:bCs/>
        </w:rPr>
        <w:t>Vývoj čisté pozice od roku 2004</w:t>
      </w:r>
    </w:p>
    <w:p>
      <w:pPr>
        <w:pStyle w:val="Normal"/>
        <w:rPr/>
      </w:pPr>
      <w:r>
        <w:rPr/>
        <w:t xml:space="preserve">Celkově ČR od 1. května 2004 do 31. prosince 2017 zaplatila do rozpočtu EU </w:t>
      </w:r>
      <w:r>
        <w:rPr>
          <w:b/>
        </w:rPr>
        <w:t>515,8 mld. Kč</w:t>
      </w:r>
      <w:r>
        <w:rPr/>
        <w:t xml:space="preserve"> (cca 19,27 mld. EUR) a získala </w:t>
      </w:r>
      <w:r>
        <w:rPr>
          <w:b/>
        </w:rPr>
        <w:t>1,211 bil. Kč</w:t>
      </w:r>
      <w:r>
        <w:rPr/>
        <w:t xml:space="preserve"> (tj. cca 45,57 mld. EUR). Kladné saldo čisté pozice České republiky ve vztahu k rozpočtu EU tak od vstupu do EU celkově dosáhlo </w:t>
      </w:r>
      <w:r>
        <w:rPr>
          <w:b/>
        </w:rPr>
        <w:t>695,5 mld. Kč</w:t>
      </w:r>
      <w:r>
        <w:rPr/>
        <w:t xml:space="preserve"> (cca 26,3 mld. EUR).</w:t>
      </w:r>
    </w:p>
    <w:p>
      <w:pPr>
        <w:pStyle w:val="Titulek"/>
        <w:rPr>
          <w:szCs w:val="22"/>
        </w:rPr>
      </w:pPr>
      <w:r>
        <w:rPr/>
        <w:t xml:space="preserve">Tabulka č. </w:t>
      </w:r>
      <w:r>
        <w:rPr/>
        <w:fldChar w:fldCharType="begin"/>
      </w:r>
      <w:r>
        <w:rPr/>
        <w:instrText xml:space="preserve"> SEQ Tabulka_č. \* ARABIC </w:instrText>
      </w:r>
      <w:r>
        <w:rPr/>
        <w:fldChar w:fldCharType="separate"/>
      </w:r>
      <w:r>
        <w:rPr/>
        <w:t>106</w:t>
      </w:r>
      <w:r>
        <w:rPr/>
        <w:fldChar w:fldCharType="end"/>
      </w:r>
      <w:r>
        <w:rPr/>
        <w:t>:</w:t>
      </w:r>
      <w:r>
        <w:rPr>
          <w:iCs/>
          <w:szCs w:val="22"/>
        </w:rPr>
        <w:t xml:space="preserve"> Vývoj čisté pozice ČR vůči EU v letech 2004-2017</w:t>
      </w:r>
    </w:p>
    <w:p>
      <w:pPr>
        <w:pStyle w:val="Normal"/>
        <w:rPr/>
      </w:pPr>
      <w:r>
        <w:rPr/>
        <w:drawing>
          <wp:inline distT="0" distB="0" distL="0" distR="0">
            <wp:extent cx="5758815" cy="330771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45"/>
                    <a:srcRect l="-4" t="-7" r="-4" b="-7"/>
                    <a:stretch>
                      <a:fillRect/>
                    </a:stretch>
                  </pic:blipFill>
                  <pic:spPr bwMode="auto">
                    <a:xfrm>
                      <a:off x="0" y="0"/>
                      <a:ext cx="5758815" cy="3307715"/>
                    </a:xfrm>
                    <a:prstGeom prst="rect">
                      <a:avLst/>
                    </a:prstGeom>
                  </pic:spPr>
                </pic:pic>
              </a:graphicData>
            </a:graphic>
          </wp:inline>
        </w:drawing>
      </w:r>
    </w:p>
    <w:p>
      <w:pPr>
        <w:sectPr>
          <w:footerReference w:type="default" r:id="rId146"/>
          <w:footerReference w:type="first" r:id="rId147"/>
          <w:footnotePr>
            <w:numFmt w:val="decimal"/>
          </w:footnotePr>
          <w:type w:val="nextPage"/>
          <w:pgSz w:w="11906" w:h="16838"/>
          <w:pgMar w:left="1418" w:right="1418" w:gutter="0" w:header="0" w:top="1418" w:footer="397" w:bottom="1418"/>
          <w:pgNumType w:fmt="decimal"/>
          <w:formProt w:val="false"/>
          <w:titlePg/>
          <w:textDirection w:val="lrTb"/>
          <w:docGrid w:type="default" w:linePitch="360" w:charSpace="0"/>
        </w:sectPr>
        <w:pStyle w:val="Normal"/>
        <w:rPr/>
      </w:pPr>
      <w:r>
        <w:rPr/>
      </w:r>
    </w:p>
    <w:p>
      <w:pPr>
        <w:pStyle w:val="Heading1"/>
        <w:numPr>
          <w:ilvl w:val="0"/>
          <w:numId w:val="0"/>
        </w:numPr>
        <w:ind w:left="432" w:hanging="432"/>
        <w:rPr/>
      </w:pPr>
      <w:bookmarkStart w:id="108" w:name="__RefHeading___Toc508629553"/>
      <w:bookmarkEnd w:id="108"/>
      <w:r>
        <w:rPr/>
        <w:t>Příloha: Zpráva o opatřeních cenových orgánů v oblasti cen</w:t>
      </w:r>
    </w:p>
    <w:p>
      <w:pPr>
        <w:pStyle w:val="Normal"/>
        <w:rPr/>
      </w:pPr>
      <w:r>
        <w:rPr/>
        <w:t>V roce 2017 pokračovala cenová regulace vybraných výrobků a služeb podle zákona č. 526/1990 Sb., o cenách, ve znění pozdějších předpisů, a to buď formou úředně stanovených cen (pevné ceny, maximální i minimální ceny) nebo formou věcného usměrňování cen. Cenovou regulaci vykonávaly cenové orgány, tj. Ministerstvo financí, Ministerstvo zdravotnictví, Energetický regulační úřad, Český telekomunikační úřad, Státní ústav pro kontrolu léčiv, Celní úřad pro Středočeský kraj a dále kraje a obce v rozsahu a za podmínek stanovených Ministerstvem financí.</w:t>
      </w:r>
    </w:p>
    <w:p>
      <w:pPr>
        <w:pStyle w:val="Normal"/>
        <w:rPr/>
      </w:pPr>
      <w:r>
        <w:rPr/>
        <w:t>Seznam výrobků a služeb v působnosti Ministerstva financí (dále jen „MF“), u nichž byla v roce 2017 uplatněna některá z forem cenové regulace, byl vydán v souladu se zákonem č. 526/1990 Sb., o cenách, ve znění pozdějších předpisů (dále jen „zákon o cenách“), výměrem MF č. 01/2017 ze dne  27.11.2016, ve znění pozdějších úprav</w:t>
      </w:r>
      <w:r>
        <w:rPr>
          <w:rStyle w:val="FootnoteCharacters"/>
          <w:rStyle w:val="FootnoteAnchor"/>
        </w:rPr>
        <w:footnoteReference w:id="15"/>
      </w:r>
      <w:r>
        <w:rPr/>
        <w:t>.</w:t>
      </w:r>
    </w:p>
    <w:p>
      <w:pPr>
        <w:pStyle w:val="Normal"/>
        <w:rPr/>
      </w:pPr>
      <w:r>
        <w:rPr/>
        <w:t xml:space="preserve">Struktura seznamu zboží s regulovanými cenami zůstává i nadále zachována co do členění na zboží s maximálními cenami stanovenými MF, zboží s věcně usměrňovanými cenami a zboží s maximálními cenami, které mohou při splnění zákonných podmínek stanovit kraje a obce. </w:t>
      </w:r>
    </w:p>
    <w:p>
      <w:pPr>
        <w:pStyle w:val="Normal"/>
        <w:rPr/>
      </w:pPr>
      <w:r>
        <w:rPr/>
        <w:t>Ze seznamu zboží, u něhož se uplatňují věcně usměrňované ceny, byla vypuštěna</w:t>
      </w:r>
      <w:r>
        <w:rPr>
          <w:bCs/>
        </w:rPr>
        <w:t xml:space="preserve"> položka „Sběr, přeprava, třídění a odstraňování komunálního odpadu“. Důvodem této úpravy byly trvalé změny v tomto segmentu trhu, kdy na celostátním trhu i na lokálních trzích existuje na straně nabídky účinná hospodářská soutěž mezi množstvím podnikajících subjektů nabízejících své služby obcím ve veřejných zakázkách. Na trhu neexistuje žádný subjekt s dominantním postavením a naopak zde existuje nadbytek kapacit, který představuje v násobcích roční produkci odpadů v ČR. Obce samotné nyní již vystupují jako vlastníci nebo spoluvlastníci odpadových firem a po účinnosti novely zákona o veřejných zakázkách mají výrazně silnější postavení při stanovování podmínek a sjednávání cen.</w:t>
      </w:r>
    </w:p>
    <w:p>
      <w:pPr>
        <w:pStyle w:val="Normal"/>
        <w:rPr/>
      </w:pPr>
      <w:r>
        <w:rPr>
          <w:bCs/>
        </w:rPr>
        <w:t>Dodatkem</w:t>
      </w:r>
      <w:r>
        <w:rPr>
          <w:rStyle w:val="FootnoteCharacters"/>
          <w:rStyle w:val="FootnoteAnchor"/>
          <w:bCs/>
        </w:rPr>
        <w:footnoteReference w:id="16"/>
      </w:r>
      <w:r>
        <w:rPr>
          <w:bCs/>
        </w:rPr>
        <w:t xml:space="preserve"> k výměru MF č. 01/2017 byly v části II. výměru MF, tj. části se seznamem zboží, u něhož se uplatňují věcně usměrňované ceny, zařazeny dvě nové služby spojené s železniční dopravou. Cenové regulaci podléhají užití veřejně a neveřejně přístupných vleček a zařízení služeb pro účely provozování drážní dopravy. </w:t>
      </w:r>
    </w:p>
    <w:p>
      <w:pPr>
        <w:pStyle w:val="Heading2"/>
        <w:numPr>
          <w:ilvl w:val="1"/>
          <w:numId w:val="18"/>
        </w:numPr>
        <w:rPr/>
      </w:pPr>
      <w:r>
        <w:rPr/>
        <w:t>Změny regulovaných cen</w:t>
      </w:r>
    </w:p>
    <w:p>
      <w:pPr>
        <w:pStyle w:val="Heading3"/>
        <w:rPr/>
      </w:pPr>
      <w:r>
        <w:rPr/>
        <w:t>Úředně stanovené ceny</w:t>
      </w:r>
    </w:p>
    <w:p>
      <w:pPr>
        <w:pStyle w:val="Tu"/>
        <w:rPr/>
      </w:pPr>
      <w:r>
        <w:rPr/>
        <w:t>Elektrická energie</w:t>
      </w:r>
    </w:p>
    <w:p>
      <w:pPr>
        <w:pStyle w:val="Normal"/>
        <w:rPr/>
      </w:pPr>
      <w:r>
        <w:rPr/>
        <w:t>Rok 2017 byl druhým rokem tříletého IV. regulačního období (2016 – 2018), kdy byla stanoveným způsobem aplikována metodika pro uvedené regulační období a v souladu s ní stanovené parametry. V první polovině roku proběhlo několik jednání k vyvážené tarifní struktuře. Současně došlo k novelizaci tří prováděcích právních předpisů. Výslednou cenu pro rok 2017 ovlivnilo proinvestiční prostředí v energetice, kdy pro tento rok byly naplánovány investice do zvýšení bezpečnosti a spolehlivosti dodávky ve výši téměř 20 mld. Kč, které se odrazily v mírném růstu cen za zajišťování přenosu a distribuce elektřiny. Dále se promítly nízké ceny silové elektřiny na krytí ztrát, kdy cena silové elektřiny na krytí ztrát v distribučních soustavách meziročně poklesla o 19,5 %. Tyto náklady mají přímý vliv na změnu regulované ceny, kterou hradí koneční spotřebitelé v ČR.</w:t>
      </w:r>
    </w:p>
    <w:p>
      <w:pPr>
        <w:pStyle w:val="Normal"/>
        <w:rPr/>
      </w:pPr>
      <w:r>
        <w:rPr/>
        <w:t xml:space="preserve">Na liberalizovaném trhu s elektřinou se </w:t>
      </w:r>
      <w:r>
        <w:rPr>
          <w:b/>
        </w:rPr>
        <w:t>výsledná cena</w:t>
      </w:r>
      <w:r>
        <w:rPr/>
        <w:t xml:space="preserve"> dodávek pro konečné zákazníky skládá z regulovaných cen stanovovaných Energetickým regulačním úřadem (distribuce a související regulované ceny) a z neregulované ceny silové elektřiny nabízené jednotlivými dodavateli (obchodníky s elektřinou a výrobci elektřiny), tedy ceny bez vlivu Energetického regulačního úřadu (dále jen „ERÚ“). Na výši ceny mají dále vliv daňové položky – tj. daň z elektřiny ve výši 28,30 Kč/MWh (tzv. ekologická daň) podle zákona č. 261/2007 Sb., o stabilizaci veřejných rozpočtů, ve znění pozdějších předpisů, a následně  také daň z přidané hodnoty, která se v roce 2017 nezměnila. </w:t>
      </w:r>
    </w:p>
    <w:p>
      <w:pPr>
        <w:pStyle w:val="Normal"/>
        <w:rPr/>
      </w:pPr>
      <w:r>
        <w:rPr/>
        <w:t xml:space="preserve">Pro všechny kategorie konečných zákazníků je celková cena dodávky elektřiny složena z pěti základních složek. První složku ceny tvoří </w:t>
      </w:r>
      <w:r>
        <w:rPr>
          <w:b/>
        </w:rPr>
        <w:t>neregulovaná cena</w:t>
      </w:r>
      <w:r>
        <w:rPr/>
        <w:t xml:space="preserve"> komodity, tj. elektrické energie označované také jako silová elektřina, jejíž cena je tvořena na tržních principech a v souladu s obchodními strategiemi jednotlivých dodavatelů elektřiny. Ostatní složky ceny zahrnují </w:t>
      </w:r>
      <w:r>
        <w:rPr>
          <w:b/>
        </w:rPr>
        <w:t>regulované činnosti</w:t>
      </w:r>
      <w:r>
        <w:rPr/>
        <w:t xml:space="preserve"> monopolního charakteru, mezi něž patří doprava elektřiny od výrobního zdroje prostřednictvím přenosového a distribučního systému</w:t>
      </w:r>
      <w:r>
        <w:rPr>
          <w:b/>
          <w:bCs/>
        </w:rPr>
        <w:t xml:space="preserve"> </w:t>
      </w:r>
      <w:r>
        <w:rPr/>
        <w:t xml:space="preserve">ke konečnému zákazníkovi a dále činnosti spojené se zajištěním stabilního energetického systému z technického hlediska (tzv. zajišťování systémových služeb) i obchodního hlediska (především činnost operátora trhu s elektřinou v oblasti zúčtování odchylek). Poslední složkou výsledné ceny dodávky elektřiny je cena na úhradu nákladů spojených s podporou elektřiny. Tímto způsobem je cena dodávky elektřiny tvořena pro všechny kategorie zákazníků s účinností od 1.1.2006, kdy byl český trh s elektřinou zcela liberalizován. </w:t>
      </w:r>
      <w:r>
        <w:rPr>
          <w:bCs/>
        </w:rPr>
        <w:t xml:space="preserve">Všichni </w:t>
      </w:r>
      <w:r>
        <w:rPr/>
        <w:t xml:space="preserve">koneční zákazníci včetně domácností jsou oprávněnými zákazníky a mají tak možnost sjednat si dodávku elektřiny od libovolného dodavatele elektřiny. </w:t>
      </w:r>
    </w:p>
    <w:p>
      <w:pPr>
        <w:pStyle w:val="Normal"/>
        <w:rPr/>
      </w:pPr>
      <w:r>
        <w:rPr/>
        <w:t xml:space="preserve">Základní principy výpočtu regulovaných cen jsou pro jednotlivé roky regulačního období neměnné, stejně tak rozsah a struktura jednotlivých distribučních sazeb pro odběratele z hladiny nízkého napětí. </w:t>
      </w:r>
    </w:p>
    <w:p>
      <w:pPr>
        <w:pStyle w:val="Normal"/>
        <w:rPr/>
      </w:pPr>
      <w:r>
        <w:rPr/>
        <w:t xml:space="preserve">V březnu 2017 obdržel ERÚ notifikační oznámení Evropské komise, kterým byla deklarována slučitelnost schématu podpory pro výrobny elektřiny využívající vysokoúčinnou kombinovanou výrobu elektřiny a tepla pro výrobny uvedené do provozu po 1.1.2016 s vnitřním trhem EU. Následně ERÚ vydal příslušná cenová rozhodnutí. </w:t>
      </w:r>
    </w:p>
    <w:p>
      <w:pPr>
        <w:pStyle w:val="Normal"/>
        <w:rPr/>
      </w:pPr>
      <w:r>
        <w:rPr/>
        <w:t>Náklady na podporu elektřiny neuhrazené z ceny na úhradu nákladů spojených s podporou elektřiny jsou hrazeny ze státní dotace, která byla pro rok 2017 stanovena nařízením vlády</w:t>
      </w:r>
      <w:r>
        <w:rPr>
          <w:rStyle w:val="FootnoteCharacters"/>
          <w:rStyle w:val="FootnoteAnchor"/>
        </w:rPr>
        <w:footnoteReference w:id="17"/>
      </w:r>
      <w:r>
        <w:rPr/>
        <w:t xml:space="preserve"> ve výši 26,2 mld. Kč včetně provozní podpory tepla.</w:t>
      </w:r>
    </w:p>
    <w:p>
      <w:pPr>
        <w:pStyle w:val="Titulek"/>
        <w:rPr/>
      </w:pPr>
      <w:r>
        <w:rPr/>
        <w:t xml:space="preserve">Obrázek č. </w:t>
      </w:r>
      <w:r>
        <w:rPr/>
        <w:fldChar w:fldCharType="begin"/>
      </w:r>
      <w:r>
        <w:rPr/>
        <w:instrText xml:space="preserve"> SEQ Obrázek_č. \* ARABIC </w:instrText>
      </w:r>
      <w:r>
        <w:rPr/>
        <w:fldChar w:fldCharType="separate"/>
      </w:r>
      <w:r>
        <w:rPr/>
        <w:t>1</w:t>
      </w:r>
      <w:r>
        <w:rPr/>
        <w:fldChar w:fldCharType="end"/>
      </w:r>
      <w:r>
        <w:rPr/>
        <w:t>: Průměrné změny regulovaných cen pro domácnosti bez vlivu daňových položek v jednotlivých distribučních územích</w:t>
      </w:r>
    </w:p>
    <w:p>
      <w:pPr>
        <w:pStyle w:val="Normal"/>
        <w:rPr>
          <w:lang w:val="en-US" w:eastAsia="en-US"/>
        </w:rPr>
      </w:pPr>
      <w:r>
        <w:rPr>
          <w:lang w:val="en-US" w:eastAsia="en-US"/>
        </w:rPr>
        <w:drawing>
          <wp:inline distT="0" distB="0" distL="0" distR="0">
            <wp:extent cx="5791200" cy="3455670"/>
            <wp:effectExtent l="0" t="0" r="0" b="0"/>
            <wp:docPr id="1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9" descr=""/>
                    <pic:cNvPicPr>
                      <a:picLocks noChangeAspect="1" noChangeArrowheads="1"/>
                    </pic:cNvPicPr>
                  </pic:nvPicPr>
                  <pic:blipFill>
                    <a:blip r:embed="rId148"/>
                    <a:srcRect l="6197" t="0" r="1571" b="0"/>
                    <a:stretch>
                      <a:fillRect/>
                    </a:stretch>
                  </pic:blipFill>
                  <pic:spPr bwMode="auto">
                    <a:xfrm>
                      <a:off x="0" y="0"/>
                      <a:ext cx="5791200" cy="3455670"/>
                    </a:xfrm>
                    <a:prstGeom prst="rect">
                      <a:avLst/>
                    </a:prstGeom>
                    <a:ln w="9525">
                      <a:solidFill>
                        <a:srgbClr val="000000"/>
                      </a:solidFill>
                    </a:ln>
                  </pic:spPr>
                </pic:pic>
              </a:graphicData>
            </a:graphic>
          </wp:inline>
        </w:drawing>
      </w:r>
    </w:p>
    <w:p>
      <w:pPr>
        <w:pStyle w:val="Pramen1"/>
        <w:rPr>
          <w:b/>
          <w:b/>
          <w:i w:val="false"/>
          <w:i w:val="false"/>
        </w:rPr>
      </w:pPr>
      <w:r>
        <w:rPr/>
        <w:t>Zdroj: ERÚ</w:t>
      </w:r>
    </w:p>
    <w:p>
      <w:pPr>
        <w:pStyle w:val="Normal"/>
        <w:rPr/>
      </w:pPr>
      <w:r>
        <w:rPr/>
        <w:t>Dle údajů Českého statistického úřadu (dále jen „ČSÚ“) došlo v roce 2017 k průměrnému</w:t>
      </w:r>
      <w:r>
        <w:rPr>
          <w:rStyle w:val="FootnoteCharacters"/>
          <w:rStyle w:val="FootnoteAnchor"/>
        </w:rPr>
        <w:footnoteReference w:id="18"/>
      </w:r>
      <w:r>
        <w:rPr/>
        <w:t xml:space="preserve"> nárůstu spotřebitelských cen elektřiny o 0,3 %. </w:t>
      </w:r>
    </w:p>
    <w:p>
      <w:pPr>
        <w:pStyle w:val="Tu"/>
        <w:rPr/>
      </w:pPr>
      <w:r>
        <w:rPr/>
        <w:t>Plyn</w:t>
      </w:r>
    </w:p>
    <w:p>
      <w:pPr>
        <w:pStyle w:val="Normal"/>
        <w:rPr/>
      </w:pPr>
      <w:r>
        <w:rPr/>
        <w:t>Konečná cena dodávky plynu pro spotřebitele se, stejně jako v minulých letech, skládala z regulované a neregulované části. ERÚ stanovuje pouze ty části cen služeb dodávky, u kterých nelze zajistit sjednávání cen na základě tržních principů v konkurenčním prostředí. Činnosti přepravy plynu, distribuce plynu a služby operátora trhu je možné efektivně a racionálně provozovat pouze monopolně, a proto ERÚ reguluje výši cen v těchto segmentech služeb. Z důvodu zachování spravedlivého nastavení plateb pro poskytovatele služeb i pro spotřebitele jsou ceny stanoveny tak, aby spotřebitel hradil pouze povolené náklady související s regulovanou činností, odpisy a přiměřený zisk. Výslednou konečnou cenu služeb dodávky plynu tvoří přibližně z 80 % neregulovaná část a z 20 % regulovaná část.</w:t>
      </w:r>
    </w:p>
    <w:p>
      <w:pPr>
        <w:pStyle w:val="Normal"/>
        <w:rPr/>
      </w:pPr>
      <w:r>
        <w:rPr/>
        <w:t xml:space="preserve">Největší část výsledné ceny plynu je tvořena neregulovanou cenou za komoditu a obchod a cenou za ostatní služby dodávky. Tato cena se odvíjí především od velkoobchodní pořizovací ceny vlastní komodity (plynu) a celkové situace na trhu s plynem. Neregulovaná část ceny na maloobchodním trhu je výsledkem vzájemné dohody obchodníka s plynem a spotřebitele a ERÚ do tohoto vztahu nijak nezasahuje. V případě neregulované části ceny jsou nejúčinnější nástroje na snížení plateb za dodávky plynu v rukou samotných zákazníků, kteří mohou zvolením vhodné nabídky některého z obchodníků podstatným způsobem ovlivnit své náklady na dodávku plynu (takto lze ovlivnit cca až 80% z celkové ceny dodávky plynu). Liberalizovaný maloobchodní trh s plynem v České republice je plně funkční a zdejší konkurenční prostředí patří k nejrozvinutějším v Evropě. Na následujícím obrázku je uvedena výše průměrných regulovaných cen v roce 2017 v jednotlivých distribučních územích a průměrná regulovaná složka za ČR pro konečné zákazníky. Tyto ceny zahrnují i poplatek za činnosti operátora trhu a jsou uvedeny bez vlivu daňových položek a poplatku za činnost ERÚ V roce 2017 cena za činnost operátora trhu meziročně poklesla.  </w:t>
      </w:r>
    </w:p>
    <w:p>
      <w:pPr>
        <w:pStyle w:val="Titulek"/>
        <w:rPr/>
      </w:pPr>
      <w:r>
        <w:rPr/>
        <w:t xml:space="preserve">Obrázek č. </w:t>
      </w:r>
      <w:r>
        <w:rPr/>
        <w:fldChar w:fldCharType="begin"/>
      </w:r>
      <w:r>
        <w:rPr/>
        <w:instrText xml:space="preserve"> SEQ Obrázek_č. \* ARABIC </w:instrText>
      </w:r>
      <w:r>
        <w:rPr/>
        <w:fldChar w:fldCharType="separate"/>
      </w:r>
      <w:r>
        <w:rPr/>
        <w:t>2</w:t>
      </w:r>
      <w:r>
        <w:rPr/>
        <w:fldChar w:fldCharType="end"/>
      </w:r>
      <w:r>
        <w:rPr/>
        <w:t xml:space="preserve">: Výše průměrných regulovaných cen v roce 2017 v jednotlivých distribučních územích a průměrná regulovaná složka za ČR pro konečné zákazníky </w:t>
      </w:r>
      <w:r>
        <w:rPr>
          <w:b w:val="false"/>
        </w:rPr>
        <w:t>(ceny jsou bez vlivu daňových položek)</w:t>
      </w:r>
    </w:p>
    <w:p>
      <w:pPr>
        <w:pStyle w:val="Odstavec1"/>
        <w:keepNext w:val="true"/>
        <w:spacing w:before="0" w:after="0"/>
        <w:ind w:hanging="0"/>
        <w:jc w:val="left"/>
        <w:rPr>
          <w:lang w:val="cs-CZ" w:eastAsia="cs-CZ"/>
        </w:rPr>
      </w:pPr>
      <w:r>
        <w:rPr/>
        <w:drawing>
          <wp:inline distT="0" distB="0" distL="0" distR="0">
            <wp:extent cx="66110485" cy="3340735"/>
            <wp:effectExtent l="0" t="0" r="0" b="0"/>
            <wp:docPr id="14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Obrázek 8" descr=""/>
                    <pic:cNvPicPr>
                      <a:picLocks noChangeAspect="1" noChangeArrowheads="1"/>
                    </pic:cNvPicPr>
                  </pic:nvPicPr>
                  <pic:blipFill>
                    <a:blip r:embed="rId149"/>
                    <a:srcRect l="-6" t="-11" r="-6" b="-11"/>
                    <a:stretch>
                      <a:fillRect/>
                    </a:stretch>
                  </pic:blipFill>
                  <pic:spPr bwMode="auto">
                    <a:xfrm>
                      <a:off x="0" y="0"/>
                      <a:ext cx="66110485" cy="3340735"/>
                    </a:xfrm>
                    <a:prstGeom prst="rect">
                      <a:avLst/>
                    </a:prstGeom>
                  </pic:spPr>
                </pic:pic>
              </a:graphicData>
            </a:graphic>
          </wp:inline>
        </w:drawing>
      </w:r>
    </w:p>
    <w:p>
      <w:pPr>
        <w:pStyle w:val="Pramen1"/>
        <w:rPr>
          <w:b/>
          <w:b/>
        </w:rPr>
      </w:pPr>
      <w:r>
        <w:rPr/>
        <w:t>Zdroj: ERÚ</w:t>
      </w:r>
    </w:p>
    <w:p>
      <w:pPr>
        <w:pStyle w:val="Normal"/>
        <w:rPr/>
      </w:pPr>
      <w:r>
        <w:rPr/>
        <w:t xml:space="preserve">Rok 2017 byl, stejně jako v oblasti elektroenergetiky, druhým rokem IV. regulačního období. V návaznosti na kompetence vyplývající z energetického zákona byl v průběhu roku 2017 čtvrtletně aktualizován ukazatel „Indikativní cena komodity plynu“, jenž má podpořit již existující konkurenci a usnadnit spotřebitelům orientaci v cenových nabídkách obchodníků. </w:t>
      </w:r>
    </w:p>
    <w:p>
      <w:pPr>
        <w:pStyle w:val="Normal"/>
        <w:rPr/>
      </w:pPr>
      <w:r>
        <w:rPr>
          <w:spacing w:val="-4"/>
        </w:rPr>
        <w:t>Pozitivní vliv na regulovanou cenu služby distribuční soustavy včetně služby přepravy plynu českým zákazníkům pro rok 2017, kterou hradí čeští spotřebitelé, měly zejména následující faktory:</w:t>
      </w:r>
    </w:p>
    <w:p>
      <w:pPr>
        <w:pStyle w:val="Normal"/>
        <w:numPr>
          <w:ilvl w:val="0"/>
          <w:numId w:val="12"/>
        </w:numPr>
        <w:rPr/>
      </w:pPr>
      <w:r>
        <w:rPr/>
        <w:t>Pokles nákladů na poskytování služby flexibility, která zajišťuje fyzické vyrovnávání odchylek v přepravní soustavě.</w:t>
      </w:r>
    </w:p>
    <w:p>
      <w:pPr>
        <w:pStyle w:val="Normal"/>
        <w:numPr>
          <w:ilvl w:val="0"/>
          <w:numId w:val="12"/>
        </w:numPr>
        <w:rPr/>
      </w:pPr>
      <w:r>
        <w:rPr/>
        <w:t>Pokles nákladů souvisejících s pořízením plynu na krytí povoleného množství ztrát a vlastní technologickou spotřebu v distribučních soustavách.</w:t>
      </w:r>
    </w:p>
    <w:p>
      <w:pPr>
        <w:pStyle w:val="Normal"/>
        <w:rPr/>
      </w:pPr>
      <w:r>
        <w:rPr/>
        <w:t>Tyto náklady mají přímý vliv na pokles regulované ceny, kterou hradí koneční spotřebitelé. Cena za činnost zúčtování operátorem trhu se pro rok 2017 snížila z částky 1,28 Kč/MWh na 1,06 Kč/MWh. Součástí uvedených cen za činnost zúčtování operátorem trhu není poplatek na činnost ERÚ</w:t>
      </w:r>
      <w:r>
        <w:rPr>
          <w:rStyle w:val="FootnoteCharacters"/>
          <w:rStyle w:val="FootnoteAnchor"/>
        </w:rPr>
        <w:footnoteReference w:id="19"/>
      </w:r>
      <w:r>
        <w:rPr/>
        <w:t xml:space="preserve">. </w:t>
      </w:r>
    </w:p>
    <w:p>
      <w:pPr>
        <w:pStyle w:val="Normal"/>
        <w:rPr/>
      </w:pPr>
      <w:r>
        <w:rPr/>
        <w:t>Následující graf zobrazuje vývoj průměrných cen služeb dodávky plynu bez daňových položek v letech 2010 až 2017 pro konečné zákazníky v ČR.</w:t>
      </w:r>
    </w:p>
    <w:p>
      <w:pPr>
        <w:pStyle w:val="Normal"/>
        <w:rPr/>
      </w:pPr>
      <w:r>
        <w:rPr/>
        <w:t>Neregulovaná složka ceny na regulovaný rok je stanovena na základě vývoje velkoobchodních cen obchodů na energetických burzách na dané období.</w:t>
      </w:r>
    </w:p>
    <w:p>
      <w:pPr>
        <w:pStyle w:val="Titulek"/>
        <w:rPr/>
      </w:pPr>
      <w:r>
        <w:rPr/>
        <w:t xml:space="preserve">Graf č. </w:t>
      </w:r>
      <w:r>
        <w:rPr/>
        <w:fldChar w:fldCharType="begin"/>
      </w:r>
      <w:r>
        <w:rPr/>
        <w:instrText xml:space="preserve"> SEQ Graf_č. \* ARABIC </w:instrText>
      </w:r>
      <w:r>
        <w:rPr/>
        <w:fldChar w:fldCharType="separate"/>
      </w:r>
      <w:r>
        <w:rPr/>
        <w:t>24</w:t>
      </w:r>
      <w:r>
        <w:rPr/>
        <w:fldChar w:fldCharType="end"/>
      </w:r>
      <w:r>
        <w:rPr/>
        <w:t>: Vývoj průměrných cen služeb dodávky plynu 2011 - 2017 pro konečné spotřebitele v ČR</w:t>
      </w:r>
    </w:p>
    <w:p>
      <w:pPr>
        <w:pStyle w:val="Odstavec1"/>
        <w:keepNext w:val="true"/>
        <w:spacing w:before="0" w:after="0"/>
        <w:ind w:hanging="0"/>
        <w:rPr>
          <w:lang w:val="cs-CZ" w:eastAsia="cs-CZ"/>
        </w:rPr>
      </w:pPr>
      <w:r>
        <w:rPr/>
        <w:drawing>
          <wp:inline distT="0" distB="0" distL="0" distR="0">
            <wp:extent cx="5756910" cy="3035300"/>
            <wp:effectExtent l="0" t="0" r="0" b="0"/>
            <wp:docPr id="14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Obrázek 11" descr=""/>
                    <pic:cNvPicPr>
                      <a:picLocks noChangeAspect="1" noChangeArrowheads="1"/>
                    </pic:cNvPicPr>
                  </pic:nvPicPr>
                  <pic:blipFill>
                    <a:blip r:embed="rId150"/>
                    <a:srcRect l="-4" t="-6" r="-4" b="-6"/>
                    <a:stretch>
                      <a:fillRect/>
                    </a:stretch>
                  </pic:blipFill>
                  <pic:spPr bwMode="auto">
                    <a:xfrm>
                      <a:off x="0" y="0"/>
                      <a:ext cx="5756910" cy="3035300"/>
                    </a:xfrm>
                    <a:prstGeom prst="rect">
                      <a:avLst/>
                    </a:prstGeom>
                  </pic:spPr>
                </pic:pic>
              </a:graphicData>
            </a:graphic>
          </wp:inline>
        </w:drawing>
      </w:r>
    </w:p>
    <w:p>
      <w:pPr>
        <w:pStyle w:val="Pramen1"/>
        <w:rPr>
          <w:b/>
          <w:b/>
        </w:rPr>
      </w:pPr>
      <w:r>
        <w:rPr/>
        <w:t>Zdroj: ERÚ</w:t>
      </w:r>
    </w:p>
    <w:p>
      <w:pPr>
        <w:pStyle w:val="Normal"/>
        <w:rPr/>
      </w:pPr>
      <w:r>
        <w:rPr/>
        <w:t>Některé skupiny odběratelů dále platí daň z plynu, která činí 30,60 Kč/MWh. Osvobozen od daně je plyn použitý pro výrobu tepla v domácnostech a domovních kotelnách, k výrobě elektřiny, pro kombinovanou výrobu elektřiny a tepla a pro další způsoby využití stanovené právními předpisy</w:t>
      </w:r>
      <w:r>
        <w:rPr>
          <w:rStyle w:val="FootnoteCharacters"/>
          <w:rStyle w:val="FootnoteAnchor"/>
        </w:rPr>
        <w:footnoteReference w:id="20"/>
      </w:r>
      <w:r>
        <w:rPr/>
        <w:t>.</w:t>
      </w:r>
    </w:p>
    <w:p>
      <w:pPr>
        <w:pStyle w:val="Normal"/>
        <w:rPr/>
      </w:pPr>
      <w:r>
        <w:rPr/>
        <w:t>Podle údajů ČSÚ v roce 2017 spotřebitelské ceny plynu klesly o 2,7 %.</w:t>
      </w:r>
    </w:p>
    <w:p>
      <w:pPr>
        <w:pStyle w:val="Tu"/>
        <w:rPr/>
      </w:pPr>
      <w:r>
        <w:rPr/>
        <w:t>Léčivé přípravky a potraviny pro zvláštní lékařské účely</w:t>
      </w:r>
    </w:p>
    <w:p>
      <w:pPr>
        <w:pStyle w:val="Normal"/>
        <w:rPr/>
      </w:pPr>
      <w:r>
        <w:rPr/>
        <w:t>V roce 2017 nebyly provedeny Ministerstvem zdravotnictví žádné změny v oblasti cenové regulace léčivých přípravků a potravin pro zvláštní lékařské účely a v platnosti tedy zůstaly stejné předpisy jako v minulém roce</w:t>
      </w:r>
      <w:r>
        <w:rPr>
          <w:rStyle w:val="FootnoteCharacters"/>
          <w:rStyle w:val="FootnoteAnchor"/>
        </w:rPr>
        <w:footnoteReference w:id="21"/>
      </w:r>
      <w:r>
        <w:rPr/>
        <w:t>. V roce 2017 nedošlo ani ke změně sazby DPH, v platnosti zůstává sazba 10 % pro léčivé přípravky a některé potraviny pro zvláštní lékařské účely (snížení z 15 % na 10 % došlo k 1.1.2015). Vlivem selektivního nastavení daňové sazby na okruh určitých zvýhodněných položek však nedošlo u větší části potravin pro zvláštní lékařské účely hrazených z veřejného zdravotního pojištění ke snížení sazby, ale zůstala zachována 15 % sazba DPH.</w:t>
      </w:r>
    </w:p>
    <w:p>
      <w:pPr>
        <w:pStyle w:val="Normal"/>
        <w:rPr/>
      </w:pPr>
      <w:r>
        <w:rPr/>
        <w:t>Podle údajů Státního ústavu pro kontrolu léčiv (dále jen „SÚKL“) v minulých letech pokračoval pokles počtu léčivých přípravků regulovaných pouze obchodní přirážkou i léčivých přípravků regulovaných obchodní přirážkou a maximální cenou. K 1.1.2017 je již vidět obrat, ale pouze v případě léčivých přípravků regulovaných obchodní přirážkou a maximální cenou. S ohledem na stabilitu cenové regulace se podíl léčivých přípravků regulovaných pouze obchodní přirážkou oproti roku 2016 téměř nezměnil. Mírný nárůst počtu léčivých přípravků regulovaných maximální cenou a obchodní přirážkou byl z menší části způsoben vstupem nových léčivých přípravků na trh a z větší části rozšířením variant stávajících léčivých přípravků a vstupem přípravků konkurenčních výrobců do systému úhrad.</w:t>
      </w:r>
    </w:p>
    <w:p>
      <w:pPr>
        <w:pStyle w:val="Titulek"/>
        <w:rPr/>
      </w:pPr>
      <w:r>
        <w:rPr/>
        <w:t xml:space="preserve">Graf č. </w:t>
      </w:r>
      <w:r>
        <w:rPr/>
        <w:fldChar w:fldCharType="begin"/>
      </w:r>
      <w:r>
        <w:rPr/>
        <w:instrText xml:space="preserve"> SEQ Graf_č. \* ARABIC </w:instrText>
      </w:r>
      <w:r>
        <w:rPr/>
        <w:fldChar w:fldCharType="separate"/>
      </w:r>
      <w:r>
        <w:rPr/>
        <w:t>25</w:t>
      </w:r>
      <w:r>
        <w:rPr/>
        <w:fldChar w:fldCharType="end"/>
      </w:r>
      <w:r>
        <w:rPr/>
        <w:t xml:space="preserve">: Struktura léčivých přípravků regulovaných maximální cenou nebo obchodní přirážkou </w:t>
      </w:r>
      <w:r>
        <w:rPr>
          <w:b w:val="false"/>
        </w:rPr>
        <w:t xml:space="preserve">(počet léčivých přípravků) </w:t>
      </w:r>
    </w:p>
    <w:p>
      <w:pPr>
        <w:pStyle w:val="Pramen1"/>
        <w:rPr>
          <w:b/>
          <w:b/>
        </w:rPr>
      </w:pPr>
      <w:r>
        <w:rPr>
          <w:lang w:val="en-US" w:eastAsia="en-US"/>
        </w:rPr>
        <w:object w:dxaOrig="8960" w:dyaOrig="460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54.6pt;height:234.25pt" filled="f" o:ole="">
            <v:imagedata r:id="rId152" o:title=""/>
          </v:shape>
          <o:OLEObject Type="Embed" ProgID="Excel.Sheet.12" ShapeID="ole_rId151" DrawAspect="Content" ObjectID="_1753830498" r:id="rId151"/>
        </w:object>
      </w:r>
      <w:r>
        <w:rPr/>
        <w:t>Zdroj: SÚKL</w:t>
      </w:r>
    </w:p>
    <w:p>
      <w:pPr>
        <w:pStyle w:val="Normal"/>
        <w:rPr/>
      </w:pPr>
      <w:r>
        <w:rPr/>
        <w:t xml:space="preserve">Z hlediska struktury trhu v posledním čtvrtletí roku 2017 dle typu cenové regulace, a to včetně neregulovaných (tedy převážně nehrazených) léčivých přípravků lze konstatovat, že struktura je téměř identická se strukturou trhu v posledním čtvrtletí roku 2016. Dochází pouze k mírnému posílení segmentu léčivých přípravků regulovaných obchodní přirážkou i maximální cenou zhruba o 1 procentní bod. </w:t>
      </w:r>
    </w:p>
    <w:p>
      <w:pPr>
        <w:pStyle w:val="Titulek"/>
        <w:rPr/>
      </w:pPr>
      <w:r>
        <w:rPr/>
        <w:t xml:space="preserve">Graf č. </w:t>
      </w:r>
      <w:r>
        <w:rPr/>
        <w:fldChar w:fldCharType="begin"/>
      </w:r>
      <w:r>
        <w:rPr/>
        <w:instrText xml:space="preserve"> SEQ Graf_č. \* ARABIC </w:instrText>
      </w:r>
      <w:r>
        <w:rPr/>
        <w:fldChar w:fldCharType="separate"/>
      </w:r>
      <w:r>
        <w:rPr/>
        <w:t>26</w:t>
      </w:r>
      <w:r>
        <w:rPr/>
        <w:fldChar w:fldCharType="end"/>
      </w:r>
      <w:r>
        <w:rPr/>
        <w:t xml:space="preserve">: Struktura léčivých přípravků na trhu z hlediska jejich regulace podle počtu prodaných balení </w:t>
      </w:r>
    </w:p>
    <w:p>
      <w:pPr>
        <w:pStyle w:val="Pramen1"/>
        <w:rPr>
          <w:b/>
          <w:b/>
        </w:rPr>
      </w:pPr>
      <w:r>
        <w:rPr/>
        <w:object w:dxaOrig="8960" w:dyaOrig="38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54.6pt;height:193pt" filled="f" o:ole="">
            <v:imagedata r:id="rId154" o:title=""/>
          </v:shape>
          <o:OLEObject Type="Embed" ProgID="Excel.Sheet.12" ShapeID="ole_rId153" DrawAspect="Content" ObjectID="_1953707867" r:id="rId153"/>
        </w:object>
      </w:r>
      <w:r>
        <w:rPr/>
        <w:t>Zdroj: SÚKL</w:t>
      </w:r>
    </w:p>
    <w:p>
      <w:pPr>
        <w:pStyle w:val="Normal"/>
        <w:rPr/>
      </w:pPr>
      <w:r>
        <w:rPr/>
        <w:t xml:space="preserve">Následující tabulka ukazuje meziroční vývoj průměrné ceny v posledním čtvrtletí roku 2017 v porovnání se stejným obdobím roku 2016. </w:t>
      </w:r>
    </w:p>
    <w:p>
      <w:pPr>
        <w:pStyle w:val="Titulek"/>
        <w:rPr/>
      </w:pPr>
      <w:r>
        <w:rPr/>
        <w:t xml:space="preserve">Tabulka č. </w:t>
      </w:r>
      <w:r>
        <w:rPr/>
        <w:fldChar w:fldCharType="begin"/>
      </w:r>
      <w:r>
        <w:rPr/>
        <w:instrText xml:space="preserve"> SEQ Tabulka_č. \* ARABIC </w:instrText>
      </w:r>
      <w:r>
        <w:rPr/>
        <w:fldChar w:fldCharType="separate"/>
      </w:r>
      <w:r>
        <w:rPr/>
        <w:t>107</w:t>
      </w:r>
      <w:r>
        <w:rPr/>
        <w:fldChar w:fldCharType="end"/>
      </w:r>
      <w:r>
        <w:rPr/>
        <w:t>: Meziroční vývoj průměrné ceny léčivých přípravků v rozlišení dle způsobu regulace</w:t>
      </w:r>
    </w:p>
    <w:tbl>
      <w:tblPr>
        <w:tblW w:w="4133" w:type="dxa"/>
        <w:jc w:val="left"/>
        <w:tblInd w:w="-5" w:type="dxa"/>
        <w:tblLayout w:type="fixed"/>
        <w:tblCellMar>
          <w:top w:w="0" w:type="dxa"/>
          <w:left w:w="108" w:type="dxa"/>
          <w:bottom w:w="0" w:type="dxa"/>
          <w:right w:w="108" w:type="dxa"/>
        </w:tblCellMar>
      </w:tblPr>
      <w:tblGrid>
        <w:gridCol w:w="2151"/>
        <w:gridCol w:w="1982"/>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b/>
                <w:b/>
              </w:rPr>
            </w:pPr>
            <w:r>
              <w:rPr>
                <w:b/>
              </w:rPr>
              <w:t>Druh regulac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b/>
                <w:b/>
              </w:rPr>
            </w:pPr>
            <w:r>
              <w:rPr>
                <w:b/>
              </w:rPr>
              <w:t>Meziroční změna</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pPr>
            <w:r>
              <w:rPr/>
              <w:t>Maximální cen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pPr>
            <w:r>
              <w:rPr/>
              <w:t>107,03 %</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pPr>
            <w:r>
              <w:rPr/>
              <w:t>Obchodní přirážk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pPr>
            <w:r>
              <w:rPr/>
              <w:t>100,32 %</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pPr>
            <w:r>
              <w:rPr/>
              <w:t>Neregulován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textAlignment w:val="baseline"/>
              <w:rPr/>
            </w:pPr>
            <w:r>
              <w:rPr/>
              <w:t>107,87 %</w:t>
            </w:r>
          </w:p>
        </w:tc>
      </w:tr>
    </w:tbl>
    <w:p>
      <w:pPr>
        <w:pStyle w:val="Pramen1"/>
        <w:rPr>
          <w:b/>
          <w:b/>
        </w:rPr>
      </w:pPr>
      <w:r>
        <w:rPr/>
        <w:t>Zdroj: SÚKL</w:t>
      </w:r>
    </w:p>
    <w:p>
      <w:pPr>
        <w:pStyle w:val="Normal"/>
        <w:rPr/>
      </w:pPr>
      <w:r>
        <w:rPr/>
        <w:t xml:space="preserve">Nárůst výše průměrné ceny byl zcela zásadně ovlivněn navýšením objemu dodávek léčivých přípravků ve vyšších cenových pásmech. </w:t>
      </w:r>
    </w:p>
    <w:p>
      <w:pPr>
        <w:pStyle w:val="Normal"/>
        <w:rPr>
          <w:rFonts w:eastAsia="Arial,Bold;Times New Roman"/>
        </w:rPr>
      </w:pPr>
      <w:r>
        <w:rPr>
          <w:rFonts w:eastAsia="Arial,Bold;Times New Roman"/>
        </w:rPr>
        <w:t xml:space="preserve">V případě léčivých přípravků </w:t>
      </w:r>
      <w:r>
        <w:rPr>
          <w:rFonts w:eastAsia="Arial,Bold;Times New Roman"/>
          <w:b/>
        </w:rPr>
        <w:t xml:space="preserve">regulovaných pouze obchodní přirážkou </w:t>
      </w:r>
      <w:r>
        <w:rPr>
          <w:rFonts w:eastAsia="Arial,Bold;Times New Roman"/>
        </w:rPr>
        <w:t>je při srovnání období posledních čtvrtletí roků 2016 a 2017 patrná vyšší fluktuace průměrné obchodované ceny za balení ve vyšších cenových pásmech. Průměrná cena za balení léčivého přípravku činila 145,14 Kč. Průměrná cena je tedy pouze o 0,3 % vyšší. Průměrná cena za poslední čtvrtletí 2017 se mírně zvýšila o 1,1 %. Podobně jako v předchozím segmentu došlo i v případě léčivých přípravků regulovaných pouze obchodní přirážkou k celkovému mírnému nárůstu počtu dodaných balení. Navýšení však celkově představovalo pouze 0,9 % a nebylo zastoupeno ve všech cenových pásmech.</w:t>
      </w:r>
    </w:p>
    <w:p>
      <w:pPr>
        <w:pStyle w:val="Normal"/>
        <w:rPr/>
      </w:pPr>
      <w:r>
        <w:rPr/>
        <w:t xml:space="preserve">V případě léčivých přípravků </w:t>
      </w:r>
      <w:r>
        <w:rPr>
          <w:b/>
        </w:rPr>
        <w:t>neregulovaných</w:t>
      </w:r>
      <w:r>
        <w:rPr/>
        <w:t xml:space="preserve"> došlo k navýšení průměrné ceny za balení léčivých přípravků zhruba o 7,9 %. Průměrná cena v roce 2017 za balení léčivého přípravku činila 141,83 Kč. Průměrná cena v posledním čtvrtletí je oproti celkovému ročnímu průměru o 3,4 % vyšší. Na rozdíl od ostatních segmentů je zde naprosto dominantní pozice nejnižšího cenového pásma, kde navýšení ceny v tomto pásmu bylo z hlediska celkové průměrné ceny zcela zásadní. K celkovému navýšení průměrné ceny však přispělo i navýšení v ostatních cenových pásmech. K největšímu navýšení došlo v posledním cenovém pásmu o 14,6 %. Oproti srovnávanému období došlo k poklesu celkového obchodovaného počtu balení o 3,0 %.</w:t>
      </w:r>
    </w:p>
    <w:p>
      <w:pPr>
        <w:pStyle w:val="Normal"/>
        <w:rPr/>
      </w:pPr>
      <w:r>
        <w:rPr/>
        <w:t xml:space="preserve">V roce 2017 SÚKL zahájil 12 samostatných správních řízení o stanovení maximální ceny na žádost držitelů registračních rozhodnutí léčivých přípravků. Dále v rámci individuálních správních řízení probíhala v roce 2017 také správní řízení o změně maximální ceny na žádost držitelů registračních rozhodnutí léčivých přípravků (celkem 94 správních řízení), přičemž mírně převažující byly žádosti podané zdravotními pojišťovnami (52 žádostí ze strany zdravotních pojišťoven a 42 žádostí podaných držiteli rozhodnutí o registraci). V roce 2017 byla také vedena 3 správní řízení o zrušení maximální ceny.  </w:t>
      </w:r>
    </w:p>
    <w:p>
      <w:pPr>
        <w:pStyle w:val="Normal"/>
        <w:rPr/>
      </w:pPr>
      <w:r>
        <w:rPr/>
        <w:t xml:space="preserve">V oblasti cenové soutěže nebyla dosud doručena žádost o vypsání úhradové soutěže splňující zákonné požadavky. Vzhledem k obtížné implementaci výsledku cenové soutěže do úhrad léčivých přípravků byla cenová soutěž zákonem č. 298/2011 Sb., kterým se mění zákon č. 48/1997 Sb. a další související zákony s účinností od 1.12.2011, nahrazena úhradovou soutěží.  </w:t>
      </w:r>
    </w:p>
    <w:p>
      <w:pPr>
        <w:pStyle w:val="Normal"/>
        <w:rPr/>
      </w:pPr>
      <w:r>
        <w:rPr/>
        <w:t xml:space="preserve">Pro individuálně připravované léčivé přípravky platila dle platného cenového předpisu i pro rok 2017 cenová regulace formou věcného usměrňování. Do této regulace spadají skupiny léčivých přípravků: individuálně připravovaná radiofarmaka, individuálně vyráběné transfuzní přípravky, individuálně připravované léčivé přípravky v zařízení lékárenské péče – magistraliter, parenterální výživy pro domácí terapii a přípravky moderní terapie. Podmínky pro stanovení výše úhrady a podmínek úhrady formou opatření obecné povahy stanovuje § 15 odst. 5 zákona č. 48/1997 Sb. v platném znění. </w:t>
      </w:r>
    </w:p>
    <w:p>
      <w:pPr>
        <w:pStyle w:val="Titulek"/>
        <w:rPr/>
      </w:pPr>
      <w:r>
        <w:rPr/>
        <w:t xml:space="preserve">Graf č. </w:t>
      </w:r>
      <w:r>
        <w:rPr/>
        <w:fldChar w:fldCharType="begin"/>
      </w:r>
      <w:r>
        <w:rPr/>
        <w:instrText xml:space="preserve"> SEQ Graf_č. \* ARABIC </w:instrText>
      </w:r>
      <w:r>
        <w:rPr/>
        <w:fldChar w:fldCharType="separate"/>
      </w:r>
      <w:r>
        <w:rPr/>
        <w:t>27</w:t>
      </w:r>
      <w:r>
        <w:rPr/>
        <w:fldChar w:fldCharType="end"/>
      </w:r>
      <w:r>
        <w:rPr/>
        <w:t>: Výdaje na individuálně připravované léčivé přípravky (mil. Kč)</w:t>
      </w:r>
    </w:p>
    <w:p>
      <w:pPr>
        <w:pStyle w:val="Odstavec1"/>
        <w:ind w:hanging="0"/>
        <w:rPr>
          <w:lang w:val="cs-CZ" w:eastAsia="cs-CZ"/>
        </w:rPr>
      </w:pPr>
      <w:r>
        <w:rPr/>
        <w:drawing>
          <wp:inline distT="0" distB="0" distL="0" distR="0">
            <wp:extent cx="5773420" cy="3169920"/>
            <wp:effectExtent l="0" t="0" r="0" b="0"/>
            <wp:docPr id="143" name="Graf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Graf 18" descr=""/>
                    <pic:cNvPicPr>
                      <a:picLocks noChangeAspect="1" noChangeArrowheads="1"/>
                    </pic:cNvPicPr>
                  </pic:nvPicPr>
                  <pic:blipFill>
                    <a:blip r:embed="rId155"/>
                    <a:srcRect l="-6" t="-11" r="-6" b="-11"/>
                    <a:stretch>
                      <a:fillRect/>
                    </a:stretch>
                  </pic:blipFill>
                  <pic:spPr bwMode="auto">
                    <a:xfrm>
                      <a:off x="0" y="0"/>
                      <a:ext cx="5773420" cy="3169920"/>
                    </a:xfrm>
                    <a:prstGeom prst="rect">
                      <a:avLst/>
                    </a:prstGeom>
                  </pic:spPr>
                </pic:pic>
              </a:graphicData>
            </a:graphic>
          </wp:inline>
        </w:drawing>
      </w:r>
    </w:p>
    <w:p>
      <w:pPr>
        <w:pStyle w:val="Pramen1"/>
        <w:rPr/>
      </w:pPr>
      <w:r>
        <w:rPr/>
        <w:t>Zdroj: SÚKL</w:t>
      </w:r>
    </w:p>
    <w:p>
      <w:pPr>
        <w:pStyle w:val="Normal"/>
        <w:rPr/>
      </w:pPr>
      <w:r>
        <w:rPr/>
        <w:t>Celkové výdaje na skupinu individuálně připravované léčivé přípravky uhrazené z prostředků veřejného zdravotního pojištění za rok 2016 představovaly 2 912,7 mil. Kč, v roce 2017 dosáhly hodnoty 3 045,7 mil. Kč, což představuje navýšení výdajů oproti roku 2016 o 133,0 mil. Kč, v procentuálním vyjádření nárůst o 4,56 %.</w:t>
      </w:r>
    </w:p>
    <w:p>
      <w:pPr>
        <w:pStyle w:val="Titulek"/>
        <w:rPr/>
      </w:pPr>
      <w:r>
        <w:rPr/>
        <w:t xml:space="preserve">Tabulka č. </w:t>
      </w:r>
      <w:r>
        <w:rPr/>
        <w:fldChar w:fldCharType="begin"/>
      </w:r>
      <w:r>
        <w:rPr/>
        <w:instrText xml:space="preserve"> SEQ Tabulka_č. \* ARABIC </w:instrText>
      </w:r>
      <w:r>
        <w:rPr/>
        <w:fldChar w:fldCharType="separate"/>
      </w:r>
      <w:r>
        <w:rPr/>
        <w:t>108</w:t>
      </w:r>
      <w:r>
        <w:rPr/>
        <w:fldChar w:fldCharType="end"/>
      </w:r>
      <w:r>
        <w:rPr/>
        <w:t xml:space="preserve">: Deset nejčastěji distribuovaných léčivých přípravků dle počtu balení, u kterých došlo ke změně maximální ceny </w:t>
      </w:r>
    </w:p>
    <w:tbl>
      <w:tblPr>
        <w:tblW w:w="5000" w:type="pct"/>
        <w:jc w:val="left"/>
        <w:tblInd w:w="-113" w:type="dxa"/>
        <w:tblLayout w:type="fixed"/>
        <w:tblCellMar>
          <w:top w:w="0" w:type="dxa"/>
          <w:left w:w="108" w:type="dxa"/>
          <w:bottom w:w="0" w:type="dxa"/>
          <w:right w:w="108" w:type="dxa"/>
        </w:tblCellMar>
      </w:tblPr>
      <w:tblGrid>
        <w:gridCol w:w="4674"/>
        <w:gridCol w:w="1098"/>
        <w:gridCol w:w="1100"/>
        <w:gridCol w:w="1100"/>
        <w:gridCol w:w="1098"/>
      </w:tblGrid>
      <w:tr>
        <w:trPr>
          <w:trHeight w:val="324"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color w:val="000000"/>
                <w:sz w:val="20"/>
                <w:szCs w:val="20"/>
              </w:rPr>
            </w:pPr>
            <w:r>
              <w:rPr>
                <w:b/>
                <w:bCs/>
                <w:color w:val="000000"/>
                <w:sz w:val="20"/>
                <w:szCs w:val="20"/>
              </w:rPr>
              <w:t>Název</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color w:val="000000"/>
                <w:sz w:val="20"/>
                <w:szCs w:val="20"/>
              </w:rPr>
            </w:pPr>
            <w:r>
              <w:rPr>
                <w:b/>
                <w:bCs/>
                <w:color w:val="000000"/>
                <w:sz w:val="20"/>
                <w:szCs w:val="20"/>
              </w:rPr>
              <w:t>Počet</w:t>
            </w:r>
          </w:p>
          <w:p>
            <w:pPr>
              <w:pStyle w:val="Normal"/>
              <w:keepNext w:val="true"/>
              <w:jc w:val="center"/>
              <w:rPr>
                <w:b/>
                <w:b/>
                <w:bCs/>
                <w:color w:val="000000"/>
                <w:sz w:val="20"/>
                <w:szCs w:val="20"/>
              </w:rPr>
            </w:pPr>
            <w:r>
              <w:rPr>
                <w:b/>
                <w:bCs/>
                <w:color w:val="000000"/>
                <w:sz w:val="20"/>
                <w:szCs w:val="20"/>
              </w:rPr>
              <w:t>balení</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color w:val="000000"/>
                <w:sz w:val="20"/>
                <w:szCs w:val="20"/>
              </w:rPr>
            </w:pPr>
            <w:r>
              <w:rPr>
                <w:b/>
                <w:bCs/>
                <w:color w:val="000000"/>
                <w:sz w:val="20"/>
                <w:szCs w:val="20"/>
              </w:rPr>
              <w:t>Původní</w:t>
            </w:r>
          </w:p>
          <w:p>
            <w:pPr>
              <w:pStyle w:val="Normal"/>
              <w:keepNext w:val="true"/>
              <w:jc w:val="center"/>
              <w:rPr>
                <w:b/>
                <w:b/>
                <w:bCs/>
                <w:color w:val="000000"/>
                <w:sz w:val="20"/>
                <w:szCs w:val="20"/>
              </w:rPr>
            </w:pPr>
            <w:r>
              <w:rPr>
                <w:b/>
                <w:bCs/>
                <w:color w:val="000000"/>
                <w:sz w:val="20"/>
                <w:szCs w:val="20"/>
              </w:rPr>
              <w:t>CP (K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color w:val="000000"/>
                <w:sz w:val="20"/>
                <w:szCs w:val="20"/>
              </w:rPr>
            </w:pPr>
            <w:r>
              <w:rPr>
                <w:b/>
                <w:bCs/>
                <w:color w:val="000000"/>
                <w:sz w:val="20"/>
                <w:szCs w:val="20"/>
              </w:rPr>
              <w:t>Nová</w:t>
            </w:r>
          </w:p>
          <w:p>
            <w:pPr>
              <w:pStyle w:val="Normal"/>
              <w:keepNext w:val="true"/>
              <w:jc w:val="center"/>
              <w:rPr>
                <w:b/>
                <w:b/>
                <w:bCs/>
                <w:color w:val="000000"/>
                <w:sz w:val="20"/>
                <w:szCs w:val="20"/>
              </w:rPr>
            </w:pPr>
            <w:r>
              <w:rPr>
                <w:b/>
                <w:bCs/>
                <w:color w:val="000000"/>
                <w:sz w:val="20"/>
                <w:szCs w:val="20"/>
              </w:rPr>
              <w:t>CP (K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bCs/>
                <w:color w:val="000000"/>
                <w:sz w:val="20"/>
                <w:szCs w:val="20"/>
              </w:rPr>
            </w:pPr>
            <w:r>
              <w:rPr>
                <w:b/>
                <w:bCs/>
                <w:color w:val="000000"/>
                <w:sz w:val="20"/>
                <w:szCs w:val="20"/>
              </w:rPr>
              <w:t>Změna</w:t>
            </w:r>
          </w:p>
          <w:p>
            <w:pPr>
              <w:pStyle w:val="Normal"/>
              <w:keepNext w:val="true"/>
              <w:jc w:val="center"/>
              <w:rPr>
                <w:b/>
                <w:b/>
                <w:bCs/>
                <w:color w:val="000000"/>
                <w:sz w:val="20"/>
                <w:szCs w:val="20"/>
              </w:rPr>
            </w:pPr>
            <w:r>
              <w:rPr>
                <w:b/>
                <w:bCs/>
                <w:color w:val="000000"/>
                <w:sz w:val="20"/>
                <w:szCs w:val="20"/>
              </w:rPr>
              <w:t>CP v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MAGNOSOLV - 365MG POR GRA SOL SCC 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750 9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03,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07,5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5</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 xml:space="preserve">SOLU-MEDROL - 40MG/ML INJ PSO LQF 40MG+1ML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496 7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2,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76,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33,1</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ACIDUM FOLICUM LÉČIVA- 10MG TBL OBD 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484 7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62,9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74,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8,8</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OXAZEPAM - 10MG TBL NOB 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477 7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3,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1,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0,4</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CONDROSULF - 800MG TBL FLM 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460 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55,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58,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2</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DIGOXIN 0,125 LÉČIVA - 0,125MG TBL NOB 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445 6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0,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8,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6,2</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KALIUM CHLORATUM BIOMEDICA - 500MG TBL ENT 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71 4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6,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65,6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80,2</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 xml:space="preserve">SYMBICORT TURBUHALER 200 MIKROG./6 MIKROG./ INH. - 160MCG/4,5MCG INH PLV 1X120DÁV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63 3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780,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647,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7,12</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BURONIL - 25MG TBL FLM 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305 1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8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00,2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3,1</w:t>
            </w:r>
          </w:p>
        </w:tc>
      </w:tr>
      <w:tr>
        <w:trPr>
          <w:trHeight w:val="312"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left"/>
              <w:rPr>
                <w:b/>
                <w:b/>
                <w:bCs/>
                <w:color w:val="000000"/>
                <w:sz w:val="20"/>
                <w:szCs w:val="20"/>
              </w:rPr>
            </w:pPr>
            <w:r>
              <w:rPr>
                <w:b/>
                <w:bCs/>
                <w:color w:val="000000"/>
                <w:sz w:val="20"/>
                <w:szCs w:val="20"/>
              </w:rPr>
              <w:t xml:space="preserve">TOUJEO - 300U/ML INJ SOL 3X1,5ML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254 6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 039,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914,5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color w:val="000000"/>
                <w:sz w:val="20"/>
                <w:szCs w:val="20"/>
              </w:rPr>
            </w:pPr>
            <w:r>
              <w:rPr>
                <w:color w:val="000000"/>
                <w:sz w:val="20"/>
                <w:szCs w:val="20"/>
              </w:rPr>
              <w:t>-12,0</w:t>
            </w:r>
          </w:p>
        </w:tc>
      </w:tr>
    </w:tbl>
    <w:p>
      <w:pPr>
        <w:pStyle w:val="Pramen1"/>
        <w:rPr/>
      </w:pPr>
      <w:r>
        <w:rPr/>
        <w:t>Pozn. CP = cena původce</w:t>
      </w:r>
    </w:p>
    <w:p>
      <w:pPr>
        <w:pStyle w:val="Pramen1"/>
        <w:rPr/>
      </w:pPr>
      <w:r>
        <w:rPr/>
        <w:t>Zdroj:SÚKL</w:t>
      </w:r>
    </w:p>
    <w:p>
      <w:pPr>
        <w:pStyle w:val="Normal"/>
        <w:rPr/>
      </w:pPr>
      <w:r>
        <w:rPr/>
        <w:t xml:space="preserve">V roce 2017 provedl SÚKL celkem 124 cenových kontrol v oblasti léčivých přípravků, z nichž 110 kontrol proběhlo u poskytovatelů lékárenské péče (lékáren) a 14 kontrol u distributorů léčiv. Právní moci nabylo v roce 2017 celkem 28 rozhodnutí o uložení pokuty za cenové delikty v celkové výši 645 000 Kč. </w:t>
      </w:r>
    </w:p>
    <w:p>
      <w:pPr>
        <w:pStyle w:val="Tu"/>
        <w:rPr/>
      </w:pPr>
      <w:r>
        <w:rPr/>
        <w:t>Zdravotnické prostředky</w:t>
      </w:r>
    </w:p>
    <w:p>
      <w:pPr>
        <w:pStyle w:val="Normal"/>
        <w:rPr/>
      </w:pPr>
      <w:r>
        <w:rPr/>
        <w:t xml:space="preserve">V oblasti regulace cen zdravotnických prostředků nedošlo v roce 2017 k úpravě regulace a je stále platný Cenový předpis Ministerstva zdravotnictví 3/2012/FAR ze dne 16.4.2012, o regulaci cen zdravotnických prostředků, a Cenové rozhodnutí Ministerstva zdravotnictví 2/13-FAR ze dne 7.12.2012, kterým se stanoví seznam skupin zdravotnických prostředků s deregulovanými cenami výrobce. </w:t>
      </w:r>
    </w:p>
    <w:p>
      <w:pPr>
        <w:pStyle w:val="Normal"/>
        <w:rPr/>
      </w:pPr>
      <w:r>
        <w:rPr/>
        <w:t>Seznam stomatologických výrobků je stanoven v příloze č. 4 zákona č. 48/1997 Sb., o veřejném zdravotním pojištění a o změně a doplnění některých souvisejících zákonů</w:t>
      </w:r>
      <w:r>
        <w:rPr>
          <w:rStyle w:val="FootnoteCharacters"/>
          <w:rStyle w:val="FootnoteAnchor"/>
        </w:rPr>
        <w:footnoteReference w:customMarkFollows="1" w:id="22"/>
        <w:t>8</w:t>
      </w:r>
      <w:r>
        <w:rPr/>
        <w:t xml:space="preserve">, kde u jednotlivých stomatologických výrobků je stanovena výše úhrady pojišťovnou buď v plném rozsahu, nebo je zde vyčíslena konkrétní částka úhrady. </w:t>
      </w:r>
    </w:p>
    <w:p>
      <w:pPr>
        <w:pStyle w:val="Normal"/>
        <w:rPr>
          <w:lang w:eastAsia="en-US"/>
        </w:rPr>
      </w:pPr>
      <w:r>
        <w:rPr>
          <w:lang w:eastAsia="en-US"/>
        </w:rPr>
        <w:t>Beze změny zůstalo Cenové rozhodnutí Ministerstva zdravotnictví 1/2016/FAR, kterým se stanoví maximální ceny stomatologických výrobků plně hrazených z veřejného zdravotního pojištění, které je účinné od 1.4.2016.</w:t>
      </w:r>
    </w:p>
    <w:p>
      <w:pPr>
        <w:pStyle w:val="Tu"/>
        <w:rPr/>
      </w:pPr>
      <w:r>
        <w:rPr/>
        <w:t>Zdravotní služby</w:t>
      </w:r>
    </w:p>
    <w:p>
      <w:pPr>
        <w:pStyle w:val="Normal"/>
        <w:rPr/>
      </w:pPr>
      <w:r>
        <w:rPr/>
        <w:t>V oblasti regulace cen zdravotních služeb byly pro rok 2017 vydány Cenové předpisy 1/2017/DZP a 2/2017/DZP o regulaci cen poskytovaných zdravotních služeb, stanovení maximálních cen zdravotních služeb poskytovaných zubními lékaři hrazených z veřejného zdravotního pojištění a specifických zdravotních výkonů ze dne 18.11.2016 a 5.9.2017 (dále jen „předpis“). Předpisy specifikují, jaké zdravotní služby jsou regulovány maximální cenou, cenou věcně usměrňovanou, stanovuje maximální cenu neodkladné zdravotní péče poskytované nesmluvními poskytovateli zdravotních služeb a také stanovuje cenu bodu při čerpání neodkladné zdravotní péče mimo území ČR, v členských státech EU a dále cenu bodu při čerpání hrazených přeshraničních služeb.</w:t>
      </w:r>
    </w:p>
    <w:p>
      <w:pPr>
        <w:pStyle w:val="Normal"/>
        <w:rPr/>
      </w:pPr>
      <w:r>
        <w:rPr/>
        <w:t xml:space="preserve">ČSÚ vykázal u ambulantní lékařské péče v roce 2017 průměrný nárůst o 4,7 %, průměrné ceny ústavní zdravotní péče pak vzrostly o 2,2 %. </w:t>
      </w:r>
    </w:p>
    <w:p>
      <w:pPr>
        <w:pStyle w:val="Tu"/>
        <w:rPr/>
      </w:pPr>
      <w:r>
        <w:rPr/>
        <w:t>Specifické zdravotní výkony</w:t>
      </w:r>
    </w:p>
    <w:p>
      <w:pPr>
        <w:pStyle w:val="Normal"/>
        <w:rPr/>
      </w:pPr>
      <w:r>
        <w:rPr/>
        <w:t xml:space="preserve">V souladu s novelou vyhlášky č. 134/1998 Sb., kterou se vydává seznam zdravotních výkonů s bodovými hodnotami, ve znění pozdějších předpisů, byla v předpisu 1/2017/DPZ stanovena maximální cena specifických zdravotních výkonů s ohledem na každoroční navýšení minutové režijní sazby. S ohledem na rozhodnutí Ministerstva zdravotnictví a po konzultaci se zainteresovanými stranami byla maximální cena pro rok 2017 navýšena z 1,12 Kč na 1,14 Kč. </w:t>
      </w:r>
    </w:p>
    <w:p>
      <w:pPr>
        <w:pStyle w:val="Tu"/>
        <w:rPr/>
      </w:pPr>
      <w:r>
        <w:rPr/>
        <w:t>Zdravotní služby zubních lékařů</w:t>
      </w:r>
    </w:p>
    <w:p>
      <w:pPr>
        <w:pStyle w:val="Normal"/>
        <w:rPr/>
      </w:pPr>
      <w:r>
        <w:rPr/>
        <w:t xml:space="preserve">Výkony zubních lékařů byly upraveny v souladu s vyhláškou č. 348/2016 Sb., o stanovení hodnot bodu, výše úhrad hrazených služeb a regulačních omezení pro rok 2017 (dále jen „úhradová vyhláška“), přičemž došlo u výkonů č. 00900 – Komplexní vyšetření zubním lékařem při registraci pojištěnce, č. 00901 – Opakované komplexní vyšetření a ošetření registrovaného pojištěnce – preventivní prohlídka, č. 00946 – Opakované komplexní vyšetření a ošetření registrovaného pojištěnce – preventivní prohlídka I. k aktualizaci výše maximálních cen těchto výkonů. </w:t>
      </w:r>
    </w:p>
    <w:p>
      <w:pPr>
        <w:pStyle w:val="Normal"/>
        <w:rPr/>
      </w:pPr>
      <w:r>
        <w:rPr/>
        <w:t xml:space="preserve">Průměrná cena v roce 2017 za ambulantní stomatologickou péči dle údajů ČSÚ narostla o 5,7 %. </w:t>
      </w:r>
    </w:p>
    <w:p>
      <w:pPr>
        <w:pStyle w:val="Tu"/>
        <w:rPr/>
      </w:pPr>
      <w:r>
        <w:rPr/>
        <w:t>Elektronické komunikace</w:t>
      </w:r>
    </w:p>
    <w:p>
      <w:pPr>
        <w:pStyle w:val="Normal"/>
        <w:rPr/>
      </w:pPr>
      <w:r>
        <w:rPr/>
        <w:t>Cenovou regulaci v odvětví elektronických komunikací vykonává v souladu se zákonem č. 127/2005 Sb., o elektronických komunikacích a změně některých souvisejících zákonů (zákon o elektronických komunikacích) (dále jen „ZEK“), Český telekomunikační úřad (dále jen „ČTÚ“).  Cenová regulace je uplatňována na základě výsledků analýz relevantních trhů u podniků s významnou tržní silou</w:t>
      </w:r>
      <w:r>
        <w:rPr>
          <w:rStyle w:val="FootnoteCharacters"/>
          <w:rStyle w:val="FootnoteAnchor"/>
        </w:rPr>
        <w:footnoteReference w:customMarkFollows="1" w:id="23"/>
        <w:t>9</w:t>
      </w:r>
      <w:r>
        <w:rPr/>
        <w:t>. S ohledem na povahu současně vymezených relevantních trhů ČTÚ uplatňuje v současné době cenovou regulaci pouze na velkoobchodních trzích, tedy u cen hrazených mezi operátory s cílem napomoci rozvoji konkurenčního prostředí a díky dostupným velkoobchodním službám napomoci alternativním operátorům nabízet konkurenceschopné maloobchodní služby koncovým uživatelům.</w:t>
      </w:r>
    </w:p>
    <w:p>
      <w:pPr>
        <w:pStyle w:val="Normal"/>
        <w:rPr/>
      </w:pPr>
      <w:r>
        <w:rPr/>
        <w:t xml:space="preserve">V roce 2017 ČTÚ nevydal žádné rozhodnutí o ceně a rozsah cenové regulace se tudíž oproti roku 2016 nezměnil. V platnosti zůstávají rozhodnutí o ceně, která ČTÚ vydal v předchozích dvou letech. Jde o jedno rozhodnutí o ceně vydané v roce 2015 v rámci třetího kola analýz relevantních trhů, kterým byly uloženy povinnosti na základě výsledku provedené analýzy relevantního trhu „Velkoobchodní (fyzický) přístup k infrastruktuře sítě (včetně sdíleného nebo plného zpřístupnění účastnického vedení) v pevném místě“ vydané v roce 2014. Povinnosti uložené tímto rozhodnutím o ceně budou změněny rozhodnutím o ceně, jehož vydání ČTÚ očekává v prvním pololetí roku 2018. </w:t>
      </w:r>
    </w:p>
    <w:p>
      <w:pPr>
        <w:pStyle w:val="Normal"/>
        <w:rPr/>
      </w:pPr>
      <w:r>
        <w:rPr/>
        <w:t>V platnosti nadále zůstávají rozhodnutí o ceně vydaná v roce 2016, kterými byly dotčeným subjektům uloženy povinnosti na dvou relevantních trzích ukončení hlasového volání na základě výsledků analýz relevantních trhů. Jde o 23 cenových rozhodnutí na trhu č. 1 „Velkoobchodní služby ukončení volání v jednotlivých veřejných telefonních sítích poskytovaných v pevném místě“ a o 4 rozhodnutí o ceně na trhu č. 2 „Velkoobchodní služby ukončení hlasového volání v jednotlivých mobilních sítích“, kterými byla stanovena maximální cena za terminaci.</w:t>
      </w:r>
    </w:p>
    <w:p>
      <w:pPr>
        <w:pStyle w:val="Normal"/>
        <w:rPr>
          <w:color w:val="000000"/>
        </w:rPr>
      </w:pPr>
      <w:r>
        <w:rPr>
          <w:color w:val="000000"/>
        </w:rPr>
        <w:t>V roce 2017 nedošlo k metodickým změnám v oblasti regulace cen služeb elektronických komunikací</w:t>
      </w:r>
      <w:r>
        <w:rPr/>
        <w:t xml:space="preserve">. </w:t>
      </w:r>
      <w:r>
        <w:rPr>
          <w:rStyle w:val="InternetLink"/>
          <w:color w:val="000000"/>
          <w:spacing w:val="-4"/>
          <w:u w:val="none"/>
        </w:rPr>
        <w:t xml:space="preserve">V platnosti zůstává </w:t>
      </w:r>
      <w:r>
        <w:rPr>
          <w:bCs/>
          <w:spacing w:val="-4"/>
        </w:rPr>
        <w:t>opatření obecné povahy</w:t>
      </w:r>
      <w:r>
        <w:rPr>
          <w:rStyle w:val="FootnoteCharacters"/>
          <w:rStyle w:val="FootnoteAnchor"/>
          <w:bCs/>
          <w:spacing w:val="-4"/>
        </w:rPr>
        <w:footnoteReference w:customMarkFollows="1" w:id="24"/>
        <w:t>1</w:t>
      </w:r>
      <w:r>
        <w:rPr>
          <w:rStyle w:val="FootnoteCharacters"/>
          <w:bCs/>
          <w:spacing w:val="-4"/>
        </w:rPr>
        <w:t>0</w:t>
      </w:r>
      <w:r>
        <w:rPr>
          <w:bCs/>
        </w:rPr>
        <w:t>, kterým se stanoví metodika účelového členění nákladů a výnosů a jejich přiřazování a kterým se určuje struktura vykazovaných informací.</w:t>
      </w:r>
    </w:p>
    <w:p>
      <w:pPr>
        <w:pStyle w:val="Normal"/>
        <w:rPr/>
      </w:pPr>
      <w:r>
        <w:rPr/>
        <w:t>Regulace cen je rovněž stanovena přímo ZEK. Prostřednictvím ustanovení § 55 odst. 1 ZEK je uložena povinnost operátorům poskytujícím služby přenesení telefonního čísla a volby a předvolby operátora uplatňovat nákladově orientované ceny. Službu přenositelnosti telefonního čísla poskytují všichni operátoři, kteří zajišťují veřejnou telefonní síť (§ 34 ZEK). Povinnost poskytovat službu volby a předvolby operátora za účelem umožnit svým účastníkům přístup ke službám kteréhokoliv propojeného podnikatele poskytujícího veřejně dostupnou telefonní službu (§ 70 ZEK), která byla v roce 2014 uložena společnosti O2 Czech Republic a.s., jako podniku s významnou tržní silou na relevantním trhu č. 1 „Přístup k veřejné telefonní síti v pevném místě“, nebyla v roce 2017 uložena žádnému podniku, neboť na základě výsledků provedené analýzy, nebyl tento trh shledán jako relevantní trh a byl zrušen.</w:t>
      </w:r>
    </w:p>
    <w:p>
      <w:pPr>
        <w:pStyle w:val="Normal"/>
        <w:rPr/>
      </w:pPr>
      <w:r>
        <w:rPr/>
        <w:t>Ustanovením § 65 odst. 2 ZEK je dále uložena povinnost uplatňovat nákladově orientovanou cenu za upozornění účastníka na nezaplacení vyúčtování.</w:t>
      </w:r>
    </w:p>
    <w:p>
      <w:pPr>
        <w:pStyle w:val="Normal"/>
        <w:rPr/>
      </w:pPr>
      <w:r>
        <w:rPr/>
        <w:t>Plnění těchto povinností kontroluje ČTÚ podle zákona č. 255/2012 Sb., o kontrole (kontrolní řád), ve znění pozdějších předpisů.</w:t>
      </w:r>
    </w:p>
    <w:p>
      <w:pPr>
        <w:pStyle w:val="Normal"/>
        <w:rPr/>
      </w:pPr>
      <w:r>
        <w:rPr/>
        <w:t>Velkoobchodní ceny za přenesení pevných i mobilních čísel</w:t>
      </w:r>
      <w:r>
        <w:rPr>
          <w:rStyle w:val="FootnoteCharacters"/>
          <w:rStyle w:val="FootnoteAnchor"/>
        </w:rPr>
        <w:footnoteReference w:customMarkFollows="1" w:id="25"/>
        <w:t>1</w:t>
      </w:r>
      <w:r>
        <w:rPr>
          <w:rStyle w:val="FootnoteCharacters"/>
        </w:rPr>
        <w:t>1</w:t>
      </w:r>
      <w:r>
        <w:rPr/>
        <w:t xml:space="preserve"> se v roce 2017 nezměnily.</w:t>
      </w:r>
    </w:p>
    <w:p>
      <w:pPr>
        <w:pStyle w:val="Normal"/>
        <w:rPr/>
      </w:pPr>
      <w:r>
        <w:rPr/>
        <w:t>V souvislosti s cenovou regulací ČTÚ sleduje a vyhodnocuje vývoj cen služeb, které jsou nebo mohou být předmětem cenové regulace. Výsledky sledování vývoje úrovně cen jsou uplatněny v analýzách jednotlivých relevantních trhů a jsou také zveřejňovány na stránkách ČTÚ.</w:t>
      </w:r>
    </w:p>
    <w:p>
      <w:pPr>
        <w:pStyle w:val="Normal"/>
        <w:rPr/>
      </w:pPr>
      <w:r>
        <w:rPr/>
        <w:t>Průměrné roční ceny služeb elektronických komunikací</w:t>
      </w:r>
      <w:r>
        <w:rPr>
          <w:rStyle w:val="FootnoteCharacters"/>
          <w:rStyle w:val="FootnoteAnchor"/>
        </w:rPr>
        <w:footnoteReference w:customMarkFollows="1" w:id="26"/>
        <w:t>1</w:t>
      </w:r>
      <w:r>
        <w:rPr>
          <w:rStyle w:val="FootnoteCharacters"/>
        </w:rPr>
        <w:t>2</w:t>
      </w:r>
      <w:r>
        <w:rPr/>
        <w:t xml:space="preserve"> za rok 2017 klesly o 0,5 %. </w:t>
      </w:r>
    </w:p>
    <w:p>
      <w:pPr>
        <w:pStyle w:val="Tu"/>
        <w:rPr/>
      </w:pPr>
      <w:r>
        <w:rPr/>
        <w:t>Poštovní služby</w:t>
      </w:r>
    </w:p>
    <w:p>
      <w:pPr>
        <w:pStyle w:val="Normal"/>
        <w:rPr/>
      </w:pPr>
      <w:r>
        <w:rPr/>
        <w:t>ČTÚ v roce 2017 nevydal žádné rozhodnutí o ceně. Ze zákona č. 29/2000 Sb., o poštovních službách a o změně některých zákonů (zákon o poštovních službách) (dále jen „ZPS“), ve znění pozdějších předpisů, vyplývá povinnost pro držitele poštovní licence, tj. Českou poštu, s. p., poskytovat základní poštovní služby za nákladově orientované ceny. Povinnost stanovit ceny základních služeb tak, aby zahrnovaly efektivně a účelně vynaložené náklady a přiměřený zisk, je dána ustanovením § 33 odst. 5 ZPS. Povinností ČTÚ je plnění této povinnosti držitele poštovní licence kontrolovat a její případné porušení sankcionovat.</w:t>
      </w:r>
    </w:p>
    <w:p>
      <w:pPr>
        <w:pStyle w:val="Normal"/>
        <w:rPr/>
      </w:pPr>
      <w:r>
        <w:rPr/>
        <w:t xml:space="preserve">ČTÚ připravil v roce 2017 novelu vyhlášky č. 465/2012 Sb., o způsobu vedení oddělené evidence nákladů a výnosů držitele poštovní licence. Tato vyhláška stanoví způsob vedení oddělené evidence nákladů a výnosů, metodiku účelového členění nákladů a výnosů a jejich přiřazení včetně stanovení přiměřeného zisku a strukturu vykazovaných informací. </w:t>
      </w:r>
    </w:p>
    <w:p>
      <w:pPr>
        <w:pStyle w:val="Normal"/>
        <w:rPr/>
      </w:pPr>
      <w:r>
        <w:rPr/>
        <w:t>Vyhláškou č. 404/2017 Sb. nabyla účinnosti 1.1.2018 a stanovuje novou výši ziskové přirážky v aktualizované podobě pro služby podléhající povinnosti nákladově orientovaných cen (tj. základní služby a služby přístupu k poštovní infrastruktuře) a upravuje strukturu informací vykazovaných ve výsledcích oddělené evidence nákladů a výnosů držitelem poštovní licence. Zisková přirážka k ekonomicky oprávněným nákladům byla snížena z původních 8,7 % na úroveň 6,36 %</w:t>
      </w:r>
      <w:r>
        <w:rPr>
          <w:rStyle w:val="FootnoteCharacters"/>
          <w:rStyle w:val="FootnoteAnchor"/>
        </w:rPr>
        <w:footnoteReference w:customMarkFollows="1" w:id="27"/>
        <w:t>1</w:t>
      </w:r>
      <w:r>
        <w:rPr>
          <w:rStyle w:val="FootnoteCharacters"/>
        </w:rPr>
        <w:t>3</w:t>
      </w:r>
      <w:r>
        <w:rPr/>
        <w:t>.</w:t>
      </w:r>
    </w:p>
    <w:p>
      <w:pPr>
        <w:pStyle w:val="Normal"/>
        <w:rPr/>
      </w:pPr>
      <w:r>
        <w:rPr/>
        <w:t>V roce 2017 bylo vydáno rozhodnutí ve věci sporu podle § 34 odst. 5 ZPS o úpravě vzájemných práv a povinností při přístupu do poštovní infrastruktury České pošty, s.p., jehož součástí bylo i stanovení nákladově orientovaných cen za přístup k prvkům poštovní infrastruktury. Prvky poštovní infrastruktury, ke kterým byl požadován přístup, byly poštovní přihrádky, dodávací schrány a související soupis úplných informací o umístění dodacích schrán a databáze adres s informacemi o adresátech, kteří požádali o dodávání na jiné než odesílateli uvedené adrese a o jejich nových adresách. Ceny byly stanoveny na základě výsledků kontroly účelně a efektivně vynaložených nákladů České pošty, s.p., kterou prováděl ČTÚ v r. 2016.</w:t>
      </w:r>
    </w:p>
    <w:p>
      <w:pPr>
        <w:pStyle w:val="Normal"/>
        <w:rPr/>
      </w:pPr>
      <w:r>
        <w:rPr/>
        <w:t>Česká pošta, s.p. zvýšila v roce 2017 ceny některých základních poštovních služeb, což v souladu s § 33 odst. 9 ZPS oznámila v zákonné lhůtě. Ke zvýšení cen došlo na základě výše zmíněné zákonné povinnosti poskytovat základní služby za nákladově orientované ceny, kdy jednotkový nárůst nákladů je způsoben dlouhodobým poklesem poptávky po základních poštovních službách. Nejvýznamnější změnou v oblasti cen základních poštovních služeb v roce 2017 bylo zdražení</w:t>
      </w:r>
      <w:r>
        <w:rPr>
          <w:rStyle w:val="FootnoteCharacters"/>
          <w:rStyle w:val="FootnoteAnchor"/>
        </w:rPr>
        <w:footnoteReference w:customMarkFollows="1" w:id="28"/>
        <w:t>1</w:t>
      </w:r>
      <w:r>
        <w:rPr>
          <w:rStyle w:val="FootnoteCharacters"/>
        </w:rPr>
        <w:t>4</w:t>
      </w:r>
      <w:r>
        <w:rPr/>
        <w:t xml:space="preserve"> obyčejných zásilek a doporučených a cenných psaní do zahraničí o 5,- Kč ve všech kategoriích a hmotnostních stupních pro všechny destinace od 1.1.2017. U vnitrostátních doporučených balíků a cenných balíků došlo ke zvýšení ceny o 10,- Kč. Poštovní poukazy hotovost – účet (poštovní poukázky A) zdražila Česká pošta, s.p. o 1,- Kč. Zvýšila se i cena dobírky (z 12,- Kč na 14,- Kč) a základní cena doplatného za nevyplacené či částečně vyplacené vnitrostátní poštovní zásilky z 5,- Kč na 15,- Kč. Další zdražení k 1.2.2017 a k 1.7.2017 se týkala zejména zákazníků hradících poštovní služby Kreditem, případně využívajících tzv. Hybridní poštu.  </w:t>
      </w:r>
    </w:p>
    <w:p>
      <w:pPr>
        <w:pStyle w:val="Normal"/>
        <w:rPr/>
      </w:pPr>
      <w:r>
        <w:rPr/>
        <w:t xml:space="preserve">V souvislosti s cenovou regulací ČTÚ v oblasti poštovních služeb sleduje a vyhodnocuje vývoj úrovně cen základních služeb a pravidelně přezkoumává jejich cenovou dostupnost zejména s ohledem na spotřebitelské ceny, inflaci a průměrnou mzdu. </w:t>
      </w:r>
    </w:p>
    <w:p>
      <w:pPr>
        <w:pStyle w:val="Normal"/>
        <w:rPr/>
      </w:pPr>
      <w:r>
        <w:rPr/>
        <w:t>Průměrné roční ceny poštovních služeb podle údajů ČSÚ meziročně vzrostly o 7,7 %.</w:t>
      </w:r>
    </w:p>
    <w:p>
      <w:pPr>
        <w:pStyle w:val="Tu"/>
        <w:rPr/>
      </w:pPr>
      <w:r>
        <w:rPr/>
        <w:t>Nájemné z pozemků pro nepodnikatelské účely a maximální ceny při nákupu nemovitostí z rozpočtových prostředků organizačními složkami státu</w:t>
      </w:r>
    </w:p>
    <w:p>
      <w:pPr>
        <w:pStyle w:val="Normal"/>
        <w:rPr/>
      </w:pPr>
      <w:r>
        <w:rPr/>
        <w:t xml:space="preserve">U nájemného z pozemků pro nepodnikatelské účely pro rok 2017 nedošlo k úpravám regulace. K zásadní změně v rozsahu a pojetí cenové regulace nájemného došlo již v roce 2012 (z cenové regulace byly tehdy vyřazeny pronájmy pozemků, na nichž jsou umístěny rekreační chaty, pozemků, na nichž jsou zřízeny zahrádkářské osady, pronájmy lesních pozemků, na nichž stojí rekreační chaty v lesích a případy dalších pronájmů pozemků), v cenové regulaci se ponechaly pouze pozemky, na nichž jsou umístěny objekty využívané pro veřejnou správu, školství, obranu a bezpečnost, zdravotnictví a sociální účely (tedy ve veřejném zájmu) a kde je nájemné hrazeno z veřejných rozpočtů, což je v plném souladu s podmínkou pro uplatnění cenové regulace podle § 1 odst. 6 zákona o cenách. V roce 2013 byl pak výčtově specifikován pojem „jiné prostředky státu“ v souladu s rozpočtovými pravidly. Stejná úprava byla zvolena i v případě nákupu nemovitostí organizačními složkami státu, kdy je pro nabývání majetku nastavena cenová regulace s využitím oceňovacích postupů. Z této položky byly od 1.1.2013 vyřazeny nákupy subjekty, které se řídí zákonem č. 77/1997 Sb., o státním podniku, neboť se na ně zákon č. 219/2000 Sb., o majetku České republiky a jejím vystupování v právních vztazích, nevztahuje. </w:t>
      </w:r>
    </w:p>
    <w:p>
      <w:pPr>
        <w:pStyle w:val="Tu"/>
        <w:rPr/>
      </w:pPr>
      <w:r>
        <w:rPr/>
        <w:t>Tabákové výrobky</w:t>
      </w:r>
    </w:p>
    <w:p>
      <w:pPr>
        <w:pStyle w:val="Normal"/>
        <w:rPr/>
      </w:pPr>
      <w:r>
        <w:rPr/>
        <w:t xml:space="preserve">U tabákových výrobků pokračovala regulace cen formou pevných cen, která byla vynucena v roce 2001 zavedením dvousložkové sazby spotřební daně u těchto výrobků. Při výpočtu procentní části sazby daně se vychází z jednotných pevných cen pro konečného spotřebitele. Od července roku 2005 je uplatňována dvousložková spotřební daň pouze u cigaret, a proto jsou od té doby regulovány jen ceny cigaret. U ostatních tabákových výrobků důvod k regulaci cen pominul. </w:t>
      </w:r>
    </w:p>
    <w:p>
      <w:pPr>
        <w:pStyle w:val="Normal"/>
        <w:rPr/>
      </w:pPr>
      <w:r>
        <w:rPr/>
        <w:t>Pro rok 2017 vydal Celní úřad pro Středočeský kraj Cenové rozhodnutí č. 01/2017, kterým vydal seznam zboží s regulovanými cenami, stanovil povinnosti a pravidla při předkládání, posuzování a zpracování cenových návrhů při stanovení úředně stanovených cen. V průběhu roku 2017 bylo vydáno 12 cenových rozhodnutí, kterými byly stanoveny pevné ceny pro konečného spotřebitele a změny pevných cen. K 1.1.2017 bylo stanoveno cca 300 cen tabákových výrobků.</w:t>
      </w:r>
    </w:p>
    <w:p>
      <w:pPr>
        <w:pStyle w:val="Normal"/>
        <w:rPr>
          <w:color w:val="000000"/>
        </w:rPr>
      </w:pPr>
      <w:r>
        <w:rPr/>
        <w:t xml:space="preserve">ČSÚ vykázal průměrný roční růst cen tabáku v roce 2017 ve výši 3,3 %. </w:t>
      </w:r>
    </w:p>
    <w:p>
      <w:pPr>
        <w:pStyle w:val="Tu"/>
        <w:rPr/>
      </w:pPr>
      <w:r>
        <w:rPr/>
        <w:t>Maximální ceny mléka a mléčných výrobků pro žáky škol</w:t>
      </w:r>
    </w:p>
    <w:p>
      <w:pPr>
        <w:pStyle w:val="Normal"/>
        <w:rPr/>
      </w:pPr>
      <w:r>
        <w:rPr/>
        <w:t xml:space="preserve">Od 1.1.2017 byly dodávky podporovaných ochucených i neochucených mléčných výrobků do škol realizovány dle výměru MF č. 01/2017, kterým bylo stanoveno celkem 101 maximálních cen. Vycházelo se přitom z již dříve stanovených maximálních cen v roce 2016 pro školní rok 2016/2017. </w:t>
      </w:r>
    </w:p>
    <w:p>
      <w:pPr>
        <w:pStyle w:val="Normal"/>
        <w:rPr/>
      </w:pPr>
      <w:r>
        <w:rPr/>
        <w:t xml:space="preserve">Pro školní rok 2017/2018 byly stanoveny maximální ceny celkem 70 ochuceným mléčným výrobkům. Uplatnění cenové regulace těchto mléčných výrobků předpokládá nařízení vlády č. 74/2017 Sb., o stanovení některých podmínek pro poskytování podpory na dodávky ovoce, zeleniny, mléka a výroků z nich do škol a o změně některých souvisejících nařízení vlády. Výrobky musí odpovídat stanoveným kvalitativním požadavkům. Ceny mléčných výrobků ve školách jsou vlivem poskytovaných podpor výrazně nižší než v běžné prodejní síti. </w:t>
      </w:r>
    </w:p>
    <w:p>
      <w:pPr>
        <w:pStyle w:val="Normal"/>
        <w:rPr/>
      </w:pPr>
      <w:r>
        <w:rPr/>
        <w:t xml:space="preserve">Od 1.9.2017 jsou neochucené mléčné výrobky v rámci školního projektu dodávány žákům bezplatně. </w:t>
      </w:r>
    </w:p>
    <w:p>
      <w:pPr>
        <w:pStyle w:val="Normal"/>
        <w:rPr/>
      </w:pPr>
      <w:r>
        <w:rPr/>
        <w:t>Celkem se do projektu „Mléko do škol“ pro školní rok 2017/2018 zapojilo 3 862 základních a středních škol s počtem 920 857 žáků. Celková podpora ze zdrojů EU a ČR činila 278 095 114 Kč</w:t>
      </w:r>
      <w:r>
        <w:rPr>
          <w:rStyle w:val="FootnoteCharacters"/>
          <w:rStyle w:val="FootnoteAnchor"/>
        </w:rPr>
        <w:footnoteReference w:customMarkFollows="1" w:id="29"/>
        <w:t>1</w:t>
      </w:r>
      <w:r>
        <w:rPr>
          <w:rStyle w:val="FootnoteCharacters"/>
        </w:rPr>
        <w:t>5</w:t>
      </w:r>
      <w:r>
        <w:rPr/>
        <w:t>.</w:t>
      </w:r>
    </w:p>
    <w:p>
      <w:pPr>
        <w:pStyle w:val="Normal"/>
        <w:rPr/>
      </w:pPr>
      <w:r>
        <w:rPr/>
        <w:t xml:space="preserve">Dodržování maximálních cen je sledováno cenovými kontrolními orgány. </w:t>
      </w:r>
    </w:p>
    <w:p>
      <w:pPr>
        <w:pStyle w:val="Heading3"/>
        <w:rPr/>
      </w:pPr>
      <w:bookmarkStart w:id="109" w:name="OLE_LINK8"/>
      <w:bookmarkStart w:id="110" w:name="OLE_LINK7"/>
      <w:bookmarkEnd w:id="109"/>
      <w:bookmarkEnd w:id="110"/>
      <w:r>
        <w:rPr/>
        <w:t>Věcně usměrňované ceny</w:t>
      </w:r>
    </w:p>
    <w:p>
      <w:pPr>
        <w:pStyle w:val="Tu"/>
        <w:rPr/>
      </w:pPr>
      <w:r>
        <w:rPr/>
        <w:t>Tepelná energie</w:t>
      </w:r>
    </w:p>
    <w:p>
      <w:pPr>
        <w:pStyle w:val="Normal"/>
        <w:rPr/>
      </w:pPr>
      <w:r>
        <w:rPr/>
        <w:t xml:space="preserve">Cena tepelné energie je regulována formou věcného usměrňování. ERÚ stanovuje závazné podmínky pro kalkulaci a sjednávání cen tepelné energie. Do ceny může dodavatel promítnout pouze ekonomicky oprávněné náklady, které souvisejí s výrobou a rozvodem tepelné energie, přiměřený zisk a daň z přidané hodnoty. Podmínky pro kalkulaci ceny tepelné energie umožňují zohledňovat jednotlivým dodavatelům specifické podmínky při výrobě a rozvodu tepelné energie v různých soustavách zásobování tepelnou energií. Změna ceny tepelné energie závisí především na vývoji cen uhlí a zemního plynu, které jako náklady na palivo pro výrobu tepelné energie mají největší podíl na její výši. </w:t>
      </w:r>
    </w:p>
    <w:p>
      <w:pPr>
        <w:pStyle w:val="Normal"/>
        <w:rPr/>
      </w:pPr>
      <w:r>
        <w:rPr/>
        <w:t xml:space="preserve">V roce 2017 nebylo pro oblast tepelné energie vydáno žádné nové cenové rozhodnutí.  </w:t>
      </w:r>
    </w:p>
    <w:p>
      <w:pPr>
        <w:pStyle w:val="Normal"/>
        <w:rPr/>
      </w:pPr>
      <w:r>
        <w:rPr/>
        <w:t>Od roku 2016 byla v cenovém rozhodnutí ERÚ</w:t>
      </w:r>
      <w:r>
        <w:rPr>
          <w:rStyle w:val="FootnoteCharacters"/>
          <w:rStyle w:val="FootnoteAnchor"/>
        </w:rPr>
        <w:footnoteReference w:customMarkFollows="1" w:id="30"/>
        <w:t>1</w:t>
      </w:r>
      <w:r>
        <w:rPr>
          <w:rStyle w:val="FootnoteCharacters"/>
        </w:rPr>
        <w:t>6</w:t>
      </w:r>
      <w:r>
        <w:rPr/>
        <w:t xml:space="preserve"> stanovena limitní cena ve výši 152,86 Kč/GJ bez DPH, kdy se na ceny tepelné energie kalkulované a uplatňované pod touto výší nevztahují podmínky věcného usměrňování cen tepelné energie.</w:t>
      </w:r>
      <w:r>
        <w:br w:type="page"/>
      </w:r>
    </w:p>
    <w:p>
      <w:pPr>
        <w:pStyle w:val="Normal"/>
        <w:rPr/>
      </w:pPr>
      <w:r>
        <w:rPr>
          <w:b/>
          <w:sz w:val="22"/>
          <w:szCs w:val="22"/>
        </w:rPr>
        <w:t xml:space="preserve">Tabulka č. </w:t>
      </w:r>
      <w:r>
        <w:rPr>
          <w:b/>
          <w:sz w:val="22"/>
          <w:szCs w:val="22"/>
        </w:rPr>
        <w:fldChar w:fldCharType="begin"/>
      </w:r>
      <w:r>
        <w:rPr>
          <w:sz w:val="22"/>
          <w:b/>
          <w:szCs w:val="22"/>
        </w:rPr>
        <w:instrText xml:space="preserve"> SEQ Tabulka_č. \* ARABIC </w:instrText>
      </w:r>
      <w:r>
        <w:rPr>
          <w:sz w:val="22"/>
          <w:b/>
          <w:szCs w:val="22"/>
        </w:rPr>
        <w:fldChar w:fldCharType="separate"/>
      </w:r>
      <w:r>
        <w:rPr>
          <w:sz w:val="22"/>
          <w:b/>
          <w:szCs w:val="22"/>
        </w:rPr>
        <w:t>109</w:t>
      </w:r>
      <w:r>
        <w:rPr>
          <w:sz w:val="22"/>
          <w:b/>
          <w:szCs w:val="22"/>
        </w:rPr>
        <w:fldChar w:fldCharType="end"/>
      </w:r>
      <w:r>
        <w:rPr/>
        <w:t>: Průměrné ceny tepelné energie pro konečné spotřebitele (včetně DPH) v Kč/GJ – údaje za rok 2017 jsou k 1.1.2017 a jde o předběžné ceny</w:t>
      </w:r>
    </w:p>
    <w:tbl>
      <w:tblPr>
        <w:tblW w:w="7513" w:type="dxa"/>
        <w:jc w:val="left"/>
        <w:tblInd w:w="-5" w:type="dxa"/>
        <w:tblLayout w:type="fixed"/>
        <w:tblCellMar>
          <w:top w:w="0" w:type="dxa"/>
          <w:left w:w="108" w:type="dxa"/>
          <w:bottom w:w="0" w:type="dxa"/>
          <w:right w:w="108" w:type="dxa"/>
        </w:tblCellMar>
      </w:tblPr>
      <w:tblGrid>
        <w:gridCol w:w="1658"/>
        <w:gridCol w:w="1658"/>
        <w:gridCol w:w="2211"/>
        <w:gridCol w:w="1986"/>
      </w:tblGrid>
      <w:tr>
        <w:trPr>
          <w:trHeight w:val="459" w:hRule="atLeast"/>
        </w:trPr>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Ceny tepelné energie (včetně DPH) v Kč/GJ</w:t>
            </w:r>
          </w:p>
        </w:tc>
      </w:tr>
      <w:tr>
        <w:trPr>
          <w:trHeight w:val="459"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Rok</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Z uhlí</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Z ostatních pali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Vážený průměr</w:t>
            </w:r>
          </w:p>
        </w:tc>
      </w:tr>
      <w:tr>
        <w:trPr>
          <w:trHeight w:val="30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2016</w:t>
            </w:r>
          </w:p>
        </w:tc>
        <w:tc>
          <w:tcPr>
            <w:tcW w:w="1658" w:type="dxa"/>
            <w:tcBorders>
              <w:top w:val="single" w:sz="4" w:space="0" w:color="000000"/>
              <w:left w:val="single" w:sz="4" w:space="0" w:color="000000"/>
              <w:bottom w:val="single" w:sz="4" w:space="0" w:color="000000"/>
              <w:right w:val="single" w:sz="4" w:space="0" w:color="000000"/>
            </w:tcBorders>
          </w:tcPr>
          <w:p>
            <w:pPr>
              <w:pStyle w:val="Tabulka"/>
              <w:spacing w:before="0" w:after="120"/>
              <w:jc w:val="center"/>
              <w:rPr>
                <w:b w:val="false"/>
                <w:b w:val="false"/>
                <w:color w:val="000000"/>
                <w:sz w:val="22"/>
                <w:szCs w:val="22"/>
                <w:lang w:val="cs-CZ" w:eastAsia="cs-CZ"/>
              </w:rPr>
            </w:pPr>
            <w:r>
              <w:rPr>
                <w:b w:val="false"/>
                <w:color w:val="000000"/>
                <w:sz w:val="22"/>
                <w:szCs w:val="22"/>
              </w:rPr>
              <w:t>563,04</w:t>
            </w:r>
          </w:p>
        </w:tc>
        <w:tc>
          <w:tcPr>
            <w:tcW w:w="2211" w:type="dxa"/>
            <w:tcBorders>
              <w:top w:val="single" w:sz="4" w:space="0" w:color="000000"/>
              <w:left w:val="single" w:sz="4" w:space="0" w:color="000000"/>
              <w:bottom w:val="single" w:sz="4" w:space="0" w:color="000000"/>
              <w:right w:val="single" w:sz="4" w:space="0" w:color="000000"/>
            </w:tcBorders>
          </w:tcPr>
          <w:p>
            <w:pPr>
              <w:pStyle w:val="Tabulka"/>
              <w:spacing w:before="0" w:after="120"/>
              <w:jc w:val="center"/>
              <w:rPr>
                <w:b w:val="false"/>
                <w:b w:val="false"/>
                <w:color w:val="000000"/>
                <w:sz w:val="22"/>
                <w:szCs w:val="22"/>
                <w:lang w:val="cs-CZ" w:eastAsia="cs-CZ"/>
              </w:rPr>
            </w:pPr>
            <w:r>
              <w:rPr>
                <w:b w:val="false"/>
                <w:color w:val="000000"/>
                <w:sz w:val="22"/>
                <w:szCs w:val="22"/>
              </w:rPr>
              <w:t>585,64</w:t>
            </w:r>
          </w:p>
        </w:tc>
        <w:tc>
          <w:tcPr>
            <w:tcW w:w="1986" w:type="dxa"/>
            <w:tcBorders>
              <w:top w:val="single" w:sz="4" w:space="0" w:color="000000"/>
              <w:left w:val="single" w:sz="4" w:space="0" w:color="000000"/>
              <w:bottom w:val="single" w:sz="4" w:space="0" w:color="000000"/>
              <w:right w:val="single" w:sz="4" w:space="0" w:color="000000"/>
            </w:tcBorders>
          </w:tcPr>
          <w:p>
            <w:pPr>
              <w:pStyle w:val="Tabulka"/>
              <w:spacing w:before="0" w:after="120"/>
              <w:jc w:val="center"/>
              <w:rPr>
                <w:b w:val="false"/>
                <w:b w:val="false"/>
                <w:color w:val="000000"/>
                <w:sz w:val="22"/>
                <w:szCs w:val="22"/>
                <w:lang w:val="cs-CZ" w:eastAsia="cs-CZ"/>
              </w:rPr>
            </w:pPr>
            <w:r>
              <w:rPr>
                <w:b w:val="false"/>
                <w:color w:val="000000"/>
                <w:sz w:val="22"/>
                <w:szCs w:val="22"/>
              </w:rPr>
              <w:t>573,77</w:t>
            </w:r>
          </w:p>
        </w:tc>
      </w:tr>
      <w:tr>
        <w:trPr>
          <w:trHeight w:val="30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120"/>
              <w:jc w:val="center"/>
              <w:rPr>
                <w:b w:val="false"/>
                <w:b w:val="false"/>
                <w:color w:val="000000"/>
                <w:sz w:val="22"/>
                <w:szCs w:val="22"/>
                <w:lang w:val="cs-CZ" w:eastAsia="cs-CZ"/>
              </w:rPr>
            </w:pPr>
            <w:r>
              <w:rPr>
                <w:b w:val="false"/>
                <w:color w:val="000000"/>
                <w:sz w:val="22"/>
                <w:szCs w:val="22"/>
                <w:lang w:val="cs-CZ" w:eastAsia="cs-CZ"/>
              </w:rPr>
              <w:t>2017</w:t>
            </w:r>
          </w:p>
        </w:tc>
        <w:tc>
          <w:tcPr>
            <w:tcW w:w="1658" w:type="dxa"/>
            <w:tcBorders>
              <w:top w:val="single" w:sz="4" w:space="0" w:color="000000"/>
              <w:left w:val="single" w:sz="4" w:space="0" w:color="000000"/>
              <w:bottom w:val="single" w:sz="4" w:space="0" w:color="000000"/>
              <w:right w:val="single" w:sz="4" w:space="0" w:color="000000"/>
            </w:tcBorders>
          </w:tcPr>
          <w:p>
            <w:pPr>
              <w:pStyle w:val="Tabulka"/>
              <w:spacing w:before="0" w:after="120"/>
              <w:jc w:val="center"/>
              <w:rPr>
                <w:b w:val="false"/>
                <w:b w:val="false"/>
                <w:color w:val="000000"/>
                <w:sz w:val="22"/>
                <w:szCs w:val="22"/>
                <w:lang w:val="cs-CZ" w:eastAsia="cs-CZ"/>
              </w:rPr>
            </w:pPr>
            <w:r>
              <w:rPr>
                <w:b w:val="false"/>
                <w:color w:val="000000"/>
                <w:sz w:val="22"/>
                <w:szCs w:val="22"/>
              </w:rPr>
              <w:t>566,77</w:t>
            </w:r>
          </w:p>
        </w:tc>
        <w:tc>
          <w:tcPr>
            <w:tcW w:w="2211" w:type="dxa"/>
            <w:tcBorders>
              <w:top w:val="single" w:sz="4" w:space="0" w:color="000000"/>
              <w:left w:val="single" w:sz="4" w:space="0" w:color="000000"/>
              <w:bottom w:val="single" w:sz="4" w:space="0" w:color="000000"/>
              <w:right w:val="single" w:sz="4" w:space="0" w:color="000000"/>
            </w:tcBorders>
          </w:tcPr>
          <w:p>
            <w:pPr>
              <w:pStyle w:val="Tabulka"/>
              <w:spacing w:before="0" w:after="120"/>
              <w:jc w:val="center"/>
              <w:rPr>
                <w:b w:val="false"/>
                <w:b w:val="false"/>
                <w:color w:val="000000"/>
                <w:sz w:val="22"/>
                <w:szCs w:val="22"/>
                <w:lang w:val="cs-CZ" w:eastAsia="cs-CZ"/>
              </w:rPr>
            </w:pPr>
            <w:r>
              <w:rPr>
                <w:b w:val="false"/>
                <w:color w:val="000000"/>
                <w:sz w:val="22"/>
                <w:szCs w:val="22"/>
              </w:rPr>
              <w:t>574,57</w:t>
            </w:r>
          </w:p>
        </w:tc>
        <w:tc>
          <w:tcPr>
            <w:tcW w:w="1986" w:type="dxa"/>
            <w:tcBorders>
              <w:top w:val="single" w:sz="4" w:space="0" w:color="000000"/>
              <w:left w:val="single" w:sz="4" w:space="0" w:color="000000"/>
              <w:bottom w:val="single" w:sz="4" w:space="0" w:color="000000"/>
              <w:right w:val="single" w:sz="4" w:space="0" w:color="000000"/>
            </w:tcBorders>
          </w:tcPr>
          <w:p>
            <w:pPr>
              <w:pStyle w:val="Tabulka"/>
              <w:keepNext w:val="true"/>
              <w:spacing w:before="0" w:after="120"/>
              <w:jc w:val="center"/>
              <w:rPr>
                <w:b w:val="false"/>
                <w:b w:val="false"/>
                <w:color w:val="000000"/>
                <w:sz w:val="22"/>
                <w:szCs w:val="22"/>
                <w:lang w:val="cs-CZ" w:eastAsia="cs-CZ"/>
              </w:rPr>
            </w:pPr>
            <w:r>
              <w:rPr>
                <w:b w:val="false"/>
                <w:color w:val="000000"/>
                <w:sz w:val="22"/>
                <w:szCs w:val="22"/>
              </w:rPr>
              <w:t>570,45</w:t>
            </w:r>
          </w:p>
        </w:tc>
      </w:tr>
    </w:tbl>
    <w:p>
      <w:pPr>
        <w:pStyle w:val="Pramen1"/>
        <w:rPr/>
      </w:pPr>
      <w:r>
        <w:rPr/>
        <w:t>Zdroj: ERÚ</w:t>
      </w:r>
    </w:p>
    <w:p>
      <w:pPr>
        <w:pStyle w:val="Normal"/>
        <w:rPr/>
      </w:pPr>
      <w:r>
        <w:rPr/>
        <w:t xml:space="preserve">Průměrná cena tepelné energie pro konečné spotřebitele od 1.1.2017 oproti výsledné ceně za rok 2016 klesla o 0,58 %, přičemž na bázi uhlí se zvýšila o 0,66 % a na bázi ostatních paliv (zejména plynu) se snížila o 1,89 %. Změna ceny tepelné energie závisí především na vývoji cen uhlí a zemního plynu, které jako náklady na palivo pro výrobu tepelné energie mají největší podíl na její výši. </w:t>
      </w:r>
    </w:p>
    <w:p>
      <w:pPr>
        <w:pStyle w:val="Normal"/>
        <w:rPr/>
      </w:pPr>
      <w:r>
        <w:rPr/>
        <w:t>Podle údajů ČSÚ poklesly průměrné roční ceny tepla</w:t>
      </w:r>
      <w:r>
        <w:rPr>
          <w:rStyle w:val="FootnoteCharacters"/>
          <w:rStyle w:val="FootnoteAnchor"/>
        </w:rPr>
        <w:footnoteReference w:customMarkFollows="1" w:id="31"/>
        <w:t>1</w:t>
      </w:r>
      <w:r>
        <w:rPr>
          <w:rStyle w:val="FootnoteCharacters"/>
        </w:rPr>
        <w:t>7</w:t>
      </w:r>
      <w:r>
        <w:rPr/>
        <w:t xml:space="preserve"> v roce 2017 o 1,7%. </w:t>
      </w:r>
    </w:p>
    <w:p>
      <w:pPr>
        <w:pStyle w:val="Titulek"/>
        <w:rPr/>
      </w:pPr>
      <w:r>
        <w:rPr/>
        <w:t xml:space="preserve">Graf č. </w:t>
      </w:r>
      <w:r>
        <w:rPr/>
        <w:fldChar w:fldCharType="begin"/>
      </w:r>
      <w:r>
        <w:rPr/>
        <w:instrText xml:space="preserve"> SEQ Graf_č. \* ARABIC </w:instrText>
      </w:r>
      <w:r>
        <w:rPr/>
        <w:fldChar w:fldCharType="separate"/>
      </w:r>
      <w:r>
        <w:rPr/>
        <w:t>28</w:t>
      </w:r>
      <w:r>
        <w:rPr/>
        <w:fldChar w:fldCharType="end"/>
      </w:r>
      <w:r>
        <w:rPr/>
        <w:t>: Vývoj ceny tepla v Kč/GJ (včetně DPH) v jednotlivých letech 2006 – 2017</w:t>
      </w:r>
    </w:p>
    <w:p>
      <w:pPr>
        <w:pStyle w:val="Normal"/>
        <w:keepNext w:val="true"/>
        <w:rPr>
          <w:lang w:val="en-US" w:eastAsia="en-US"/>
        </w:rPr>
      </w:pPr>
      <w:r>
        <w:rPr>
          <w:lang w:val="en-US" w:eastAsia="en-US"/>
        </w:rPr>
        <w:drawing>
          <wp:inline distT="0" distB="0" distL="0" distR="0">
            <wp:extent cx="5773420" cy="2889885"/>
            <wp:effectExtent l="0" t="0" r="0" b="0"/>
            <wp:docPr id="14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Graf 4" descr=""/>
                    <pic:cNvPicPr>
                      <a:picLocks noChangeAspect="1" noChangeArrowheads="1"/>
                    </pic:cNvPicPr>
                  </pic:nvPicPr>
                  <pic:blipFill>
                    <a:blip r:embed="rId156"/>
                    <a:srcRect l="-6" t="-12" r="-6" b="-12"/>
                    <a:stretch>
                      <a:fillRect/>
                    </a:stretch>
                  </pic:blipFill>
                  <pic:spPr bwMode="auto">
                    <a:xfrm>
                      <a:off x="0" y="0"/>
                      <a:ext cx="5773420" cy="2889885"/>
                    </a:xfrm>
                    <a:prstGeom prst="rect">
                      <a:avLst/>
                    </a:prstGeom>
                  </pic:spPr>
                </pic:pic>
              </a:graphicData>
            </a:graphic>
          </wp:inline>
        </w:drawing>
      </w:r>
    </w:p>
    <w:p>
      <w:pPr>
        <w:pStyle w:val="Pramen1"/>
        <w:rPr/>
      </w:pPr>
      <w:r>
        <w:rPr/>
        <w:t>Zdroj: ERÚ</w:t>
      </w:r>
    </w:p>
    <w:p>
      <w:pPr>
        <w:pStyle w:val="Tu"/>
        <w:rPr/>
      </w:pPr>
      <w:r>
        <w:rPr/>
        <w:t>Voda</w:t>
      </w:r>
    </w:p>
    <w:p>
      <w:pPr>
        <w:pStyle w:val="Tu"/>
        <w:rPr/>
      </w:pPr>
      <w:r>
        <w:rPr/>
        <w:t xml:space="preserve">a) Povrchová voda  </w:t>
      </w:r>
    </w:p>
    <w:p>
      <w:pPr>
        <w:pStyle w:val="Normal"/>
        <w:rPr/>
      </w:pPr>
      <w:r>
        <w:rPr/>
        <w:t>U povrchové vody odebrané z vodních toků a z ostatních povrchových vod byly uplatňovány nadále věcně usměrňované ceny. Tento způsob regulace cen přímo předpokládá zákon č. 254/2001 Sb., o vodách a o změně některých zákonů (vodní zákon), ve znění pozdějších předpisů. Povrchová voda slouží např. pro výrobu pitné vody, průmyslové účely, zemědělské závlahy, průtočné chlazení parních turbín.</w:t>
      </w:r>
    </w:p>
    <w:p>
      <w:pPr>
        <w:pStyle w:val="Tu"/>
        <w:rPr/>
      </w:pPr>
      <w:r>
        <w:rPr/>
        <w:t xml:space="preserve">b) Pitná voda a odpadní voda </w:t>
      </w:r>
    </w:p>
    <w:p>
      <w:pPr>
        <w:pStyle w:val="Normal"/>
        <w:rPr/>
      </w:pPr>
      <w:r>
        <w:rPr/>
        <w:t>Ceny pitné vody a odpadní vody jsou dlouhodobě regulovány formou věcného usměrňování cen. Regulace je povinná pro všechny vodárenské subjekty provozující veřejné vodovody a veřejné kanalizace a je dostatečně flexibilní a uplatnitelná napříč celým trhem bez ohledu na specifika každého regulovaného subjektu, jeho velikost, vlastnictví, organizační formu nebo model provozování. Do pravidel věcného usměrňování cen byl již v roce 2012 zařazen transparentní postup pro výpočet přiměřeného zisku zajišťujícího přiměřenou návratnost použitého kapitálu. Jsou tak nastavena zásadní pravidla v souladu s doporučovanou evropskou praxí – odvození přiměřeného zisku z velikosti objemu použitého kapitálu. Konkrétní algoritmus výpočtu je identický pro všechny typy společností. Zpřesnění doznalo vymezení nájemného za pronájem infrastrukturního vodohospodářského majetku, které lze do ceny zahrnout. Obsahuje především prostředky na obnovu vodovodů a kanalizací, investice související s rozvojem (rozšířením) vodovodů a kanalizací pro veřejnou potřebu a na správu tohoto majetku a s tím spojeného přiměřeného zisku. Pro posílení postavení vlastníků vodohospodářské infrastruktury (měst a obcí) bylo zavedeno pravidlo, že dělení části zisku zajišťujícího návratnost vloženého kapitálu, které je realizováno v nájemném, musí odpovídat podílu vloženého majetku vlastníkem a provozovatelem (nájemcem). V případě, že vlastník svolí, aby část kapitálu tvořila základnu pro výpočet zisku u nájemce (provozovatele), smí se toto uskutečnit pouze na základě písemné dohody o rozdělení vloženého kapitálu mezi vlastníka a provozovatele. Pokud k této dohodě mezi vlastníkem a provozovatelem ve stanoveném termínu nedojde, nesmí provozovatel generovat zisk zajišťující návratnost vloženého kapitálu z hodnoty majetku vloženého vlastníkem. Toto pravidlo se plně promítlo v ceně vody uplatňované od 1.1.2018. Další zpřísňující změnou bylo zrušení možnosti zahrnovat majetek vlastníka do vzorce pro výpočet zisku zajišťujícího návratnost vloženého kapitálu tvořeného provozovatelem a to pro nově uzavírané smlouvy o pronájmu (pachtu) a provozování vodohospodářského majetku po 1.1.2017.</w:t>
      </w:r>
    </w:p>
    <w:p>
      <w:pPr>
        <w:pStyle w:val="Normal"/>
        <w:rPr/>
      </w:pPr>
      <w:r>
        <w:rPr/>
        <w:t>Speciální postupy vyplývající pro oblast cen z „Podmínek přijatelnosti vodohospodářských projektů pro Operační program Životní prostředí“ jsou pro příslušné subjekty čerpající dotace již od roku 2009 přímo zakomponovány do pravidel regulace cen vody.</w:t>
      </w:r>
    </w:p>
    <w:p>
      <w:pPr>
        <w:pStyle w:val="Normal"/>
        <w:rPr/>
      </w:pPr>
      <w:r>
        <w:rPr/>
        <w:t>Pravidla regulace cen zahrnovala i možnost uplatňování dvousložkové formy vodného a stočného, a to v návaznosti na zákon č. 274/2001 Sb., o vodovodech a kanalizacích pro veřejnou potřebu a o změně některých zákonů (zákon o vodovodech a kanalizacích), který tento způsob platby za dodanou pitnou vodu a odvedenou odpadní vodu zavedl. Dvousložková forma obsahuje složku, která je součinem ceny za 1 m</w:t>
      </w:r>
      <w:r>
        <w:rPr>
          <w:vertAlign w:val="superscript"/>
        </w:rPr>
        <w:t>3</w:t>
      </w:r>
      <w:r>
        <w:rPr/>
        <w:t xml:space="preserve"> a množství odebrané nebo odvedené (vypouštěné odpadní) vody, a pevnou složku stanovenou v závislosti na kapacitě vodoměru, profilu přípojky nebo ročního odebraného množství vody. Limit podílu pevné složky byl ve výši 15 %. </w:t>
      </w:r>
    </w:p>
    <w:p>
      <w:pPr>
        <w:pStyle w:val="Normal"/>
        <w:rPr/>
      </w:pPr>
      <w:r>
        <w:rPr/>
        <w:t>Cílem regulace je zajistit dostupnou cenu pro odběratele při pokrytí všech nezbytných oprávněných nákladů, které jsou s dodávkou vody a odvodem odpadních vod spojeny a také veškerých souvisejících nákladů spojených s obnovou vodohospodářské infrastruktury, s ochranou životního prostředí v souladu s požadavky evropské legislativy a zároveň umožnit generovat přiměřený zisk.</w:t>
      </w:r>
    </w:p>
    <w:p>
      <w:pPr>
        <w:pStyle w:val="Normal"/>
        <w:rPr/>
      </w:pPr>
      <w:r>
        <w:rPr/>
        <w:t>ČSÚ vykázal v roce 2017 průměrný roční nárůst cen vodného o 1,5 % a v případě stočného došlo k nárůstu o 0,9 %.</w:t>
      </w:r>
    </w:p>
    <w:p>
      <w:pPr>
        <w:pStyle w:val="Tu"/>
        <w:rPr/>
      </w:pPr>
      <w:r>
        <w:rPr/>
        <w:t>Užití železniční infrastruktury celostátních a regionálních drah</w:t>
      </w:r>
    </w:p>
    <w:p>
      <w:pPr>
        <w:pStyle w:val="Normal"/>
        <w:rPr/>
      </w:pPr>
      <w:r>
        <w:rPr/>
        <w:t>Novelou výměru MF č. 01/2017 byly v části II. výměru MF, tj. části se seznamem zboží, u něhož se uplatňují věcně usměrňované ceny, zařazeny dvě nové služby spojené s železniční dopravou. Konkrétně se jedná o položku Veřejné užití jinak veřejně nepřístupné vlečky a položku Užití zařízení služeb pro účely bezprostředně související s provozováním drážní dopravy. Stávající položka za Užití železniční infrastruktury celostátních a regionálních drah se rozšířila i na veřejně přístupné vlečky.</w:t>
      </w:r>
    </w:p>
    <w:p>
      <w:pPr>
        <w:pStyle w:val="Normal"/>
        <w:rPr/>
      </w:pPr>
      <w:r>
        <w:rPr/>
        <w:t>Potřeba úpravy cenové regulace vyplynula z novely zákona č. 266/1994 Sb., o dráhách, ve znění pozdějších předpisů, která byla přijata zákonem č. 319/2016 Sb. s účinností od 1.4.2017. Novela zákona v souladu s příslušnými předpisy EU (směrnice EP a Rady 2012/34/EU, o vytvoření jednotného evropského železničního prostoru) nově zavádí podrobné vymezení vleček a zařízení služeb, přičemž ukládá provozovatelům poskytovat dopravcům nediskriminační přístup k této infrastruktuře za cenu sjednanou v souladu s cenovými předpisy.</w:t>
      </w:r>
    </w:p>
    <w:p>
      <w:pPr>
        <w:pStyle w:val="Tu"/>
        <w:rPr/>
      </w:pPr>
      <w:r>
        <w:rPr/>
        <w:t>Doprava osobní vnitrostátní silniční linková autobusová</w:t>
      </w:r>
    </w:p>
    <w:p>
      <w:pPr>
        <w:pStyle w:val="Normal"/>
        <w:rPr/>
      </w:pPr>
      <w:r>
        <w:rPr/>
        <w:t xml:space="preserve">Jízdné v osobní vnitrostátní silniční linkové dopravě je regulováno věcným usměrňováním ceny s tím, že dopravci jsou povinni poskytovat slevy pro určité kategorie cestujících. </w:t>
      </w:r>
    </w:p>
    <w:p>
      <w:pPr>
        <w:pStyle w:val="Normal"/>
        <w:rPr/>
      </w:pPr>
      <w:r>
        <w:rPr/>
        <w:t>V rámci pravidel pro výpočet věcně usměrňovaných cen jízdného se zvýšil koeficient „</w:t>
      </w:r>
      <w:r>
        <w:rPr>
          <w:b/>
          <w:i/>
        </w:rPr>
        <w:t>n</w:t>
      </w:r>
      <w:r>
        <w:rPr>
          <w:i/>
        </w:rPr>
        <w:t>“</w:t>
      </w:r>
      <w:r>
        <w:rPr/>
        <w:t> zohledňující roční růst provozních nákladů z 1,063 v roce 2016 na 1,19 v roce 2017, a to ve vazbě na výsledek jednání vlády, zaměstnavatelů a odborů o odměňování řidičů v linkové dopravě (přeřazení řidičů z 3. skupiny do 5. skupiny prací v příloze k nařízení vlády č. 567/2006 Sb.). Pro účely výpočtu přiměřeného zisku byla zvýšena cena vozidla na 4,7 mil. Kč.</w:t>
      </w:r>
    </w:p>
    <w:p>
      <w:pPr>
        <w:pStyle w:val="Normal"/>
        <w:rPr/>
      </w:pPr>
      <w:r>
        <w:rPr/>
        <w:t xml:space="preserve">V souvislosti s rozvojem digitalizace při poskytování informací cestujícím se rozšířil výčet možností, jak informovat cestující o tarifu a jízdném, i o informování pomocí dálkového přístupu nebo mobilních sítí.  </w:t>
      </w:r>
    </w:p>
    <w:p>
      <w:pPr>
        <w:pStyle w:val="Normal"/>
        <w:rPr/>
      </w:pPr>
      <w:r>
        <w:rPr/>
        <w:t xml:space="preserve">Podle ČSÚ se průměrná cena v roce 2017 v osobní silniční linkové dopravě nezměnila. </w:t>
      </w:r>
    </w:p>
    <w:p>
      <w:pPr>
        <w:pStyle w:val="Tu"/>
        <w:rPr/>
      </w:pPr>
      <w:r>
        <w:rPr/>
        <w:t xml:space="preserve">Doprava osobní vnitrostátní železniční </w:t>
      </w:r>
    </w:p>
    <w:p>
      <w:pPr>
        <w:pStyle w:val="Normal"/>
        <w:rPr/>
      </w:pPr>
      <w:r>
        <w:rPr/>
        <w:t xml:space="preserve">Jízdné v železniční vnitrostátní osobní dopravě je dlouhodobě regulováno věcným usměrňováním ceny s tím, že dopravci mají i nadále povinnost poskytovat slevy pro určité kategorie cestujících, které odpovídají zejména potřebě těmto sociálně citlivým skupinám cestujících umožnit dostupnost tohoto druhu veřejné dopravy. </w:t>
      </w:r>
    </w:p>
    <w:p>
      <w:pPr>
        <w:pStyle w:val="Normal"/>
        <w:rPr/>
      </w:pPr>
      <w:r>
        <w:rPr/>
        <w:t xml:space="preserve">V souvislosti s rozvojem digitalizace při poskytování informací cestujícím se rozšířil seznam možností, jak informovat cestující o tarifu a jízdném, i o informování pomocí dálkového přístupu nebo mobilních sítí. Důvodem byl především rozsah komerčních slev, akčních nabídek a věrnostních jízdenek, předplatných karet atd., který znemožňuje umístění úplných informací o tarifu a jízdném, všechny možné varianty dopravy vyčerpávajícího ceníku na každé vlakové zastávce (i neobsazené personálem). </w:t>
      </w:r>
    </w:p>
    <w:p>
      <w:pPr>
        <w:pStyle w:val="Normal"/>
        <w:rPr/>
      </w:pPr>
      <w:r>
        <w:rPr/>
        <w:t>Národní dopravce České dráhy, a.s. upravil s účinností nového jízdného řádu od 10.12.2017 cenu obyčejného jízdného a z něj odvozené ceny, např. zákaznické nebo časové jízdenky o cca 2 %. V praxi to znamená, že obyčejné jízdné do 70 km stouplo maximálně o 2 Kč. Zároveň zlevnilo cestování skupin 6 a více cestujících nebo prázdninové cesty dětí.</w:t>
      </w:r>
    </w:p>
    <w:p>
      <w:pPr>
        <w:pStyle w:val="Normal"/>
        <w:rPr/>
      </w:pPr>
      <w:r>
        <w:rPr/>
        <w:t>Podle ČSÚ se průměrně cena v roce 2017 v osobní železniční dopravě zvýšila o 1,6 %.</w:t>
      </w:r>
    </w:p>
    <w:p>
      <w:pPr>
        <w:pStyle w:val="Tu"/>
        <w:rPr/>
      </w:pPr>
      <w:bookmarkStart w:id="111" w:name="OLE_LINK8"/>
      <w:bookmarkStart w:id="112" w:name="OLE_LINK7"/>
      <w:bookmarkEnd w:id="111"/>
      <w:bookmarkEnd w:id="112"/>
      <w:r>
        <w:rPr/>
        <w:t>Pohřební služby</w:t>
      </w:r>
    </w:p>
    <w:p>
      <w:pPr>
        <w:pStyle w:val="Normal"/>
        <w:rPr/>
      </w:pPr>
      <w:r>
        <w:rPr/>
        <w:t xml:space="preserve">Regulaci cen podléhají pohřební služby v těch případech, kdy zajišťuje pohřeb obec na základě ustanovení zákona o pohřebnictví. Obec má povinnost postarat se o zemřelé, o které se nezajímají pozůstalí, popř. o zemřelé s neznámou totožností, a musí za veřejné prostředky zajistit jejich pohřbení. Jedná se o výkon obce ve veřejném zájmu, kdy roste počet takovýchto pohřbů a je účelné limitovat poskytovatele pohřebních služeb, pokud jde o položky, které lze zahrnout do věcně usměrňované ceny, uplatňované vůči obci. </w:t>
      </w:r>
    </w:p>
    <w:p>
      <w:pPr>
        <w:pStyle w:val="Normal"/>
        <w:rPr/>
      </w:pPr>
      <w:r>
        <w:rPr/>
        <w:t>Podle ČSÚ se průměrně cena za pohřební služby</w:t>
      </w:r>
      <w:r>
        <w:rPr>
          <w:rStyle w:val="FootnoteCharacters"/>
          <w:rStyle w:val="FootnoteAnchor"/>
        </w:rPr>
        <w:footnoteReference w:customMarkFollows="1" w:id="32"/>
        <w:t>1</w:t>
      </w:r>
      <w:r>
        <w:rPr>
          <w:rStyle w:val="FootnoteCharacters"/>
        </w:rPr>
        <w:t>8</w:t>
      </w:r>
      <w:r>
        <w:rPr/>
        <w:t xml:space="preserve"> v roce 2017 zvýšila o 1,7 %.</w:t>
      </w:r>
    </w:p>
    <w:p>
      <w:pPr>
        <w:pStyle w:val="Heading2"/>
        <w:widowControl w:val="false"/>
        <w:overflowPunct w:val="false"/>
        <w:autoSpaceDE w:val="false"/>
        <w:spacing w:before="240" w:after="60"/>
        <w:textAlignment w:val="baseline"/>
        <w:rPr/>
      </w:pPr>
      <w:r>
        <w:rPr/>
        <w:t>Legislativní změny v oblasti cen</w:t>
      </w:r>
    </w:p>
    <w:p>
      <w:pPr>
        <w:pStyle w:val="Heading3"/>
        <w:rPr/>
      </w:pPr>
      <w:r>
        <w:rPr/>
        <w:t>Zákon č. 526/1990 Sb., o cenách</w:t>
      </w:r>
    </w:p>
    <w:p>
      <w:pPr>
        <w:pStyle w:val="Normal"/>
        <w:rPr/>
      </w:pPr>
      <w:r>
        <w:rPr/>
        <w:t xml:space="preserve">V lednu 2017 nabyl účinnosti zákon č. 452/2016 Sb., kterým se mění zákon č. 284/2009 Sb., o platebním styku, ve znění pozdějších předpisů, a další související zákony. S účinností od 13.1.2018 byl nahrazen zákonem č. 370/2017 Sb., kde se nově zavedla možnost provádět cenovou kontrolu poskytovatele platebních služeb, zda neporušuje ustanovení zákona upravujícího platební styk týkající se výše úplaty za služby poskytované v rámci základního platebního účtu. </w:t>
      </w:r>
    </w:p>
    <w:p>
      <w:pPr>
        <w:pStyle w:val="Normal"/>
        <w:rPr/>
      </w:pPr>
      <w:r>
        <w:rPr/>
        <w:t xml:space="preserve">Zákonem č. 183/2017 Sb., kterým se mění některé zákony v souvislosti s přijetím zákona o odpovědnosti za přestupky a řízení o nich a zákona o některých přestupcích, byl zákon o cenách novelizován v oblasti správního trestání. </w:t>
      </w:r>
    </w:p>
    <w:p>
      <w:pPr>
        <w:pStyle w:val="Heading3"/>
        <w:rPr/>
      </w:pPr>
      <w:r>
        <w:rPr/>
        <w:t xml:space="preserve">Zákon č. 151/1997 Sb., o oceňování majetku  </w:t>
      </w:r>
    </w:p>
    <w:p>
      <w:pPr>
        <w:pStyle w:val="Normal"/>
        <w:rPr/>
      </w:pPr>
      <w:r>
        <w:rPr/>
        <w:t>V roce 2017 nabyla účinnosti vyhláška č. 443/2016 Sb., kterou se mění vyhláška č. 441/2013 Sb., k provedení zákona o oceňování majetku (oceňovací vyhláška), ve znění vyhlášky č. 199/2014 Sb., vyhlášky č. 345/2015 Sb. a vyhlášky č. 53/2016 Sb.</w:t>
      </w:r>
    </w:p>
    <w:p>
      <w:pPr>
        <w:pStyle w:val="Normal"/>
        <w:rPr/>
      </w:pPr>
      <w:r>
        <w:rPr/>
        <w:t>Novela vyhlášky aktualizovala základní ceny stavebních pozemků podle realizovaných cen nezastavěných stavebních pozemků. Na základě analýz sjednávaných a zjištěných cen a jejich statistického vyhodnocení byly provedeny i úpravy kvalitativních pásem hodnotících znaků a jejich hodnot, dále oceňování stavebních pozemků pod komunikacemi a pozemků pro veřejná prostranství.</w:t>
      </w:r>
    </w:p>
    <w:p>
      <w:pPr>
        <w:pStyle w:val="Normal"/>
        <w:rPr/>
      </w:pPr>
      <w:r>
        <w:rPr/>
        <w:t>Novela vyhlášky aktualizovala tabulku s lázeňskými místy ČR v návaznosti na stávající stav a ve vazbě na počet lázeňských zařízení, počet lůžek v těchto zařízeních a poskytované služby. V souvislosti s tím byla upravena kvalitativní pásma pro určování základních cen stavebních pozemků v nevyjmenovaných obcích u znaku č. O</w:t>
      </w:r>
      <w:r>
        <w:rPr>
          <w:vertAlign w:val="subscript"/>
        </w:rPr>
        <w:t>2</w:t>
      </w:r>
      <w:r>
        <w:rPr/>
        <w:t xml:space="preserve"> (hospodářsko-správní význam obce).</w:t>
      </w:r>
    </w:p>
    <w:p>
      <w:pPr>
        <w:pStyle w:val="Normal"/>
        <w:rPr/>
      </w:pPr>
      <w:r>
        <w:rPr/>
        <w:t xml:space="preserve">Nově bylo upraveno oceňování pozemků zatížených právem stavby, s vazbou na sjednané podmínky při zániku práva stavby. Pozemek zatížený právem stavby je po dobu trvání práva stavby pro vlastníka znehodnocen omezením či znemožněním užívání, nebo naopak pozemek může být zhodnocen stavbou vyhovující právu stavby. </w:t>
      </w:r>
    </w:p>
    <w:p>
      <w:pPr>
        <w:pStyle w:val="Normal"/>
        <w:rPr/>
      </w:pPr>
      <w:r>
        <w:rPr/>
        <w:t>Pro stavby, které nejsou součástí pozemku, a pro jednotky, bylo doplněno určení indexu trhu o další znaky zohledňující hospodářsko-správní význam, polohu obce a její občanskou vybavenost.</w:t>
      </w:r>
    </w:p>
    <w:p>
      <w:pPr>
        <w:pStyle w:val="Normal"/>
        <w:rPr/>
      </w:pPr>
      <w:r>
        <w:rPr/>
        <w:t>Oceňování staveb nákladovým způsobem, nastaveným již ve vyhlášce č. 178/1994 Sb., účelům oceňovací vyhlášky stále vyhovuje a umožňuje sledovat vývoj cen v této oblasti.</w:t>
      </w:r>
    </w:p>
    <w:p>
      <w:pPr>
        <w:pStyle w:val="Normal"/>
        <w:rPr/>
      </w:pPr>
      <w:r>
        <w:rPr/>
        <w:t xml:space="preserve">Ceny staveb byly upraveny na aktuální cenovou hladinu koeficienty změn cen staveb Ki, které předává Ministerstvu financí Český statistický úřad. </w:t>
      </w:r>
    </w:p>
    <w:p>
      <w:pPr>
        <w:pStyle w:val="Normal"/>
        <w:rPr/>
      </w:pPr>
      <w:r>
        <w:rPr/>
        <w:t xml:space="preserve">Ocenění staveb porovnávacím způsobem novela zásadním způsobem nezměnila, aktualizovány byly základní ceny pro jednotlivé druhy staveb. </w:t>
      </w:r>
    </w:p>
    <w:p>
      <w:pPr>
        <w:pStyle w:val="Normal"/>
        <w:rPr/>
      </w:pPr>
      <w:r>
        <w:rPr/>
        <w:t xml:space="preserve">Aktuální základní ceny, nezbytné pro určení zjištěné ceny porovnávacím způsobem, vycházely ze skutečně realizovaných cen nemovitých věcí, které vložili do statistické úlohy pracovníci územních pracovišť finančních úřadů na základě ustanovení § 33 odst. 3 oceňovacího zákona a Ministerstvu financí byly ke statistickému vyhodnocení předány prostřednictvím GFŘ (základní ceny byly určeny ve výši průměrných kupních cen podle druhu nemovité věci a lokality). </w:t>
      </w:r>
    </w:p>
    <w:p>
      <w:pPr>
        <w:pStyle w:val="Heading3"/>
        <w:rPr/>
      </w:pPr>
      <w:r>
        <w:rPr/>
        <w:t>Zákon č. 265/1991 Sb., o působnosti orgánů České republiky v oblasti cen</w:t>
      </w:r>
    </w:p>
    <w:p>
      <w:pPr>
        <w:pStyle w:val="Normal"/>
        <w:rPr/>
      </w:pPr>
      <w:r>
        <w:rPr/>
        <w:t xml:space="preserve">V roce 2017 nabyl účinnosti zákon č. 319/2016 Sb., kterým se mění zákon č. 266/1994 Sb., o dráhách, ve znění pozdějších předpisů, a další související zákony, kde se v části třetí mění zákon č. 265/1991 Sb., o působnosti orgánů České republiky v oblasti cen, a umožňuje nově provádět cenovou kontrolu v oblasti cen za užití dráhy, cen za přidělení kapacity dráhy a cen za poskytnutí služby prostřednictvím zařízení služeb Úřadu pro přístup k dopravní infrastruktuře.  </w:t>
      </w:r>
    </w:p>
    <w:p>
      <w:pPr>
        <w:pStyle w:val="Heading2"/>
        <w:widowControl w:val="false"/>
        <w:overflowPunct w:val="false"/>
        <w:autoSpaceDE w:val="false"/>
        <w:spacing w:before="240" w:after="60"/>
        <w:textAlignment w:val="baseline"/>
        <w:rPr/>
      </w:pPr>
      <w:r>
        <w:rPr/>
        <w:t>Vývoj cen</w:t>
      </w:r>
    </w:p>
    <w:p>
      <w:pPr>
        <w:pStyle w:val="Tu"/>
        <w:rPr/>
      </w:pPr>
      <w:r>
        <w:rPr/>
        <w:t>Průměrná míra inflace</w:t>
      </w:r>
      <w:r>
        <w:rPr>
          <w:rStyle w:val="FootnoteCharacters"/>
          <w:rStyle w:val="FootnoteAnchor"/>
        </w:rPr>
        <w:footnoteReference w:customMarkFollows="1" w:id="33"/>
        <w:t>1</w:t>
      </w:r>
      <w:r>
        <w:rPr>
          <w:rStyle w:val="FootnoteCharacters"/>
        </w:rPr>
        <w:t>9</w:t>
      </w:r>
    </w:p>
    <w:p>
      <w:pPr>
        <w:pStyle w:val="Normal"/>
        <w:rPr/>
      </w:pPr>
      <w:r>
        <w:rPr/>
        <w:t xml:space="preserve">Průměrná míra inflace vyjádřená přírůstkem indexu spotřebitelských cen v roce 2017 proti průměru roku 2016 dosáhla 2,5 % - z toho ceny služeb vzrostly o 2,9 % a ceny zboží o 2,2 %. Vývoj v jednotlivých letech od roku 2001 lze vidět v následující tabulce. </w:t>
      </w:r>
    </w:p>
    <w:p>
      <w:pPr>
        <w:pStyle w:val="Titulek"/>
        <w:rPr/>
      </w:pPr>
      <w:bookmarkStart w:id="113" w:name="_Ref472342733"/>
      <w:r>
        <w:rPr/>
        <w:t xml:space="preserve">Tabulka č. </w:t>
      </w:r>
      <w:r>
        <w:rPr/>
        <w:fldChar w:fldCharType="begin"/>
      </w:r>
      <w:r>
        <w:rPr/>
        <w:instrText xml:space="preserve"> SEQ Tabulka_č. \* ARABIC </w:instrText>
      </w:r>
      <w:r>
        <w:rPr/>
        <w:fldChar w:fldCharType="separate"/>
      </w:r>
      <w:r>
        <w:rPr/>
        <w:t>110</w:t>
      </w:r>
      <w:r>
        <w:rPr/>
        <w:fldChar w:fldCharType="end"/>
      </w:r>
      <w:bookmarkEnd w:id="113"/>
      <w:r>
        <w:rPr/>
        <w:t>: Vývoj průměrné míry inflace (%)</w:t>
      </w:r>
    </w:p>
    <w:tbl>
      <w:tblPr>
        <w:tblW w:w="4950" w:type="pct"/>
        <w:jc w:val="center"/>
        <w:tblInd w:w="0" w:type="dxa"/>
        <w:tblLayout w:type="fixed"/>
        <w:tblCellMar>
          <w:top w:w="0" w:type="dxa"/>
          <w:left w:w="70" w:type="dxa"/>
          <w:bottom w:w="0" w:type="dxa"/>
          <w:right w:w="70" w:type="dxa"/>
        </w:tblCellMar>
      </w:tblPr>
      <w:tblGrid>
        <w:gridCol w:w="793"/>
        <w:gridCol w:w="482"/>
        <w:gridCol w:w="483"/>
        <w:gridCol w:w="483"/>
        <w:gridCol w:w="482"/>
        <w:gridCol w:w="482"/>
        <w:gridCol w:w="481"/>
        <w:gridCol w:w="482"/>
        <w:gridCol w:w="482"/>
        <w:gridCol w:w="481"/>
        <w:gridCol w:w="482"/>
        <w:gridCol w:w="482"/>
        <w:gridCol w:w="481"/>
        <w:gridCol w:w="482"/>
        <w:gridCol w:w="482"/>
        <w:gridCol w:w="483"/>
        <w:gridCol w:w="480"/>
        <w:gridCol w:w="476"/>
      </w:tblGrid>
      <w:tr>
        <w:trPr>
          <w:trHeight w:val="37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ROK</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1</w:t>
            </w:r>
          </w:p>
        </w:tc>
        <w:tc>
          <w:tcPr>
            <w:tcW w:w="483"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2</w:t>
            </w:r>
          </w:p>
        </w:tc>
        <w:tc>
          <w:tcPr>
            <w:tcW w:w="483"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3</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4</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5</w:t>
            </w:r>
          </w:p>
        </w:tc>
        <w:tc>
          <w:tcPr>
            <w:tcW w:w="481"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6</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7</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8</w:t>
            </w:r>
          </w:p>
        </w:tc>
        <w:tc>
          <w:tcPr>
            <w:tcW w:w="481"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09</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0</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1</w:t>
            </w:r>
          </w:p>
        </w:tc>
        <w:tc>
          <w:tcPr>
            <w:tcW w:w="481"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2</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3</w:t>
            </w:r>
          </w:p>
        </w:tc>
        <w:tc>
          <w:tcPr>
            <w:tcW w:w="482"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4</w:t>
            </w:r>
          </w:p>
        </w:tc>
        <w:tc>
          <w:tcPr>
            <w:tcW w:w="483"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5</w:t>
            </w:r>
          </w:p>
        </w:tc>
        <w:tc>
          <w:tcPr>
            <w:tcW w:w="480"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6</w:t>
            </w:r>
          </w:p>
        </w:tc>
        <w:tc>
          <w:tcPr>
            <w:tcW w:w="476" w:type="dxa"/>
            <w:tcBorders>
              <w:top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017</w:t>
            </w:r>
          </w:p>
        </w:tc>
      </w:tr>
      <w:tr>
        <w:trPr>
          <w:trHeight w:val="330" w:hRule="atLeast"/>
        </w:trPr>
        <w:tc>
          <w:tcPr>
            <w:tcW w:w="793" w:type="dxa"/>
            <w:tcBorders>
              <w:left w:val="single" w:sz="4" w:space="0" w:color="000000"/>
              <w:bottom w:val="single" w:sz="4" w:space="0" w:color="000000"/>
              <w:right w:val="single" w:sz="4" w:space="0" w:color="000000"/>
            </w:tcBorders>
            <w:vAlign w:val="center"/>
          </w:tcPr>
          <w:p>
            <w:pPr>
              <w:pStyle w:val="Normal"/>
              <w:spacing w:before="120" w:after="0"/>
              <w:rPr>
                <w:sz w:val="20"/>
              </w:rPr>
            </w:pPr>
            <w:r>
              <w:rPr>
                <w:sz w:val="20"/>
              </w:rPr>
              <w:t>Inflace</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4,7</w:t>
            </w:r>
          </w:p>
        </w:tc>
        <w:tc>
          <w:tcPr>
            <w:tcW w:w="483" w:type="dxa"/>
            <w:tcBorders>
              <w:bottom w:val="single" w:sz="4" w:space="0" w:color="000000"/>
              <w:right w:val="single" w:sz="4" w:space="0" w:color="000000"/>
            </w:tcBorders>
            <w:vAlign w:val="center"/>
          </w:tcPr>
          <w:p>
            <w:pPr>
              <w:pStyle w:val="Normal"/>
              <w:spacing w:before="120" w:after="0"/>
              <w:rPr>
                <w:sz w:val="20"/>
              </w:rPr>
            </w:pPr>
            <w:r>
              <w:rPr>
                <w:sz w:val="20"/>
              </w:rPr>
              <w:t>1,8</w:t>
            </w:r>
          </w:p>
        </w:tc>
        <w:tc>
          <w:tcPr>
            <w:tcW w:w="483" w:type="dxa"/>
            <w:tcBorders>
              <w:bottom w:val="single" w:sz="4" w:space="0" w:color="000000"/>
              <w:right w:val="single" w:sz="4" w:space="0" w:color="000000"/>
            </w:tcBorders>
            <w:vAlign w:val="center"/>
          </w:tcPr>
          <w:p>
            <w:pPr>
              <w:pStyle w:val="Normal"/>
              <w:spacing w:before="120" w:after="0"/>
              <w:rPr>
                <w:sz w:val="20"/>
              </w:rPr>
            </w:pPr>
            <w:r>
              <w:rPr>
                <w:sz w:val="20"/>
              </w:rPr>
              <w:t>0,1</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2,8</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1,9</w:t>
            </w:r>
          </w:p>
        </w:tc>
        <w:tc>
          <w:tcPr>
            <w:tcW w:w="481" w:type="dxa"/>
            <w:tcBorders>
              <w:bottom w:val="single" w:sz="4" w:space="0" w:color="000000"/>
              <w:right w:val="single" w:sz="4" w:space="0" w:color="000000"/>
            </w:tcBorders>
            <w:vAlign w:val="center"/>
          </w:tcPr>
          <w:p>
            <w:pPr>
              <w:pStyle w:val="Normal"/>
              <w:spacing w:before="120" w:after="0"/>
              <w:rPr>
                <w:sz w:val="20"/>
              </w:rPr>
            </w:pPr>
            <w:r>
              <w:rPr>
                <w:sz w:val="20"/>
              </w:rPr>
              <w:t>2,5</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2,8</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6,3</w:t>
            </w:r>
          </w:p>
        </w:tc>
        <w:tc>
          <w:tcPr>
            <w:tcW w:w="481" w:type="dxa"/>
            <w:tcBorders>
              <w:bottom w:val="single" w:sz="4" w:space="0" w:color="000000"/>
              <w:right w:val="single" w:sz="4" w:space="0" w:color="000000"/>
            </w:tcBorders>
            <w:vAlign w:val="center"/>
          </w:tcPr>
          <w:p>
            <w:pPr>
              <w:pStyle w:val="Normal"/>
              <w:spacing w:before="120" w:after="0"/>
              <w:rPr>
                <w:sz w:val="20"/>
              </w:rPr>
            </w:pPr>
            <w:r>
              <w:rPr>
                <w:sz w:val="20"/>
              </w:rPr>
              <w:t>1,0</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1,5</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1,9</w:t>
            </w:r>
          </w:p>
        </w:tc>
        <w:tc>
          <w:tcPr>
            <w:tcW w:w="481" w:type="dxa"/>
            <w:tcBorders>
              <w:bottom w:val="single" w:sz="4" w:space="0" w:color="000000"/>
              <w:right w:val="single" w:sz="4" w:space="0" w:color="000000"/>
            </w:tcBorders>
            <w:vAlign w:val="center"/>
          </w:tcPr>
          <w:p>
            <w:pPr>
              <w:pStyle w:val="Normal"/>
              <w:spacing w:before="120" w:after="0"/>
              <w:rPr>
                <w:sz w:val="20"/>
              </w:rPr>
            </w:pPr>
            <w:r>
              <w:rPr>
                <w:sz w:val="20"/>
              </w:rPr>
              <w:t>3,3</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1,4</w:t>
            </w:r>
          </w:p>
        </w:tc>
        <w:tc>
          <w:tcPr>
            <w:tcW w:w="482" w:type="dxa"/>
            <w:tcBorders>
              <w:bottom w:val="single" w:sz="4" w:space="0" w:color="000000"/>
              <w:right w:val="single" w:sz="4" w:space="0" w:color="000000"/>
            </w:tcBorders>
            <w:vAlign w:val="center"/>
          </w:tcPr>
          <w:p>
            <w:pPr>
              <w:pStyle w:val="Normal"/>
              <w:spacing w:before="120" w:after="0"/>
              <w:rPr>
                <w:sz w:val="20"/>
              </w:rPr>
            </w:pPr>
            <w:r>
              <w:rPr>
                <w:sz w:val="20"/>
              </w:rPr>
              <w:t>0,4</w:t>
            </w:r>
          </w:p>
        </w:tc>
        <w:tc>
          <w:tcPr>
            <w:tcW w:w="483" w:type="dxa"/>
            <w:tcBorders>
              <w:bottom w:val="single" w:sz="4" w:space="0" w:color="000000"/>
              <w:right w:val="single" w:sz="4" w:space="0" w:color="000000"/>
            </w:tcBorders>
            <w:vAlign w:val="center"/>
          </w:tcPr>
          <w:p>
            <w:pPr>
              <w:pStyle w:val="Normal"/>
              <w:spacing w:before="120" w:after="0"/>
              <w:rPr>
                <w:sz w:val="20"/>
              </w:rPr>
            </w:pPr>
            <w:r>
              <w:rPr>
                <w:sz w:val="20"/>
              </w:rPr>
              <w:t>0,3</w:t>
            </w:r>
          </w:p>
        </w:tc>
        <w:tc>
          <w:tcPr>
            <w:tcW w:w="480" w:type="dxa"/>
            <w:tcBorders>
              <w:bottom w:val="single" w:sz="4" w:space="0" w:color="000000"/>
              <w:right w:val="single" w:sz="4" w:space="0" w:color="000000"/>
            </w:tcBorders>
            <w:vAlign w:val="center"/>
          </w:tcPr>
          <w:p>
            <w:pPr>
              <w:pStyle w:val="Normal"/>
              <w:keepNext w:val="true"/>
              <w:spacing w:before="120" w:after="0"/>
              <w:rPr>
                <w:sz w:val="20"/>
              </w:rPr>
            </w:pPr>
            <w:r>
              <w:rPr>
                <w:sz w:val="20"/>
              </w:rPr>
              <w:t>0,7</w:t>
            </w:r>
          </w:p>
        </w:tc>
        <w:tc>
          <w:tcPr>
            <w:tcW w:w="476" w:type="dxa"/>
            <w:tcBorders>
              <w:bottom w:val="single" w:sz="4" w:space="0" w:color="000000"/>
              <w:right w:val="single" w:sz="4" w:space="0" w:color="000000"/>
            </w:tcBorders>
            <w:vAlign w:val="center"/>
          </w:tcPr>
          <w:p>
            <w:pPr>
              <w:pStyle w:val="Normal"/>
              <w:keepNext w:val="true"/>
              <w:spacing w:before="120" w:after="0"/>
              <w:rPr>
                <w:sz w:val="20"/>
              </w:rPr>
            </w:pPr>
            <w:r>
              <w:rPr>
                <w:sz w:val="20"/>
              </w:rPr>
              <w:t>2,5</w:t>
            </w:r>
          </w:p>
        </w:tc>
      </w:tr>
    </w:tbl>
    <w:p>
      <w:pPr>
        <w:pStyle w:val="Pramen1"/>
        <w:rPr/>
      </w:pPr>
      <w:r>
        <w:rPr/>
        <w:t>Zdroj: ČSÚ</w:t>
      </w:r>
    </w:p>
    <w:p>
      <w:pPr>
        <w:pStyle w:val="Normal"/>
        <w:rPr/>
      </w:pPr>
      <w:r>
        <w:rPr/>
        <w:t xml:space="preserve">Průměrnou míru inflace roku 2017 </w:t>
      </w:r>
      <w:r>
        <w:rPr>
          <w:b/>
        </w:rPr>
        <w:t>v ČR</w:t>
      </w:r>
      <w:r>
        <w:rPr/>
        <w:t xml:space="preserve"> nejvíce ovlivnily ceny stravování a ubytování, které v průměru vzrostly o 5,7 %, dále ceny potravin a nealkoholických nápojů, které v průměru vzrostly o 5,2 %, zdraví (3,7 %), doprava (3,7 %), vzdělávání (1,9 %) a teprve pak následují ceny alkoholických nápojů a tabáku, které vzrostly o 1,8. Průměrné ceny v oddílu bydlení, voda, energie a paliva vzrostly o 1,7 % a ceny v oddíle ostatní zboží a služby o 1,2 %, zatímco ceny v oddíle rekreace a kultura vzrostly o necelé jedno procento (0,98 %).  Ceny v oddíle odívání a obuv se v průměru téměř nezměnily (0,3 %), ceny v oddíle bytové vybavení, zařízení domácnosti a opravy klesly v průměru o 0,2 % a ceny v oddíle pošty a telekomunikace o necelé jedno procento (0,75 %)  </w:t>
      </w:r>
    </w:p>
    <w:p>
      <w:pPr>
        <w:pStyle w:val="Normal"/>
        <w:rPr/>
      </w:pPr>
      <w:r>
        <w:rPr/>
        <w:t xml:space="preserve">V případě spotřebitelských cen v </w:t>
      </w:r>
      <w:r>
        <w:rPr>
          <w:b/>
        </w:rPr>
        <w:t>domácnostech v Praze</w:t>
      </w:r>
      <w:r>
        <w:rPr/>
        <w:t xml:space="preserve"> průměrná míra inflace v roce 2017 dosáhla také hodnoty 2,5 % a nejvíce ji ovlivnil růst cen v oddílech stravování a ubytování, které vzrostly téměř o 8,4 %, potraviny a nealkoholické nápoje (4,3 %), zdraví (3,8 %), alkoholické nápoje, tabák (2,3 %), bydlení, voda, energie a paliva (2,1 %), vzdělávání (2,1%) a ostatní zboží a služby (1,6 %). Průměrné ceny v následujících oddílech se změnily jen nepatrně nebo v průměru dokonce klesly: odívání a obuv (0,5 %), pošty a telekomunikace (0,9 %) a bytové vybavení a zařízení (1,0 %). </w:t>
      </w:r>
    </w:p>
    <w:p>
      <w:pPr>
        <w:pStyle w:val="Normal"/>
        <w:rPr/>
      </w:pPr>
      <w:r>
        <w:rPr/>
        <w:t xml:space="preserve">V případě spotřebitelských cen </w:t>
      </w:r>
      <w:r>
        <w:rPr>
          <w:b/>
        </w:rPr>
        <w:t>v domácnostech důchodců</w:t>
      </w:r>
      <w:r>
        <w:rPr/>
        <w:t xml:space="preserve"> byla průměrná míra inflace 2,2 % a její průměrnou výši ovlivnil nejvíce růst cen v oddíle stravování a ubytování (5,9 %) %), potraviny a nealkoholické nápoje (5,38 %), zdraví (4,2 %) a doprava (3,7 %). Ceny v oddílech odívání a obuv a bydlení, voda, energie a paliva se téměř nezměnily (0,3 %, resp. 0,1 %). V oddíle bytové vybavení, zařízení domácnosti a opravy došlo k mírnému snížení (0,2 %), stejně tak i v oddíle pošty a telekomunikace (0,6%). </w:t>
      </w:r>
    </w:p>
    <w:p>
      <w:pPr>
        <w:pStyle w:val="Normal"/>
        <w:rPr/>
      </w:pPr>
      <w:r>
        <w:rPr/>
        <w:t>Vliv daňových úprav a změn regulovaných cen či jiných administrativních opatření byl na průměrnou roční inflaci v roce 2017 (stejně jako v roce 2016</w:t>
      </w:r>
      <w:r>
        <w:rPr>
          <w:sz w:val="22"/>
        </w:rPr>
        <w:t xml:space="preserve">) </w:t>
      </w:r>
      <w:r>
        <w:rPr/>
        <w:t>minimální: v průměru se daňové změny na celkové výši průměrné inflace podepsaly cca - 0,1 p. b., což bylo vyvoláno zejména dopady zvýšení spotřební daně na tabákové výrobky a přeřazení stravovacích služeb z 21 % sazby DPH do 15 %; vliv regulovaných cen byl zanedbatelný (průměrně se na inflaci podílel - 0,1 p. b.). Lze tedy shrnout, že v roce 2017 stejně jako v roce 2016 míra inflace byla ovlivněna zejména tržními vlivy.</w:t>
      </w:r>
    </w:p>
    <w:p>
      <w:pPr>
        <w:pStyle w:val="Tu"/>
        <w:rPr/>
      </w:pPr>
      <w:r>
        <w:rPr/>
        <w:t>Roční míra inflace</w:t>
      </w:r>
    </w:p>
    <w:p>
      <w:pPr>
        <w:pStyle w:val="Normal"/>
        <w:rPr/>
      </w:pPr>
      <w:r>
        <w:rPr/>
        <w:t xml:space="preserve">Roční míra inflace vyjádřena relativní změnou indexu spotřebitelských cen proti stejnému měsíci předchozího roku dosáhla v roce 2017 (prosinec 2017/prosinec 2016) úrovně 2,4 %, nejvyšší úrovně dosáhla meziroční inflace v říjnu (2,9 %) - vývoj v jednotlivých měsících ukazuje níže uvedený graf. Meziroční inflace se nachází v horní polovině tolerančního pásma inflačního cíle České národní banky. </w:t>
      </w:r>
    </w:p>
    <w:p>
      <w:pPr>
        <w:pStyle w:val="Titulek"/>
        <w:rPr/>
      </w:pPr>
      <w:bookmarkStart w:id="114" w:name="_Ref443374283"/>
      <w:r>
        <w:rPr/>
        <w:t xml:space="preserve">Graf č. </w:t>
      </w:r>
      <w:r>
        <w:rPr/>
        <w:fldChar w:fldCharType="begin"/>
      </w:r>
      <w:r>
        <w:rPr/>
        <w:instrText xml:space="preserve"> SEQ Graf_č. \* ARABIC </w:instrText>
      </w:r>
      <w:r>
        <w:rPr/>
        <w:fldChar w:fldCharType="separate"/>
      </w:r>
      <w:r>
        <w:rPr/>
        <w:t>29</w:t>
      </w:r>
      <w:r>
        <w:rPr/>
        <w:fldChar w:fldCharType="end"/>
      </w:r>
      <w:r>
        <w:rPr/>
        <w:t>:</w:t>
      </w:r>
      <w:bookmarkEnd w:id="114"/>
      <w:r>
        <w:rPr/>
        <w:t xml:space="preserve"> Roční vývoj indexu spotřebitelských cen v jednotlivých měsících roku 2017 (stejný měsíc předchozího roku = 100)</w:t>
      </w:r>
    </w:p>
    <w:p>
      <w:pPr>
        <w:pStyle w:val="Normal"/>
        <w:keepNext w:val="true"/>
        <w:rPr>
          <w:lang w:val="en-US" w:eastAsia="en-US"/>
        </w:rPr>
      </w:pPr>
      <w:r>
        <w:rPr>
          <w:lang w:val="en-US" w:eastAsia="en-US"/>
        </w:rPr>
        <w:drawing>
          <wp:inline distT="0" distB="0" distL="0" distR="0">
            <wp:extent cx="5640070" cy="2618740"/>
            <wp:effectExtent l="0" t="0" r="0" b="0"/>
            <wp:docPr id="145"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Graf 3" descr=""/>
                    <pic:cNvPicPr>
                      <a:picLocks noChangeAspect="1" noChangeArrowheads="1"/>
                    </pic:cNvPicPr>
                  </pic:nvPicPr>
                  <pic:blipFill>
                    <a:blip r:embed="rId157"/>
                    <a:srcRect l="-6" t="-13" r="-6" b="-13"/>
                    <a:stretch>
                      <a:fillRect/>
                    </a:stretch>
                  </pic:blipFill>
                  <pic:spPr bwMode="auto">
                    <a:xfrm>
                      <a:off x="0" y="0"/>
                      <a:ext cx="5640070" cy="2618740"/>
                    </a:xfrm>
                    <a:prstGeom prst="rect">
                      <a:avLst/>
                    </a:prstGeom>
                  </pic:spPr>
                </pic:pic>
              </a:graphicData>
            </a:graphic>
          </wp:inline>
        </w:drawing>
      </w:r>
    </w:p>
    <w:p>
      <w:pPr>
        <w:pStyle w:val="Pramen1"/>
        <w:rPr/>
      </w:pPr>
      <w:r>
        <w:rPr/>
        <w:t>Zdroj: ČSÚ, graf MF</w:t>
      </w:r>
    </w:p>
    <w:p>
      <w:pPr>
        <w:pStyle w:val="Normal"/>
        <w:rPr/>
      </w:pPr>
      <w:r>
        <w:rPr/>
        <w:t>Meziročně vzrostly spotřebitelské ceny v prosinci o 2,4 %, což je o 0,2 procentního bodu méně než v listopadu. Zmírnění meziročního cenového růstu v oddíle doprava bylo způsobeno zpomalením růstu cen pohonných hmot na 1,5 % z 3,7 % v listopadu v důsledku jejich meziměsíčního růstu v prosinci 2016. V oddíle stravování a ubytování zpomalil růst cen stravovacích služeb na 4,4 % (v listopadu 6,7 %). V oddíle alkoholické nápoje, tabák ceny lihovin zrychlily růst na 3,3 % z 1,6 % v listopadu.</w:t>
      </w:r>
    </w:p>
    <w:p>
      <w:pPr>
        <w:pStyle w:val="Normal"/>
        <w:rPr/>
      </w:pPr>
      <w:r>
        <w:rPr/>
        <w:t>Největší vliv na meziroční zvyšování cenové hladiny měly v prosinci ceny v oddíle potraviny a nealkoholické nápoje. Ceny mouky vzrostly o 13,5 %, vajec o 54,3 %, jogurtů o 21,4 %, čerstvého másla o 28,7 %, ovoce o 10,8 %. Další v pořadí vlivu byly ceny v oddíle bydlení, kde se zvýšily ceny čistého nájemného o 3,2 %, vodného o 1,2 %, stočného o 0,4 %, elektřiny o 0,3 %, tuhých paliv o 6,1 %. Vliv na zvýšení cenové hladiny měly též ceny v oddílech alkoholické nápoje, tabák (nárůst o 2,0 %), doprava (nárůst o 2,1 %) a ceny v oddíle stravování a ubytování (nárůst o 4,1 %).</w:t>
      </w:r>
    </w:p>
    <w:p>
      <w:pPr>
        <w:pStyle w:val="Normal"/>
        <w:rPr/>
      </w:pPr>
      <w:r>
        <w:rPr/>
        <w:t>Na meziroční snižování cenové hladiny působily v prosinci nižší ceny v oddíle odívání a obuv, kde byly nižší ceny oděvů o 2,3 %, a ceny v oddíle pošty a telekomunikace (pokles o 1,3 %). V oddíle bydlení se snížily ceny tepla a teplé vody o 2,2 % a ceny zemního plynu o 0,8 %.</w:t>
      </w:r>
    </w:p>
    <w:p>
      <w:pPr>
        <w:pStyle w:val="Titulek"/>
        <w:rPr/>
      </w:pPr>
      <w:r>
        <w:rPr/>
        <w:t xml:space="preserve">Tabulka č. </w:t>
      </w:r>
      <w:r>
        <w:rPr/>
        <w:fldChar w:fldCharType="begin"/>
      </w:r>
      <w:r>
        <w:rPr/>
        <w:instrText xml:space="preserve"> SEQ Tabulka_č. \* ARABIC </w:instrText>
      </w:r>
      <w:r>
        <w:rPr/>
        <w:fldChar w:fldCharType="separate"/>
      </w:r>
      <w:r>
        <w:rPr/>
        <w:t>111</w:t>
      </w:r>
      <w:r>
        <w:rPr/>
        <w:fldChar w:fldCharType="end"/>
      </w:r>
      <w:r>
        <w:rPr/>
        <w:t>: Meziroční míra inflace (prosinec 2017/prosinec 2016) dle jednotlivých oddílů spotřebního koše</w:t>
      </w:r>
    </w:p>
    <w:tbl>
      <w:tblPr>
        <w:tblW w:w="4824" w:type="dxa"/>
        <w:jc w:val="left"/>
        <w:tblInd w:w="-5" w:type="dxa"/>
        <w:tblLayout w:type="fixed"/>
        <w:tblCellMar>
          <w:top w:w="0" w:type="dxa"/>
          <w:left w:w="70" w:type="dxa"/>
          <w:bottom w:w="0" w:type="dxa"/>
          <w:right w:w="70" w:type="dxa"/>
        </w:tblCellMar>
      </w:tblPr>
      <w:tblGrid>
        <w:gridCol w:w="3862"/>
        <w:gridCol w:w="962"/>
      </w:tblGrid>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rPr>
            </w:pPr>
            <w:r>
              <w:rPr>
                <w:sz w:val="20"/>
              </w:rPr>
              <w:t>Oddíl</w:t>
            </w:r>
          </w:p>
          <w:p>
            <w:pPr>
              <w:pStyle w:val="Normal"/>
              <w:spacing w:before="0" w:after="0"/>
              <w:jc w:val="center"/>
              <w:rPr>
                <w:sz w:val="20"/>
              </w:rPr>
            </w:pPr>
            <w:r>
              <w:rPr>
                <w:sz w:val="20"/>
              </w:rPr>
              <w:t>spotřebního koše</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rPr>
            </w:pPr>
            <w:r>
              <w:rPr>
                <w:sz w:val="20"/>
              </w:rPr>
              <w:t>Meziroční</w:t>
            </w:r>
          </w:p>
          <w:p>
            <w:pPr>
              <w:pStyle w:val="Normal"/>
              <w:spacing w:before="0" w:after="0"/>
              <w:jc w:val="center"/>
              <w:rPr>
                <w:sz w:val="20"/>
              </w:rPr>
            </w:pPr>
            <w:r>
              <w:rPr>
                <w:sz w:val="20"/>
              </w:rPr>
              <w:t>změna</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Potraviny a nealkoholické nápoje</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2,4</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Alkoholické nápoje, tabák</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5,6</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Odívání a obuv</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2,1</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Bydlení, voda, energie, paliva</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99,0</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Bytové vybavení, zařízení domácnosti, opravy</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2,1</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Zdraví</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0,7</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Doprava</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4,3</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Pošty a telekomunikace</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2,1</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Rekreace a kultura</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98,7</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Vzdělávání</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0,6</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Stravování  a ubytování</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1,6</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rPr>
            </w:pPr>
            <w:r>
              <w:rPr>
                <w:sz w:val="20"/>
              </w:rPr>
              <w:t>Ostatní zboží a služby</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104,1</w:t>
            </w:r>
          </w:p>
        </w:tc>
      </w:tr>
    </w:tbl>
    <w:p>
      <w:pPr>
        <w:pStyle w:val="Pramen1"/>
        <w:rPr/>
      </w:pPr>
      <w:r>
        <w:rPr/>
        <w:t>Zdroj: ČSÚ</w:t>
      </w:r>
    </w:p>
    <w:p>
      <w:pPr>
        <w:pStyle w:val="Normal"/>
        <w:rPr/>
      </w:pPr>
      <w:r>
        <w:rPr/>
        <w:t xml:space="preserve">V případě spotřebitelských cen v </w:t>
      </w:r>
      <w:r>
        <w:rPr>
          <w:b/>
        </w:rPr>
        <w:t>domácnostech v Praze</w:t>
      </w:r>
      <w:r>
        <w:rPr/>
        <w:t xml:space="preserve"> dosáhla roční míra inflace v prosinci 2017 úrovně 2,6 %, nejvíce v prosinci 2017 rostly ceny v oddíle stravování a ubytování (8,4 %), potraviny a nealkoholické nápoje (4,3 %) a zdraví (3,8 %). V oddíle pošty a telekomunikace nedošlo téměř k žádné změně (0,1 %) a v oddíle bytové vybavení, zařízení domácnosti a opravy došlo k mírnému poklesu (1,0 %).</w:t>
      </w:r>
    </w:p>
    <w:p>
      <w:pPr>
        <w:pStyle w:val="Normal"/>
        <w:rPr/>
      </w:pPr>
      <w:r>
        <w:rPr/>
        <w:t xml:space="preserve">V případě spotřebitelských cen v </w:t>
      </w:r>
      <w:r>
        <w:rPr>
          <w:b/>
        </w:rPr>
        <w:t>domácnostech důchodců</w:t>
      </w:r>
      <w:r>
        <w:rPr/>
        <w:t xml:space="preserve"> došlo v prosinci 2017 k růstu cen o 2,2 % za přispění růstu cen v oddílech stravování a ubytování (5,9 %), potraviny (5,4 %), zdraví (4,2 %) a doprava (3,7 %). Ostatní oddíly spotřebního koše zaznamenaly růst do 3 %, s výjimkou v oddílu bytové vybavení, zařízení a oddílu pošty a telekomunikace, kde došlo k nepatrnému poklesu (0,2 %, resp. 0,6 %). </w:t>
      </w:r>
    </w:p>
    <w:p>
      <w:pPr>
        <w:pStyle w:val="Normal"/>
        <w:rPr/>
      </w:pPr>
      <w:r>
        <w:rPr/>
        <w:t xml:space="preserve">Vliv administrativních opatření v prosinci 2017 na takto sledovanou míru inflace v roce 2017 činil pouze 0,1 p. b. a tržní vlivy tak zcela vysvětlují celkovou inflaci. </w:t>
      </w:r>
    </w:p>
    <w:p>
      <w:pPr>
        <w:pStyle w:val="Tu"/>
        <w:rPr/>
      </w:pPr>
      <w:r>
        <w:rPr/>
        <w:t>Měsíční míra inflace</w:t>
      </w:r>
    </w:p>
    <w:p>
      <w:pPr>
        <w:pStyle w:val="Normal"/>
        <w:rPr/>
      </w:pPr>
      <w:r>
        <w:rPr/>
        <w:t>Měsíční míra inflace vyjadřující meziměsíční tempo růstu cen je de facto změnou indexu spotřebitelských cen daného měsíce oproti předchozímu měsíci stejného roku. Měsíční míra inflace v prosinci 2017 oproti listopadu 2017 činila 0,1 % a její vývoj v jednotlivých měsících roku 2017 zobrazuje následující graf:</w:t>
      </w:r>
    </w:p>
    <w:p>
      <w:pPr>
        <w:pStyle w:val="Titulek"/>
        <w:rPr/>
      </w:pPr>
      <w:bookmarkStart w:id="115" w:name="_Ref443373854"/>
      <w:bookmarkEnd w:id="115"/>
      <w:r>
        <w:rPr/>
        <w:t xml:space="preserve">Graf č. </w:t>
      </w:r>
      <w:r>
        <w:rPr/>
        <w:fldChar w:fldCharType="begin"/>
      </w:r>
      <w:r>
        <w:rPr/>
        <w:instrText xml:space="preserve"> SEQ Graf_č. \* ARABIC </w:instrText>
      </w:r>
      <w:r>
        <w:rPr/>
        <w:fldChar w:fldCharType="separate"/>
      </w:r>
      <w:r>
        <w:rPr/>
        <w:t>30</w:t>
      </w:r>
      <w:r>
        <w:rPr/>
        <w:fldChar w:fldCharType="end"/>
      </w:r>
      <w:r>
        <w:rPr/>
        <w:t>: Měsíční vývoj indexu spotřebitelských cen za rok 2017 (předchozí měsíc d</w:t>
      </w:r>
      <w:bookmarkStart w:id="116" w:name="graf_7"/>
      <w:bookmarkEnd w:id="116"/>
      <w:r>
        <w:rPr/>
        <w:t>aného  </w:t>
        <w:br/>
        <w:t>roku = 100)</w:t>
      </w:r>
    </w:p>
    <w:p>
      <w:pPr>
        <w:pStyle w:val="Normal"/>
        <w:keepNext w:val="true"/>
        <w:rPr>
          <w:lang w:val="en-US" w:eastAsia="en-US"/>
        </w:rPr>
      </w:pPr>
      <w:r>
        <w:rPr>
          <w:lang w:val="en-US" w:eastAsia="en-US"/>
        </w:rPr>
        <w:drawing>
          <wp:inline distT="0" distB="0" distL="0" distR="0">
            <wp:extent cx="5755005" cy="3048000"/>
            <wp:effectExtent l="0" t="0" r="0" b="0"/>
            <wp:docPr id="146" name="Graf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Graf 10" descr=""/>
                    <pic:cNvPicPr>
                      <a:picLocks noChangeAspect="1" noChangeArrowheads="1"/>
                    </pic:cNvPicPr>
                  </pic:nvPicPr>
                  <pic:blipFill>
                    <a:blip r:embed="rId158"/>
                    <a:srcRect l="-6" t="-12" r="-6" b="-12"/>
                    <a:stretch>
                      <a:fillRect/>
                    </a:stretch>
                  </pic:blipFill>
                  <pic:spPr bwMode="auto">
                    <a:xfrm>
                      <a:off x="0" y="0"/>
                      <a:ext cx="5755005" cy="3048000"/>
                    </a:xfrm>
                    <a:prstGeom prst="rect">
                      <a:avLst/>
                    </a:prstGeom>
                  </pic:spPr>
                </pic:pic>
              </a:graphicData>
            </a:graphic>
          </wp:inline>
        </w:drawing>
      </w:r>
    </w:p>
    <w:p>
      <w:pPr>
        <w:pStyle w:val="Pramen1"/>
        <w:rPr/>
      </w:pPr>
      <w:r>
        <w:rPr/>
        <w:t>Zdroj: Data ČSÚ, graf MF</w:t>
      </w:r>
    </w:p>
    <w:p>
      <w:pPr>
        <w:pStyle w:val="Normal"/>
        <w:rPr/>
      </w:pPr>
      <w:bookmarkStart w:id="117" w:name="_Ref443373854"/>
      <w:bookmarkEnd w:id="117"/>
      <w:r>
        <w:rPr/>
        <w:t xml:space="preserve">V prosinci 2017 byl zaznamenán velice nízký růst cen ve výši 0,1 %, na který měl vliv zejména růst cen v oddíle potraviny a nealkoholické nápoje (0,6 %), v oddíle doprava (0,3 %), v oddíle stravování a ubytování (0,3 %) a v oddíle bydlení, voda, energie a paliva (0,1 %).  V oddíle vzdělávání nedošlo v prosinci k žádné změně (0,0 %), zatímco v oddílech bytové vybavení, zařízení domácnosti a opravy, zdraví, rekreace a kultura, alkoholické nápoje, tabák, pošty a telekomunikace a ostatní zboží a služby došlo k nepatrnému poklesu spotřebitelských cen o 0,5 %. K nejvýraznějšímu poklesu došlo v oddíle odívání a obuv (1,1 %).  </w:t>
      </w:r>
    </w:p>
    <w:p>
      <w:pPr>
        <w:pStyle w:val="Normal"/>
        <w:rPr/>
      </w:pPr>
      <w:r>
        <w:rPr/>
        <w:t xml:space="preserve">Ceny zboží úhrnem zůstaly na úrovni měsíce listopadu a ceny služeb vzrostly o 0,1 %. </w:t>
      </w:r>
    </w:p>
    <w:p>
      <w:pPr>
        <w:pStyle w:val="Titulek"/>
        <w:rPr/>
      </w:pPr>
      <w:r>
        <w:rPr/>
        <w:t xml:space="preserve">Tabulka č. </w:t>
      </w:r>
      <w:r>
        <w:rPr/>
        <w:fldChar w:fldCharType="begin"/>
      </w:r>
      <w:r>
        <w:rPr/>
        <w:instrText xml:space="preserve"> SEQ Tabulka_č. \* ARABIC </w:instrText>
      </w:r>
      <w:r>
        <w:rPr/>
        <w:fldChar w:fldCharType="separate"/>
      </w:r>
      <w:r>
        <w:rPr/>
        <w:t>112</w:t>
      </w:r>
      <w:r>
        <w:rPr/>
        <w:fldChar w:fldCharType="end"/>
      </w:r>
      <w:r>
        <w:rPr/>
        <w:t>: Meziměsíční míra inflace (prosinec 2017/listopad 2017) dle jednotlivých oddílů spotřebního koše</w:t>
      </w:r>
    </w:p>
    <w:tbl>
      <w:tblPr>
        <w:tblW w:w="5036" w:type="dxa"/>
        <w:jc w:val="left"/>
        <w:tblInd w:w="-5" w:type="dxa"/>
        <w:tblLayout w:type="fixed"/>
        <w:tblCellMar>
          <w:top w:w="0" w:type="dxa"/>
          <w:left w:w="70" w:type="dxa"/>
          <w:bottom w:w="0" w:type="dxa"/>
          <w:right w:w="70" w:type="dxa"/>
        </w:tblCellMar>
      </w:tblPr>
      <w:tblGrid>
        <w:gridCol w:w="3862"/>
        <w:gridCol w:w="1174"/>
      </w:tblGrid>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0"/>
              </w:rPr>
            </w:pPr>
            <w:r>
              <w:rPr>
                <w:sz w:val="20"/>
              </w:rPr>
              <w:t xml:space="preserve">Oddíl </w:t>
            </w:r>
          </w:p>
          <w:p>
            <w:pPr>
              <w:pStyle w:val="Normal"/>
              <w:keepNext w:val="true"/>
              <w:spacing w:before="0" w:after="0"/>
              <w:jc w:val="center"/>
              <w:rPr>
                <w:sz w:val="20"/>
              </w:rPr>
            </w:pPr>
            <w:r>
              <w:rPr>
                <w:sz w:val="20"/>
              </w:rPr>
              <w:t>spotřebního koše</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sz w:val="20"/>
              </w:rPr>
            </w:pPr>
            <w:r>
              <w:rPr>
                <w:sz w:val="20"/>
              </w:rPr>
              <w:t>Meziměsíční</w:t>
            </w:r>
          </w:p>
          <w:p>
            <w:pPr>
              <w:pStyle w:val="Normal"/>
              <w:keepNext w:val="true"/>
              <w:spacing w:before="0" w:after="0"/>
              <w:jc w:val="center"/>
              <w:rPr>
                <w:sz w:val="20"/>
              </w:rPr>
            </w:pPr>
            <w:r>
              <w:rPr>
                <w:sz w:val="20"/>
              </w:rPr>
              <w:t>změna</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Potraviny a nealkoholické nápoje</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100,6</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Alkoholické nápoje, tabák</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7</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Odívání a obuv</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8,9</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Bydlení, voda, energie, paliva</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100,1</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Bytové vybavení, zařízení domácnosti, opravy</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9</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Zdraví</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8</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Doprava</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100,3</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Pošty a telekomunikace</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7</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Rekreace  a kultura</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8</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Vzdělávání</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100</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Stravování  a ubytování</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100,3</w:t>
            </w:r>
          </w:p>
        </w:tc>
      </w:tr>
      <w:tr>
        <w:trPr>
          <w:trHeight w:val="25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rPr>
                <w:sz w:val="20"/>
              </w:rPr>
            </w:pPr>
            <w:r>
              <w:rPr>
                <w:sz w:val="20"/>
              </w:rPr>
              <w:t>Ostatní zboží a služby</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right"/>
              <w:rPr>
                <w:sz w:val="20"/>
              </w:rPr>
            </w:pPr>
            <w:r>
              <w:rPr>
                <w:sz w:val="20"/>
              </w:rPr>
              <w:t>99,7</w:t>
            </w:r>
          </w:p>
        </w:tc>
      </w:tr>
    </w:tbl>
    <w:p>
      <w:pPr>
        <w:pStyle w:val="Pramen1"/>
        <w:rPr/>
      </w:pPr>
      <w:r>
        <w:rPr/>
        <w:t>Zdroj: ČSÚ</w:t>
      </w:r>
    </w:p>
    <w:p>
      <w:pPr>
        <w:pStyle w:val="Normal"/>
        <w:rPr/>
      </w:pPr>
      <w:r>
        <w:rPr/>
        <w:t xml:space="preserve">V případě spotřebitelských cen v </w:t>
      </w:r>
      <w:r>
        <w:rPr>
          <w:b/>
        </w:rPr>
        <w:t>domácnostech důchodců</w:t>
      </w:r>
      <w:r>
        <w:rPr/>
        <w:t xml:space="preserve"> byla meziměsíční inflace v prosinci 2017 stejně jako v listopadu nulová (0,0 %). Nejvíce se na tomto vývoji podílel růst cen v oddíle potraviny a nealkoholické nápoje (0,5 %), doprava a stravování a ubytování (0,3 %). Ceny v oddíle bytové vybavení, zařízení domácnosti a opravy nepatrně klesly (0,2 %) stejně jako ceny v oddíle rekreace a kultura. Ceny v oddílech alkoholické nápoje, tabák, zdraví a ostatní zboží a služby klesly shodně o 0,3 %. Nejvýrazněji v prosinci 2017 klesly ceny v oddíle odívání a obuv (1,1 %). </w:t>
      </w:r>
    </w:p>
    <w:p>
      <w:pPr>
        <w:pStyle w:val="Normal"/>
        <w:rPr/>
      </w:pPr>
      <w:r>
        <w:rPr/>
        <w:t xml:space="preserve">V případě spotřebitelských cen </w:t>
      </w:r>
      <w:r>
        <w:rPr>
          <w:b/>
        </w:rPr>
        <w:t>v domácnostech v Praze</w:t>
      </w:r>
      <w:r>
        <w:rPr/>
        <w:t xml:space="preserve"> dosáhla meziměsíční inflace v prosinci 2017 0,1% a nejvíce se na tomto vývoji podílel růst cen v oddíle doprava (0,5 %), a v oddílech alkoholické nápoje a tabák a bydlení, voda, energie a paliva, které shodně vzrostly o 0,2 %. Nejvýrazněji poklesly ceny v oddíle odívání a obuv (0,9 %), zdraví (0,4 %) a pošty a telekomunikace (0,3 %). </w:t>
      </w:r>
    </w:p>
    <w:p>
      <w:pPr>
        <w:pStyle w:val="Normal"/>
        <w:rPr/>
      </w:pPr>
      <w:r>
        <w:rPr/>
        <w:t xml:space="preserve">Vliv administrativních opatření byl v prosinci 2017 nulový a tržní vliv zcela vysvětluje růst cen. </w:t>
      </w:r>
    </w:p>
    <w:sectPr>
      <w:footerReference w:type="default" r:id="rId159"/>
      <w:footerReference w:type="first" r:id="rId160"/>
      <w:footnotePr>
        <w:numFmt w:val="decimal"/>
      </w:footnotePr>
      <w:type w:val="nextPage"/>
      <w:pgSz w:w="11906" w:h="16838"/>
      <w:pgMar w:left="1418" w:right="1418" w:gutter="0" w:header="0"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Unicode MS">
    <w:charset w:val="80"/>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2"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229235" cy="251460"/>
              <wp:effectExtent l="0" t="0" r="0" b="0"/>
              <wp:wrapSquare wrapText="largest"/>
              <wp:docPr id="139" name="Frame7"/>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229235" cy="251460"/>
              <wp:effectExtent l="0" t="0" r="0" b="0"/>
              <wp:wrapSquare wrapText="largest"/>
              <wp:docPr id="147" name="Frame8"/>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76835" cy="251460"/>
              <wp:effectExtent l="0" t="0" r="0" b="0"/>
              <wp:wrapSquare wrapText="largest"/>
              <wp:docPr id="121" name="Frame3"/>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229235" cy="251460"/>
              <wp:effectExtent l="0" t="0" r="0" b="0"/>
              <wp:wrapSquare wrapText="largest"/>
              <wp:docPr id="129" name="Frame4"/>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Údaje o výdajích na důchody jsou uváděny z hlediska rozpočtu (finančního zúčtování rozpočtového roku), tzn. ve výdajích je zahrnuta záloha zaslaná České poště na výplatu důchodů z rozpočtu běžného roku, ale příjemce obdrží tento důchod až v roce příštím, naopak v běžném roce příjemce obdrží důchod, ve kterém je zahrnuta záloha České poště z rozpočtu minulého</w:t>
      </w:r>
      <w:r>
        <w:rPr>
          <w:sz w:val="18"/>
        </w:rPr>
        <w:t xml:space="preserve"> roku.</w:t>
      </w:r>
    </w:p>
  </w:footnote>
  <w:footnote w:id="3">
    <w:p>
      <w:pPr>
        <w:pStyle w:val="Footnote"/>
        <w:rPr/>
      </w:pPr>
      <w:r>
        <w:rPr>
          <w:rStyle w:val="FootnoteCharacters"/>
        </w:rPr>
        <w:footnoteRef/>
      </w:r>
      <w:r>
        <w:rPr/>
        <w:t xml:space="preserve"> </w:t>
      </w:r>
      <w:r>
        <w:rPr>
          <w:sz w:val="18"/>
          <w:szCs w:val="18"/>
        </w:rPr>
        <w:t>Tato kapitola od roku 2014 začlenila do závazného ukazatele Dávky důchodového pojištění rovněž výdaje na poštovní služby (položka RS 5161) spojené s výplatou těchto dávek.</w:t>
      </w:r>
    </w:p>
  </w:footnote>
  <w:footnote w:id="4">
    <w:p>
      <w:pPr>
        <w:pStyle w:val="Footnote"/>
        <w:rPr/>
      </w:pPr>
      <w:r>
        <w:rPr>
          <w:rStyle w:val="FootnoteCharacters"/>
        </w:rPr>
        <w:footnoteRef/>
      </w:r>
      <w:r>
        <w:rPr>
          <w:sz w:val="18"/>
          <w:szCs w:val="18"/>
        </w:rPr>
        <w:t xml:space="preserve"> </w:t>
      </w:r>
      <w:r>
        <w:rPr>
          <w:sz w:val="18"/>
          <w:szCs w:val="18"/>
        </w:rPr>
        <w:t>Přídavek na dítě, příspěvek na bydlení, rodičovský příspěvek, porodné, pohřebné.</w:t>
      </w:r>
    </w:p>
  </w:footnote>
  <w:footnote w:id="5">
    <w:p>
      <w:pPr>
        <w:pStyle w:val="Footnote"/>
        <w:rPr/>
      </w:pPr>
      <w:r>
        <w:rPr>
          <w:rStyle w:val="FootnoteCharacters"/>
        </w:rPr>
        <w:footnoteRef/>
      </w:r>
      <w:r>
        <w:rPr>
          <w:sz w:val="18"/>
          <w:szCs w:val="18"/>
        </w:rPr>
        <w:t xml:space="preserve"> </w:t>
      </w:r>
      <w:r>
        <w:rPr>
          <w:sz w:val="18"/>
          <w:szCs w:val="18"/>
        </w:rPr>
        <w:t>Od 1.1.2013 dávky pěstounské péče přestaly být dávkami státní sociální podpory, jejich právní úpravu obsahuje zákon č.</w:t>
      </w:r>
      <w:r>
        <w:rPr/>
        <w:t> </w:t>
      </w:r>
      <w:r>
        <w:rPr>
          <w:sz w:val="18"/>
          <w:szCs w:val="18"/>
        </w:rPr>
        <w:t xml:space="preserve">359/1999 Sb., ve znění pozdějších předpisů; o dávkách pěstounské péče rozhodují a vyplácejí je pobočky Úřadu práce ČR. </w:t>
      </w:r>
    </w:p>
  </w:footnote>
  <w:footnote w:id="6">
    <w:p>
      <w:pPr>
        <w:pStyle w:val="Footnote"/>
        <w:rPr/>
      </w:pPr>
      <w:r>
        <w:rPr>
          <w:rStyle w:val="FootnoteCharacters"/>
        </w:rPr>
        <w:footnoteRef/>
      </w:r>
      <w:r>
        <w:rPr/>
        <w:t xml:space="preserve"> </w:t>
      </w:r>
      <w:r>
        <w:rPr>
          <w:sz w:val="18"/>
          <w:szCs w:val="18"/>
        </w:rPr>
        <w:t>Nařízení vlády č. 449/2016 Sb., kterým se pro účely příspěvku na bydlení ze státní sociální podpory pro rok 2017 stanoví výše nákladů srovnatelných s nájemným, částek, které se započítávají za pevná paliva, a částek normativních nákladů na bydlení. Toto nařízení vlády oproti roku 2016 snížilo normativní náklady na bydlení, tj. max. částky uznatelných nákladů pro příspěvek na bydlení a obdobných nákladů spojených s vlastnickou nebo družstevní formou bydlení a nákladů na bydlení v případech hodných zvláštního zřetele pro doplatek na bydlení.</w:t>
      </w:r>
    </w:p>
  </w:footnote>
  <w:footnote w:id="7">
    <w:p>
      <w:pPr>
        <w:pStyle w:val="Footnote"/>
        <w:rPr/>
      </w:pPr>
      <w:r>
        <w:rPr>
          <w:rStyle w:val="FootnoteCharacters"/>
        </w:rPr>
        <w:footnoteRef/>
      </w:r>
      <w:r>
        <w:rPr/>
        <w:t xml:space="preserve"> </w:t>
      </w:r>
      <w:r>
        <w:rPr/>
        <w:t>P</w:t>
      </w:r>
      <w:r>
        <w:rPr>
          <w:sz w:val="18"/>
        </w:rPr>
        <w:t>odpory v nezaměstnanosti, aktivní politika zaměstnanosti, ochrana zaměstnanců při platební neschopnosti zaměstnavatele, příspěvky zaměstnavatelů zaměstnávajícím více než 50 % občanů se změněnou pracovní schopností a příspěvky na sociální důsledky restrukturalizace.</w:t>
      </w:r>
    </w:p>
  </w:footnote>
  <w:footnote w:id="8">
    <w:p>
      <w:pPr>
        <w:pStyle w:val="Footnote"/>
        <w:rPr/>
      </w:pPr>
      <w:r>
        <w:rPr>
          <w:rStyle w:val="FootnoteCharacters"/>
        </w:rPr>
        <w:footnoteRef/>
      </w:r>
      <w:r>
        <w:rPr/>
        <w:t xml:space="preserve"> </w:t>
      </w:r>
      <w:r>
        <w:rPr>
          <w:sz w:val="18"/>
          <w:szCs w:val="18"/>
        </w:rPr>
        <w:t>Podmínky pro poskytování tohoto příspěvku byly upraveny od 1.1.2015 novelou zákona č. 435/2004 Sb., o zaměstnanosti, podle které mohou zaměstnavatelé zaměstnávající v pracovním poměru více než 50 % osob se</w:t>
      </w:r>
      <w:r>
        <w:rPr/>
        <w:t xml:space="preserve"> </w:t>
      </w:r>
      <w:r>
        <w:rPr>
          <w:sz w:val="18"/>
          <w:szCs w:val="18"/>
        </w:rPr>
        <w:t xml:space="preserve">zdravotním postižením z celkového počtu zaměstnanců na chráněných pracovních místech požádat o poskytnutí příspěvku na podporu zaměstnávání osob se zdravotním postižením i na osoby zdravotně znevýhodněné. </w:t>
      </w:r>
    </w:p>
  </w:footnote>
  <w:footnote w:id="9">
    <w:p>
      <w:pPr>
        <w:pStyle w:val="Footnote"/>
        <w:rPr/>
      </w:pPr>
      <w:r>
        <w:rPr>
          <w:rStyle w:val="FootnoteCharacters"/>
        </w:rPr>
        <w:footnoteRef/>
      </w:r>
      <w:r>
        <w:rPr>
          <w:sz w:val="18"/>
          <w:szCs w:val="18"/>
        </w:rPr>
        <w:t xml:space="preserve"> </w:t>
      </w:r>
      <w:r>
        <w:rPr>
          <w:sz w:val="18"/>
          <w:szCs w:val="18"/>
        </w:rPr>
        <w:t>Od 1.1.2017 došlo k navýšení z 8 800 Kč na 9 500 Kč.</w:t>
      </w:r>
    </w:p>
  </w:footnote>
  <w:footnote w:id="10">
    <w:p>
      <w:pPr>
        <w:pStyle w:val="Footnote"/>
        <w:rPr/>
      </w:pPr>
      <w:r>
        <w:rPr>
          <w:rStyle w:val="FootnoteCharacters"/>
        </w:rPr>
        <w:footnoteRef/>
      </w:r>
      <w:r>
        <w:rPr/>
        <w:t xml:space="preserve"> </w:t>
      </w:r>
      <w:r>
        <w:rPr/>
        <w:t>Do výsledku roku 2016 bylo zahrnuto nejen čerpání OP Výzkum, vývoj a vzdělávání 2014+, ale i OP Výzkum, vývoj a inovace 2007-2013.</w:t>
      </w:r>
    </w:p>
  </w:footnote>
  <w:footnote w:id="11">
    <w:p>
      <w:pPr>
        <w:pStyle w:val="Footnote"/>
        <w:rPr/>
      </w:pPr>
      <w:r>
        <w:rPr>
          <w:rStyle w:val="FootnoteCharacters"/>
        </w:rPr>
        <w:footnoteRef/>
      </w:r>
      <w:r>
        <w:rPr/>
        <w:t xml:space="preserve"> </w:t>
      </w:r>
      <w:r>
        <w:rPr>
          <w:sz w:val="18"/>
          <w:szCs w:val="18"/>
        </w:rPr>
        <w:t>Z této položky jsou rovněž financovány korekce UK a hrubé snížení pro Dánsko, Nizozemsko a Švédsko.</w:t>
      </w:r>
    </w:p>
  </w:footnote>
  <w:footnote w:id="12">
    <w:p>
      <w:pPr>
        <w:pStyle w:val="Footnote"/>
        <w:rPr/>
      </w:pPr>
      <w:r>
        <w:rPr>
          <w:rStyle w:val="FootnoteCharacters"/>
        </w:rPr>
        <w:footnoteRef/>
      </w:r>
      <w:r>
        <w:rPr/>
        <w:t xml:space="preserve"> </w:t>
      </w:r>
      <w:r>
        <w:rPr>
          <w:sz w:val="18"/>
          <w:szCs w:val="18"/>
        </w:rPr>
        <w:t>Nařízení Rady (EU, Euratom) č. 609/2014.</w:t>
      </w:r>
    </w:p>
  </w:footnote>
  <w:footnote w:id="13">
    <w:p>
      <w:pPr>
        <w:pStyle w:val="Footnote"/>
        <w:rPr/>
      </w:pPr>
      <w:r>
        <w:rPr>
          <w:rStyle w:val="FootnoteCharacters"/>
        </w:rPr>
        <w:footnoteRef/>
      </w:r>
      <w:r>
        <w:rPr/>
        <w:t xml:space="preserve"> </w:t>
      </w:r>
      <w:r>
        <w:rPr/>
        <w:t>Pro přepočet mezi CZK a EUR použit průměrný kurz za rok 2017 ve výši 26,330 (údaj ČNB)</w:t>
      </w:r>
    </w:p>
  </w:footnote>
  <w:footnote w:id="14">
    <w:p>
      <w:pPr>
        <w:pStyle w:val="Footnote"/>
        <w:rPr/>
      </w:pPr>
      <w:r>
        <w:rPr>
          <w:rStyle w:val="FootnoteCharacters"/>
        </w:rPr>
        <w:footnoteRef/>
      </w:r>
      <w:r>
        <w:rPr/>
        <w:t xml:space="preserve"> </w:t>
      </w:r>
      <w:r>
        <w:rPr>
          <w:sz w:val="18"/>
          <w:szCs w:val="18"/>
        </w:rPr>
        <w:t>Spolehlivé údaje o čerpání prostředků z  programů EU je možné získat až z Finanční zprávy, kterou Komise vydává vždy na podzim následujícího roku.</w:t>
      </w:r>
    </w:p>
  </w:footnote>
  <w:footnote w:id="15">
    <w:p>
      <w:pPr>
        <w:pStyle w:val="Footnote"/>
        <w:rPr/>
      </w:pPr>
      <w:r>
        <w:rPr>
          <w:rStyle w:val="FootnoteCharacters"/>
        </w:rPr>
        <w:footnoteRef/>
      </w:r>
      <w:r>
        <w:rPr/>
        <w:t xml:space="preserve"> </w:t>
      </w:r>
      <w:r>
        <w:rPr>
          <w:sz w:val="18"/>
          <w:szCs w:val="18"/>
        </w:rPr>
        <w:t>K výměru MF č. 01/2017 bylo vydáno několik dodatků, které pro úplnost uvádíme zde: výměr MF č. 02/2017 ze dne 31.3.2017, výměr MF č. 03/2017 ze dne 30.8.2017, výměr MF č. 04/2017 ze dne 27.9.2017 a výměr MF č. 05/2017 ze dne 1.11.2017.</w:t>
      </w:r>
    </w:p>
  </w:footnote>
  <w:footnote w:id="16">
    <w:p>
      <w:pPr>
        <w:pStyle w:val="Footnote"/>
        <w:rPr/>
      </w:pPr>
      <w:r>
        <w:rPr>
          <w:rStyle w:val="FootnoteCharacters"/>
        </w:rPr>
        <w:footnoteRef/>
      </w:r>
      <w:r>
        <w:rPr/>
        <w:t xml:space="preserve"> </w:t>
      </w:r>
      <w:r>
        <w:rPr>
          <w:sz w:val="18"/>
          <w:szCs w:val="18"/>
        </w:rPr>
        <w:t>Výměr MF č. 02/2017 ze dne 31.3.2017 s účinností od 1.4.2017 do 31.12.2017.</w:t>
      </w:r>
    </w:p>
  </w:footnote>
  <w:footnote w:id="17">
    <w:p>
      <w:pPr>
        <w:pStyle w:val="Footnote"/>
        <w:rPr/>
      </w:pPr>
      <w:r>
        <w:rPr>
          <w:rStyle w:val="FootnoteCharacters"/>
        </w:rPr>
        <w:footnoteRef/>
      </w:r>
      <w:r>
        <w:rPr/>
        <w:t xml:space="preserve"> </w:t>
      </w:r>
      <w:r>
        <w:rPr>
          <w:sz w:val="18"/>
          <w:szCs w:val="18"/>
        </w:rPr>
        <w:t>Nařízení vlády č. 310/2016 Sb., o stanovení prostředků státního rozpočtu podle § 28 odst. 3 zákona o podporovaných zdrojích energie pro rok 2017.</w:t>
      </w:r>
    </w:p>
  </w:footnote>
  <w:footnote w:id="18">
    <w:p>
      <w:pPr>
        <w:pStyle w:val="Footnote"/>
        <w:rPr/>
      </w:pPr>
      <w:r>
        <w:rPr>
          <w:rStyle w:val="FootnoteCharacters"/>
        </w:rPr>
        <w:footnoteRef/>
      </w:r>
      <w:r>
        <w:rPr/>
        <w:t xml:space="preserve"> </w:t>
      </w:r>
      <w:r>
        <w:rPr>
          <w:sz w:val="18"/>
          <w:szCs w:val="18"/>
        </w:rPr>
        <w:t>Průměrná míra inflace – přírůstek průměrného ročního indexu spotřebitelských cen vyjadřuje procentní změnu průměrné cenové hladiny za 12 posledních měsíců proti průměru 12 předchozích měsíců.</w:t>
      </w:r>
    </w:p>
  </w:footnote>
  <w:footnote w:id="19">
    <w:p>
      <w:pPr>
        <w:pStyle w:val="Footnote"/>
        <w:rPr/>
      </w:pPr>
      <w:r>
        <w:rPr>
          <w:rStyle w:val="FootnoteCharacters"/>
        </w:rPr>
        <w:footnoteRef/>
      </w:r>
      <w:r>
        <w:rPr/>
        <w:t xml:space="preserve"> </w:t>
      </w:r>
      <w:r>
        <w:rPr>
          <w:sz w:val="18"/>
          <w:szCs w:val="18"/>
        </w:rPr>
        <w:t>Podle § 17d zákona č. 458/2000 Sb., o podmínkách podnikání a o výkonu státní správy v energetických odvětvích a o změně některých zákonů (energetický zákon), ve znění pozdějších předpisů, který stanoví svým nařízením vláda a který činí 1,34 Kč/MWh.</w:t>
      </w:r>
    </w:p>
  </w:footnote>
  <w:footnote w:id="20">
    <w:p>
      <w:pPr>
        <w:pStyle w:val="Footnote"/>
        <w:rPr/>
      </w:pPr>
      <w:r>
        <w:rPr>
          <w:rStyle w:val="FootnoteCharacters"/>
        </w:rPr>
        <w:footnoteRef/>
      </w:r>
      <w:r>
        <w:rPr/>
        <w:t xml:space="preserve"> </w:t>
      </w:r>
      <w:r>
        <w:rPr>
          <w:sz w:val="18"/>
          <w:szCs w:val="18"/>
        </w:rPr>
        <w:t>Zákon č. 261/2007 Sb., o stabilizaci veřejných rozpočtů.</w:t>
      </w:r>
    </w:p>
  </w:footnote>
  <w:footnote w:id="21">
    <w:p>
      <w:pPr>
        <w:pStyle w:val="Footnote"/>
        <w:rPr/>
      </w:pPr>
      <w:r>
        <w:rPr>
          <w:rStyle w:val="FootnoteCharacters"/>
        </w:rPr>
        <w:footnoteRef/>
      </w:r>
      <w:r>
        <w:rPr/>
        <w:t xml:space="preserve"> </w:t>
      </w:r>
      <w:r>
        <w:rPr>
          <w:sz w:val="18"/>
          <w:szCs w:val="18"/>
        </w:rPr>
        <w:t>Cenový předpis Ministerstva zdravotnictví 1/2013/FAR o regulaci cen léčivých přípravků a potravin pro zvláštní lékařské účely a Cenové rozhodnutí Ministerstva zdravotnictví 1/13-FAR, kterým se stanoví seznam ATC skupin, které v uvedené lékové formě nepodléhají cenové regulaci stanovením maximální ceny.</w:t>
      </w:r>
    </w:p>
  </w:footnote>
  <w:footnote w:id="22">
    <w:p>
      <w:pPr>
        <w:pStyle w:val="Footnote"/>
        <w:rPr/>
      </w:pPr>
      <w:r>
        <w:rPr>
          <w:rStyle w:val="FootnoteCharacters"/>
        </w:rPr>
        <w:t>8</w:t>
      </w:r>
      <w:r>
        <w:rPr/>
        <w:t xml:space="preserve"> </w:t>
      </w:r>
      <w:r>
        <w:rPr>
          <w:sz w:val="18"/>
          <w:szCs w:val="18"/>
        </w:rPr>
        <w:t>S touto přílohou je spojeno cenové rozhodnutí Ministerstva zdravotnictví ze dne 20.12.2007, kterým se stanoví maximální ceny zdravotní péče zubních lékařů hrazené z veřejného zdravotního pojištění a stomatologických výrobků plně hrazených z veřejného zdravotního pojištění.</w:t>
      </w:r>
    </w:p>
  </w:footnote>
  <w:footnote w:id="23">
    <w:p>
      <w:pPr>
        <w:pStyle w:val="Footnote"/>
        <w:rPr/>
      </w:pPr>
      <w:r>
        <w:rPr>
          <w:rStyle w:val="FootnoteCharacters"/>
        </w:rPr>
        <w:t>9</w:t>
      </w:r>
      <w:r>
        <w:rPr/>
        <w:t xml:space="preserve"> </w:t>
      </w:r>
      <w:r>
        <w:rPr>
          <w:sz w:val="18"/>
          <w:szCs w:val="18"/>
        </w:rPr>
        <w:t>Podle § 57 ZEK. Rozhodnutí o ceně vydává Rada Českého telekomunikačního úřadu podle § 107 odst. 9 písm. b) ZEK ve správním řízení podle zákona č. 500/2004 Sb., správní řád, ve znění pozdějších předpisů.</w:t>
      </w:r>
    </w:p>
  </w:footnote>
  <w:footnote w:id="24">
    <w:p>
      <w:pPr>
        <w:pStyle w:val="Footnote"/>
        <w:rPr/>
      </w:pPr>
      <w:r>
        <w:rPr>
          <w:rStyle w:val="FootnoteCharacters"/>
        </w:rPr>
        <w:t>1</w:t>
      </w:r>
      <w:r>
        <w:rPr>
          <w:rStyle w:val="FootnoteCharacters"/>
          <w:szCs w:val="24"/>
        </w:rPr>
        <w:t>0</w:t>
      </w:r>
      <w:r>
        <w:rPr/>
        <w:t xml:space="preserve"> </w:t>
      </w:r>
      <w:r>
        <w:rPr>
          <w:sz w:val="18"/>
          <w:szCs w:val="18"/>
        </w:rPr>
        <w:t>Opatření obecné povahy OOP/4/12.2015-7 vydané dne 8.12.2015, kterým se změnilo opatření obecné povahy č. OOP/4/09.2014-6.</w:t>
      </w:r>
    </w:p>
  </w:footnote>
  <w:footnote w:id="25">
    <w:p>
      <w:pPr>
        <w:pStyle w:val="Footnote"/>
        <w:rPr/>
      </w:pPr>
      <w:r>
        <w:rPr>
          <w:rStyle w:val="FootnoteCharacters"/>
        </w:rPr>
        <w:t>1</w:t>
      </w:r>
      <w:r>
        <w:rPr>
          <w:rStyle w:val="FootnoteCharacters"/>
          <w:szCs w:val="24"/>
        </w:rPr>
        <w:t>1</w:t>
      </w:r>
      <w:r>
        <w:rPr/>
        <w:t xml:space="preserve"> </w:t>
      </w:r>
      <w:r>
        <w:rPr>
          <w:sz w:val="18"/>
          <w:szCs w:val="18"/>
        </w:rPr>
        <w:t>Výše velkoobchodních cen za přenesení pevných i mobilních čísel byla ČTÚ prověřována v roce 2014 z hlediska povinnosti nákladové orientace podle § 55 odst. 1 ZEK u tří operátorů, a to společností O2 Czech Republic a.s., T-Mobile Czech Republic a.s. a Vodafone Czech Republic a.s.</w:t>
      </w:r>
    </w:p>
  </w:footnote>
  <w:footnote w:id="26">
    <w:p>
      <w:pPr>
        <w:pStyle w:val="Footnote"/>
        <w:rPr/>
      </w:pPr>
      <w:r>
        <w:rPr>
          <w:rStyle w:val="FootnoteCharacters"/>
        </w:rPr>
        <w:t>1</w:t>
      </w:r>
      <w:r>
        <w:rPr>
          <w:rStyle w:val="FootnoteCharacters"/>
          <w:szCs w:val="24"/>
        </w:rPr>
        <w:t>2</w:t>
      </w:r>
      <w:r>
        <w:rPr/>
        <w:t xml:space="preserve"> </w:t>
      </w:r>
      <w:r>
        <w:rPr>
          <w:sz w:val="18"/>
          <w:szCs w:val="18"/>
        </w:rPr>
        <w:t xml:space="preserve">Ve spotřebním koši ČSÚ položka označena jako „Telefonické a telefaxové služby“. </w:t>
      </w:r>
    </w:p>
  </w:footnote>
  <w:footnote w:id="27">
    <w:p>
      <w:pPr>
        <w:pStyle w:val="Footnote"/>
        <w:rPr/>
      </w:pPr>
      <w:r>
        <w:rPr>
          <w:rStyle w:val="FootnoteCharacters"/>
        </w:rPr>
        <w:t>1</w:t>
      </w:r>
      <w:r>
        <w:rPr>
          <w:rStyle w:val="FootnoteCharacters"/>
          <w:szCs w:val="24"/>
        </w:rPr>
        <w:t>3</w:t>
      </w:r>
      <w:r>
        <w:rPr/>
        <w:t xml:space="preserve"> </w:t>
      </w:r>
      <w:r>
        <w:rPr>
          <w:sz w:val="18"/>
          <w:szCs w:val="18"/>
        </w:rPr>
        <w:t>Výpočet původní hodnoty ziskové přirážky (8,7 %) byl proveden pro účely vydání vyhlášky č. 465/2012 Sb. v roce 2012 a jeho platnost byla stanovena od 1.1.2013. Hodnota ziskové přirážky je však ovlivňována vývojem na trhu poštovních služeb, proto je třeba ji periodicky aktualizovat a ČTÚ provedl aktualizaci ziskové přirážky s využitím benchmarku ziskovosti u vybraných poskytovatelů poštovních služeb.</w:t>
      </w:r>
    </w:p>
  </w:footnote>
  <w:footnote w:id="28">
    <w:p>
      <w:pPr>
        <w:pStyle w:val="Footnote"/>
        <w:rPr/>
      </w:pPr>
      <w:r>
        <w:rPr>
          <w:rStyle w:val="FootnoteCharacters"/>
        </w:rPr>
        <w:t>1</w:t>
      </w:r>
      <w:r>
        <w:rPr>
          <w:rStyle w:val="FootnoteCharacters"/>
          <w:szCs w:val="24"/>
        </w:rPr>
        <w:t>4</w:t>
      </w:r>
      <w:r>
        <w:rPr/>
        <w:t xml:space="preserve"> </w:t>
      </w:r>
      <w:r>
        <w:rPr>
          <w:sz w:val="18"/>
          <w:szCs w:val="18"/>
        </w:rPr>
        <w:t>Předchozí zdražení proběhlo ke dni 1.5.2016. Ke zvýšení cen jednotně o 20,- Kč došlo u všech hmotnostních pásem standardních i cenných balíků, prioritních i ekonomických do všech zemí světa. Tyto ceny byly zvýšeny poprvé od roku 2000.</w:t>
      </w:r>
    </w:p>
  </w:footnote>
  <w:footnote w:id="29">
    <w:p>
      <w:pPr>
        <w:pStyle w:val="Footnote"/>
        <w:rPr/>
      </w:pPr>
      <w:r>
        <w:rPr>
          <w:rStyle w:val="FootnoteCharacters"/>
        </w:rPr>
        <w:t>1</w:t>
      </w:r>
      <w:r>
        <w:rPr>
          <w:rStyle w:val="FootnoteCharacters"/>
          <w:szCs w:val="24"/>
        </w:rPr>
        <w:t>5</w:t>
      </w:r>
      <w:r>
        <w:rPr/>
        <w:t xml:space="preserve"> </w:t>
      </w:r>
      <w:r>
        <w:rPr>
          <w:sz w:val="18"/>
          <w:szCs w:val="18"/>
        </w:rPr>
        <w:t>Jde o částku po odečtení nákladů na doprovodná vzdělávací opatření a některých souvisejících nákladů uvedených v čl. 23 odst. 1 písm. c) nařízení Evropského parlamentu a Rady (EU)  č. 1308/2013, v platném znění.</w:t>
      </w:r>
    </w:p>
  </w:footnote>
  <w:footnote w:id="30">
    <w:p>
      <w:pPr>
        <w:pStyle w:val="Footnote"/>
        <w:rPr/>
      </w:pPr>
      <w:r>
        <w:rPr>
          <w:rStyle w:val="FootnoteCharacters"/>
        </w:rPr>
        <w:t>1</w:t>
      </w:r>
      <w:r>
        <w:rPr>
          <w:rStyle w:val="FootnoteCharacters"/>
          <w:szCs w:val="24"/>
        </w:rPr>
        <w:t>6</w:t>
      </w:r>
      <w:r>
        <w:rPr/>
        <w:t xml:space="preserve"> </w:t>
      </w:r>
      <w:r>
        <w:rPr>
          <w:sz w:val="18"/>
          <w:szCs w:val="18"/>
        </w:rPr>
        <w:t>Cenové rozhodnutí ERÚ č. 4/2015 ze dne 6.11.2015, kterým se mění cenové rozhodnutí ERÚ č. 2/2013 ze dne 1.11.2013.</w:t>
      </w:r>
    </w:p>
  </w:footnote>
  <w:footnote w:id="31">
    <w:p>
      <w:pPr>
        <w:pStyle w:val="Footnote"/>
        <w:rPr/>
      </w:pPr>
      <w:r>
        <w:rPr>
          <w:rStyle w:val="FootnoteCharacters"/>
        </w:rPr>
        <w:t>1</w:t>
      </w:r>
      <w:r>
        <w:rPr>
          <w:rStyle w:val="FootnoteCharacters"/>
          <w:szCs w:val="24"/>
        </w:rPr>
        <w:t>7</w:t>
      </w:r>
      <w:r>
        <w:rPr/>
        <w:t xml:space="preserve"> </w:t>
      </w:r>
      <w:r>
        <w:rPr>
          <w:sz w:val="18"/>
          <w:szCs w:val="18"/>
        </w:rPr>
        <w:t>Ve spotřebním koši položka „Tepelná energie“.</w:t>
      </w:r>
      <w:r>
        <w:rPr/>
        <w:t xml:space="preserve"> </w:t>
      </w:r>
    </w:p>
  </w:footnote>
  <w:footnote w:id="32">
    <w:p>
      <w:pPr>
        <w:pStyle w:val="Footnote"/>
        <w:rPr/>
      </w:pPr>
      <w:r>
        <w:rPr>
          <w:rStyle w:val="FootnoteCharacters"/>
        </w:rPr>
        <w:t>1</w:t>
      </w:r>
      <w:r>
        <w:rPr>
          <w:rStyle w:val="FootnoteCharacters"/>
          <w:szCs w:val="24"/>
        </w:rPr>
        <w:t>8</w:t>
      </w:r>
      <w:r>
        <w:rPr/>
        <w:t xml:space="preserve"> </w:t>
      </w:r>
      <w:r>
        <w:rPr>
          <w:sz w:val="18"/>
          <w:szCs w:val="18"/>
        </w:rPr>
        <w:t>Jde o údaje za kremaci.</w:t>
      </w:r>
    </w:p>
  </w:footnote>
  <w:footnote w:id="33">
    <w:p>
      <w:pPr>
        <w:pStyle w:val="Footnote"/>
        <w:rPr/>
      </w:pPr>
      <w:r>
        <w:rPr>
          <w:rStyle w:val="FootnoteCharacters"/>
        </w:rPr>
        <w:t>1</w:t>
      </w:r>
      <w:r>
        <w:rPr>
          <w:rStyle w:val="FootnoteCharacters"/>
          <w:szCs w:val="24"/>
        </w:rPr>
        <w:t>9</w:t>
      </w:r>
      <w:r>
        <w:rPr/>
        <w:t xml:space="preserve"> </w:t>
      </w:r>
      <w:r>
        <w:rPr>
          <w:sz w:val="18"/>
          <w:szCs w:val="18"/>
        </w:rPr>
        <w:t>Průměrná míra inflace – relativní změna průměru indexu spotřebitelských cen v posledních 12 měsících proti průměru indexu spotřebitelských cen v předcházejících 12 měsících. Vyjadřuje se v procente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rFonts w:ascii="Times New Roman" w:hAnsi="Times New Roman" w:cs="Times New Roman"/>
      </w:rPr>
    </w:lvl>
    <w:lvl w:ilvl="2">
      <w:start w:val="1"/>
      <w:pStyle w:val="Heading3"/>
      <w:numFmt w:val="decimal"/>
      <w:lvlText w:val="%2.%3."/>
      <w:lvlJc w:val="left"/>
      <w:pPr>
        <w:tabs>
          <w:tab w:val="num" w:pos="720"/>
        </w:tabs>
        <w:ind w:left="720" w:hanging="720"/>
      </w:pPr>
      <w:rPr>
        <w:i w:val="false"/>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upperRoman"/>
      <w:lvlText w:val="%1."/>
      <w:lvlJc w:val="right"/>
      <w:pPr>
        <w:tabs>
          <w:tab w:val="num" w:pos="709"/>
        </w:tabs>
        <w:ind w:left="709" w:hanging="57"/>
      </w:pPr>
      <w:rPr>
        <w:rFonts w:cs="Times New Roman"/>
      </w:rPr>
    </w:lvl>
    <w:lvl w:ilvl="1">
      <w:start w:val="1"/>
      <w:numFmt w:val="ordinal"/>
      <w:lvlText w:val="%21.1."/>
      <w:lvlJc w:val="left"/>
      <w:pPr>
        <w:tabs>
          <w:tab w:val="num" w:pos="360"/>
        </w:tabs>
        <w:ind w:left="360" w:hanging="360"/>
      </w:pPr>
      <w:rPr/>
    </w:lvl>
    <w:lvl w:ilvl="2">
      <w:start w:val="1"/>
      <w:numFmt w:val="decimal"/>
      <w:lvlText w:val="%2"/>
      <w:lvlJc w:val="right"/>
      <w:pPr>
        <w:tabs>
          <w:tab w:val="num" w:pos="483"/>
        </w:tabs>
        <w:ind w:left="483" w:hanging="57"/>
      </w:pPr>
      <w:rPr>
        <w:rFonts w:cs="Times New Roman"/>
      </w:rPr>
    </w:lvl>
    <w:lvl w:ilvl="3">
      <w:start w:val="1"/>
      <w:numFmt w:val="decimal"/>
      <w:lvlText w:val="%2.%3.%4."/>
      <w:lvlJc w:val="right"/>
      <w:pPr>
        <w:tabs>
          <w:tab w:val="num" w:pos="709"/>
        </w:tabs>
        <w:ind w:left="709" w:hanging="57"/>
      </w:pPr>
      <w:rPr>
        <w:sz w:val="24"/>
        <w:szCs w:val="24"/>
        <w:rFonts w:ascii="Times New Roman" w:hAnsi="Times New Roman" w:cs="Times New Roman"/>
        <w:color w:val="000000"/>
      </w:rPr>
    </w:lvl>
    <w:lvl w:ilvl="4">
      <w:start w:val="1"/>
      <w:numFmt w:val="decimal"/>
      <w:lvlText w:val="%5."/>
      <w:lvlJc w:val="right"/>
      <w:pPr>
        <w:tabs>
          <w:tab w:val="num" w:pos="625"/>
        </w:tabs>
        <w:ind w:left="84" w:firstLine="652"/>
      </w:pPr>
      <w:rPr>
        <w:rFonts w:cs="Times New Roman"/>
      </w:rPr>
    </w:lvl>
    <w:lvl w:ilvl="5">
      <w:start w:val="1"/>
      <w:numFmt w:val="lowerLetter"/>
      <w:lvlText w:val="%6)"/>
      <w:lvlJc w:val="left"/>
      <w:pPr>
        <w:tabs>
          <w:tab w:val="num" w:pos="992"/>
        </w:tabs>
        <w:ind w:left="992" w:hanging="283"/>
      </w:pPr>
      <w:rPr>
        <w:rFonts w:cs="Times New Roman"/>
      </w:rPr>
    </w:lvl>
    <w:lvl w:ilvl="6">
      <w:start w:val="1"/>
      <w:numFmt w:val="none"/>
      <w:suff w:val="nothing"/>
      <w:lvlText w:val="%7-"/>
      <w:lvlJc w:val="right"/>
      <w:pPr>
        <w:tabs>
          <w:tab w:val="num" w:pos="709"/>
        </w:tabs>
        <w:ind w:left="0" w:firstLine="652"/>
      </w:pPr>
      <w:rPr>
        <w:rFonts w:cs="Times New Roman"/>
      </w:rPr>
    </w:lvl>
    <w:lvl w:ilvl="7">
      <w:start w:val="1"/>
      <w:numFmt w:val="lowerLetter"/>
      <w:lvlText w:val="%8."/>
      <w:lvlJc w:val="left"/>
      <w:pPr>
        <w:tabs>
          <w:tab w:val="num" w:pos="709"/>
        </w:tabs>
        <w:ind w:left="709" w:hanging="57"/>
      </w:pPr>
      <w:rPr>
        <w:rFonts w:cs="Times New Roman"/>
      </w:rPr>
    </w:lvl>
    <w:lvl w:ilvl="8">
      <w:start w:val="1"/>
      <w:numFmt w:val="lowerRoman"/>
      <w:lvlText w:val="%9."/>
      <w:lvlJc w:val="left"/>
      <w:pPr>
        <w:tabs>
          <w:tab w:val="num" w:pos="709"/>
        </w:tabs>
        <w:ind w:left="709" w:hanging="57"/>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1"/>
      <w:numFmt w:val="decimal"/>
      <w:lvlText w:val="%1."/>
      <w:lvlJc w:val="left"/>
      <w:pPr>
        <w:tabs>
          <w:tab w:val="num" w:pos="0"/>
        </w:tabs>
        <w:ind w:left="360" w:hanging="360"/>
      </w:pPr>
    </w:lvl>
    <w:lvl w:ilvl="1">
      <w:start w:val="1"/>
      <w:numFmt w:val="decimal"/>
      <w:lvlText w:val="%1.%2."/>
      <w:lvlJc w:val="left"/>
      <w:pPr>
        <w:tabs>
          <w:tab w:val="num" w:pos="0"/>
        </w:tabs>
        <w:ind w:left="284" w:firstLine="76"/>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407"/>
        </w:tabs>
        <w:ind w:left="407" w:hanging="227"/>
      </w:pPr>
      <w:rPr>
        <w:rFonts w:ascii="Wingdings" w:hAnsi="Wingdings" w:cs="Wingdings"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bCs/>
      <w:color w:val="000080"/>
      <w:kern w:val="2"/>
      <w:sz w:val="28"/>
    </w:rPr>
  </w:style>
  <w:style w:type="paragraph" w:styleId="Heading2">
    <w:name w:val="Heading 2"/>
    <w:basedOn w:val="Normal"/>
    <w:next w:val="Normal"/>
    <w:qFormat/>
    <w:pPr>
      <w:keepNext w:val="true"/>
      <w:numPr>
        <w:ilvl w:val="1"/>
        <w:numId w:val="1"/>
      </w:numPr>
      <w:spacing w:before="240" w:after="240"/>
      <w:outlineLvl w:val="1"/>
    </w:pPr>
    <w:rPr>
      <w:b/>
      <w:sz w:val="26"/>
      <w:szCs w:val="26"/>
    </w:rPr>
  </w:style>
  <w:style w:type="paragraph" w:styleId="Heading3">
    <w:name w:val="Heading 3"/>
    <w:basedOn w:val="Normal"/>
    <w:next w:val="Normal"/>
    <w:qFormat/>
    <w:pPr>
      <w:keepNext w:val="true"/>
      <w:numPr>
        <w:ilvl w:val="2"/>
        <w:numId w:val="1"/>
      </w:numPr>
      <w:spacing w:before="120" w:after="120"/>
      <w:outlineLvl w:val="2"/>
    </w:pPr>
    <w:rPr>
      <w:b/>
      <w:szCs w:val="20"/>
    </w:rPr>
  </w:style>
  <w:style w:type="paragraph" w:styleId="Heading4">
    <w:name w:val="Heading 4"/>
    <w:basedOn w:val="Normal"/>
    <w:next w:val="TextBody"/>
    <w:qFormat/>
    <w:pPr>
      <w:keepNext w:val="true"/>
      <w:numPr>
        <w:ilvl w:val="3"/>
        <w:numId w:val="1"/>
      </w:numPr>
      <w:tabs>
        <w:tab w:val="clear" w:pos="709"/>
        <w:tab w:val="left" w:pos="7797" w:leader="none"/>
        <w:tab w:val="left" w:pos="8080" w:leader="none"/>
        <w:tab w:val="left" w:pos="8789" w:leader="none"/>
      </w:tabs>
      <w:spacing w:before="120" w:after="120"/>
      <w:outlineLvl w:val="3"/>
    </w:pPr>
    <w:rPr>
      <w:b/>
      <w:szCs w:val="20"/>
    </w:rPr>
  </w:style>
  <w:style w:type="paragraph" w:styleId="Heading5">
    <w:name w:val="Heading 5"/>
    <w:basedOn w:val="Normal"/>
    <w:next w:val="Normal"/>
    <w:qFormat/>
    <w:pPr>
      <w:keepNext w:val="true"/>
      <w:numPr>
        <w:ilvl w:val="4"/>
        <w:numId w:val="1"/>
      </w:numPr>
      <w:spacing w:before="120" w:after="120"/>
      <w:outlineLvl w:val="4"/>
    </w:pPr>
    <w:rPr>
      <w:b/>
      <w:bCs/>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3">
    <w:name w:val="WW8Num4z3"/>
    <w:qFormat/>
    <w:rPr>
      <w:rFonts w:ascii="Times New Roman" w:hAnsi="Times New Roman" w:cs="Times New Roman"/>
      <w:color w:val="000000"/>
      <w:sz w:val="24"/>
      <w:szCs w:val="24"/>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5z2">
    <w:name w:val="WW8Num5z2"/>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Nadpis1Char">
    <w:name w:val="Nadpis 1 Char"/>
    <w:qFormat/>
    <w:rPr>
      <w:b/>
      <w:bCs/>
      <w:color w:val="000080"/>
      <w:kern w:val="2"/>
      <w:sz w:val="28"/>
      <w:szCs w:val="24"/>
    </w:rPr>
  </w:style>
  <w:style w:type="character" w:styleId="Nadpis2Char">
    <w:name w:val="Nadpis 2 Char"/>
    <w:qFormat/>
    <w:rPr>
      <w:b/>
      <w:sz w:val="26"/>
      <w:szCs w:val="26"/>
    </w:rPr>
  </w:style>
  <w:style w:type="character" w:styleId="Nadpis3Char">
    <w:name w:val="Nadpis 3 Char"/>
    <w:qFormat/>
    <w:rPr>
      <w:b/>
      <w:sz w:val="24"/>
    </w:rPr>
  </w:style>
  <w:style w:type="character" w:styleId="Nadpis4Char">
    <w:name w:val="Nadpis 4 Char"/>
    <w:qFormat/>
    <w:rPr>
      <w:b/>
      <w:sz w:val="24"/>
    </w:rPr>
  </w:style>
  <w:style w:type="character" w:styleId="Nadpis5Char">
    <w:name w:val="Nadpis 5 Char"/>
    <w:qFormat/>
    <w:rPr>
      <w:b/>
      <w:bCs/>
      <w:iCs/>
      <w:sz w:val="24"/>
      <w:szCs w:val="24"/>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patChar">
    <w:name w:val="Zápatí Char"/>
    <w:qFormat/>
    <w:rPr>
      <w:sz w:val="24"/>
      <w:szCs w:val="24"/>
    </w:rPr>
  </w:style>
  <w:style w:type="character" w:styleId="PageNumber">
    <w:name w:val="Page Number"/>
    <w:basedOn w:val="Standardnpsmoodstavce"/>
    <w:rPr/>
  </w:style>
  <w:style w:type="character" w:styleId="ZhlavChar">
    <w:name w:val="Záhlaví Char"/>
    <w:qFormat/>
    <w:rPr>
      <w:sz w:val="24"/>
      <w:szCs w:val="24"/>
    </w:rPr>
  </w:style>
  <w:style w:type="character" w:styleId="TextpoznpodarouChar">
    <w:name w:val="Text pozn. pod čarou Char"/>
    <w:qFormat/>
    <w:rPr/>
  </w:style>
  <w:style w:type="character" w:styleId="TitulekChar">
    <w:name w:val="Titulek Char"/>
    <w:qFormat/>
    <w:rPr>
      <w:b/>
      <w:sz w:val="22"/>
    </w:rPr>
  </w:style>
  <w:style w:type="character" w:styleId="RozloendokumentuChar">
    <w:name w:val="Rozložení dokumentu Char"/>
    <w:qFormat/>
    <w:rPr>
      <w:rFonts w:ascii="Tahoma" w:hAnsi="Tahoma" w:cs="Tahoma"/>
      <w:shd w:fill="000080" w:val="clear"/>
    </w:rPr>
  </w:style>
  <w:style w:type="character" w:styleId="Odkaznakoment">
    <w:name w:val="Odkaz na komentář"/>
    <w:qFormat/>
    <w:rPr>
      <w:sz w:val="16"/>
      <w:szCs w:val="16"/>
    </w:rPr>
  </w:style>
  <w:style w:type="character" w:styleId="FootnoteCharacters">
    <w:name w:val="Footnote Characters"/>
    <w:qFormat/>
    <w:rPr>
      <w:sz w:val="16"/>
      <w:vertAlign w:val="superscript"/>
    </w:rPr>
  </w:style>
  <w:style w:type="character" w:styleId="PramenChar">
    <w:name w:val="Pramen Char"/>
    <w:qFormat/>
    <w:rPr>
      <w:rFonts w:eastAsia="MS Mincho;ＭＳ 明朝"/>
      <w:i/>
      <w:iCs/>
    </w:rPr>
  </w:style>
  <w:style w:type="character" w:styleId="InternetLink">
    <w:name w:val="Hyperlink"/>
    <w:rPr>
      <w:color w:val="0000FF"/>
      <w:u w:val="single"/>
    </w:rPr>
  </w:style>
  <w:style w:type="character" w:styleId="StylZnakapoznpodarouTun">
    <w:name w:val="Styl Značka pozn. pod čarou + Tučné"/>
    <w:qFormat/>
    <w:rPr>
      <w:bCs/>
      <w:sz w:val="16"/>
      <w:vertAlign w:val="superscript"/>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TabulkaPoznmkaChar">
    <w:name w:val="Tabulka - Poznámka Char"/>
    <w:qFormat/>
    <w:rPr>
      <w:i/>
      <w:iCs/>
      <w:color w:val="000000"/>
      <w:sz w:val="16"/>
      <w:szCs w:val="16"/>
      <w:lang w:val="cs-CZ" w:bidi="ar-SA"/>
    </w:rPr>
  </w:style>
  <w:style w:type="character" w:styleId="ZnakHornindex">
    <w:name w:val="Znak - Horní index"/>
    <w:qFormat/>
    <w:rPr>
      <w:rFonts w:cs="Times New Roman"/>
      <w:vertAlign w:val="superscript"/>
    </w:rPr>
  </w:style>
  <w:style w:type="character" w:styleId="ZkladntextodsazenChar">
    <w:name w:val="Základní text odsazený Char"/>
    <w:qFormat/>
    <w:rPr>
      <w:sz w:val="24"/>
      <w:szCs w:val="24"/>
    </w:rPr>
  </w:style>
  <w:style w:type="character" w:styleId="BodyText2Char">
    <w:name w:val="Body Text 2 Char"/>
    <w:qFormat/>
    <w:rPr>
      <w:sz w:val="24"/>
    </w:rPr>
  </w:style>
  <w:style w:type="character" w:styleId="ZkladntextChar">
    <w:name w:val="Základní text Char"/>
    <w:qFormat/>
    <w:rPr>
      <w:sz w:val="24"/>
      <w:szCs w:val="24"/>
    </w:rPr>
  </w:style>
  <w:style w:type="character" w:styleId="Nadpis5tunChar">
    <w:name w:val="Nadpis 5 (tučně Char"/>
    <w:basedOn w:val="Nadpis4Char"/>
    <w:qFormat/>
    <w:rPr/>
  </w:style>
  <w:style w:type="character" w:styleId="VisitedInternetLink">
    <w:name w:val="FollowedHyperlink"/>
    <w:rPr>
      <w:color w:val="800080"/>
      <w:u w:val="single"/>
    </w:rPr>
  </w:style>
  <w:style w:type="character" w:styleId="Zkladntextodsazen2Char">
    <w:name w:val="Základní text odsazený 2 Char"/>
    <w:qFormat/>
    <w:rPr>
      <w:sz w:val="24"/>
      <w:szCs w:val="24"/>
    </w:rPr>
  </w:style>
  <w:style w:type="character" w:styleId="Zkladntext2Char">
    <w:name w:val="Základní text 2 Char"/>
    <w:qFormat/>
    <w:rPr>
      <w:sz w:val="24"/>
      <w:szCs w:val="24"/>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StrongEmphasis">
    <w:name w:val="Strong"/>
    <w:qFormat/>
    <w:rPr>
      <w:b/>
      <w:bCs/>
    </w:rPr>
  </w:style>
  <w:style w:type="character" w:styleId="Normal1Char">
    <w:name w:val="Normal1 Char"/>
    <w:qFormat/>
    <w:rPr>
      <w:sz w:val="24"/>
    </w:rPr>
  </w:style>
  <w:style w:type="character" w:styleId="ZnakTun">
    <w:name w:val="Znak - Tučně"/>
    <w:qFormat/>
    <w:rPr>
      <w:b/>
    </w:rPr>
  </w:style>
  <w:style w:type="character" w:styleId="NormlnwebChar">
    <w:name w:val="Normální (web) Char"/>
    <w:qFormat/>
    <w:rPr>
      <w:sz w:val="24"/>
      <w:szCs w:val="24"/>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ZkladntextprvnodsazenChar">
    <w:name w:val="Základní text - první odsazený Char"/>
    <w:basedOn w:val="ZkladntextChar"/>
    <w:qFormat/>
    <w:rPr/>
  </w:style>
  <w:style w:type="character" w:styleId="10715">
    <w:name w:val="10715"/>
    <w:qFormat/>
    <w:rPr>
      <w:rFonts w:ascii="Times New Roman" w:hAnsi="Times New Roman" w:cs="Times New Roman"/>
      <w:b w:val="false"/>
      <w:bCs w:val="false"/>
      <w:i w:val="false"/>
      <w:iCs w:val="false"/>
      <w:strike w:val="false"/>
      <w:dstrike w:val="false"/>
      <w:color w:val="000000"/>
      <w:sz w:val="24"/>
      <w:szCs w:val="24"/>
      <w:u w:val="none"/>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PodtitulChar">
    <w:name w:val="Podtitul Char"/>
    <w:qFormat/>
    <w:rPr>
      <w:rFonts w:ascii="Cambria" w:hAnsi="Cambria" w:eastAsia="Times New Roman" w:cs="Times New Roman"/>
      <w:sz w:val="24"/>
      <w:szCs w:val="24"/>
    </w:rPr>
  </w:style>
  <w:style w:type="character" w:styleId="Heading3Char">
    <w:name w:val="Heading 3 Char"/>
    <w:qFormat/>
    <w:rPr>
      <w:rFonts w:ascii="Times New Roman" w:hAnsi="Times New Roman" w:cs="Times New Roman"/>
      <w:b/>
      <w:bCs/>
      <w:sz w:val="24"/>
      <w:szCs w:val="24"/>
      <w:lang w:val="en-US"/>
    </w:rPr>
  </w:style>
  <w:style w:type="character" w:styleId="Nadpis20">
    <w:name w:val="Nadpis 2.0"/>
    <w:qFormat/>
    <w:rPr>
      <w:caps/>
      <w:sz w:val="28"/>
    </w:rPr>
  </w:style>
  <w:style w:type="character" w:styleId="KOModrkyChar">
    <w:name w:val="KOModrážky Char"/>
    <w:qFormat/>
    <w:rPr>
      <w:sz w:val="24"/>
      <w:szCs w:val="24"/>
    </w:rPr>
  </w:style>
  <w:style w:type="character" w:styleId="KOMtextChar">
    <w:name w:val="KOMtext Char"/>
    <w:qFormat/>
    <w:rPr>
      <w:sz w:val="24"/>
    </w:rPr>
  </w:style>
  <w:style w:type="character" w:styleId="Nadpis1Char1">
    <w:name w:val="Nadpis 1 Char1"/>
    <w:qFormat/>
    <w:rPr>
      <w:rFonts w:ascii="Cambria" w:hAnsi="Cambria" w:eastAsia="Times New Roman" w:cs="Times New Roman"/>
      <w:b/>
      <w:bCs/>
      <w:color w:val="365F91"/>
      <w:sz w:val="28"/>
      <w:szCs w:val="28"/>
    </w:rPr>
  </w:style>
  <w:style w:type="character" w:styleId="NzevChar">
    <w:name w:val="Název Char"/>
    <w:qFormat/>
    <w:rPr>
      <w:b/>
      <w:bCs/>
      <w:spacing w:val="60"/>
      <w:sz w:val="40"/>
      <w:szCs w:val="40"/>
    </w:rPr>
  </w:style>
  <w:style w:type="character" w:styleId="PodtitulChar1">
    <w:name w:val="Podtitul Char1"/>
    <w:qFormat/>
    <w:rPr>
      <w:rFonts w:ascii="Cambria" w:hAnsi="Cambria" w:eastAsia="Times New Roman" w:cs="Times New Roman"/>
      <w:i/>
      <w:iCs/>
      <w:color w:val="4F81BD"/>
      <w:spacing w:val="15"/>
      <w:sz w:val="24"/>
      <w:szCs w:val="24"/>
    </w:rPr>
  </w:style>
  <w:style w:type="character" w:styleId="StandardnstylChar">
    <w:name w:val="Standardní styl Char"/>
    <w:qFormat/>
    <w:rPr/>
  </w:style>
  <w:style w:type="character" w:styleId="TabgrafChar">
    <w:name w:val="tab_graf Char"/>
    <w:qFormat/>
    <w:rPr/>
  </w:style>
  <w:style w:type="character" w:styleId="PoznpodarouChar">
    <w:name w:val="Pozn.pod čarou Char"/>
    <w:qFormat/>
    <w:rPr/>
  </w:style>
  <w:style w:type="character" w:styleId="ZZatekformuleChar">
    <w:name w:val="z-Začátek formuláře Char"/>
    <w:qFormat/>
    <w:rPr>
      <w:rFonts w:ascii="Arial" w:hAnsi="Arial" w:cs="Arial"/>
      <w:vanish/>
      <w:sz w:val="16"/>
      <w:szCs w:val="16"/>
    </w:rPr>
  </w:style>
  <w:style w:type="character" w:styleId="ZKonecformuleChar">
    <w:name w:val="z-Konec formuláře Char"/>
    <w:qFormat/>
    <w:rPr>
      <w:rFonts w:ascii="Arial" w:hAnsi="Arial" w:cs="Arial"/>
      <w:vanish/>
      <w:sz w:val="16"/>
      <w:szCs w:val="16"/>
    </w:rPr>
  </w:style>
  <w:style w:type="character" w:styleId="TextpoznpodarouChar1">
    <w:name w:val="Text pozn. pod čarou Char1"/>
    <w:qFormat/>
    <w:rPr/>
  </w:style>
  <w:style w:type="character" w:styleId="FootnoteTextChar">
    <w:name w:val="Footnote Text Char"/>
    <w:qFormat/>
    <w:rPr>
      <w:lang w:val="cs-CZ" w:bidi="ar-SA"/>
    </w:rPr>
  </w:style>
  <w:style w:type="character" w:styleId="CharChar">
    <w:name w:val=" Char Char"/>
    <w:basedOn w:val="Standardnpsmoodstavce"/>
    <w:qFormat/>
    <w:rPr/>
  </w:style>
  <w:style w:type="character" w:styleId="Emphasis">
    <w:name w:val="Emphasis"/>
    <w:qFormat/>
    <w:rPr>
      <w:i/>
      <w:iCs/>
    </w:rPr>
  </w:style>
  <w:style w:type="character" w:styleId="13127">
    <w:name w:val="13127"/>
    <w:qFormat/>
    <w:rPr>
      <w:rFonts w:ascii="Arial" w:hAnsi="Arial" w:cs="Arial"/>
      <w:color w:val="000080"/>
      <w:sz w:val="20"/>
      <w:szCs w:val="20"/>
    </w:rPr>
  </w:style>
  <w:style w:type="character" w:styleId="CharChar1">
    <w:name w:val="Char Char"/>
    <w:qFormat/>
    <w:rPr/>
  </w:style>
  <w:style w:type="character" w:styleId="CittChar">
    <w:name w:val="Citát Char"/>
    <w:qFormat/>
    <w:rPr>
      <w:rFonts w:ascii="Calibri" w:hAnsi="Calibri" w:cs="Calibri"/>
      <w:i/>
      <w:sz w:val="24"/>
      <w:lang w:val="en-US" w:eastAsia="en-US"/>
    </w:rPr>
  </w:style>
  <w:style w:type="character" w:styleId="VrazncittChar">
    <w:name w:val="Výrazný citát Char"/>
    <w:qFormat/>
    <w:rPr>
      <w:rFonts w:ascii="Calibri" w:hAnsi="Calibri" w:cs="Calibri"/>
      <w:b/>
      <w:i/>
      <w:sz w:val="24"/>
      <w:szCs w:val="22"/>
      <w:lang w:val="en-US" w:eastAsia="en-US"/>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TextbublinyChar1">
    <w:name w:val="Text bubliny Char1"/>
    <w:qFormat/>
    <w:rPr>
      <w:rFonts w:ascii="Tahoma" w:hAnsi="Tahoma" w:cs="Tahoma"/>
      <w:sz w:val="16"/>
      <w:szCs w:val="16"/>
      <w:lang w:val="en-US" w:eastAsia="en-US"/>
    </w:rPr>
  </w:style>
  <w:style w:type="character" w:styleId="PedmtkomenteChar1">
    <w:name w:val="Předmět komentáře Char1"/>
    <w:qFormat/>
    <w:rPr>
      <w:b/>
      <w:bCs/>
      <w:sz w:val="24"/>
      <w:lang w:val="en-US" w:eastAsia="en-US"/>
    </w:rPr>
  </w:style>
  <w:style w:type="character" w:styleId="Small">
    <w:name w:val="small"/>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720"/>
      <w:jc w:val="center"/>
    </w:pPr>
    <w:rPr>
      <w:b/>
      <w:bCs/>
      <w:spacing w:val="60"/>
      <w:sz w:val="40"/>
      <w:szCs w:val="40"/>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Index1">
    <w:name w:val="Index 1"/>
    <w:basedOn w:val="Normal"/>
    <w:next w:val="Normal"/>
    <w:pPr>
      <w:tabs>
        <w:tab w:val="clear" w:pos="709"/>
        <w:tab w:val="left" w:pos="7797" w:leader="none"/>
        <w:tab w:val="left" w:pos="8080" w:leader="none"/>
        <w:tab w:val="left" w:pos="8789" w:leader="none"/>
      </w:tabs>
      <w:spacing w:lineRule="auto" w:line="360" w:before="120" w:after="0"/>
      <w:ind w:right="-1" w:firstLine="720"/>
      <w:jc w:val="both"/>
    </w:pPr>
    <w:rPr>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Contents3">
    <w:name w:val="TOC 3"/>
    <w:basedOn w:val="Contents2"/>
    <w:pPr>
      <w:ind w:left="480" w:hanging="0"/>
    </w:pPr>
    <w:rPr>
      <w:i/>
      <w:iCs/>
      <w:caps w:val="false"/>
      <w:smallCaps w:val="false"/>
    </w:rPr>
  </w:style>
  <w:style w:type="paragraph" w:styleId="Contents4">
    <w:name w:val="TOC 4"/>
    <w:basedOn w:val="Normal"/>
    <w:next w:val="Normal"/>
    <w:pPr>
      <w:tabs>
        <w:tab w:val="clear" w:pos="709"/>
        <w:tab w:val="left" w:pos="1440" w:leader="none"/>
        <w:tab w:val="right" w:pos="9062" w:leader="dot"/>
      </w:tabs>
      <w:spacing w:before="0" w:after="0"/>
      <w:ind w:left="720" w:hanging="0"/>
      <w:jc w:val="left"/>
    </w:pPr>
    <w:rPr>
      <w:sz w:val="18"/>
      <w:szCs w:val="18"/>
      <w:lang w:val="en-US" w:eastAsia="en-US"/>
    </w:rPr>
  </w:style>
  <w:style w:type="paragraph" w:styleId="Footnote">
    <w:name w:val="Footnote Text"/>
    <w:basedOn w:val="Normal"/>
    <w:pPr>
      <w:tabs>
        <w:tab w:val="clear" w:pos="709"/>
        <w:tab w:val="left" w:pos="7797" w:leader="none"/>
        <w:tab w:val="left" w:pos="8080" w:leader="none"/>
        <w:tab w:val="left" w:pos="8789" w:leader="none"/>
      </w:tabs>
      <w:spacing w:before="0" w:after="0"/>
    </w:pPr>
    <w:rPr>
      <w:sz w:val="20"/>
      <w:szCs w:val="20"/>
    </w:rPr>
  </w:style>
  <w:style w:type="paragraph" w:styleId="Titulek">
    <w:name w:val="Titulek"/>
    <w:basedOn w:val="Normal"/>
    <w:next w:val="Normal"/>
    <w:qFormat/>
    <w:pPr>
      <w:keepNext w:val="true"/>
      <w:keepLines/>
      <w:tabs>
        <w:tab w:val="clear" w:pos="709"/>
        <w:tab w:val="left" w:pos="2127" w:leader="none"/>
        <w:tab w:val="left" w:pos="7797" w:leader="none"/>
        <w:tab w:val="left" w:pos="8080" w:leader="none"/>
        <w:tab w:val="left" w:pos="8789" w:leader="none"/>
      </w:tabs>
    </w:pPr>
    <w:rPr>
      <w:b/>
      <w:sz w:val="2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Pramen">
    <w:name w:val="Pramen"/>
    <w:next w:val="Normal"/>
    <w:qFormat/>
    <w:pPr>
      <w:widowControl/>
      <w:bidi w:val="0"/>
      <w:jc w:val="both"/>
    </w:pPr>
    <w:rPr>
      <w:rFonts w:ascii="Times New Roman" w:hAnsi="Times New Roman" w:eastAsia="MS Mincho;ＭＳ 明朝" w:cs="Times New Roman"/>
      <w:i/>
      <w:iCs/>
      <w:color w:val="auto"/>
      <w:sz w:val="20"/>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ox">
    <w:name w:val="Box"/>
    <w:basedOn w:val="Normal"/>
    <w:next w:val="Normal"/>
    <w:qFormat/>
    <w:pPr>
      <w:pBdr>
        <w:top w:val="single" w:sz="4" w:space="1" w:color="000000"/>
        <w:left w:val="single" w:sz="4" w:space="4" w:color="000000"/>
        <w:bottom w:val="single" w:sz="4" w:space="1" w:color="000000"/>
        <w:right w:val="single" w:sz="4" w:space="4" w:color="000000"/>
      </w:pBdr>
      <w:shd w:fill="E6E6E6" w:val="clear"/>
    </w:pPr>
    <w:rPr>
      <w:sz w:val="20"/>
    </w:rPr>
  </w:style>
  <w:style w:type="paragraph" w:styleId="Styl18bTunzarovnnnasted">
    <w:name w:val="Styl 18 b. Tučné zarovnání na střed"/>
    <w:basedOn w:val="Normal"/>
    <w:qFormat/>
    <w:pPr>
      <w:jc w:val="center"/>
    </w:pPr>
    <w:rPr>
      <w:b/>
      <w:bCs/>
      <w:caps/>
      <w:sz w:val="40"/>
      <w:szCs w:val="40"/>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Seznamobrzk">
    <w:name w:val="Seznam obrázků"/>
    <w:basedOn w:val="Normal"/>
    <w:next w:val="Normal"/>
    <w:qFormat/>
    <w:pPr>
      <w:spacing w:before="0" w:after="0"/>
      <w:ind w:left="480" w:hanging="480"/>
      <w:jc w:val="left"/>
    </w:pPr>
    <w:rPr>
      <w:smallCaps/>
      <w:sz w:val="20"/>
      <w:szCs w:val="20"/>
    </w:rPr>
  </w:style>
  <w:style w:type="paragraph" w:styleId="Tabulka01">
    <w:name w:val="Tabulka 01"/>
    <w:qFormat/>
    <w:pPr>
      <w:widowControl/>
      <w:bidi w:val="0"/>
      <w:jc w:val="center"/>
    </w:pPr>
    <w:rPr>
      <w:rFonts w:ascii="Times New Roman" w:hAnsi="Times New Roman" w:eastAsia="Times New Roman" w:cs="Times New Roman"/>
      <w:b/>
      <w:bCs/>
      <w:color w:val="auto"/>
      <w:sz w:val="20"/>
      <w:szCs w:val="16"/>
      <w:lang w:val="cs-CZ" w:bidi="ar-SA" w:eastAsia="zh-CN"/>
    </w:rPr>
  </w:style>
  <w:style w:type="paragraph" w:styleId="Tabulka03">
    <w:name w:val="Tabulka 03"/>
    <w:qFormat/>
    <w:pPr>
      <w:widowControl/>
      <w:bidi w:val="0"/>
      <w:jc w:val="right"/>
    </w:pPr>
    <w:rPr>
      <w:rFonts w:ascii="Times New Roman" w:hAnsi="Times New Roman" w:eastAsia="Times New Roman" w:cs="Times New Roman"/>
      <w:color w:val="auto"/>
      <w:sz w:val="20"/>
      <w:szCs w:val="16"/>
      <w:lang w:val="cs-CZ" w:bidi="ar-SA" w:eastAsia="zh-CN"/>
    </w:rPr>
  </w:style>
  <w:style w:type="paragraph" w:styleId="Tabulka04">
    <w:name w:val="Tabulka 04"/>
    <w:qFormat/>
    <w:pPr>
      <w:widowControl/>
      <w:bidi w:val="0"/>
    </w:pPr>
    <w:rPr>
      <w:rFonts w:ascii="Times New Roman" w:hAnsi="Times New Roman" w:eastAsia="Times New Roman" w:cs="Times New Roman"/>
      <w:color w:val="000000"/>
      <w:sz w:val="20"/>
      <w:szCs w:val="16"/>
      <w:lang w:val="cs-CZ" w:bidi="ar-SA" w:eastAsia="zh-CN"/>
    </w:rPr>
  </w:style>
  <w:style w:type="paragraph" w:styleId="TabulkaPoznmka">
    <w:name w:val="Tabulka - Poznámka"/>
    <w:qFormat/>
    <w:pPr>
      <w:widowControl/>
      <w:bidi w:val="0"/>
    </w:pPr>
    <w:rPr>
      <w:rFonts w:ascii="Times New Roman" w:hAnsi="Times New Roman" w:eastAsia="Times New Roman" w:cs="Times New Roman"/>
      <w:i/>
      <w:iCs/>
      <w:color w:val="000000"/>
      <w:sz w:val="16"/>
      <w:szCs w:val="16"/>
      <w:lang w:val="cs-CZ" w:bidi="ar-SA" w:eastAsia="zh-CN"/>
    </w:rPr>
  </w:style>
  <w:style w:type="paragraph" w:styleId="TextBodyIndent">
    <w:name w:val="Body Text Indent"/>
    <w:basedOn w:val="Normal"/>
    <w:pPr>
      <w:spacing w:before="0" w:after="0"/>
      <w:ind w:firstLine="708"/>
    </w:pPr>
    <w:rPr/>
  </w:style>
  <w:style w:type="paragraph" w:styleId="Xl27">
    <w:name w:val="xl27"/>
    <w:basedOn w:val="Normal"/>
    <w:qFormat/>
    <w:pPr>
      <w:pBdr>
        <w:left w:val="single" w:sz="6" w:space="0" w:color="000000"/>
        <w:bottom w:val="single" w:sz="6" w:space="0" w:color="000000"/>
        <w:right w:val="single" w:sz="6" w:space="0" w:color="000000"/>
      </w:pBdr>
      <w:spacing w:before="100" w:after="100"/>
      <w:jc w:val="left"/>
    </w:pPr>
    <w:rPr>
      <w:szCs w:val="20"/>
    </w:rPr>
  </w:style>
  <w:style w:type="paragraph" w:styleId="BodyText2">
    <w:name w:val="Body Text 2"/>
    <w:basedOn w:val="Normal"/>
    <w:qFormat/>
    <w:pPr>
      <w:overflowPunct w:val="false"/>
      <w:autoSpaceDE w:val="false"/>
      <w:spacing w:before="0" w:after="0"/>
      <w:textAlignment w:val="baseline"/>
    </w:pPr>
    <w:rPr>
      <w:szCs w:val="20"/>
    </w:rPr>
  </w:style>
  <w:style w:type="paragraph" w:styleId="BodyText3">
    <w:name w:val="Body Text 3"/>
    <w:basedOn w:val="Normal"/>
    <w:qFormat/>
    <w:pPr>
      <w:overflowPunct w:val="false"/>
      <w:autoSpaceDE w:val="false"/>
      <w:spacing w:before="120" w:after="120"/>
      <w:textAlignment w:val="baseline"/>
    </w:pPr>
    <w:rPr>
      <w:rFonts w:ascii="Arial" w:hAnsi="Arial" w:cs="Arial"/>
      <w:szCs w:val="20"/>
    </w:rPr>
  </w:style>
  <w:style w:type="paragraph" w:styleId="Nadpis5tun">
    <w:name w:val="Nadpis 5 (tučně"/>
    <w:basedOn w:val="Heading4"/>
    <w:qFormat/>
    <w:pPr>
      <w:keepLines/>
      <w:numPr>
        <w:ilvl w:val="0"/>
        <w:numId w:val="0"/>
      </w:numPr>
      <w:ind w:hanging="0"/>
      <w:outlineLvl w:val="9"/>
    </w:pPr>
    <w:rPr/>
  </w:style>
  <w:style w:type="paragraph" w:styleId="Zkladntextodsazen2">
    <w:name w:val="Základní text odsazený 2"/>
    <w:basedOn w:val="Normal"/>
    <w:qFormat/>
    <w:pPr>
      <w:spacing w:lineRule="auto" w:line="480" w:before="120" w:after="120"/>
      <w:ind w:left="283" w:hanging="0"/>
    </w:pPr>
    <w:rPr/>
  </w:style>
  <w:style w:type="paragraph" w:styleId="Seznamsodrkami2">
    <w:name w:val="Seznam s odrážkami 2"/>
    <w:basedOn w:val="Normal"/>
    <w:qFormat/>
    <w:pPr>
      <w:spacing w:lineRule="atLeast" w:line="360"/>
    </w:pPr>
    <w:rPr>
      <w:bCs/>
      <w:sz w:val="20"/>
      <w:szCs w:val="20"/>
    </w:rPr>
  </w:style>
  <w:style w:type="paragraph" w:styleId="Seznamsodrkami">
    <w:name w:val="Seznam s odrážkami"/>
    <w:basedOn w:val="Normal"/>
    <w:qFormat/>
    <w:pPr>
      <w:spacing w:lineRule="atLeast" w:line="360" w:before="360" w:after="0"/>
    </w:pPr>
    <w:rPr>
      <w:szCs w:val="20"/>
    </w:rPr>
  </w:style>
  <w:style w:type="paragraph" w:styleId="Zkladntext2">
    <w:name w:val="Základní text 2"/>
    <w:basedOn w:val="Normal"/>
    <w:qFormat/>
    <w:pPr>
      <w:spacing w:lineRule="auto" w:line="480" w:before="120" w:after="120"/>
    </w:pPr>
    <w:rPr/>
  </w:style>
  <w:style w:type="paragraph" w:styleId="Zkladntextodsazen3">
    <w:name w:val="Základní text odsazený 3"/>
    <w:basedOn w:val="Normal"/>
    <w:qFormat/>
    <w:pPr>
      <w:spacing w:before="120" w:after="120"/>
      <w:ind w:left="283" w:hanging="0"/>
    </w:pPr>
    <w:rPr>
      <w:sz w:val="16"/>
      <w:szCs w:val="16"/>
    </w:rPr>
  </w:style>
  <w:style w:type="paragraph" w:styleId="Zkladntext3">
    <w:name w:val="Základní text 3"/>
    <w:basedOn w:val="Normal"/>
    <w:qFormat/>
    <w:pPr>
      <w:spacing w:before="0" w:after="120"/>
      <w:jc w:val="left"/>
    </w:pPr>
    <w:rPr>
      <w:sz w:val="16"/>
      <w:szCs w:val="16"/>
    </w:rPr>
  </w:style>
  <w:style w:type="paragraph" w:styleId="Popisky">
    <w:name w:val="Popisky"/>
    <w:qFormat/>
    <w:pPr>
      <w:widowControl/>
      <w:overflowPunct w:val="false"/>
      <w:autoSpaceDE w:val="false"/>
      <w:bidi w:val="0"/>
      <w:textAlignment w:val="baseline"/>
    </w:pPr>
    <w:rPr>
      <w:rFonts w:ascii="Arial" w:hAnsi="Arial" w:eastAsia="Times New Roman" w:cs="Arial"/>
      <w:color w:val="auto"/>
      <w:sz w:val="20"/>
      <w:szCs w:val="20"/>
      <w:lang w:val="cs-CZ" w:bidi="ar-SA" w:eastAsia="zh-CN"/>
    </w:rPr>
  </w:style>
  <w:style w:type="paragraph" w:styleId="NormalWeb">
    <w:name w:val="Normal (Web)"/>
    <w:basedOn w:val="Normal"/>
    <w:qFormat/>
    <w:pPr>
      <w:overflowPunct w:val="false"/>
      <w:autoSpaceDE w:val="false"/>
      <w:spacing w:before="100" w:after="100"/>
      <w:jc w:val="left"/>
      <w:textAlignment w:val="baseline"/>
    </w:pPr>
    <w:rPr>
      <w:rFonts w:ascii="Arial Unicode MS" w:hAnsi="Arial Unicode MS" w:eastAsia="Arial Unicode MS"/>
      <w:szCs w:val="20"/>
    </w:rPr>
  </w:style>
  <w:style w:type="paragraph" w:styleId="Normal1">
    <w:name w:val="Normal1"/>
    <w:basedOn w:val="Normal"/>
    <w:qFormat/>
    <w:pPr>
      <w:overflowPunct w:val="false"/>
      <w:autoSpaceDE w:val="false"/>
      <w:spacing w:lineRule="atLeast" w:line="360"/>
      <w:ind w:firstLine="567"/>
      <w:textAlignment w:val="baseline"/>
    </w:pPr>
    <w:rPr>
      <w:szCs w:val="20"/>
    </w:rPr>
  </w:style>
  <w:style w:type="paragraph" w:styleId="Programrozpoet2">
    <w:name w:val="program rozpočet2"/>
    <w:basedOn w:val="Normal"/>
    <w:qFormat/>
    <w:pPr>
      <w:autoSpaceDE w:val="false"/>
      <w:spacing w:before="280" w:after="280"/>
      <w:jc w:val="left"/>
    </w:pPr>
    <w:rPr>
      <w:b/>
      <w:bCs/>
      <w:szCs w:val="20"/>
    </w:rPr>
  </w:style>
  <w:style w:type="paragraph" w:styleId="Posledndek">
    <w:name w:val="Poslední řádek"/>
    <w:qFormat/>
    <w:pPr>
      <w:widowControl/>
      <w:bidi w:val="0"/>
    </w:pPr>
    <w:rPr>
      <w:rFonts w:ascii="Times New Roman" w:hAnsi="Times New Roman" w:eastAsia="Calibri" w:cs="Times New Roman"/>
      <w:color w:val="auto"/>
      <w:sz w:val="2"/>
      <w:szCs w:val="22"/>
      <w:lang w:val="cs-CZ" w:bidi="ar-SA" w:eastAsia="zh-CN"/>
    </w:rPr>
  </w:style>
  <w:style w:type="paragraph" w:styleId="Seznam05">
    <w:name w:val="Seznam 05"/>
    <w:qFormat/>
    <w:pPr>
      <w:widowControl/>
      <w:tabs>
        <w:tab w:val="left" w:pos="709" w:leader="none"/>
        <w:tab w:val="right" w:pos="9072" w:leader="dot"/>
      </w:tabs>
      <w:bidi w:val="0"/>
      <w:jc w:val="both"/>
    </w:pPr>
    <w:rPr>
      <w:rFonts w:ascii="Times New Roman" w:hAnsi="Times New Roman" w:eastAsia="Times New Roman" w:cs="Times New Roman"/>
      <w:color w:val="auto"/>
      <w:sz w:val="24"/>
      <w:szCs w:val="24"/>
      <w:lang w:val="cs-CZ" w:bidi="ar-SA" w:eastAsia="zh-CN"/>
    </w:rPr>
  </w:style>
  <w:style w:type="paragraph" w:styleId="Styl3">
    <w:name w:val="Styl3"/>
    <w:basedOn w:val="Normal"/>
    <w:qFormat/>
    <w:pPr>
      <w:overflowPunct w:val="false"/>
      <w:autoSpaceDE w:val="false"/>
      <w:spacing w:before="0" w:after="0"/>
      <w:jc w:val="left"/>
      <w:textAlignment w:val="baseline"/>
    </w:pPr>
    <w:rPr>
      <w:szCs w:val="20"/>
    </w:rPr>
  </w:style>
  <w:style w:type="paragraph" w:styleId="Normlnweb">
    <w:name w:val="Normální (web)"/>
    <w:basedOn w:val="Normal"/>
    <w:qFormat/>
    <w:pPr>
      <w:spacing w:lineRule="atLeast" w:line="360" w:before="0" w:after="0"/>
      <w:jc w:val="left"/>
    </w:pPr>
    <w:rPr/>
  </w:style>
  <w:style w:type="paragraph" w:styleId="Tu">
    <w:name w:val="Tuč"/>
    <w:basedOn w:val="Normal"/>
    <w:qFormat/>
    <w:pPr>
      <w:keepNext w:val="true"/>
      <w:spacing w:before="120" w:after="120"/>
    </w:pPr>
    <w:rPr>
      <w:b/>
    </w:rPr>
  </w:style>
  <w:style w:type="paragraph" w:styleId="Zkladntextprvnodsazen">
    <w:name w:val="Základní text - první odsazený"/>
    <w:basedOn w:val="TextBody"/>
    <w:qFormat/>
    <w:pPr>
      <w:ind w:firstLine="210"/>
    </w:pPr>
    <w:rPr/>
  </w:style>
  <w:style w:type="paragraph" w:styleId="BodyTextIndent2">
    <w:name w:val="Body Text Indent 2"/>
    <w:basedOn w:val="Normal"/>
    <w:qFormat/>
    <w:pPr>
      <w:spacing w:lineRule="auto" w:line="360" w:before="0" w:after="0"/>
      <w:ind w:firstLine="708"/>
    </w:pPr>
    <w:rPr>
      <w:szCs w:val="20"/>
    </w:rPr>
  </w:style>
  <w:style w:type="paragraph" w:styleId="Endnote">
    <w:name w:val="Endnote Text"/>
    <w:basedOn w:val="Normal"/>
    <w:pPr/>
    <w:rPr>
      <w:sz w:val="20"/>
      <w:szCs w:val="20"/>
    </w:rPr>
  </w:style>
  <w:style w:type="paragraph" w:styleId="Subtitle">
    <w:name w:val="Subtitle"/>
    <w:basedOn w:val="Normal"/>
    <w:next w:val="Normal"/>
    <w:qFormat/>
    <w:pPr>
      <w:spacing w:before="120" w:after="60"/>
      <w:jc w:val="center"/>
      <w:outlineLvl w:val="1"/>
    </w:pPr>
    <w:rPr>
      <w:rFonts w:ascii="Cambria" w:hAnsi="Cambria" w:eastAsia="Times New Roman" w:cs="Times New Roman"/>
    </w:rPr>
  </w:style>
  <w:style w:type="paragraph" w:styleId="Tabulkadata">
    <w:name w:val="Tabulka data"/>
    <w:qFormat/>
    <w:pPr>
      <w:widowControl/>
      <w:bidi w:val="0"/>
      <w:jc w:val="right"/>
    </w:pPr>
    <w:rPr>
      <w:rFonts w:ascii="Calibri" w:hAnsi="Calibri" w:eastAsia="Times New Roman" w:cs="Calibri"/>
      <w:color w:val="auto"/>
      <w:sz w:val="18"/>
      <w:szCs w:val="16"/>
      <w:lang w:val="cs-CZ" w:bidi="ar-SA" w:eastAsia="zh-CN"/>
    </w:rPr>
  </w:style>
  <w:style w:type="paragraph" w:styleId="ListParagraph">
    <w:name w:val="List Paragraph"/>
    <w:basedOn w:val="Normal"/>
    <w:qFormat/>
    <w:pPr>
      <w:spacing w:before="0" w:after="120"/>
      <w:ind w:left="720" w:firstLine="709"/>
      <w:contextualSpacing/>
    </w:pPr>
    <w:rPr>
      <w:rFonts w:eastAsia="SimSun;宋体"/>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Nadpis3TimesNewRoman12b">
    <w:name w:val="Styl Nadpis 3 + Times New Roman 12 b."/>
    <w:basedOn w:val="Normal"/>
    <w:qFormat/>
    <w:pPr>
      <w:numPr>
        <w:ilvl w:val="0"/>
        <w:numId w:val="5"/>
      </w:numPr>
      <w:spacing w:before="0" w:after="0"/>
      <w:jc w:val="left"/>
    </w:pPr>
    <w:rPr/>
  </w:style>
  <w:style w:type="paragraph" w:styleId="KOModrky">
    <w:name w:val="KOModrážky"/>
    <w:basedOn w:val="Normal"/>
    <w:qFormat/>
    <w:pPr>
      <w:numPr>
        <w:ilvl w:val="0"/>
        <w:numId w:val="16"/>
      </w:numPr>
      <w:spacing w:before="0" w:after="120"/>
    </w:pPr>
    <w:rPr/>
  </w:style>
  <w:style w:type="paragraph" w:styleId="KOMtext">
    <w:name w:val="KOMtext"/>
    <w:basedOn w:val="TextBody"/>
    <w:qFormat/>
    <w:pPr>
      <w:spacing w:before="0" w:after="120"/>
      <w:ind w:firstLine="567"/>
    </w:pPr>
    <w:rPr>
      <w:szCs w:val="20"/>
    </w:rPr>
  </w:style>
  <w:style w:type="paragraph" w:styleId="BodyText21">
    <w:name w:val="Body Text 21"/>
    <w:basedOn w:val="Normal"/>
    <w:qFormat/>
    <w:pPr>
      <w:spacing w:lineRule="auto" w:line="360" w:before="0" w:after="0"/>
      <w:ind w:right="-1" w:firstLine="567"/>
    </w:pPr>
    <w:rPr>
      <w:rFonts w:eastAsia="Calibri"/>
      <w:szCs w:val="20"/>
    </w:rPr>
  </w:style>
  <w:style w:type="paragraph" w:styleId="Pokraovnseznamu">
    <w:name w:val="Pokračování seznamu"/>
    <w:basedOn w:val="Normal"/>
    <w:qFormat/>
    <w:pPr>
      <w:spacing w:before="120" w:after="120"/>
      <w:ind w:left="283" w:hanging="0"/>
    </w:pPr>
    <w:rPr/>
  </w:style>
  <w:style w:type="paragraph" w:styleId="Hlnadpis4">
    <w:name w:val="hl nadpis4"/>
    <w:basedOn w:val="Normal"/>
    <w:qFormat/>
    <w:pPr>
      <w:overflowPunct w:val="false"/>
      <w:autoSpaceDE w:val="false"/>
      <w:spacing w:lineRule="auto" w:line="360" w:before="360" w:after="120"/>
      <w:ind w:left="567" w:hanging="0"/>
      <w:jc w:val="center"/>
    </w:pPr>
    <w:rPr>
      <w:caps/>
      <w:spacing w:val="20"/>
      <w:szCs w:val="20"/>
    </w:rPr>
  </w:style>
  <w:style w:type="paragraph" w:styleId="ObalSZU">
    <w:name w:val="Obal SZU"/>
    <w:basedOn w:val="Normal"/>
    <w:qFormat/>
    <w:pPr>
      <w:jc w:val="center"/>
    </w:pPr>
    <w:rPr>
      <w:b/>
      <w:caps/>
      <w:sz w:val="40"/>
    </w:rPr>
  </w:style>
  <w:style w:type="paragraph" w:styleId="ObalSZUmodre">
    <w:name w:val="Obal SZU modre"/>
    <w:basedOn w:val="ObalSZU"/>
    <w:qFormat/>
    <w:pPr/>
    <w:rPr>
      <w:color w:val="000080"/>
    </w:rPr>
  </w:style>
  <w:style w:type="paragraph" w:styleId="Standardnstyl">
    <w:name w:val="Standardní styl"/>
    <w:qFormat/>
    <w:pPr>
      <w:widowControl/>
      <w:bidi w:val="0"/>
      <w:ind w:firstLine="539"/>
      <w:jc w:val="both"/>
    </w:pPr>
    <w:rPr>
      <w:rFonts w:ascii="Times New Roman" w:hAnsi="Times New Roman" w:eastAsia="Times New Roman" w:cs="Times New Roman"/>
      <w:color w:val="auto"/>
      <w:sz w:val="20"/>
      <w:szCs w:val="20"/>
      <w:lang w:val="cs-CZ" w:bidi="ar-SA" w:eastAsia="zh-CN"/>
    </w:rPr>
  </w:style>
  <w:style w:type="paragraph" w:styleId="Tabgraf">
    <w:name w:val="tab_graf"/>
    <w:qFormat/>
    <w:pPr>
      <w:widowControl/>
      <w:bidi w:val="0"/>
      <w:spacing w:before="0" w:after="120"/>
    </w:pPr>
    <w:rPr>
      <w:rFonts w:ascii="Times New Roman" w:hAnsi="Times New Roman" w:eastAsia="Times New Roman" w:cs="Times New Roman"/>
      <w:color w:val="auto"/>
      <w:sz w:val="20"/>
      <w:szCs w:val="20"/>
      <w:lang w:val="cs-CZ" w:bidi="ar-SA" w:eastAsia="zh-CN"/>
    </w:rPr>
  </w:style>
  <w:style w:type="paragraph" w:styleId="Xl26">
    <w:name w:val="xl26"/>
    <w:basedOn w:val="Normal"/>
    <w:qFormat/>
    <w:pPr>
      <w:spacing w:before="280" w:after="280"/>
      <w:jc w:val="right"/>
    </w:pPr>
    <w:rPr>
      <w:rFonts w:eastAsia="Arial Unicode MS"/>
      <w:sz w:val="16"/>
      <w:szCs w:val="16"/>
    </w:rPr>
  </w:style>
  <w:style w:type="paragraph" w:styleId="Poznpodarou">
    <w:name w:val="Pozn.pod čarou"/>
    <w:basedOn w:val="Footnote"/>
    <w:qFormat/>
    <w:pPr/>
    <w:rPr/>
  </w:style>
  <w:style w:type="paragraph" w:styleId="StylKurzva">
    <w:name w:val="Styl Kurzíva"/>
    <w:basedOn w:val="Normal"/>
    <w:next w:val="Normal"/>
    <w:qFormat/>
    <w:pPr/>
    <w:rPr>
      <w:i/>
      <w:iCs/>
    </w:rPr>
  </w:style>
  <w:style w:type="paragraph" w:styleId="StylKurzvaPed6b">
    <w:name w:val="Styl Kurzíva Před:  6 b."/>
    <w:basedOn w:val="Normal"/>
    <w:qFormat/>
    <w:pPr/>
    <w:rPr>
      <w:i/>
      <w:iCs/>
      <w:szCs w:val="20"/>
    </w:rPr>
  </w:style>
  <w:style w:type="paragraph" w:styleId="Xl30">
    <w:name w:val="xl30"/>
    <w:basedOn w:val="Normal"/>
    <w:qFormat/>
    <w:pPr>
      <w:pBdr>
        <w:left w:val="single" w:sz="4" w:space="0" w:color="000000"/>
        <w:bottom w:val="single" w:sz="4" w:space="0" w:color="000000"/>
        <w:right w:val="single" w:sz="4" w:space="0" w:color="000000"/>
      </w:pBdr>
      <w:spacing w:before="100" w:after="100"/>
      <w:jc w:val="left"/>
    </w:pPr>
    <w:rPr>
      <w:rFonts w:eastAsia="Arial Unicode MS"/>
      <w:szCs w:val="20"/>
    </w:rPr>
  </w:style>
  <w:style w:type="paragraph" w:styleId="Title1">
    <w:name w:val="title1"/>
    <w:basedOn w:val="Normal"/>
    <w:qFormat/>
    <w:pPr>
      <w:spacing w:before="280" w:after="280"/>
      <w:jc w:val="left"/>
    </w:pPr>
    <w:rPr>
      <w:rFonts w:ascii="Verdana" w:hAnsi="Verdana" w:cs="Verdana"/>
      <w:color w:val="000000"/>
      <w:sz w:val="12"/>
      <w:szCs w:val="12"/>
    </w:rPr>
  </w:style>
  <w:style w:type="paragraph" w:styleId="Onerow">
    <w:name w:val="one-row"/>
    <w:basedOn w:val="Normal"/>
    <w:qFormat/>
    <w:pPr>
      <w:spacing w:before="50" w:after="60"/>
      <w:ind w:left="20" w:hanging="0"/>
      <w:jc w:val="left"/>
    </w:pPr>
    <w:rPr>
      <w:color w:val="444444"/>
    </w:rPr>
  </w:style>
  <w:style w:type="paragraph" w:styleId="Zkladntext21">
    <w:name w:val="Základní text 21"/>
    <w:basedOn w:val="Normal"/>
    <w:qFormat/>
    <w:pPr>
      <w:overflowPunct w:val="false"/>
      <w:autoSpaceDE w:val="false"/>
      <w:spacing w:before="240" w:after="120"/>
      <w:ind w:firstLine="709"/>
    </w:pPr>
    <w:rPr>
      <w:szCs w:val="20"/>
    </w:rPr>
  </w:style>
  <w:style w:type="paragraph" w:styleId="Odrkynae">
    <w:name w:val="odrážky naše"/>
    <w:basedOn w:val="Pokraovnseznamu"/>
    <w:qFormat/>
    <w:pPr>
      <w:numPr>
        <w:ilvl w:val="0"/>
        <w:numId w:val="8"/>
      </w:numPr>
      <w:overflowPunct w:val="false"/>
      <w:autoSpaceDE w:val="false"/>
      <w:spacing w:before="60" w:after="0"/>
      <w:ind w:left="568" w:hanging="284"/>
    </w:pPr>
    <w:rPr>
      <w:szCs w:val="20"/>
    </w:rPr>
  </w:style>
  <w:style w:type="paragraph" w:styleId="CNBodstavec">
    <w:name w:val="CNB-odstavec"/>
    <w:basedOn w:val="Normal"/>
    <w:qFormat/>
    <w:pPr>
      <w:keepNext w:val="true"/>
      <w:keepLines/>
      <w:spacing w:before="20" w:after="0"/>
    </w:pPr>
    <w:rPr/>
  </w:style>
  <w:style w:type="paragraph" w:styleId="HZNadpisvtextu">
    <w:name w:val="HZ-Nadpis v textu"/>
    <w:next w:val="Normal"/>
    <w:qFormat/>
    <w:pPr>
      <w:keepNext w:val="true"/>
      <w:widowControl/>
      <w:bidi w:val="0"/>
      <w:spacing w:before="120" w:after="0"/>
      <w:jc w:val="both"/>
    </w:pPr>
    <w:rPr>
      <w:rFonts w:ascii="Times New Roman" w:hAnsi="Times New Roman" w:eastAsia="Times New Roman" w:cs="Times New Roman"/>
      <w:b/>
      <w:color w:val="auto"/>
      <w:sz w:val="24"/>
      <w:szCs w:val="20"/>
      <w:lang w:val="cs-CZ" w:bidi="ar-SA" w:eastAsia="zh-CN"/>
    </w:rPr>
  </w:style>
  <w:style w:type="paragraph" w:styleId="BodyTextIndent21">
    <w:name w:val="Body Text Indent 21"/>
    <w:basedOn w:val="Normal"/>
    <w:qFormat/>
    <w:pPr>
      <w:widowControl w:val="false"/>
      <w:spacing w:before="0" w:after="0"/>
      <w:ind w:left="283" w:hanging="283"/>
    </w:pPr>
    <w:rPr>
      <w:szCs w:val="20"/>
    </w:rPr>
  </w:style>
  <w:style w:type="paragraph" w:styleId="ZZatekformule">
    <w:name w:val="z-Začátek formuláře"/>
    <w:basedOn w:val="Normal"/>
    <w:next w:val="Normal"/>
    <w:qFormat/>
    <w:pPr>
      <w:pBdr>
        <w:bottom w:val="single" w:sz="6" w:space="1" w:color="000000"/>
      </w:pBdr>
      <w:spacing w:before="0" w:after="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pacing w:before="0" w:after="0"/>
      <w:jc w:val="center"/>
    </w:pPr>
    <w:rPr>
      <w:rFonts w:ascii="Arial" w:hAnsi="Arial" w:cs="Arial"/>
      <w:vanish/>
      <w:sz w:val="16"/>
      <w:szCs w:val="16"/>
    </w:rPr>
  </w:style>
  <w:style w:type="paragraph" w:styleId="BodyTextIndent3">
    <w:name w:val="Body Text Indent 3"/>
    <w:basedOn w:val="Normal"/>
    <w:qFormat/>
    <w:pPr>
      <w:overflowPunct w:val="false"/>
      <w:autoSpaceDE w:val="false"/>
      <w:spacing w:before="0" w:after="0"/>
      <w:ind w:firstLine="708"/>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ylTitulekLatinkaArial10b">
    <w:name w:val="Styl Titulek + (Latinka) Arial 10 b."/>
    <w:basedOn w:val="Titulek"/>
    <w:qFormat/>
    <w:pPr>
      <w:keepNext w:val="false"/>
      <w:keepLines w:val="false"/>
      <w:tabs>
        <w:tab w:val="clear" w:pos="2127"/>
        <w:tab w:val="clear" w:pos="7797"/>
        <w:tab w:val="clear" w:pos="8080"/>
        <w:tab w:val="clear" w:pos="8789"/>
      </w:tabs>
      <w:spacing w:before="240" w:after="120"/>
      <w:jc w:val="center"/>
    </w:pPr>
    <w:rPr>
      <w:rFonts w:ascii="Arial" w:hAnsi="Arial" w:eastAsia="Calibri" w:cs="Arial"/>
      <w:bCs/>
      <w:sz w:val="18"/>
      <w:szCs w:val="18"/>
      <w:lang w:val="en-US"/>
    </w:rPr>
  </w:style>
  <w:style w:type="paragraph" w:styleId="Odstavecseseznamem">
    <w:name w:val="Odstavec se seznamem"/>
    <w:basedOn w:val="Normal"/>
    <w:qFormat/>
    <w:pPr>
      <w:overflowPunct w:val="false"/>
      <w:autoSpaceDE w:val="false"/>
      <w:spacing w:before="0" w:after="0"/>
      <w:ind w:left="708" w:hanging="0"/>
      <w:jc w:val="left"/>
      <w:textAlignment w:val="baseline"/>
    </w:pPr>
    <w:rPr>
      <w:sz w:val="20"/>
      <w:szCs w:val="20"/>
    </w:rPr>
  </w:style>
  <w:style w:type="paragraph" w:styleId="Char4CharCharCharCharCharCharCharCharCharChar">
    <w:name w:val=" Char4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Odstavec">
    <w:name w:val="Odstavec"/>
    <w:basedOn w:val="Normal"/>
    <w:qFormat/>
    <w:pPr>
      <w:widowControl w:val="false"/>
      <w:overflowPunct w:val="false"/>
      <w:autoSpaceDE w:val="false"/>
      <w:spacing w:lineRule="atLeast" w:line="280"/>
      <w:ind w:firstLine="567"/>
      <w:jc w:val="left"/>
      <w:textAlignment w:val="baseline"/>
    </w:pPr>
    <w:rPr>
      <w:rFonts w:eastAsia="Calibri"/>
      <w:szCs w:val="20"/>
    </w:rPr>
  </w:style>
  <w:style w:type="paragraph" w:styleId="Normlnweb1">
    <w:name w:val="Normální (web)1"/>
    <w:basedOn w:val="Normal"/>
    <w:qFormat/>
    <w:pPr>
      <w:overflowPunct w:val="false"/>
      <w:autoSpaceDE w:val="false"/>
      <w:spacing w:before="100" w:after="100"/>
      <w:jc w:val="left"/>
      <w:textAlignment w:val="baseline"/>
    </w:pPr>
    <w:rPr>
      <w:rFonts w:ascii="Arial Unicode MS" w:hAnsi="Arial Unicode MS" w:eastAsia="Arial Unicode MS"/>
      <w:szCs w:val="20"/>
    </w:rPr>
  </w:style>
  <w:style w:type="paragraph" w:styleId="Odstavec1">
    <w:name w:val="odstavec"/>
    <w:basedOn w:val="Normal"/>
    <w:qFormat/>
    <w:pPr>
      <w:ind w:firstLine="482"/>
    </w:pPr>
    <w:rPr>
      <w:rFonts w:eastAsia="Calibri"/>
      <w:lang w:val="en-US" w:eastAsia="en-US"/>
    </w:rPr>
  </w:style>
  <w:style w:type="paragraph" w:styleId="Zkladntextodsazen21">
    <w:name w:val="Základní text odsazený 21"/>
    <w:basedOn w:val="Normal"/>
    <w:qFormat/>
    <w:pPr>
      <w:spacing w:lineRule="atLeast" w:line="360"/>
      <w:ind w:firstLine="567"/>
    </w:pPr>
    <w:rPr>
      <w:szCs w:val="20"/>
    </w:rPr>
  </w:style>
  <w:style w:type="paragraph" w:styleId="Textpoznmkypodarou10">
    <w:name w:val="Text poznámky pod čarou 10"/>
    <w:basedOn w:val="Footnote"/>
    <w:qFormat/>
    <w:pPr>
      <w:tabs>
        <w:tab w:val="clear" w:pos="7797"/>
        <w:tab w:val="clear" w:pos="8080"/>
        <w:tab w:val="clear" w:pos="8789"/>
      </w:tabs>
      <w:overflowPunct w:val="false"/>
      <w:autoSpaceDE w:val="false"/>
      <w:textAlignment w:val="baseline"/>
    </w:pPr>
    <w:rPr>
      <w:rFonts w:ascii="Calibri" w:hAnsi="Calibri" w:eastAsia="Calibri" w:cs="Times New Roman"/>
      <w:sz w:val="22"/>
      <w:szCs w:val="22"/>
    </w:rPr>
  </w:style>
  <w:style w:type="paragraph" w:styleId="Podrou">
    <w:name w:val="pod čárou"/>
    <w:basedOn w:val="Normal"/>
    <w:qFormat/>
    <w:pPr>
      <w:widowControl w:val="false"/>
      <w:overflowPunct w:val="false"/>
      <w:autoSpaceDE w:val="false"/>
      <w:textAlignment w:val="baseline"/>
    </w:pPr>
    <w:rPr>
      <w:szCs w:val="20"/>
    </w:rPr>
  </w:style>
  <w:style w:type="paragraph" w:styleId="Zkladntext33">
    <w:name w:val="Základní text 33"/>
    <w:basedOn w:val="Normal"/>
    <w:qFormat/>
    <w:pPr>
      <w:overflowPunct w:val="false"/>
      <w:autoSpaceDE w:val="false"/>
      <w:spacing w:before="120" w:after="120"/>
      <w:textAlignment w:val="baseline"/>
    </w:pPr>
    <w:rPr>
      <w:rFonts w:ascii="Arial" w:hAnsi="Arial" w:cs="Arial"/>
      <w:szCs w:val="20"/>
    </w:rPr>
  </w:style>
  <w:style w:type="paragraph" w:styleId="Zkladntext34">
    <w:name w:val="Základní text 34"/>
    <w:basedOn w:val="Normal"/>
    <w:qFormat/>
    <w:pPr>
      <w:overflowPunct w:val="false"/>
      <w:autoSpaceDE w:val="false"/>
      <w:spacing w:before="120" w:after="120"/>
      <w:textAlignment w:val="baseline"/>
    </w:pPr>
    <w:rPr>
      <w:rFonts w:ascii="Arial" w:hAnsi="Arial" w:cs="Arial"/>
      <w:szCs w:val="20"/>
    </w:rPr>
  </w:style>
  <w:style w:type="paragraph" w:styleId="Zkladntext25">
    <w:name w:val="Základní text 25"/>
    <w:basedOn w:val="Normal"/>
    <w:qFormat/>
    <w:pPr>
      <w:overflowPunct w:val="false"/>
      <w:autoSpaceDE w:val="false"/>
      <w:spacing w:before="0" w:after="0"/>
      <w:ind w:firstLine="426"/>
      <w:textAlignment w:val="baseline"/>
    </w:pPr>
    <w:rPr>
      <w:szCs w:val="20"/>
    </w:rPr>
  </w:style>
  <w:style w:type="paragraph" w:styleId="Zkladntext31">
    <w:name w:val="Základní text 31"/>
    <w:basedOn w:val="Normal"/>
    <w:qFormat/>
    <w:pPr>
      <w:overflowPunct w:val="false"/>
      <w:autoSpaceDE w:val="false"/>
      <w:spacing w:before="120" w:after="120"/>
      <w:textAlignment w:val="baseline"/>
    </w:pPr>
    <w:rPr>
      <w:rFonts w:ascii="Arial" w:hAnsi="Arial" w:cs="Arial"/>
      <w:szCs w:val="20"/>
    </w:rPr>
  </w:style>
  <w:style w:type="paragraph" w:styleId="Odstavecseseznamem1">
    <w:name w:val="Odstavec se seznamem1"/>
    <w:basedOn w:val="Normal"/>
    <w:qFormat/>
    <w:pPr>
      <w:spacing w:before="0" w:after="120"/>
      <w:ind w:left="720" w:firstLine="709"/>
      <w:contextualSpacing/>
    </w:pPr>
    <w:rPr>
      <w:rFonts w:eastAsia="SimSun;宋体"/>
      <w:szCs w:val="22"/>
    </w:rPr>
  </w:style>
  <w:style w:type="paragraph" w:styleId="Zkladntextodsazen31">
    <w:name w:val="Základní text odsazený 31"/>
    <w:basedOn w:val="Normal"/>
    <w:qFormat/>
    <w:pPr>
      <w:overflowPunct w:val="false"/>
      <w:autoSpaceDE w:val="false"/>
      <w:spacing w:before="0" w:after="0"/>
      <w:ind w:firstLine="708"/>
    </w:pPr>
    <w:rPr>
      <w:szCs w:val="20"/>
    </w:rPr>
  </w:style>
  <w:style w:type="paragraph" w:styleId="Char4CharCharCharCharCharCharCharCharCharChar1">
    <w:name w:val="Char4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Podkapitola">
    <w:name w:val="podkapitola"/>
    <w:basedOn w:val="Normal"/>
    <w:qFormat/>
    <w:pPr>
      <w:numPr>
        <w:ilvl w:val="0"/>
        <w:numId w:val="7"/>
      </w:numPr>
      <w:spacing w:lineRule="atLeast" w:line="23" w:before="0" w:after="120"/>
      <w:jc w:val="left"/>
    </w:pPr>
    <w:rPr>
      <w:b/>
    </w:rPr>
  </w:style>
  <w:style w:type="paragraph" w:styleId="Citt">
    <w:name w:val="Citát"/>
    <w:basedOn w:val="Normal"/>
    <w:next w:val="Normal"/>
    <w:qFormat/>
    <w:pPr>
      <w:widowControl w:val="false"/>
      <w:overflowPunct w:val="false"/>
      <w:autoSpaceDE w:val="false"/>
      <w:spacing w:before="0" w:after="120"/>
      <w:textAlignment w:val="baseline"/>
    </w:pPr>
    <w:rPr>
      <w:rFonts w:ascii="Calibri" w:hAnsi="Calibri" w:cs="Calibri"/>
      <w:i/>
      <w:szCs w:val="20"/>
      <w:lang w:val="en-US" w:eastAsia="en-US"/>
    </w:rPr>
  </w:style>
  <w:style w:type="paragraph" w:styleId="Vrazncitt">
    <w:name w:val="Výrazný citát"/>
    <w:basedOn w:val="Normal"/>
    <w:next w:val="Normal"/>
    <w:qFormat/>
    <w:pPr>
      <w:widowControl w:val="false"/>
      <w:overflowPunct w:val="false"/>
      <w:autoSpaceDE w:val="false"/>
      <w:spacing w:before="0" w:after="120"/>
      <w:ind w:left="720" w:right="720" w:hanging="0"/>
      <w:textAlignment w:val="baseline"/>
    </w:pPr>
    <w:rPr>
      <w:rFonts w:ascii="Calibri" w:hAnsi="Calibri" w:cs="Calibri"/>
      <w:b/>
      <w:i/>
      <w:szCs w:val="22"/>
      <w:lang w:val="en-US" w:eastAsia="en-US"/>
    </w:rPr>
  </w:style>
  <w:style w:type="paragraph" w:styleId="Tabulka">
    <w:name w:val="tabulka"/>
    <w:basedOn w:val="Normal"/>
    <w:qFormat/>
    <w:pPr>
      <w:widowControl w:val="false"/>
      <w:overflowPunct w:val="false"/>
      <w:autoSpaceDE w:val="false"/>
      <w:spacing w:before="0" w:after="120"/>
      <w:textAlignment w:val="baseline"/>
    </w:pPr>
    <w:rPr>
      <w:b/>
      <w:bCs/>
      <w:color w:val="365F91"/>
      <w:szCs w:val="20"/>
      <w:lang w:val="en-US" w:eastAsia="en-US"/>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lang w:val="en-US" w:eastAsia="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StylTitulekVlevo325cmVpravo325cmPed6b">
    <w:name w:val="Styl Titulek + Vlevo:  325 cm Vpravo:  325 cm Před:  6 b."/>
    <w:basedOn w:val="Titulek"/>
    <w:qFormat/>
    <w:pPr>
      <w:keepLines w:val="false"/>
      <w:tabs>
        <w:tab w:val="clear" w:pos="2127"/>
        <w:tab w:val="clear" w:pos="7797"/>
        <w:tab w:val="clear" w:pos="8080"/>
        <w:tab w:val="clear" w:pos="8789"/>
      </w:tabs>
      <w:overflowPunct w:val="false"/>
      <w:autoSpaceDE w:val="false"/>
      <w:ind w:left="1843" w:right="1843" w:hanging="0"/>
      <w:textAlignment w:val="baseline"/>
    </w:pPr>
    <w:rPr>
      <w:bCs/>
      <w:color w:val="000000"/>
      <w:lang w:val="en-US" w:eastAsia="en-US"/>
    </w:rPr>
  </w:style>
  <w:style w:type="paragraph" w:styleId="Pramen1">
    <w:name w:val="pramen"/>
    <w:basedOn w:val="Titulek"/>
    <w:qFormat/>
    <w:pPr>
      <w:keepNext w:val="false"/>
      <w:keepLines w:val="false"/>
      <w:tabs>
        <w:tab w:val="clear" w:pos="2127"/>
        <w:tab w:val="clear" w:pos="7797"/>
        <w:tab w:val="clear" w:pos="8080"/>
        <w:tab w:val="clear" w:pos="8789"/>
      </w:tabs>
      <w:overflowPunct w:val="false"/>
      <w:autoSpaceDE w:val="false"/>
      <w:spacing w:before="0" w:after="0"/>
      <w:textAlignment w:val="baseline"/>
    </w:pPr>
    <w:rPr>
      <w:b w:val="false"/>
      <w:bCs/>
      <w:i/>
      <w:color w:val="000000"/>
      <w:sz w:val="20"/>
      <w:szCs w:val="18"/>
    </w:rPr>
  </w:style>
  <w:style w:type="paragraph" w:styleId="Zkladntext22">
    <w:name w:val="Základní text 22"/>
    <w:basedOn w:val="Normal"/>
    <w:qFormat/>
    <w:pPr>
      <w:overflowPunct w:val="false"/>
      <w:autoSpaceDE w:val="false"/>
      <w:spacing w:lineRule="auto" w:line="360" w:before="0" w:after="0"/>
      <w:ind w:firstLine="709"/>
      <w:textAlignment w:val="baseline"/>
    </w:pPr>
    <w:rPr>
      <w:szCs w:val="20"/>
    </w:rPr>
  </w:style>
  <w:style w:type="paragraph" w:styleId="Zkladntext32">
    <w:name w:val="Základní text 32"/>
    <w:basedOn w:val="Normal"/>
    <w:qFormat/>
    <w:pPr>
      <w:overflowPunct w:val="false"/>
      <w:autoSpaceDE w:val="false"/>
      <w:spacing w:before="120" w:after="120"/>
      <w:textAlignment w:val="baseline"/>
    </w:pPr>
    <w:rPr>
      <w:rFonts w:ascii="Arial" w:hAnsi="Arial" w:cs="Arial"/>
      <w:szCs w:val="20"/>
    </w:rPr>
  </w:style>
  <w:style w:type="paragraph" w:styleId="Zkladntext23">
    <w:name w:val="Základní text 23"/>
    <w:basedOn w:val="Normal"/>
    <w:qFormat/>
    <w:pPr>
      <w:overflowPunct w:val="false"/>
      <w:autoSpaceDE w:val="false"/>
      <w:spacing w:before="0" w:after="0"/>
      <w:ind w:firstLine="426"/>
      <w:textAlignment w:val="baseline"/>
    </w:pPr>
    <w:rPr>
      <w:szCs w:val="20"/>
    </w:rPr>
  </w:style>
  <w:style w:type="paragraph" w:styleId="Odstavec2">
    <w:name w:val="_odstavec"/>
    <w:basedOn w:val="Normal"/>
    <w:qFormat/>
    <w:pPr>
      <w:spacing w:lineRule="auto" w:line="276"/>
      <w:ind w:firstLine="425"/>
    </w:pPr>
    <w:rPr>
      <w:spacing w:val="-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png"/><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wmf"/><Relationship Id="rId73" Type="http://schemas.openxmlformats.org/officeDocument/2006/relationships/image" Target="media/image68.png"/><Relationship Id="rId74" Type="http://schemas.openxmlformats.org/officeDocument/2006/relationships/image" Target="media/image69.wmf"/><Relationship Id="rId75" Type="http://schemas.openxmlformats.org/officeDocument/2006/relationships/image" Target="media/image70.png"/><Relationship Id="rId76" Type="http://schemas.openxmlformats.org/officeDocument/2006/relationships/image" Target="media/image71.wmf"/><Relationship Id="rId77" Type="http://schemas.openxmlformats.org/officeDocument/2006/relationships/image" Target="media/image72.png"/><Relationship Id="rId78" Type="http://schemas.openxmlformats.org/officeDocument/2006/relationships/image" Target="media/image73.wmf"/><Relationship Id="rId79" Type="http://schemas.openxmlformats.org/officeDocument/2006/relationships/image" Target="media/image74.png"/><Relationship Id="rId80" Type="http://schemas.openxmlformats.org/officeDocument/2006/relationships/image" Target="media/image75.wmf"/><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png"/><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png"/><Relationship Id="rId107" Type="http://schemas.openxmlformats.org/officeDocument/2006/relationships/image" Target="media/image102.wmf"/><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png"/><Relationship Id="rId113" Type="http://schemas.openxmlformats.org/officeDocument/2006/relationships/image" Target="media/image108.wmf"/><Relationship Id="rId114" Type="http://schemas.openxmlformats.org/officeDocument/2006/relationships/image" Target="media/image109.png"/><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footer" Target="footer5.xml"/><Relationship Id="rId125" Type="http://schemas.openxmlformats.org/officeDocument/2006/relationships/footer" Target="footer6.xml"/><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footer" Target="footer7.xml"/><Relationship Id="rId134" Type="http://schemas.openxmlformats.org/officeDocument/2006/relationships/footer" Target="footer8.xml"/><Relationship Id="rId135" Type="http://schemas.openxmlformats.org/officeDocument/2006/relationships/footer" Target="footer9.xml"/><Relationship Id="rId136" Type="http://schemas.openxmlformats.org/officeDocument/2006/relationships/footer" Target="footer10.xml"/><Relationship Id="rId137" Type="http://schemas.openxmlformats.org/officeDocument/2006/relationships/image" Target="media/image126.wmf"/><Relationship Id="rId138" Type="http://schemas.openxmlformats.org/officeDocument/2006/relationships/footer" Target="footer11.xml"/><Relationship Id="rId139" Type="http://schemas.openxmlformats.org/officeDocument/2006/relationships/footer" Target="footer12.xml"/><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footer" Target="footer13.xml"/><Relationship Id="rId147" Type="http://schemas.openxmlformats.org/officeDocument/2006/relationships/footer" Target="footer14.xml"/><Relationship Id="rId148" Type="http://schemas.openxmlformats.org/officeDocument/2006/relationships/image" Target="media/image133.png"/><Relationship Id="rId149" Type="http://schemas.openxmlformats.org/officeDocument/2006/relationships/image" Target="media/image134.png"/><Relationship Id="rId150" Type="http://schemas.openxmlformats.org/officeDocument/2006/relationships/image" Target="media/image135.png"/><Relationship Id="rId151" Type="http://schemas.openxmlformats.org/officeDocument/2006/relationships/package" Target="embeddings/oleObject1.xlsx"/><Relationship Id="rId152" Type="http://schemas.openxmlformats.org/officeDocument/2006/relationships/image" Target="media/image136.png"/><Relationship Id="rId153" Type="http://schemas.openxmlformats.org/officeDocument/2006/relationships/package" Target="embeddings/oleObject2.xlsx"/><Relationship Id="rId154" Type="http://schemas.openxmlformats.org/officeDocument/2006/relationships/image" Target="media/image137.png"/><Relationship Id="rId155" Type="http://schemas.openxmlformats.org/officeDocument/2006/relationships/image" Target="media/image138.png"/><Relationship Id="rId156" Type="http://schemas.openxmlformats.org/officeDocument/2006/relationships/image" Target="media/image139.png"/><Relationship Id="rId157" Type="http://schemas.openxmlformats.org/officeDocument/2006/relationships/image" Target="media/image140.png"/><Relationship Id="rId158" Type="http://schemas.openxmlformats.org/officeDocument/2006/relationships/image" Target="media/image141.png"/><Relationship Id="rId159" Type="http://schemas.openxmlformats.org/officeDocument/2006/relationships/footer" Target="footer15.xml"/><Relationship Id="rId160" Type="http://schemas.openxmlformats.org/officeDocument/2006/relationships/footer" Target="footer16.xml"/><Relationship Id="rId161" Type="http://schemas.openxmlformats.org/officeDocument/2006/relationships/footnotes" Target="footnotes.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Ú vzor.dot</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6:49:00Z</dcterms:created>
  <dc:creator>10297</dc:creator>
  <dc:description/>
  <dc:language>en-US</dc:language>
  <cp:lastModifiedBy>Pavlíček Jan Ing.</cp:lastModifiedBy>
  <cp:lastPrinted>2018-04-17T15:16:00Z</cp:lastPrinted>
  <dcterms:modified xsi:type="dcterms:W3CDTF">2018-04-17T13:24:00Z</dcterms:modified>
  <cp:revision>38</cp:revision>
  <dc:subject/>
  <dc:title>NÁVRH</dc:title>
</cp:coreProperties>
</file>