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 VLÁD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 návrhu poslanců Mariana Jurečky, Jiřího Miholy, Jana Čižinského, Víta Kaňkovského, Pavla Bělobrádka, Marka Výborného a dalších na vydání zákona, kterým se mění zákon č. 101/2000 Sb., o ochraně osobních údajů a o změně některých zákonů, ve znění pozdějších předpisů (sněmovní tisk č. 131)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Heading"/>
        <w:spacing w:lineRule="auto" w:line="360" w:before="12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sz w:val="22"/>
          <w:szCs w:val="22"/>
        </w:rPr>
        <w:tab/>
      </w:r>
      <w:r>
        <w:rPr>
          <w:rFonts w:cs="Arial" w:ascii="Arial" w:hAnsi="Arial"/>
          <w:b w:val="false"/>
          <w:sz w:val="22"/>
          <w:szCs w:val="22"/>
        </w:rPr>
        <w:t xml:space="preserve">Vláda na své schůzi dne 18. dubna 2018 projednala a posoudila návrh zákona, </w:t>
      </w:r>
      <w:r>
        <w:rPr>
          <w:rFonts w:cs="Arial" w:ascii="Arial" w:hAnsi="Arial"/>
          <w:b w:val="false"/>
          <w:bCs/>
          <w:sz w:val="22"/>
          <w:szCs w:val="22"/>
        </w:rPr>
        <w:t>kterým se mění zákon č. 101/2000 Sb., o ochraně osobních údajů a o změně některých zákonů, ve znění pozdějších předpisů</w:t>
      </w:r>
      <w:r>
        <w:rPr>
          <w:rFonts w:cs="Arial" w:ascii="Arial" w:hAnsi="Arial"/>
          <w:b w:val="false"/>
          <w:sz w:val="22"/>
          <w:szCs w:val="22"/>
        </w:rPr>
        <w:t xml:space="preserve">, a vyslovila s tímto návrhem </w:t>
      </w:r>
      <w:r>
        <w:rPr>
          <w:rFonts w:cs="Arial" w:ascii="Arial" w:hAnsi="Arial"/>
          <w:sz w:val="22"/>
          <w:szCs w:val="22"/>
        </w:rPr>
        <w:t>nesouhlas</w:t>
      </w:r>
      <w:r>
        <w:rPr>
          <w:rFonts w:cs="Arial" w:ascii="Arial" w:hAnsi="Arial"/>
          <w:b w:val="false"/>
          <w:sz w:val="22"/>
          <w:szCs w:val="22"/>
        </w:rPr>
        <w:t xml:space="preserve"> z těchto důvodů:</w:t>
      </w:r>
    </w:p>
    <w:p>
      <w:pPr>
        <w:pStyle w:val="Odstavecseseznamem2"/>
        <w:numPr>
          <w:ilvl w:val="0"/>
          <w:numId w:val="1"/>
        </w:numPr>
        <w:spacing w:lineRule="auto" w:line="360" w:before="240" w:after="0"/>
        <w:ind w:left="425" w:hanging="425"/>
        <w:contextualSpacing w:val="false"/>
        <w:rPr>
          <w:color w:val="FF0000"/>
          <w:sz w:val="22"/>
        </w:rPr>
      </w:pPr>
      <w:r>
        <w:rPr>
          <w:sz w:val="22"/>
        </w:rPr>
        <w:t xml:space="preserve">Předložený návrh zákona představující pouze dílčí adaptaci českého právního řádu na nařízení Evropského parlamentu a Rady (EU) 2016/679 </w:t>
      </w:r>
      <w:r>
        <w:rPr>
          <w:bCs/>
          <w:sz w:val="22"/>
          <w:shd w:fill="FFFFFF" w:val="clear"/>
        </w:rPr>
        <w:t>ze dne 27. dubna 2016</w:t>
      </w:r>
      <w:r>
        <w:rPr>
          <w:sz w:val="22"/>
        </w:rPr>
        <w:t xml:space="preserve"> </w:t>
      </w:r>
      <w:r>
        <w:rPr>
          <w:bCs/>
          <w:sz w:val="22"/>
          <w:shd w:fill="FFFFFF" w:val="clear"/>
        </w:rPr>
        <w:t>o ochraně fyzických osob v souvislosti se zpracováním osobních údajů a o volném pohybu těchto údajů a o zrušení směrnice 95/46/ES (obecné nařízení o ochraně osobních údajů) (dále též „</w:t>
      </w:r>
      <w:r>
        <w:rPr>
          <w:sz w:val="22"/>
        </w:rPr>
        <w:t>obecné nařízení EU o ochraně osobních údajů (GDPR)“) a je tak nadbytečný vzhledem ke skutečnosti, že vláda již předložila Poslanecké sněmovně návrh zákona o zpracování osobních údajů a související návrh zákona, kterým se mění některé zákony v souvislosti s přijetím zákona o zpracování osobních údajů (sněmovní tisky č. 138 a 139), které ve vztahu k uvedenému nařízení EU obsahují komplexní adaptační úpravu. Vládní návrh zákona o zpracování osobních údajů navíc stávající zákon o ochraně osobních údajů, který má být předloženým poslaneckým návrhem novelizován, ruší a zcela nahrazuje.</w:t>
      </w:r>
    </w:p>
    <w:p>
      <w:pPr>
        <w:pStyle w:val="Odstavecseseznamem2"/>
        <w:numPr>
          <w:ilvl w:val="0"/>
          <w:numId w:val="1"/>
        </w:numPr>
        <w:spacing w:lineRule="auto" w:line="360" w:before="240" w:after="0"/>
        <w:ind w:left="425" w:hanging="425"/>
        <w:contextualSpacing w:val="false"/>
        <w:rPr>
          <w:sz w:val="22"/>
        </w:rPr>
      </w:pPr>
      <w:r>
        <w:rPr>
          <w:sz w:val="22"/>
        </w:rPr>
        <w:t xml:space="preserve">Navrhované vynětí řady orgánů a subjektů veřejného i soukromého práva z možnosti postihu za porušení povinností při zpracování osobních údajů je podle názoru vlády nesystémové a způsob, kterým předložený návrh toto vynětí činí, tedy prostřednictvím výkladu pojmu „veřejný subjekt“, je nadto zcela nevhodný. K tomuto závěru vede vládu jednak skutečnost, že členským státům Evropské unie nepřísluší bezprostředně použitelnou úpravu nařízení EU ve vnitrostátní legislativě vykládat, na což upozorňuje i Evropská komise ve svém sdělení </w:t>
      </w:r>
      <w:r>
        <w:rPr>
          <w:rFonts w:cs="Arial"/>
          <w:sz w:val="22"/>
        </w:rPr>
        <w:t xml:space="preserve">„Posílená ochrana, nové příležitosti – pokyny Komise týkající se přímého uplatňování obecného nařízení o ochraně osobních údajů ke dni 25. května 2018“ </w:t>
      </w:r>
      <w:r>
        <w:rPr>
          <w:sz w:val="22"/>
        </w:rPr>
        <w:t>ze dne 24. ledna 2018), a dále proto, že předložený návrh jej vykládá pomocí několika zcela neurčitých a výkladově značně problematických pojmů. Podle uvedeného sdělení Evropské komise je výklad nařízení ponechán vnitrostátním soudům a nakonec Soudnímu dvoru Evropské unie.</w:t>
      </w:r>
    </w:p>
    <w:p>
      <w:pPr>
        <w:pStyle w:val="Odstavecseseznamem2"/>
        <w:numPr>
          <w:ilvl w:val="0"/>
          <w:numId w:val="1"/>
        </w:numPr>
        <w:spacing w:lineRule="auto" w:line="360" w:before="240" w:after="0"/>
        <w:ind w:left="425" w:hanging="425"/>
        <w:contextualSpacing w:val="false"/>
        <w:rPr>
          <w:color w:val="FF0000"/>
          <w:sz w:val="22"/>
        </w:rPr>
      </w:pPr>
      <w:r>
        <w:rPr>
          <w:sz w:val="22"/>
        </w:rPr>
        <w:t xml:space="preserve">Vláda upozorňuje, že návrhem předpokládaná sankční exempce stanovených subjektů spočívající v obligatorním upuštění od uložení pokuty představuje porušení ústavní zásady rovnosti před zákonem vyjádřené v čl. 4 odst. 3 Listiny základních práv a svobod a také v čl. 20 Listiny základních práv Evropské unie. Porušení této zásady je neopodstatněné a co do absolutní míry exempce zjevně nepřiměřené, neboť k obligatornímu upuštění od sankce by mělo dojít bez ohledu na závažnost deliktního jednání a jím způsobené následky. U subjektů, jichž se exempce dotýká, rozhodně nelze </w:t>
      </w:r>
      <w:r>
        <w:rPr>
          <w:i/>
          <w:sz w:val="22"/>
        </w:rPr>
        <w:t xml:space="preserve">a priori </w:t>
      </w:r>
      <w:r>
        <w:rPr>
          <w:sz w:val="22"/>
        </w:rPr>
        <w:t>činit závěry o nižší míře závažnosti případů porušení stanovených povinností než u jiných správců nebo zpracovatelů osobních údajů. Vzhledem ke způsobu jejího vymezení by navrhovaná exempce dopadala kromě nejmenších obcí a neziskových subjektů, které jsou v odůvodnění návrhu vyzdvihovány, nejen na všechny orgány veřejné moci, tedy také na ministerstva a další státní orgány, které v různých informačních systémech spravují rozsáhlé databáze osobních údajů, ale prostřednictvím pojmu „veřejná instituce“ také například na dopravní podniky statutárních měst nebo velké podnikatelské subjekty typu společnosti ČEZ a.s., a rovněž na většinu spolků. Takto široká exempce je rozhodně nežádoucí a zcela nepřijatelná</w:t>
      </w:r>
      <w:r>
        <w:rPr>
          <w:rFonts w:cs="Arial"/>
          <w:color w:val="FF0000"/>
          <w:sz w:val="22"/>
        </w:rPr>
        <w:t>.</w:t>
      </w:r>
      <w:r>
        <w:rPr>
          <w:rFonts w:cs="Arial"/>
          <w:sz w:val="22"/>
        </w:rPr>
        <w:t xml:space="preserve"> </w:t>
      </w:r>
    </w:p>
    <w:p>
      <w:pPr>
        <w:pStyle w:val="Odstavecseseznamem2"/>
        <w:numPr>
          <w:ilvl w:val="0"/>
          <w:numId w:val="1"/>
        </w:numPr>
        <w:spacing w:lineRule="auto" w:line="360" w:before="240" w:after="0"/>
        <w:ind w:left="425" w:hanging="425"/>
        <w:contextualSpacing w:val="false"/>
        <w:rPr>
          <w:color w:val="FF0000"/>
          <w:sz w:val="22"/>
        </w:rPr>
      </w:pPr>
      <w:r>
        <w:rPr>
          <w:rFonts w:cs="Arial"/>
          <w:sz w:val="22"/>
        </w:rPr>
        <w:t xml:space="preserve">Zatímco podle dosavadní právní úpravy obsažené v zákoně o ochraně osobních údajů je neoprávněné nakládání s osobními údaji postižitelné pokutou do 10 milionů Kč, napříště by bylo zcela bez sankce, což podle názoru vlády odporuje principům českého právního řádu, v němž i orgány veřejné moci běžně podléhají pokutám ve všech oblastech práva. Samotné </w:t>
      </w:r>
      <w:r>
        <w:rPr>
          <w:sz w:val="22"/>
        </w:rPr>
        <w:t>obecné nařízení o ochraně osobních údajů</w:t>
      </w:r>
      <w:r>
        <w:rPr>
          <w:rFonts w:cs="Arial"/>
          <w:sz w:val="22"/>
        </w:rPr>
        <w:t xml:space="preserve"> přitom vyžaduje, aby při ukládání pokut byla dodržována zásada přiměřenosti a bylo přihlíženo mimo jiné k počtu dotčených subjektů a míře způsobené škody. Ani podle zásad českého práva nesmí být pokuty likvidační a v dosavadní praxi nebyly v oblasti ochrany osobních údajů veřejným subjektům ukládány pokuty v nepřiměřené výši. Nejvyšší pokuty ukládané obcím se v uplynulých letech pohybovaly v řádu desítek tisíc Kč. Navíc shora zmíněný vládní návrh zákona o zpracování osobních údajů umožňuje v § 63 Úřadu pro ochranu osobních údajů, aby řízení o přestupku vůbec nezahajoval, pokud by šlo například o drobné porušení nebo pochybení z neznalosti a správce svou chybu napraví.</w:t>
      </w:r>
    </w:p>
    <w:p>
      <w:pPr>
        <w:pStyle w:val="Odstavecseseznamem2"/>
        <w:numPr>
          <w:ilvl w:val="0"/>
          <w:numId w:val="1"/>
        </w:numPr>
        <w:spacing w:lineRule="auto" w:line="360" w:before="240" w:after="0"/>
        <w:ind w:left="425" w:hanging="425"/>
        <w:contextualSpacing w:val="false"/>
        <w:rPr>
          <w:color w:val="FF0000"/>
          <w:sz w:val="22"/>
        </w:rPr>
      </w:pPr>
      <w:r>
        <w:rPr>
          <w:rFonts w:cs="Arial"/>
          <w:sz w:val="22"/>
        </w:rPr>
        <w:t>Exempce z možnosti správního trestání by se kromě jiného nežádoucím způsobem promítla v přesunutí ochrany subjektu údajů z exekutivy na justici, neboť pokud by subjekt údajů ztratil možnost domáhat se efektivně ochrany u Úřadu pro ochranu osobních údajů, nezbylo by mu, než vymáhat nápravu soudní cestou. To by bylo v rozporu se smyslem zavedení systému nezávislého dozoru, který pro subjekty údajů představuje možnost rychlé, bezplatné a snadno dostupné ochrany.</w:t>
      </w:r>
    </w:p>
    <w:p>
      <w:pPr>
        <w:pStyle w:val="Odstavecseseznamem2"/>
        <w:numPr>
          <w:ilvl w:val="0"/>
          <w:numId w:val="1"/>
        </w:numPr>
        <w:spacing w:lineRule="auto" w:line="360" w:before="240" w:after="0"/>
        <w:ind w:left="425" w:hanging="425"/>
        <w:contextualSpacing w:val="false"/>
        <w:rPr>
          <w:color w:val="FF0000"/>
          <w:sz w:val="22"/>
        </w:rPr>
      </w:pPr>
      <w:r>
        <w:rPr>
          <w:sz w:val="22"/>
        </w:rPr>
        <w:t xml:space="preserve">Předložený návrh pracuje s řadou neurčitých a problematických pojmů, díky čemuž je okruh subjektů vyňatých z možnosti postihu nejasný; to by v praxi Úřadu pro ochranu osobních údajů jako příslušného orgánu dozoru nepochybně působilo značné aplikační potíže. Ačkoliv předkladatelé v případě pojmu „veřejná instituce“ odkazují na jeho vymezení v zákoně č. 106/1999 Sb., o svobodném přístupu k informacím, tak v tomto zákoně uvedený pojem nijak vymezen není. V souvislosti s aplikací tohoto zákona je ve vztahu k jednotlivým subjektům, u nichž vyvstane pochybnost o tom, zda na ně informační povinnosti podle tohoto zákona dopadá či nikoliv, dlouhodobě vymezován judikaturou Ústavního soudu a Nejvyššího správního soudu, což se v praxi ukazuje jako problematické. Prostřednictvím tohoto pojmu však předkladatelé zjevně vztahují svůj návrh i na subjekty soukromoprávní povahy, pro což v předmětném obecném nařízení EU o ochraně osobních údajů (GDPR) nelze nalézt oporu. </w:t>
      </w:r>
    </w:p>
    <w:p>
      <w:pPr>
        <w:pStyle w:val="Odstavecseseznamem2"/>
        <w:numPr>
          <w:ilvl w:val="0"/>
          <w:numId w:val="1"/>
        </w:numPr>
        <w:spacing w:lineRule="auto" w:line="360" w:before="240" w:after="0"/>
        <w:ind w:left="425" w:hanging="425"/>
        <w:contextualSpacing w:val="false"/>
        <w:rPr/>
      </w:pPr>
      <w:r>
        <w:rPr>
          <w:rFonts w:cs="Arial"/>
          <w:sz w:val="22"/>
        </w:rPr>
        <w:t>Bez bližšího vymezení zůstávají v předloženém návrhu i pojmy „organizace“ či „neziskový subjekt“ či „statutární cíle“. Z terminologického hlediska je nevhodné rovněž použití zastaralého pojmu „sdružení“, neboť podle občanského zákoníku by mělo jít o „spolek“. Problematická je i podmínka „jejichž statutární cíle jsou ve veřejném zájmu“; jednak pojem „statutární cíle“ český právní řád nezná a dále skutečnost, že určitý neziskový subjekt soukromého práva bude jednat v deklarovaném veřejném zájmu, jej rozhodně nemůže opravňovat k beztrestnému porušování povinností spojených s nakládáním s osobními údaji, aniž by veřejná správa měla jakýkoliv účinný nástroj ke zjednání nápravy.</w:t>
      </w:r>
      <w:r>
        <w:rPr>
          <w:color w:val="FF0000"/>
          <w:sz w:val="22"/>
        </w:rPr>
        <w:t xml:space="preserve"> </w:t>
      </w:r>
      <w:r>
        <w:rPr>
          <w:sz w:val="22"/>
        </w:rPr>
        <w:t>Pojem „veřejný subjekt“ je navíc v předloženém návrhu vymezen dvojím způsobem, jednou v navrhovaném § 4a a odlišně pak v  odstavci 3 doplňovaném do § 40a, což je zcela nežádoucí, neboť by to vyvolávalo právní nejistotu.</w:t>
      </w:r>
      <w:r>
        <w:rPr>
          <w:color w:val="FF0000"/>
          <w:sz w:val="22"/>
        </w:rPr>
        <w:t xml:space="preserve"> </w:t>
      </w:r>
    </w:p>
    <w:p>
      <w:pPr>
        <w:pStyle w:val="Odstavecseseznamem2"/>
        <w:numPr>
          <w:ilvl w:val="0"/>
          <w:numId w:val="1"/>
        </w:numPr>
        <w:spacing w:lineRule="auto" w:line="360" w:before="240" w:after="0"/>
        <w:ind w:left="425" w:hanging="425"/>
        <w:contextualSpacing w:val="false"/>
        <w:rPr>
          <w:color w:val="FF0000"/>
          <w:sz w:val="22"/>
        </w:rPr>
      </w:pPr>
      <w:r>
        <w:rPr>
          <w:sz w:val="22"/>
        </w:rPr>
        <w:t>Vzhledem k rozsahu dopadů navrhované úpravy a i s přihlédnutím k neurčitosti používaných pojmů je podle názoru vlády zcela nedostatečné rovněž odůvodnění navrhované úpravy. Rozhodně nelze akceptovat závěry obecné části důvodové zprávy týkající se slučitelnosti návrhu z hlediska souladu s ústavním pořádkem České republiky (vzhledem ke  zjevnému porušení zásady rovnosti), jeho souladu s právem Evropské unie (vzhledem k výkladu pojmu „veřejný subjekt“) nebo dopadů na ochranu soukromí a osobní údaje (absence možnosti postihu téměř bezbřeze širokého okruhu správců osobních údajů by nepochybně negativní dopad na ochranu osobních údajů měla).</w:t>
      </w:r>
    </w:p>
    <w:p>
      <w:pPr>
        <w:pStyle w:val="Odstavecseseznamem2"/>
        <w:numPr>
          <w:ilvl w:val="0"/>
          <w:numId w:val="1"/>
        </w:numPr>
        <w:spacing w:lineRule="auto" w:line="360" w:before="240" w:after="0"/>
        <w:ind w:left="425" w:hanging="425"/>
        <w:contextualSpacing w:val="false"/>
        <w:rPr>
          <w:color w:val="FF0000"/>
          <w:sz w:val="22"/>
        </w:rPr>
      </w:pPr>
      <w:r>
        <w:rPr>
          <w:sz w:val="22"/>
        </w:rPr>
        <w:t xml:space="preserve">Ustanovení článku 83 odst. 7 obecného nařízení EU o ochraně osobních údajů (GDPR), které se předkladatelé podle odůvodnění svého návrhu snaží aktivovat, reflektuje ústavní nemožnost ukládat správní sankce veřejným subjektům v některých členských státech, v nichž zajišťování zákonnosti probíhá za pomoci jiných institutů. Kontext právního řádu České republiky je však odlišný a z jeho hlediska není důvod, proč by veřejné subjekty měly být chráněny více než subjekty soukromé. </w:t>
      </w:r>
    </w:p>
    <w:p>
      <w:pPr>
        <w:pStyle w:val="Odstavecseseznamem2"/>
        <w:spacing w:lineRule="auto" w:line="360" w:before="240" w:after="0"/>
        <w:ind w:left="0" w:hanging="0"/>
        <w:contextualSpacing w:val="false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Slovanseznam"/>
        <w:numPr>
          <w:ilvl w:val="0"/>
          <w:numId w:val="0"/>
        </w:numPr>
        <w:spacing w:before="240" w:after="0"/>
        <w:ind w:left="425" w:hanging="0"/>
        <w:rPr>
          <w:color w:val="FF0000"/>
        </w:rPr>
      </w:pPr>
      <w:r>
        <w:rPr>
          <w:color w:val="FF0000"/>
        </w:rPr>
      </w:r>
    </w:p>
    <w:p>
      <w:pPr>
        <w:pStyle w:val="Slovanseznam"/>
        <w:numPr>
          <w:ilvl w:val="0"/>
          <w:numId w:val="0"/>
        </w:numPr>
        <w:spacing w:before="240" w:after="0"/>
        <w:ind w:left="360" w:hanging="360"/>
        <w:rPr>
          <w:rFonts w:cs="Arial"/>
          <w:color w:val="FF0000"/>
          <w:szCs w:val="24"/>
          <w:u w:val="single"/>
        </w:rPr>
      </w:pPr>
      <w:r>
        <w:rPr>
          <w:rFonts w:cs="Arial"/>
          <w:color w:val="FF0000"/>
          <w:szCs w:val="24"/>
          <w:u w:val="single"/>
        </w:rPr>
      </w:r>
    </w:p>
    <w:p>
      <w:pPr>
        <w:pStyle w:val="Slovanseznam"/>
        <w:numPr>
          <w:ilvl w:val="0"/>
          <w:numId w:val="0"/>
        </w:numPr>
        <w:spacing w:before="120" w:after="0"/>
        <w:ind w:left="425" w:hanging="0"/>
        <w:rPr>
          <w:rFonts w:cs="Arial"/>
          <w:color w:val="FF0000"/>
          <w:szCs w:val="24"/>
          <w:u w:val="single"/>
        </w:rPr>
      </w:pPr>
      <w:r>
        <w:rPr>
          <w:rFonts w:cs="Arial"/>
          <w:color w:val="FF0000"/>
          <w:szCs w:val="24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Arial" w:hAnsi="Arial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color w:val="000000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2"/>
      </w:numPr>
      <w:spacing w:lineRule="auto" w:line="360"/>
      <w:jc w:val="both"/>
    </w:pPr>
    <w:rPr>
      <w:szCs w:val="20"/>
    </w:rPr>
  </w:style>
  <w:style w:type="paragraph" w:styleId="Blankai">
    <w:name w:val="Blanka i"/>
    <w:basedOn w:val="Normal"/>
    <w:qFormat/>
    <w:pPr>
      <w:spacing w:lineRule="auto" w:line="360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2">
    <w:name w:val="Odstavec se seznamem2"/>
    <w:basedOn w:val="Normal"/>
    <w:qFormat/>
    <w:pPr>
      <w:spacing w:lineRule="auto" w:line="276" w:before="0" w:after="200"/>
      <w:ind w:left="720" w:hanging="0"/>
      <w:contextualSpacing/>
      <w:jc w:val="both"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6:29:00Z</dcterms:created>
  <dc:creator>ocelak</dc:creator>
  <dc:description/>
  <dc:language>en-US</dc:language>
  <cp:lastModifiedBy>Štěpánková Markéta</cp:lastModifiedBy>
  <cp:lastPrinted>2018-02-05T11:50:00Z</cp:lastPrinted>
  <dcterms:modified xsi:type="dcterms:W3CDTF">2018-04-18T06:29:00Z</dcterms:modified>
  <cp:revision>2</cp:revision>
  <dc:subject/>
  <dc:title/>
</cp:coreProperties>
</file>