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 </w:t>
      </w:r>
      <w:r>
        <w:rPr>
          <w:b/>
          <w:bCs/>
          <w:sz w:val="22"/>
          <w:szCs w:val="22"/>
        </w:rPr>
        <w:t>návrhu poslanců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Jana Čižinského, Pavla Bělobrádka, Mariana Jurečky, Marka Výborného, Víta Kaňkovského, Jana Bartoška, Stanislava Juránka, Pavly Golasowské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Jiřího Miholy na vydání zákona, kterým se mění zákon č. 40/1995 Sb.,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 regulaci reklamy a o změně a doplnění zákona č.468/1991 Sb., o provozování rozhlasového a televizního vysílání, ve znění pozdějších předpisů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sněmovní tisk č. 128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Vláda na své schůzi dne 18. dubna 2018 projednala a posoudila návrh zákona, kterým se mění zákon č. 40/1995 Sb., o regulaci reklamy a o změně a doplnění zákona č. 468/1991 Sb., o provozování rozhlasového a televizního vysílání, ve znění pozdějších předpisů, a zaujala k tomuto návrhu </w:t>
      </w:r>
      <w:r>
        <w:rPr>
          <w:b/>
          <w:sz w:val="22"/>
          <w:szCs w:val="22"/>
        </w:rPr>
        <w:t>nesouhlasné</w:t>
      </w:r>
      <w:r>
        <w:rPr>
          <w:sz w:val="22"/>
          <w:szCs w:val="22"/>
        </w:rPr>
        <w:t xml:space="preserve"> stanovisko zejména z těchto důvodů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Vláda respektuje etická východiska, jež předkladatele vedla k předložení návrhu upravit praxi v oblasti reklamy na činnosti v pohřebnictví, kde dochází ke koncentraci takové reklamy v blízkosti areálů zdravotnického zařízení a zařízení sociálních služeb, v nichž samých již zákon o regulaci reklamy šíření reklamy na činnosti v pohřebnictví zapovídá. Zároveň má však vláda za to, že předložený návrh by byl v praxi jen obtížně aplikovatelný a potenciálně by, s ohledem na hustotu sítě zdravotnických zařízení a zařízení sociálních služeb, mohl vést k takřka plošnému zákazu reklamy na činnosti v pohřebnictví ve většině zastaveného území obcí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Vláda upozorňuje, že navržená formulace „a na přístupových cestách k němu až do vzdálenosti 500 od vchodu do areálu“, by při aplikaci v praxi byla problematická již s ohledem na nutnost přesného stanovení relevantního „vchodu do areálu“ a dále vláda upozorňuje, že předložený návrh nevylučuje z území, kde je šíření reklamy na činnosti v pohřebnictví přípustné, plochy, stavby či zařízení s „přístupovou cestou“ sousedící či z ní viditelné, jež přitom z povahy věci slouží k šíření reklamy častěji a na větší ploš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ávrh také nezohledňuje možnou kolizi navrhovaného územního zákazu reklamy na činnosti v pohřebnictví s povinností podnikatele plynoucí ze zákona o živnostenském podnikání označit provozovnu trvale a zvenčí viditelnou obchodní firmou nebo názvem nebo jménem a příjmením podnikatele a jeho identifikačním číslem osoby, zejména bylo-li by takové označení provedeno na větší ploš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 hlediska samotného obsahu šířené reklamy vláda připomíná ustanovení § 2 zákona o regulaci reklamy, které zapovídá reklamu v rozporu s dobrými mravy, obsahující jakoukoliv diskriminaci, napadající náboženské nebo národnostní cítění, ohrožující obecně nepřijatelným způsobem mravnost, snižující lidskou důstojnost, obsahující prvky pornografie, násilí či prvky využívající motivu strach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360"/>
        <w:jc w:val="both"/>
        <w:rPr/>
      </w:pPr>
      <w:r>
        <w:rPr>
          <w:sz w:val="22"/>
          <w:szCs w:val="22"/>
        </w:rPr>
        <w:t>Důvodová zpráva k předmětnému návrhu je kusá a nikterak nekonkretizuje, jakou úvahou se předkladatelé řídili při volbě „vzdálenosti 500 metrů od vchodu do areálu“ ani z jakých údajů předkladatelé vycházeli při odhadu finančních dopadů navrhované změny právní úpravy na dotčené subjekty. Důvodová zpráva k předloženému návrhu uvádí, že státní rozpočet, ani rozpočty obcí a krajů nebudou zasaženy žádnými dalšími výdaji, toto zhodnocení potenciálního dopadu návrhu na veřejné rozpočty návrhu však vláda nesdílí, neboť nelze realisticky očekávat, že by rozšíření zákazu šíření reklamy na činnosti v pohřebnictví v určitém území nevyvolalo zvýšené náklady na straně příslušných správních orgánů (v daném případě krajských úřadů a magistrátu hlavního města Prahy jako živnostenských úřadů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360"/>
        <w:jc w:val="both"/>
        <w:rPr/>
      </w:pPr>
      <w:r>
        <w:rPr>
          <w:sz w:val="22"/>
          <w:szCs w:val="22"/>
        </w:rPr>
        <w:t>Z legislativně technického hlediska vláda uvádí, že struktura návrhu, kterým je navrhováno provedení pouze jedné změny v právním předpise nerespektuje ustálené legislativně technické požadavky na formulaci návrhů právních předpisů. K navrženému nabytí účinnosti novely dnem vyhlášení ve sbírce zákonů pak vláda uvádí, že obecné tvrzení o „bezprostředním přínosu navrhované úpravy“ nelze považovat za identifikaci naléhavého obecného zájmu podle § 3 odst. 3 zákona o Sbírce zákonů a o Sbírce mezinárodních smluv, zvláště v situaci, kdy by na změnu právní úpravy měl reagovat široký okruh adresátů od zadavatelů a šiřitelů reklamy po vykonavatele veřejné správ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1">
    <w:name w:val="Standardní písmo odstavce1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character" w:styleId="OdstavecseseznamemChar">
    <w:name w:val="Odstavec se seznamem Char"/>
    <w:qFormat/>
    <w:rPr/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right="0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left="0" w:right="0"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paragraph" w:styleId="Prosttext1">
    <w:name w:val="Prostý text1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27:00Z</dcterms:created>
  <dc:creator>melichar</dc:creator>
  <dc:description/>
  <cp:keywords/>
  <dc:language>en-US</dc:language>
  <cp:lastModifiedBy>Hladíková Iveta</cp:lastModifiedBy>
  <cp:lastPrinted>2018-04-11T16:08:00Z</cp:lastPrinted>
  <dcterms:modified xsi:type="dcterms:W3CDTF">2018-04-19T06:58:00Z</dcterms:modified>
  <cp:revision>4</cp:revision>
  <dc:subject/>
  <dc:title>Odbor vládní legislativy</dc:title>
</cp:coreProperties>
</file>