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>ávrhu poslanců Aleny Gajdůškové, Ondřeje Veselého, Petra Dolínka, Jiřího Běhounka, Jana Chvojky, Kateřiny Valachové, Jana Hamáčka a Bohuslava Sobotky na vydání zákona o zálohovaném výživném na nezaopatřené dítě a o změně některých souvisejících zákonů (zákon o zálohovaném výživném)</w:t>
      </w:r>
      <w:r>
        <w:rPr>
          <w:rStyle w:val="Xsptextcomputedfield"/>
          <w:rFonts w:cs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(sněmovní tisk č. 126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1. dubna 2018 projednala a posoudila návrh </w:t>
      </w:r>
      <w:r>
        <w:rPr>
          <w:rFonts w:cs="Arial"/>
          <w:bCs/>
          <w:sz w:val="22"/>
          <w:szCs w:val="22"/>
        </w:rPr>
        <w:t xml:space="preserve">zákona o zálohovaném výživném na nezaopatřené dítě a o změně některých souvisejících zákonů (zákon o zálohovaném výživném) </w:t>
      </w:r>
      <w:r>
        <w:rPr>
          <w:rStyle w:val="Xsptextcomputedfield"/>
          <w:rFonts w:cs="Arial"/>
          <w:sz w:val="22"/>
          <w:szCs w:val="22"/>
        </w:rPr>
        <w:t>(sněmovní tisk č. 126)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  zaujala k tomuto návrhu zákona </w:t>
      </w:r>
      <w:r>
        <w:rPr>
          <w:b/>
          <w:sz w:val="22"/>
          <w:szCs w:val="22"/>
        </w:rPr>
        <w:t>neutrální</w:t>
      </w:r>
      <w:r>
        <w:rPr>
          <w:sz w:val="22"/>
          <w:szCs w:val="22"/>
        </w:rPr>
        <w:t xml:space="preserve"> stanovisko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5" w:hanging="705"/>
        <w:jc w:val="both"/>
        <w:rPr/>
      </w:pPr>
      <w:r>
        <w:rPr>
          <w:sz w:val="22"/>
          <w:szCs w:val="22"/>
        </w:rPr>
        <w:t>1.</w:t>
        <w:tab/>
        <w:t xml:space="preserve">Vláda je obecně toho názoru, že </w:t>
      </w:r>
      <w:r>
        <w:rPr>
          <w:rFonts w:cs="Arial"/>
          <w:sz w:val="22"/>
          <w:szCs w:val="22"/>
        </w:rPr>
        <w:t>nepříznivou sociální situaci rodin s nezaopatřenými dětmi je potřebné a nutné řešit bez ohledu na důvod, pro který se do takové situace dostaly. Obdobně jako v případě sněmovního tisku č. 118 (návrh zákona o náhradním výživném) vláda nepovažuje za věcně správné podporovat z veřejných prostředků odlišným způsobem rodiny, které se objektivně nacházejí ve stejné sociální situaci, resp. zvýhodnit rodiny, které se v nepříznivé sociální situaci ocitly z důvodu neplacení výživného. Vláda je toho názoru, že nepříznivou sociální situaci rodin s nezaopatřenými dětmi je spíše vhodné řešit prostřednictvím již existujících dávek pro rodiny s dětmi, které budou zrevidovány na základě závěrů pracovní skupiny ustavené za tímto účelem při Ministerstvu práce a sociálních věcí.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Návrh zákona je věcně totožný s vládním návrhem zákona o zálohovaném výživném (sněmovní tisk č. 1078), který byl předložen Poslanecké sněmovně v minulém volebním období.</w:t>
      </w:r>
      <w:r>
        <w:rPr>
          <w:rFonts w:cs="Arial"/>
          <w:bCs/>
          <w:iCs/>
          <w:sz w:val="22"/>
          <w:szCs w:val="22"/>
        </w:rPr>
        <w:t xml:space="preserve"> Vláda je však toho názoru, že zavedení zálohovaného výživného věcně problém neúplných rodin s nedostatečnými příjmy nevyřeší, neboť navrhované řešení se zaměřuje pouze na důsledky a nikoli příčiny </w:t>
      </w:r>
      <w:r>
        <w:rPr>
          <w:rFonts w:cs="Arial"/>
          <w:iCs/>
          <w:sz w:val="22"/>
          <w:szCs w:val="22"/>
        </w:rPr>
        <w:t xml:space="preserve">složité situace rodiče, který pečuje o nezaopatřené dítě, ke kterému není plněna vyživovací povinnost. Vláda se proto domnívá, že je třeba se </w:t>
      </w:r>
      <w:r>
        <w:rPr>
          <w:rFonts w:cs="Arial"/>
          <w:sz w:val="22"/>
          <w:szCs w:val="22"/>
        </w:rPr>
        <w:t xml:space="preserve">zaměřit </w:t>
      </w:r>
      <w:r>
        <w:rPr>
          <w:rFonts w:cs="Arial"/>
          <w:iCs/>
          <w:sz w:val="22"/>
          <w:szCs w:val="22"/>
        </w:rPr>
        <w:t xml:space="preserve">především </w:t>
      </w:r>
      <w:r>
        <w:rPr>
          <w:rFonts w:cs="Arial"/>
          <w:sz w:val="22"/>
          <w:szCs w:val="22"/>
        </w:rPr>
        <w:t>na primární úpravu vyživovací povinnosti a </w:t>
      </w:r>
      <w:r>
        <w:rPr>
          <w:rFonts w:cs="Arial"/>
          <w:bCs/>
          <w:iCs/>
          <w:sz w:val="22"/>
          <w:szCs w:val="22"/>
        </w:rPr>
        <w:t>zajistit její vymahatelnost,</w:t>
      </w:r>
      <w:r>
        <w:rPr>
          <w:rFonts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vněž i samotnou aplikaci práva opatrovnickými soudy v praxi a</w:t>
      </w:r>
      <w:r>
        <w:rPr>
          <w:rFonts w:cs="Arial"/>
          <w:iCs/>
          <w:sz w:val="22"/>
          <w:szCs w:val="22"/>
        </w:rPr>
        <w:t xml:space="preserve"> podmínky jejich činnosti včetně předvídatelnosti rozhodování o věcech výživného.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3.</w:t>
        <w:tab/>
        <w:t xml:space="preserve">Přestože předložený návrh zákona </w:t>
      </w:r>
      <w:r>
        <w:rPr>
          <w:rFonts w:cs="Arial"/>
          <w:sz w:val="22"/>
          <w:szCs w:val="22"/>
        </w:rPr>
        <w:t>vychází z vládního návrhu, který byl předložen v minulém volebním období, podle názoru vlády stále existuje v úpravě problematiky zálohovaného výživného řada nevyjasněných otázek, které mohou komplikovat provádění zákona v praxi. Problematické může být prokazování, že povinná osoba 2 měsíce neplní povinnost hradit výživné (§ 3), s ohledem na to, že návrh nevyžaduje podání žaloby na neplnění vyživovací povinnosti. S ohledem na zatížení Úřadu práce ČR by podle názoru vlády stálo za zvážení stanovit výši minimálního plnění, pokud je vyživovací povinnost plněna pouze částečně (§ 4). Pokud by bylo připuštěno i hrazení malých nevyplacených rozdílů, pak by návrh mohl například stanovovat u malých rozdílů možnost výplaty zálohovaného výživného 1x za čtvrtletí, s cílem snížit administraci ze strany Úřadu práce ČR. Úpravu výplaty zálohovaného výživného (§ 8) by bylo podle názoru vlády vhodné doplnit o ustanovení, která řeší otázku měny (česká měna) a způsob výplaty (hotovost, převod na platební účet určený příjemcem dávky, kdo určuje způsob výplaty). Zcela nedostatečně poslanecký návrh upravuje dobu legisvakance s ohledem na délku legislativního procesu a rozsah a složitost problematiky.  Úřad práce ČR bude muset přijmout řadu nových zaměstnanců, vyškolit je v problematice zálohovaného výživného a vymáhání pohledávek, které vymohou podle kvalifikovaného odhadu zhruba z 10 %. Stejně tak by bylo třeba zajistit materiální zabezpečení nových státních zaměstnanců a vysoutěžení a poté vytvoření nového informačního systému k této agendě. V prvním roce účinnosti navrhované úpravy lze podle názoru vlády důvodně předpokládat jednorázový masivní nápor žádostí na Úřad práce ČR od všech potencionálních oprávněných osob ve věku až do 26 let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spacing w:lineRule="auto" w:line="36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07:00Z</dcterms:created>
  <dc:creator>kucharr</dc:creator>
  <dc:description/>
  <dc:language>en-US</dc:language>
  <cp:lastModifiedBy>Štěpánková Markéta</cp:lastModifiedBy>
  <cp:lastPrinted>2017-12-19T12:59:00Z</cp:lastPrinted>
  <dcterms:modified xsi:type="dcterms:W3CDTF">2018-04-11T07:07:00Z</dcterms:modified>
  <cp:revision>2</cp:revision>
  <dc:subject/>
  <dc:title>P ř í l o h a</dc:title>
</cp:coreProperties>
</file>