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k návrhu poslanců Jana Čižinského, Lukáše Bartoně, Václava Klause, Kateřiny Valachové, Heleny Langšádlové a Petra Gazdíka na vydání zákona, kterým se mění zákon č. 561/2004 Sb., o předškolním, základním, středním, vyšším odborném a jiném vzdělávání (školský zákon), ve znění pozdějších předpisů (sněmovní tisk č. 115)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Vláda na své schůzi dne 4. dubna 2018 projednala a posoudila návrh zákona, kterým se mění zákon č. 561/2004 Sb., o předškolním, základním, středním, vyšším odborném a jiném vzdělávání (školský zákon), ve znění pozdějších předpisů, a zaujala k němu </w:t>
      </w:r>
      <w:r>
        <w:rPr>
          <w:b/>
          <w:sz w:val="22"/>
        </w:rPr>
        <w:t xml:space="preserve">nesouhlasné </w:t>
      </w:r>
      <w:r>
        <w:rPr>
          <w:sz w:val="22"/>
        </w:rPr>
        <w:t>stanovisko, a to zejména z těchto důvodů: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sz w:val="22"/>
        </w:rPr>
      </w:pPr>
      <w:r>
        <w:rPr>
          <w:sz w:val="22"/>
        </w:rPr>
        <w:t xml:space="preserve">Vláda dlouhodobě usiluje o snížení počtu odkladů školní docházky a je přesvědčena o tom, že pro dosažení tohoto cíle je nezbytné dbát na správné zacílení jednotlivých zaváděných opatření. Práce s dětmi s odkladem povinné školní docházky by proto měla být profesionální, individualizovaná a přípravné třídy by se měly zaměřit především na vyrovnávání vývoje dítěte s ohledem na jeho školní nezralost v době, kdy by již mělo plnit povinnou školní docházku. Pedagogové v přípravných třídách by se proto měli věnovat výhradně těmto dětem s odkladem povinné školní docházky a nikoli </w:t>
      </w:r>
      <w:r>
        <w:rPr>
          <w:rFonts w:cs="Arial"/>
          <w:sz w:val="22"/>
        </w:rPr>
        <w:t>jiným, které mají jiné potřeby a vyžadovaly by jiný způsob práce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/>
      </w:pPr>
      <w:r>
        <w:rPr>
          <w:sz w:val="22"/>
        </w:rPr>
        <w:t xml:space="preserve">S ohledem na velmi krátkou dobu účinnosti novely školského zákona provedené zákonem č. 178/2016 Sb. není podle názoru vlády případné tuto nedávno zavedenou právní úpravu nyní znovu měnit a vracet ji do předchozího stavu. </w:t>
      </w:r>
      <w:r>
        <w:rPr>
          <w:rFonts w:cs="Arial"/>
          <w:sz w:val="22"/>
        </w:rPr>
        <w:t>Rozhodování o parametrech vzdělávacího systému, včetně problematiky přípravných tříd, by mělo vždy vycházet ze zevrubné empirické a komplexní analýzy stavějící na relevantních zdrojích dat.</w:t>
      </w:r>
      <w:r>
        <w:rPr>
          <w:sz w:val="22"/>
        </w:rPr>
        <w:t xml:space="preserve"> Důvodová zpráva k předmětnému poslaneckému návrhu zákona se však o empirické výsledky současného výzkumu z oblasti pedagogiky, psychologie, popř. dalších věd neopírá, nehledě na skutečnost, že za krátkou dobu účinnosti nové právní úpravy její vhodnost či nevhodnost ani dostatečně posouzena být nemohla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7:00Z</dcterms:created>
  <dc:creator>Hašková Michala</dc:creator>
  <dc:description/>
  <dc:language>en-US</dc:language>
  <cp:lastModifiedBy>Štěpánková Markéta</cp:lastModifiedBy>
  <cp:lastPrinted>2018-02-09T14:10:00Z</cp:lastPrinted>
  <dcterms:modified xsi:type="dcterms:W3CDTF">2018-04-04T07:57:00Z</dcterms:modified>
  <cp:revision>2</cp:revision>
  <dc:subject/>
  <dc:title>Příloha</dc:title>
</cp:coreProperties>
</file>