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poslanců Vojtěcha Filipa, Pavla Kováčika, Miloslavy Vostré, Stanislava Grospiče a Květy Matušovské na vydání zákona o zrušení zákona č. 99/2000 Sb., o zákazu dodávek pro jadernou elektrárnu Búšehr 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němovní tisk č. 112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27. března 2018 projednala a posoudila návrh zákona o zrušení zákona č. 99/2000 Sb., o zákazu dodávek pro jadernou elektrárnu Búšehr, ve znění pozdějších předpisů, a zaujala k něm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eutrální </w:t>
      </w:r>
      <w:r>
        <w:rPr>
          <w:rFonts w:cs="Arial" w:ascii="Arial" w:hAnsi="Arial"/>
          <w:color w:val="000000"/>
          <w:sz w:val="22"/>
          <w:szCs w:val="22"/>
        </w:rPr>
        <w:t xml:space="preserve">stanovisko, </w:t>
      </w:r>
      <w:r>
        <w:rPr>
          <w:rFonts w:cs="Arial" w:ascii="Arial" w:hAnsi="Arial"/>
          <w:bCs/>
          <w:sz w:val="22"/>
          <w:szCs w:val="22"/>
        </w:rPr>
        <w:t>přičemž upozorňuje na některé níže uvedené skutečnosti, které doporučuje při dalším projednávání předloženého návrhu zohlednit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Vláda si je vědoma skutečnosti, že mezinárodní společenství zrušilo sankce v jaderné oblasti vůči Iránu, a to především s ohledem na Společný komplexní akční plán Číny, Francie, Německa, Ruské federace, Spojeného království, Spojených států amerických a Evropské unie (E3/EU+3) s Íránem ze dne 14. července 2015, který byl potvrzen rezolucí Rady bezpečnosti OSN č. 2231 (2015) dne 20. července 2015, zejména pak s ohledem na článek 29 Společného komplexního akčního plánu, který požaduje po Evropské unii a jejích členských státech, aby se v souladu s jejich příslušnými zákony zdržely jakékoli politiky zaměřené právě na přímé a nepříznivé ovlivnění normalizace obchodních a ekonomických vztahů s Íránem. V návaznosti na tuto rezoluci pak dne 18. října 2015 rozhodla Rada Evropské unie rozhodnutím (SZBP) 2015/1863 o ukončení uplatňování veškerých hospodářských a finančních sankcí Unie vůči Íránu souvisejících s jadernými otázkami. Současně byla přijata Nařízení Rady (EU) 2015/1861, kterým se mění nařízení (EU) č. 267/2012, a Prováděcí nařízení Rady (EU) 2015/1862, kterým se provádí nařízení (EU) č. 267/2012. Nařízením Rady (EU) 2015/1861 byl zrušen obecný zákaz vývozu zboží dvojího použití uvedeného v příloze I nařízení Rady (ES) č. 428/2009 s tím, že vývoz položek včetně zboží, technologií a softwaru, uvedených na seznamu Režimu kontroly raketových technologií, je i nadále zakázá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má nicméně zároveň za to, že s ohledem na stále značně komplikovanou situaci v oblasti Blízkého východu by se ke zrušení předmětného zákona mělo přistoupit pouze na základě náležitého vyhodnocení všech mezinárodněprávních i zahraničněpolitických souvislostí. Ty by měly při rozhodování hrát z dlouhodobého hlediska důležitější roli než parciální ekonomické zájmy na potenciálním exportu do Íránu. V souvislosti s tím vláda upozorňuje, že přestože jsou v důvodové zprávě citovány dokumenty, na základě nichž má být potvrzen údajně čistě mírový charakter íránského jaderného programu, existují opakované pochybnosti, zda tomu tak skutečně je a zda jaderná elektrárna Búšehr a celý íránský jaderný program nemůže být využit i k vojenským účelům; jako příklad lze uvést test balistické rakety v září 2017. Obavy zaznívají především ze Státu Izrael, přičemž k pokračování strategického partnerství s touto zemí se vláda zavázala i ve svém Programovém prohlášení. Tato země opakovaně zpochybňuje přínos mezinárodní dohody o omezení íránského jaderného programu, přičemž platnost této dohody a v ní přijaté závazky stejně jako jejich plnění jsou zpochybňovány také ze strany současné administrativy Spojených států amerických jako jednoho ze signatářů dohody a klíčového spojence České republiky v rámci Severoatlantické alianc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omě toho vláda upozorňuje, že vláda Spojených států v rámci implementace Společného komplexního akčního plánu neukončila sankční režim na dodávky technologií dvojího použití a technologií využitelných v jaderném průmyslu a že Rada Evropské unie nadále taktéž uplatňuje některé restrikce na vývoz technologií v oblasti technologií dvojího využití a obohacování jaderného materiálu do Íránu. Podobný režim je také například uplatňován vládou Spojeného království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Současně vláda shledala, že předložený návrh zákona vykazuje též některé legislativně technické nedostatky. Zejména lze upozornit, že v návrhu zákona není zohledněna existence novely zákona </w:t>
      </w:r>
      <w:r>
        <w:rPr>
          <w:rFonts w:cs="Arial" w:ascii="Arial" w:hAnsi="Arial"/>
          <w:color w:val="000000"/>
          <w:sz w:val="22"/>
          <w:szCs w:val="22"/>
        </w:rPr>
        <w:t>o zákazu dodávek pro jadernou elektrárnu Búšehr</w:t>
      </w:r>
      <w:r>
        <w:rPr>
          <w:rFonts w:cs="Arial" w:ascii="Arial" w:hAnsi="Arial"/>
          <w:sz w:val="22"/>
          <w:szCs w:val="22"/>
          <w:lang w:eastAsia="en-US"/>
        </w:rPr>
        <w:t xml:space="preserve"> provedené zákonem č. 243/2016 Sb., kterým se mění některé zákony v souvislosti s přijetím celního zákona. V ustanovení § 1 tedy je třeba výslovně zrušit i část patnáctou zákona č. 243/2016 Sb., jíž byl zákon č. 99/2000 Sb., </w:t>
      </w:r>
      <w:r>
        <w:rPr>
          <w:rFonts w:cs="Arial" w:ascii="Arial" w:hAnsi="Arial"/>
          <w:color w:val="000000"/>
          <w:sz w:val="22"/>
          <w:szCs w:val="22"/>
        </w:rPr>
        <w:t>o zákazu dodávek pro jadernou elektrárnu Búšehr, novelizován.</w:t>
      </w:r>
      <w:r>
        <w:rPr>
          <w:rFonts w:cs="Arial" w:ascii="Arial" w:hAnsi="Arial"/>
          <w:sz w:val="22"/>
          <w:szCs w:val="22"/>
          <w:lang w:eastAsia="en-US"/>
        </w:rPr>
        <w:t xml:space="preserve"> Dále pak nedává smysl členění navrhovaného zákona o dvou ustanoveních do částí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7:00Z</dcterms:created>
  <dc:creator>Kvěchová Ivana</dc:creator>
  <dc:description/>
  <dc:language>en-US</dc:language>
  <cp:lastModifiedBy>Štěpánková Markéta</cp:lastModifiedBy>
  <cp:lastPrinted>2018-03-23T10:21:00Z</cp:lastPrinted>
  <dcterms:modified xsi:type="dcterms:W3CDTF">2018-03-27T07:27:00Z</dcterms:modified>
  <cp:revision>2</cp:revision>
  <dc:subject/>
  <dc:title>Příloha</dc:title>
</cp:coreProperties>
</file>