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návrhu </w:t>
      </w:r>
      <w:r>
        <w:rPr>
          <w:rFonts w:cs="Arial" w:ascii="Arial" w:hAnsi="Arial"/>
          <w:b/>
          <w:bCs/>
          <w:sz w:val="22"/>
          <w:szCs w:val="22"/>
        </w:rPr>
        <w:t xml:space="preserve">poslanců Dominika Feriho, Miroslava Kalouska, Heleny Langšádlové, Markéty Pekarové Adamové, Karla Schwarzenberga, Františka Váchy a Vlastimila Válka na vydání zákona, kterým se mění zákon č. 283/1993 Sb., o státním zastupitelství, ve znění pozdějších předpisů, a zákon č. 7/2002 Sb., o řízení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e věcech soudců, státních zástupců a soudních exekutorů,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 znění pozdějších předpisů (sněmovní tisk č. 110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21. března 2018 projednala a posoudila návrh </w:t>
      </w:r>
      <w:r>
        <w:rPr>
          <w:rFonts w:cs="Arial" w:ascii="Arial" w:hAnsi="Arial"/>
          <w:bCs/>
          <w:sz w:val="22"/>
          <w:szCs w:val="22"/>
        </w:rPr>
        <w:t>zákona, kterým se mění zákon č. 283/1993 Sb., o státním zastupitelství, ve znění pozdějších předpisů, a zákon č. 7/2002 Sb., o řízení ve věcech soudců, státních zástupců a soudních exekutorů, ve znění pozdějších předpisů</w:t>
      </w:r>
      <w:r>
        <w:rPr>
          <w:rFonts w:cs="Arial" w:ascii="Arial" w:hAnsi="Arial"/>
          <w:color w:val="000000"/>
          <w:sz w:val="22"/>
          <w:szCs w:val="22"/>
        </w:rPr>
        <w:t>, a </w:t>
      </w:r>
      <w:r>
        <w:rPr>
          <w:rFonts w:cs="Arial" w:ascii="Arial" w:hAnsi="Arial"/>
          <w:bCs/>
          <w:sz w:val="22"/>
          <w:szCs w:val="22"/>
        </w:rPr>
        <w:t xml:space="preserve">vyslovila s tímto návrhem zákona </w:t>
      </w:r>
      <w:r>
        <w:rPr>
          <w:rFonts w:cs="Arial" w:ascii="Arial" w:hAnsi="Arial"/>
          <w:b/>
          <w:bCs/>
          <w:sz w:val="22"/>
          <w:szCs w:val="22"/>
        </w:rPr>
        <w:t>nesouhlas</w:t>
      </w:r>
      <w:r>
        <w:rPr>
          <w:rFonts w:cs="Arial" w:ascii="Arial" w:hAnsi="Arial"/>
          <w:bCs/>
          <w:sz w:val="22"/>
          <w:szCs w:val="22"/>
        </w:rPr>
        <w:t>, a to zejména z následujících důvodů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láda si je vědoma potřebnosti upravit postavení státních zástupů zejména s ohledem na posílení jejich nezávislosti. Takové změny však musí být promyšlené, koncepčně jednotné a vzájemně na sebe navazující, měly by být podrobeny široké odborné diskuzi a založeny na odborné právní analýze jejich dopadů. Předložený návrh však tyto parametry nesplňuje. Návrh zákona sice v podstatné míře přebírá úpravu obsaženou ve vládním návrhu zákona o státním zastupitelství předloženém v minulém volebním období, avšak z této legislativní osnovy vyjímá pouze jednu část týkající se vzniku a zániku funkce vedoucích státních zástupců, aniž by řešil související otázky výběru vhodných osob pro výkon funkce vedoucích státních zástupců, kárného řízení nebo problematiku pravidelného hodnocení státních zástupců a pravidla jejich kariérního postup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200"/>
        <w:ind w:left="357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Řada změn obsažených v předloženém návrhu zákona je nedostatečně odůvodněna. Týká se to zejména zahrnutí Veřejného ochránce práv mezi kárné navrhovatele a úpravy přechodných ustanovení, kdy v případě vedoucích státních zástupců, kteří by ke dni účinnosti novely vykonávali svou funkci již déle než 10 let, by trvalo funkční období podle  navrhované novely 4 roky od její účinnosti, kdežto vedoucím státním zástupcům, vykonávajícím ke dni účinnosti novely svou funkci méně než 10 let, by začalo s účinností novely běžet funkční období podle tohoto zákon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200"/>
        <w:ind w:left="35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ávrh zákona podle názoru vlády pomíjí některé praktické problémy, kdy především mnohá okresní státní zastupitelství jsou co do počtu státních zástupců personálně nečetná, a není jasné, zda by zde vůbec bylo možno dodržet všechny podmínky pro výkon funkce okresního státního zástupce, konkrétně požadovanou délku praxe a zároveň neopakování výkonu funkce. </w:t>
      </w:r>
    </w:p>
    <w:p>
      <w:pPr>
        <w:pStyle w:val="Normal"/>
        <w:widowControl w:val="false"/>
        <w:autoSpaceDE w:val="false"/>
        <w:spacing w:lineRule="auto" w:line="360" w:before="0" w:after="0"/>
        <w:ind w:left="357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57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Odstavecseseznamem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02:00Z</dcterms:created>
  <dc:creator>Kvěchová Ivana</dc:creator>
  <dc:description/>
  <dc:language>en-US</dc:language>
  <cp:lastModifiedBy>Štěpánková Markéta</cp:lastModifiedBy>
  <cp:lastPrinted>2018-03-13T11:11:00Z</cp:lastPrinted>
  <dcterms:modified xsi:type="dcterms:W3CDTF">2018-03-21T08:02:00Z</dcterms:modified>
  <cp:revision>2</cp:revision>
  <dc:subject/>
  <dc:title>Příloha</dc:title>
</cp:coreProperties>
</file>