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k návrhu poslanců Václava Klause, Petra Fialy, Zbyňka Stanjury a dalších na vydání zákona, kterým se mění zákon č. 101/2017 Sb., kterým se mění zákon č. 561/2004 Sb., o předškolním, základním, středním, vyšším odborném a jiném vzdělávání (školský zákon), ve znění pozdějších předpisů (sněmovní tisk č. 102)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Vláda na své schůzi dne 21. března 2018 projednala a posoudila návrh zákona, kterým se mění zákon č. 101/2017 Sb., kterým se mění zákon č. 561/2004 Sb., o předškolním, základním, středním, vyšším odborném a jiném vzdělávání (školský zákon), ve znění pozdějších předpisů, a zaujala k němu </w:t>
      </w:r>
      <w:r>
        <w:rPr>
          <w:b/>
          <w:sz w:val="22"/>
        </w:rPr>
        <w:t xml:space="preserve">nesouhlasné </w:t>
      </w:r>
      <w:r>
        <w:rPr>
          <w:sz w:val="22"/>
        </w:rPr>
        <w:t>stanovisko, a to zejména z těchto důvodů: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sz w:val="22"/>
        </w:rPr>
      </w:pPr>
      <w:r>
        <w:rPr>
          <w:sz w:val="22"/>
        </w:rPr>
        <w:t xml:space="preserve">Reforma financování regionálního školství obsažená v zákoně č. 101/2017 Sb., kterým se mění zákon č. 561/2004 Sb., o předškolním, základním, středním, vyšším odborném a jiném vzdělávání (školský zákon), ve znění pozdějších předpisů, představuje předpoklad pro spravedlivější přerozdělení prostředků státního rozpočtu jednotlivým školám a školským zařízením. Přínos nové právní úpravy spočívá zejména ve vyšší míře respektování specifik vzdělávacích institucí v jednotlivých krajích a respektování objektivní potřeby nepedagogické práce v konkrétní škole, ale i ve spravedlivějším zacílení prostředků na platy v rámci pedagogické práce. 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>Současný systém financování neumožňuje dostatečným způsobem ovlivňovat konkrétní parametry regionálního školství a stát proto postrádá jeden z klíčových nástrojů pro realizaci svých priorit v této oblasti. Republikové normativy se stanovují jako výše relevantních výdajů připadajících na vzdělávání a školské služby pro jedno dítě, žáka nebo studenta příslušné věkové kategorie. V praxi tak tyto normativy vůbec nepředstavují částky, které má konkrétní právnická osoba vykonávající činnost školy nebo školského zařízení obdržet, ale jedná se pouze o nástroj rozpisu příslušných finančních prostředků státního rozpočtu mezi jednotlivé kraje. Krajské normativy stanovované krajským úřadem v přenesené působnosti posléze představují výši výdajů, a to vždy na konkrétní jednotku výkonu. V praxi se ukazuje, že tato právní regulace je příliš volná a umožňuje krajským úřadům stanovit krajské normativy s výraznými mezikrajovými odchylkami pro obdobné jednotky výkonu (např. pro 1 žáka obdobně velké základní školy či stejného oboru vzdělání střední školy). Uvedený problém, který byl hlavním důvodem předložení návrhu reformy financování regionálního školství schválené v roce 2017, přetrvává, a proto podle názoru vlády není namístě uvažovat o dlouhodobém odložení již přijatých změn způsobu financování regionálního školství, jak to navrhují předkladatelé návrhu zákona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>Rizika vyplývající z dlouhodobého zachování současného způsobu normativního financování vzdělávání v mateřských, základních a středních školách, konzervatořích a školních družinách zřizovaných územními samosprávnými celky spočívají podle názoru vlády především ve snižování kvality a rozsahu vzdělávání za účelem dosažení optimalizace v oblasti odměňování zaměstnanců škol a školských zařízení. V oblasti středního vzdělávání vede stávající model financování často k přijímání žáků, kteří na daný obor nemusejí mít studijní předpoklady nebo obor dokonce nedostudují, což vede ke snižování kvality vzdělávání a také k neefektivnímu vynakládání prostředků státního rozpočtu. V tomto systému financování také nelze s potřebnou efektivitou realizovat opatření směřující k podpoře zaměstnanců škol v oblasti jejich odměňování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>Vláda dále upozorňuje, že předloženým návrhem zákona je odsouvána účinnost i těch ustanovení zákona č. 101/2017 Sb., která nesouvisejí přímo se změnami v oblasti financování regionálního školství, a naopak se návrh nijak nedotýká přechodného ustanovení uvedeného v čl. II bodě 1 zákona č. 101/2017 Sb., z něhož vyplývá, že školy a školská zařízení jsou podle dosavadních pravidel financovány do 31. prosince 2018. Důvodová zpráva k předloženému návrhu zákona také neobsahuje žádné konkrétnější zdůvodnění navrhovaného desetiletého odkladu účinnosti nového systému financování regionálního školství kromě neurčité zmínky, že cílem odkladu by bylo vyvolání vážné odborné a politické debaty na toto téma.</w:t>
      </w:r>
    </w:p>
    <w:p>
      <w:pPr>
        <w:pStyle w:val="Odstavecseseznamem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sz w:val="22"/>
        </w:rPr>
      </w:pPr>
      <w:r>
        <w:rPr>
          <w:sz w:val="22"/>
        </w:rPr>
      </w:r>
    </w:p>
    <w:p>
      <w:pPr>
        <w:pStyle w:val="Odstavecseseznamem"/>
        <w:spacing w:lineRule="auto" w:line="360"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360" w:before="0" w:after="0"/>
        <w:ind w:left="360" w:hanging="0"/>
        <w:contextualSpacing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44:00Z</dcterms:created>
  <dc:creator>Hašková Michala</dc:creator>
  <dc:description/>
  <dc:language>en-US</dc:language>
  <cp:lastModifiedBy>Štěpánková Markéta</cp:lastModifiedBy>
  <cp:lastPrinted>2018-02-09T14:10:00Z</cp:lastPrinted>
  <dcterms:modified xsi:type="dcterms:W3CDTF">2018-03-21T07:44:00Z</dcterms:modified>
  <cp:revision>2</cp:revision>
  <dc:subject/>
  <dc:title>Příloha</dc:title>
</cp:coreProperties>
</file>