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 14. schůze dne  4. červ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2002, kapitola 341 – Úřad pro veřejné informační systém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zástupce Ministerstva informatiky P. Šeráka, zpravodajské zprávě posl. J. Václav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o u h l a s í  se Státním závěrečným účtem ČR za rok 2002, kapitola 341 - Úřad pro veřejné informační systémy ve výši příjmů 4 293,53 tis. Kč a ve výši výdajů 71 138,62 tis. Kč, z toho kapitálových  12 027,06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Státní závěrečný účet ČR za rok 2002, kapitola 341 - Úřad pro veřejné informační systémy ve výši příjmů 4 293,53 tis. Kč a ve výši výdajů 71 138,62 tis. Kč, z toho kapitálových 12 027,06  tis. Kč, </w:t>
      </w:r>
    </w:p>
    <w:p>
      <w:pPr>
        <w:pStyle w:val="Textvbloku"/>
        <w:rPr/>
      </w:pPr>
      <w:r>
        <w:rPr/>
        <w:tab/>
        <w:t>s c h v á l i l a;</w:t>
      </w:r>
    </w:p>
    <w:p>
      <w:pPr>
        <w:pStyle w:val="Textvbloku"/>
        <w:rPr/>
      </w:pPr>
      <w:r>
        <w:rPr/>
      </w:r>
    </w:p>
    <w:p>
      <w:pPr>
        <w:pStyle w:val="Textvbloku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 výboru, aby s tímto usnesením seznámil schůzku zpravodajů ke Státnímu závěrečnému účtu České republiky za rok 200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>Jiří  VÁCLAVEK v.r.</w:t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35:00Z</dcterms:created>
  <dc:creator>omyl</dc:creator>
  <dc:description/>
  <cp:keywords>vzor usnesení</cp:keywords>
  <dc:language>en-US</dc:language>
  <cp:lastModifiedBy>Menouskova Helena</cp:lastModifiedBy>
  <cp:lastPrinted>2003-04-24T08:35:00Z</cp:lastPrinted>
  <dcterms:modified xsi:type="dcterms:W3CDTF">2003-06-04T09:38:00Z</dcterms:modified>
  <cp:revision>4</cp:revision>
  <dc:subject/>
  <dc:title>vzor,usnesení [rv]</dc:title>
</cp:coreProperties>
</file>