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 14. schůze dne 4. červ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/>
        <w:t>vládnímu návrhu Státního závěrečného účtu za rok 2002, kapitola 312 – Ministerstvo financí – doprovodné usnesen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náměstka ministra financí J. Volfa k Státnímu závěrečnému účtu za rok 2002, kapitola 312 – Ministerstvo financí, zpravodajské zprávě posl. M. Kalouska,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 o p o r u č u j e   ministru financí, aby přijal důsledná personální opatření vyplývající z kontrolních zjištění uvedených v kapitole 6. kapitolního sešitu vládního návrhu SZÚ za rok 2002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ž á d á   ministra financí, aby rozpočtovému výboru do 30. září 2003 předložil informaci o přijatých opatřeních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I.</w:t>
        <w:tab/>
        <w:t>z m o c ň u j e   předsedu - zpravodaje výboru, aby s tímto usnesením seznámil ministra financ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20:00Z</dcterms:created>
  <dc:creator>omyl</dc:creator>
  <dc:description/>
  <cp:keywords>vzor usnesení</cp:keywords>
  <dc:language>en-US</dc:language>
  <cp:lastModifiedBy>Menouskova Helena</cp:lastModifiedBy>
  <cp:lastPrinted>2003-06-04T11:29:00Z</cp:lastPrinted>
  <dcterms:modified xsi:type="dcterms:W3CDTF">2003-06-04T09:32:00Z</dcterms:modified>
  <cp:revision>7</cp:revision>
  <dc:subject/>
  <dc:title>vzor,usnesení [rv]</dc:title>
</cp:coreProperties>
</file>