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b/>
          <w:sz w:val="24"/>
          <w:szCs w:val="24"/>
        </w:rPr>
        <w:t>Pozměňovací návrh poslance Jana Skopečka k vládnímu návrhu zákona, kterým se mění zákon č. 6/1993 Sb., o České národní bance, ve znění pozdějších předpisů, a zákon č. 136/2011 Sb., o oběhu bankovek a mincí a o změně zákona č. 6/1993 Sb., o České národní bance, ve znění pozdějších předpisů, ve znění pozdějších předpisů</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sněmovní tisk 1009)</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ind w:left="567" w:hanging="567"/>
        <w:rPr>
          <w:rFonts w:ascii="Times New Roman" w:hAnsi="Times New Roman" w:cs="Times New Roman"/>
          <w:b/>
          <w:b/>
          <w:sz w:val="24"/>
          <w:szCs w:val="24"/>
          <w:u w:val="single"/>
        </w:rPr>
      </w:pPr>
      <w:r>
        <w:rPr>
          <w:rFonts w:cs="Times New Roman" w:ascii="Times New Roman" w:hAnsi="Times New Roman"/>
          <w:b/>
          <w:sz w:val="24"/>
          <w:szCs w:val="24"/>
          <w:u w:val="single"/>
        </w:rPr>
        <w:t>Návrh změ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1. Novelizační bod 35 se zrušuje. Ostatní body se přečísluj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567" w:hanging="567"/>
        <w:rPr>
          <w:rFonts w:ascii="Times New Roman" w:hAnsi="Times New Roman" w:cs="Times New Roman"/>
          <w:b/>
          <w:b/>
          <w:sz w:val="24"/>
          <w:szCs w:val="24"/>
          <w:u w:val="single"/>
        </w:rPr>
      </w:pPr>
      <w:r>
        <w:rPr>
          <w:rFonts w:cs="Times New Roman" w:ascii="Times New Roman" w:hAnsi="Times New Roman"/>
          <w:b/>
          <w:sz w:val="24"/>
          <w:szCs w:val="24"/>
          <w:u w:val="single"/>
        </w:rPr>
        <w:t>Odůvodnění:</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Tento novelizační bod přináší do zákona o České národní bance rozsáhlou regulaci v podobě stanovení úvěrových ukazatelů. Cílem této regulace je omezování systémového rizika, čehož má být dosaženo zvýšením pravomocí ČNB. </w:t>
      </w:r>
    </w:p>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rPr>
        <w:t>Novelizační bod tak například z</w:t>
      </w:r>
      <w:r>
        <w:rPr>
          <w:rFonts w:cs="Times New Roman" w:ascii="Times New Roman" w:hAnsi="Times New Roman"/>
          <w:bCs/>
          <w:sz w:val="24"/>
          <w:szCs w:val="24"/>
        </w:rPr>
        <w:t>akazuje poskytnout úvěr, pokud bude překročena hranice úvěrových ukazatelů u více než 3 % celkového objemu sledovaných úvěrů.</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Navrhované regulace též ČNB umožňují stanovit poskytovatelům spotřebitelských úvěrů závazné horní hranice u následujících ukazatelů:</w:t>
      </w:r>
    </w:p>
    <w:p>
      <w:pPr>
        <w:pStyle w:val="Odstavecseseznamem"/>
        <w:numPr>
          <w:ilvl w:val="0"/>
          <w:numId w:val="2"/>
        </w:numPr>
        <w:spacing w:before="0" w:after="120"/>
        <w:contextualSpacing/>
        <w:rPr>
          <w:rFonts w:ascii="Times New Roman" w:hAnsi="Times New Roman" w:cs="Times New Roman"/>
          <w:bCs/>
          <w:sz w:val="24"/>
          <w:szCs w:val="24"/>
        </w:rPr>
      </w:pPr>
      <w:r>
        <w:rPr>
          <w:rFonts w:cs="Times New Roman" w:ascii="Times New Roman" w:hAnsi="Times New Roman"/>
          <w:bCs/>
          <w:sz w:val="24"/>
          <w:szCs w:val="24"/>
        </w:rPr>
        <w:t xml:space="preserve">LTV (loan-to-value, tj. ukazatel poměřující celkovou výši zadlužení zájemce v souvislosti se spotřebitelskými úvěry zajištěnými stejnou obytnou nemovitostí k hodnotě zajištění tohoto úvěru), </w:t>
      </w:r>
    </w:p>
    <w:p>
      <w:pPr>
        <w:pStyle w:val="Odstavecseseznamem"/>
        <w:numPr>
          <w:ilvl w:val="0"/>
          <w:numId w:val="2"/>
        </w:numPr>
        <w:spacing w:before="0" w:after="120"/>
        <w:contextualSpacing/>
        <w:rPr>
          <w:rFonts w:ascii="Times New Roman" w:hAnsi="Times New Roman" w:cs="Times New Roman"/>
          <w:bCs/>
          <w:sz w:val="24"/>
          <w:szCs w:val="24"/>
        </w:rPr>
      </w:pPr>
      <w:r>
        <w:rPr>
          <w:rFonts w:cs="Times New Roman" w:ascii="Times New Roman" w:hAnsi="Times New Roman"/>
          <w:bCs/>
          <w:sz w:val="24"/>
          <w:szCs w:val="24"/>
        </w:rPr>
        <w:t>DTI (debt-to-income, tj. ukazatel poměřující výši celkového zadlužení zájemce k jeho příjmům),</w:t>
      </w:r>
    </w:p>
    <w:p>
      <w:pPr>
        <w:pStyle w:val="Odstavecseseznamem"/>
        <w:numPr>
          <w:ilvl w:val="0"/>
          <w:numId w:val="2"/>
        </w:numPr>
        <w:spacing w:before="0" w:after="120"/>
        <w:contextualSpacing/>
        <w:rPr>
          <w:rFonts w:ascii="Times New Roman" w:hAnsi="Times New Roman" w:cs="Times New Roman"/>
          <w:bCs/>
          <w:sz w:val="24"/>
          <w:szCs w:val="24"/>
        </w:rPr>
      </w:pPr>
      <w:r>
        <w:rPr>
          <w:rFonts w:cs="Times New Roman" w:ascii="Times New Roman" w:hAnsi="Times New Roman"/>
          <w:bCs/>
          <w:sz w:val="24"/>
          <w:szCs w:val="24"/>
        </w:rPr>
        <w:t>DSTI (debt service-to-income, tj. ukazatel poměřující výdaje zájemce vyplývající z celkové výše jeho zadlužení k jeho příjmům).</w:t>
      </w:r>
    </w:p>
    <w:p>
      <w:pPr>
        <w:pStyle w:val="Normal"/>
        <w:spacing w:before="0" w:after="120"/>
        <w:rPr>
          <w:rFonts w:ascii="Times New Roman" w:hAnsi="Times New Roman" w:cs="Times New Roman"/>
          <w:sz w:val="24"/>
          <w:szCs w:val="24"/>
        </w:rPr>
      </w:pPr>
      <w:r>
        <w:rPr>
          <w:rFonts w:cs="Times New Roman" w:ascii="Times New Roman" w:hAnsi="Times New Roman"/>
          <w:bCs/>
          <w:sz w:val="24"/>
          <w:szCs w:val="24"/>
        </w:rPr>
        <w:t>Takovýto zásah do trhu se spotřebitelskými úvěry může mít celou řadu negativních důsledků. P</w:t>
      </w:r>
      <w:r>
        <w:rPr>
          <w:rFonts w:cs="Times New Roman" w:ascii="Times New Roman" w:hAnsi="Times New Roman"/>
          <w:sz w:val="24"/>
          <w:szCs w:val="24"/>
        </w:rPr>
        <w:t xml:space="preserve">ožadované plnění stanovených limitů úvěrových ukazatelů je velmi tvrdé a vyloučí z trhu ty žadatele, u nichž poskytovatel vyhodnotí, že i přes drobné odchylky jsou zcela bezpečně schopni splácet úvěr s ohledem na budoucí příjmovou perspektivu. Nejvíce tak budou postiženi mladí lidé, u kterých lze očekávat narůstající příjem, který budou mít po dlouhou dobu svého produktivního věku. Tito lidé kvůli navrhované regulaci nebudou mít možnost financovat například své bydlení, protože mají nízkou příjmovou historii. </w:t>
      </w:r>
    </w:p>
    <w:p>
      <w:pPr>
        <w:pStyle w:val="Normal"/>
        <w:spacing w:before="0" w:after="120"/>
        <w:rPr/>
      </w:pPr>
      <w:r>
        <w:rPr>
          <w:rFonts w:cs="Times New Roman" w:ascii="Times New Roman" w:hAnsi="Times New Roman"/>
          <w:sz w:val="24"/>
          <w:szCs w:val="24"/>
        </w:rPr>
        <w:t>Navrhovaná regulace přináší problémy i při refinancování úvěrů. Z právního hlediska se na refinancování úvěrů pohlíží jako na poskytnutí nového úvěru. To však žadatelům nebude dovoleno při nesplnění navrhovaných regulací, což se bude běžně stávat. To žadatele o refinancování postaví do absurdní situace, kdy jim nebude dovoleno dále splácet dluh, který doposud bez problému spláceli.</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Regulace pracuje s ukazatelem DTI, který je u odborné veřejnosti označován za problematický. Problémem tohoto ukazatele spočívá ve skutečnosti, že je dozaduhledící. To znamená, že nezohledňuje budoucí vývoj příjmů, což je rozhodující parametr pro schopnost splácet úvěr.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Kombinace ukazatele DTI s dalšími ukazateli pak přináší do celého úvěrového odvětví nejistotu, protože při vyhlášení změny parametrů můžou být ohroženy dlouhodobě plánované investice rodin do bydlení a další typy investic. Takováto nejistota pak působí velmi negativně při investičním rozhodování všech účastníků úvěrového trhu.</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Z těchto důvodů je tedy rozumné odstranit navrhovaný novelizační bod a ponechat v této oblasti aktuální znění zákona, které se ukazuje jako vyhovující, protože v České republice se neobjevují žádná systémová rizika, která by ohrožovala vývoj v této oblas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05:00Z</dcterms:created>
  <dc:creator>Křeček Štěpán</dc:creator>
  <dc:description/>
  <cp:keywords/>
  <dc:language>en-US</dc:language>
  <cp:lastModifiedBy>SkopecekJ</cp:lastModifiedBy>
  <dcterms:modified xsi:type="dcterms:W3CDTF">2017-06-06T11:05:00Z</dcterms:modified>
  <cp:revision>2</cp:revision>
  <dc:subject/>
  <dc:title/>
</cp:coreProperties>
</file>