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 14. schůze dne 4. červ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2002, kapitola 312 – Ministerstvo financ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výkladu náměstka ministra financí J. Volfa, zpravodajské zprávě posl. M. Kalouska,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2002, kapitola 312 – Ministerstvo financí ve výši příjmů 1 265 125,64 tis. Kč a ve výši výdajů 12 539 293,86 tis. Kč, z toho kapitálových 1 352 175,23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 xml:space="preserve">d o p o r u č u j e   Poslanecké sněmovně, aby Státní závěrečný účet ČR za rok 2002, kapitola 312 – Ministerstvo financí ve výši příjmů 1 265 125,64 tis. Kč a ve výši výdajů 12 539 293,86 tis.  Kč, z toho kapitálových 1 352 175,23 tis. Kč, </w:t>
      </w:r>
    </w:p>
    <w:p>
      <w:pPr>
        <w:pStyle w:val="Textvbloku"/>
        <w:rPr/>
      </w:pPr>
      <w:r>
        <w:rPr/>
        <w:tab/>
        <w:t>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 zpravodaje výboru, aby s tímto usnesením seznámil schůzku zpravodajů ke Státnímu závěrečnému účtu České republiky za rok  2002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10:00Z</dcterms:created>
  <dc:creator>omyl</dc:creator>
  <dc:description/>
  <cp:keywords>vzor usnesení</cp:keywords>
  <dc:language>en-US</dc:language>
  <cp:lastModifiedBy>Menouskova Helena</cp:lastModifiedBy>
  <cp:lastPrinted>2003-04-24T08:19:00Z</cp:lastPrinted>
  <dcterms:modified xsi:type="dcterms:W3CDTF">2003-06-04T09:13:00Z</dcterms:modified>
  <cp:revision>3</cp:revision>
  <dc:subject/>
  <dc:title>vzor,usnesení [rv]</dc:title>
</cp:coreProperties>
</file>