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 14. schůze dne 4. červ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2002 kapitola 345 – Český statistický úř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edy Českého statistického úřadu J. Fischera, zpravodajské zprávě posl. J. Mlád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2002, kapitola 345 – Český statistický úřad ve výši příjmů 22 983,47 tis. Kč a ve výši výdajů 1 115 373,06 tis. Kč, z toho kapitálových 90 070,64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2002, kapitola 345 – Český statistický úřad ve výši příjmů 22 983,47 tis. Kč a ve výši výdajů 1 115 373,06 tis.  Kč, z toho kapitálových 90 070,64 tis. Kč, 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n  MLÁD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41:00Z</dcterms:created>
  <dc:creator>omyl</dc:creator>
  <dc:description/>
  <cp:keywords>vzor usnesení</cp:keywords>
  <dc:language>en-US</dc:language>
  <cp:lastModifiedBy>Menouskova Helena</cp:lastModifiedBy>
  <dcterms:modified xsi:type="dcterms:W3CDTF">2003-06-04T07:41:00Z</dcterms:modified>
  <cp:revision>3</cp:revision>
  <dc:subject/>
  <dc:title>vzor,usnesení [rv]</dc:title>
</cp:coreProperties>
</file>