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poslanců Víta Kaňkovského, Markéty Pekarové Adamové, Olgy Richterové, Aleny Gajdůškové a Jana Bartoška na vydání zákona, kterým se mění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ákon č. 111/2006 Sb., o pomoci v hmotné nouzi,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ve znění pozdějších předpisů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sněmovní tisk č. 99)</w:t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14. března 2018 projednala a posoudila návrh zákona</w:t>
      </w:r>
      <w:r>
        <w:rPr>
          <w:rFonts w:cs="Arial"/>
          <w:bCs/>
          <w:sz w:val="22"/>
          <w:szCs w:val="22"/>
        </w:rPr>
        <w:t xml:space="preserve">, kterým se mění zákon č. 111/2006 Sb., o pomoci v hmotné nouzi, ve znění pozdějších předpisů, </w:t>
      </w:r>
      <w:r>
        <w:rPr>
          <w:rFonts w:cs="Arial"/>
          <w:sz w:val="22"/>
          <w:szCs w:val="22"/>
        </w:rPr>
        <w:t xml:space="preserve">a zaujala k tomuto návrhu </w:t>
      </w:r>
      <w:r>
        <w:rPr>
          <w:rFonts w:cs="Arial"/>
          <w:b/>
          <w:sz w:val="22"/>
          <w:szCs w:val="22"/>
        </w:rPr>
        <w:t>neutrální</w:t>
      </w:r>
      <w:r>
        <w:rPr>
          <w:rFonts w:cs="Arial"/>
          <w:sz w:val="22"/>
          <w:szCs w:val="22"/>
        </w:rPr>
        <w:t xml:space="preserve"> stanovisko, </w:t>
      </w:r>
      <w:r>
        <w:rPr>
          <w:rFonts w:cs="Arial"/>
          <w:bCs/>
          <w:sz w:val="22"/>
          <w:szCs w:val="22"/>
        </w:rPr>
        <w:t>přičemž upozorňuje na některé níže uvedené skutečnosti, které doporučuje při dalším projednávání předloženého návrhu zohlednit: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ložený návrh zákona podle názoru vlády nenaplňuje záměr, který jím sami předkladatelé sledují. T</w:t>
      </w:r>
      <w:r>
        <w:rPr>
          <w:sz w:val="22"/>
          <w:szCs w:val="22"/>
        </w:rPr>
        <w:t xml:space="preserve">ext návrhu zákona se svým obsahem výrazně odlišuje </w:t>
      </w:r>
      <w:r>
        <w:rPr>
          <w:rFonts w:cs="Arial"/>
          <w:sz w:val="22"/>
          <w:szCs w:val="22"/>
        </w:rPr>
        <w:t xml:space="preserve">od obsahu navrhované novelizace a jejího účelu, jak jsou popsány v důvodové zprávě. </w:t>
      </w:r>
      <w:r>
        <w:rPr>
          <w:sz w:val="22"/>
          <w:szCs w:val="22"/>
        </w:rPr>
        <w:t>Jako příklad lze uvést zrušení způsobu výplaty dávky prostřednictvím poukázky na hmotnou pomoc v zařízení poskytujícím sociální služby dle čl. I bodu 1 návrhu zákona (§ 43 odst. 4 zákona o pomoci v hmotné nouzi), s nímž předkladatelé návrhu zákona spojují zlepšení situace osob v zařízeních poskytujících sociální služby. Tento způsob výplaty dávky přitom není v praxi podle údajů Ministerstva práce a sociálních věcí vůbec využíván. Jeho zrušení by tedy nic neměnilo na skutečnosti, že osobám užívajícím pobytové sociální služby, kterým je poskytován příspěvek na živobytí déle než 6 měsíců v posledních 12 měsících, by část dávky musela být vyplacena poukázkami opravňujícími k nákupu zboží ve stanovené hodnotě podle § 43 odst. 5 písm. a) zákona o pomoci v hmotné nouzi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zákona u skupin osob vyjmenovaných v čl. I bodu 2 (§ 43 odst. 6) stanoví úplnou výjimku z možnosti výplaty dávky poukázkami. Vláda upozorňuje, že takové věcné řešení však posouvá právní úpravu do podoby, v níž se nenacházela ani před nabytím účinnosti zákona č. 98/2017 Sb., a tedy do situace, kdy úřad práce vůbec nebude mít možnost část příspěvku na živobytí prostřednictvím poukázek vyplatit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případě osob, na něž by se mělo vztahovat ustanovení § 43 odst. 6, písm. d) návrhu zákona, neboť jim byl ustanoven opatrovník, je podle názoru vlády třeba upozornit, že z navrhované úpravy není zřejmé, který opatrovník by to měl být, neboť v našem právním řádu je možnost ustanovení opatrovníka v mnoha různých situacích. Mohlo by docházet k pochybnostem, zda dané ustanovení nedopadá například i na opatrovnictví procesní. Stejně tak je nutno upozornit, že v obdobné situaci jako opatrovník se může ocitat i zástupce z členů domácnosti. Oprávnění těchto osob se do značné míry podobají pravomocím opatrovníka jmenovaného osobě bez omezení svéprávnosti. Pokud tedy má dojít k usnadnění situace opatrovníků, není důvod proč ve složité situaci ponechat zástupce z řad rodiny, kteří pomáhají svému blízkému. Jednalo by se o nijak neodůvodněné znevýhodnění těchto osob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ávrh zákona vykazuje i některé další dílčí nedostatky, např. je nevhodně formulováno přechodné ustanovení, v němž obsažená povinnost Úřadu práce zpětně směnit nevyužité poukázky osob uvedených v § 46 odst. 6 návrhu zákona za peníze je nejen značné administrativně náročné, ale právní úprava by musela být formulována přesněji, aby nemohlo docházet k situacím, kdy uvedené osoby budou směnovat i poukázky za osoby jiné. </w:t>
      </w:r>
      <w:r>
        <w:rPr>
          <w:sz w:val="22"/>
          <w:szCs w:val="22"/>
        </w:rPr>
        <w:t>Navržená účinnost novely by znamenala, že by Úřad práce České republiky měl na přehodnocení způsobu výplaty všech vyplácených příspěvků na živobytí pouhý jeden měsíc a takový časový rámec považuje vláda za nedostatečný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58:00Z</dcterms:created>
  <dc:creator>melichar</dc:creator>
  <dc:description/>
  <cp:keywords/>
  <dc:language>en-US</dc:language>
  <cp:lastModifiedBy>Štěpánková Markéta</cp:lastModifiedBy>
  <cp:lastPrinted>2018-03-14T11:37:00Z</cp:lastPrinted>
  <dcterms:modified xsi:type="dcterms:W3CDTF">2018-03-14T13:04:00Z</dcterms:modified>
  <cp:revision>3</cp:revision>
  <dc:subject/>
  <dc:title>Odbor vládní legislativy</dc:title>
</cp:coreProperties>
</file>