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64" w:firstLine="45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0"/>
        <w:ind w:left="5664" w:firstLine="45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0"/>
        <w:ind w:left="5664" w:firstLine="45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ávrhu poslance Jaroslava Foldyny na vydání zákona, kterým se mění zákon č. 586/1992 Sb., o daních z příjmů, ve znění pozdějších předpisů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(sněmovní tisk č. 80)</w:t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120" w:after="0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na své schůzi dne 8. března 2018 projednala a posoudila návrh zákona, kterým se mění zákon č. 586/1992 Sb., o daních z příjmů, ve znění pozdějších předpisů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 vyslovila s ním </w:t>
      </w:r>
      <w:r>
        <w:rPr>
          <w:rFonts w:cs="Arial"/>
          <w:b/>
          <w:sz w:val="22"/>
          <w:szCs w:val="22"/>
        </w:rPr>
        <w:t>nesouhlas</w:t>
      </w:r>
      <w:r>
        <w:rPr>
          <w:rFonts w:cs="Arial"/>
          <w:sz w:val="22"/>
          <w:szCs w:val="22"/>
        </w:rPr>
        <w:t xml:space="preserve"> zejména z následujících důvodů: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si je vědoma složité situace, ve které se v současné době nacházejí čeští lodníci zaměstnaní na palubách lodí plujících pod nizozemskou vlajkou a do níž se čeští lodníci dostali v souvislosti s neoprávněným zdaněním jejich příjmů nizozemskými úřady v rozporu se Smlouvou mezi Československou socialistickou republikou a Nizozemským královstvím o zamezení dvojího zdanění a zabránění daňovému úniku v oboru daní z příjmu a z majetku, vyhlášenou pod č. 138/1974 Sb., přičemž příjmy českých lodníků zaměstnaných na nizozemských lodích měly být zdaněny pouze v České republice. Vláda zároveň předpokládá, že daň z příjmů za rok 2018 už bude českými lodníky zaměstnanými na nizozemských lodích díky jejich informovanosti placena v souladu se Smlouvou o zamezení dvojího zdanění s Nizozemím jen v České republice.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edložený návrh zákona neřeší podle názoru vlády problematiku placení daně z příjmů u českých lodníků zaměstnaných na palubách lodí plujících pod nizozemskou vlajkou vhodným způsobem. Navrhovaná změna ustanovení § 6 odst. 13 zákona o daních z příjmů se především nedotýká podstaty problému uvedeného v důvodové zprávě k tomuto návrhu zákona. Samotný návrh se totiž dotýká pouze odstranění tzv. superhrubé mzdy, a to jen v případě příjmů ze závislé činnosti plynoucích ze zahraničí, a dále otázky daňové odčitatelnosti povinného pojistného od dílčího základu daně z příjmů ze závislé činnosti vykonávané v zahraničí, avšak pouze v situaci, kdy poplatníkovi plyne příjem ze závislé činnosti vykonávané ve státě, s nímž Česká republika uzavřela smlouvu o zamezení dvojího zdanění, a tyto příjmy podle této smlouvy podléhají zdanění ve státě, kde má zaměstnanec bydliště. 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le názoru vlády je odstranění tzv. superhrubé mzdy, a to jen v případě příjmů ze závislé činnosti plynoucích ze zahraničí, samo o sobě neodůvodněně diskriminační ve vztahu k ostatním daňovým rezidentům. Vláda současně upozorňuje, že odstranění této tzv. superhrubé mzdy z výpočtu dílčího základu daně z celého zákona o daních z příjmů (jak ve vztahu k příjmům plynoucím ze zdrojů v zahraničí, tak plynoucím ze zdrojů na území České republiky) je součástí Ministerstvem financí předloženého návrhu zákona, kterým se mění některé zákony v oblasti daní od roku 2019, k němuž v současnosti probíhá meziresortní připomínkové řízení. V této souvislosti se vláda domnívá, že v části týkající se odstranění tzv. superhrubé mzdy je navrhovaná novela bezpředmětná, přičemž současně není důvod, aby tak bylo činěno jen ve vztahu k příjmům ze závislé činnosti ze zdrojů v zahraničí.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ňové zvýhodnění v podobě odčitatelnosti povinného pojistného, které bylo odvedeno v jiném státě, od dílčího základu daně z příjmů ze závislé činnosti vykonávané v zahraničí, a to pouze pokud poplatníkovi plyne příjem ze závislé činnosti vykonávané ve státě, s nímž Česká republika uzavřela smlouvu o zamezení dvojího zdanění, a tyto příjmy podle této smlouvy podléhají zdanění ve státě, kde má zaměstnanec bydliště, je ve vztahu k ostatním daňovým rezidentům podle názoru vlády neodůvodněně diskriminační, neboť toto povinné pojistné není odpočitatelné zaměstnancem pracujícím v České republice. Z legislativního návrhu navíc není zřejmé, zda má být odečítáno pojistné placené zaměstnavatelem, jak je naznačeno v odůvodnění návrhu, či zda se má také odečítat povinné pojistné placené zaměstnancem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Vláda dále konstatuje, že předložený návrh obsahuje nepřesné formulace, které mohou mít za následek, že navrhovaná úprava nevyvolá účinky předpokládané předkladatelem. Předně je třeba upozornit, že smlouva o zamezení dvojího zdanění nestanoví, ve kterém státě je daň odváděna, ale ve kterém státě dané příjmy podléhají zdanění, resp. který stát má právo tento příjem zdanit. V předloženém návrhu zákona se dále chybně odkazuje na skutečnost rozhodnou pro určení, ve kterém státě dané příjmy podléhají zdanění (tzv. hraniční ukazatel). Navrhované znění § 6 odst. 13 věty poslední zákona o daních z příjmů nehovoří o tom, že tímto hraničním ukazatelem je daňové rezidenství, tedy stát, ve kterém je zaměstnanec daňovým rezidentem, nýbrž stát, kde má zaměstnanec „trvalý pobyt“. Pojem trvalý pobyt je pak v právním řádu České republiky třeba chápat jako trvalý pobyt ve smyslu § 65 zákona o pobytu cizinců na území České republiky a o změně některých zákonů, který však neodpovídá tomu, že kritériem pro daňové rezidenství je podle § 2 odst. 2 zákona o daních z příjmů bydliště, resp. stálé zdržování se na území České republiky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29:00Z</dcterms:created>
  <dc:creator>Administrator</dc:creator>
  <dc:description/>
  <cp:keywords/>
  <dc:language>en-US</dc:language>
  <cp:lastModifiedBy>Hladíková Iveta</cp:lastModifiedBy>
  <cp:lastPrinted>2018-02-28T11:32:00Z</cp:lastPrinted>
  <dcterms:modified xsi:type="dcterms:W3CDTF">2018-03-08T10:07:00Z</dcterms:modified>
  <cp:revision>3</cp:revision>
  <dc:subject/>
  <dc:title>Příloha</dc:title>
</cp:coreProperties>
</file>