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ů Václava Klause, Petra Fialy, Zbyňka Stanjury a dalších na vydání zákona, kterým se mění zákon č. 561/2004 Sb., o předškolním, základním, středním, vyšším odborném a jiném vzdělávání (školský zákon), 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61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21. února 2018 projednala a posoudila návrh zákona, kterým se mění zákon č. 561/2004 Sb., o předškolním, základním, středním, vyšším odborném a jiném vzdělávání (školský zákon), ve znění pozdějších předpisů, a zaujala k němu </w:t>
      </w:r>
      <w:r>
        <w:rPr>
          <w:b/>
          <w:sz w:val="22"/>
        </w:rPr>
        <w:t xml:space="preserve">nesouhlasné </w:t>
      </w:r>
      <w:r>
        <w:rPr>
          <w:sz w:val="22"/>
        </w:rPr>
        <w:t>stanovisko z těchto důvodů: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/>
        <w:rPr>
          <w:sz w:val="22"/>
        </w:rPr>
      </w:pPr>
      <w:r>
        <w:rPr>
          <w:sz w:val="22"/>
        </w:rPr>
        <w:t xml:space="preserve">Vláda považuje za nutné zahájit diskusi k povinnosti přijímat od roku 2020 do mateřských škol </w:t>
      </w:r>
      <w:r>
        <w:rPr>
          <w:rFonts w:cs="Arial"/>
          <w:sz w:val="22"/>
        </w:rPr>
        <w:t xml:space="preserve">zřízených obcí nebo svazkem obcí </w:t>
      </w:r>
      <w:r>
        <w:rPr>
          <w:sz w:val="22"/>
        </w:rPr>
        <w:t xml:space="preserve">děti od dvou let věku. Změny provedené v posledních letech v sociálních dávkách, zejména v rodičovském příspěvku, byly koncipovány s požadovaným zvýšením flexibility čerpání této dávky, a to za účelem umožnění rychlejšího návratu žen na trh práce. Zrušení povinnosti přijímat děti od dvou let věku do mateřské školy významně oslabí pozitivní dopad flexibilnějších možností čerpání rodičovského příspěvku a směřuje proti trendu slaďování pracovního a rodinného života. Garance míst v mateřských školách rovněž pomáhá státu ušetřit díky zvýšení zaměstnanosti matek malých dětí, a to nejen tím, že za ně není třeba platit zdravotní pojištění, ale i tím, že do systému přispějí odvody na zdravotní pojištění a sociální zabezpečení, a v neposlední řadě se tak posiluje i příjmová stránka rozpočtu o nepřímé daně rodičů. Vláda si je nicméně vědoma též dopadů na rozpočty obcí spojené s povinným budováním kapacit pro celou dvouletou populaci, zvláště s ohledem na skutečnost, že se opatření bude odhadem týkat třetiny až poloviny rodičů dvouletých dětí. Vláda proto zamýšlí připravit vlastní návrh novely školského zákona, kterým bude předmětná problematika řešena. 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sz w:val="22"/>
        </w:rPr>
      </w:pPr>
      <w:r>
        <w:rPr>
          <w:sz w:val="22"/>
        </w:rPr>
        <w:t>Pokud se jedná o návrh zrušit povinné předškolní vzdělávání v mateřských školách v rozsahu jednoho školního roku pro děti, které dosáhly pátého roku věku, vláda uvádí, že deklarovaným cílem tohoto opatření bylo zajištění adekvátní přípravy pětiletých dětí na zahájení povinné školní docházky a toto opatření je jedním z opatření Strategie vzdělávací politiky České republiky do roku 2020 zaměřených na snížení nerovnosti ve vzdělávání. V této souvislosti vláda zdůrazňuje, že podle řady odborných názorů má zejména v případě dětí ze sociálně znevýhodněného prostředí kvalifikované a pravidelné vzdělávání od raného věku velký potenciál eliminovat některá znevýhodnění, která si děti přinášejí z rodiny, a zvýšit jejich vzdělávací šance. Zavedení povinného předškolního vzdělávání je navíc jedním z kroků pro provedení opatření Akčního plánu pro výkon rozsudku Evropského soudu pro lidská práva ve věci D. H. a ostatní proti České republice a i z tohoto důvodu je žádoucí je nerušit. Dalším důvodem pro zavedení předmětné povinnosti bylo také snížení podílu dětí s odkladem povinné školní docházky. Vláda dále upozorňuje, že platná právní úprava je velmi krátce účinná a změna nebo případné zrušení povinného předškolního vzdělávání by byly opodstatněné teprve na základě vyhodnocení jeho fungování a s delším časovým odstupem.</w:t>
      </w:r>
    </w:p>
    <w:p>
      <w:pPr>
        <w:pStyle w:val="ListParagraph"/>
        <w:spacing w:lineRule="auto" w:line="360" w:before="0" w:after="0"/>
        <w:ind w:left="360" w:hanging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sz w:val="22"/>
        </w:rPr>
      </w:pPr>
      <w:r>
        <w:rPr>
          <w:sz w:val="22"/>
        </w:rPr>
        <w:t xml:space="preserve">Předložený návrh zákona dále ruší bezúplatnost vzdělávání dětí v mateřské škole zřizované státem, krajem, obcí nebo svazkem obcí od počátku školního roku, který následuje po dni, kdy dítě dosáhne pátého roku věku, stejně jako bezúplatnost vzdělávání v přípravné třídě základní školy a v přípravném stupni základní školy speciální v případě škol zřizovaných státem, krajem, obcí nebo svazkem obcí. Tato změna je v odůvodnění zcela opomíjena. Nehledě na to, že se zrušení bezplatné docházky do předškolního zařízení u pětiletých dětí a dětí s odloženým nástupem do základní školy odrazí na zvýšení požadavků na sociální dávky u sociálně slabších rodin, jedná se podle názoru vlády o nevhodný návrh z důvodu možného snížení dostupnosti předškolního vzdělávání právě pro děti, které předškolní vzdělání nejvíce potřebují. Přijetí tohoto návrhu by zcela jistě omezilo vzdělávací příležitosti a jejich potenciální vyrovnávání zejména u dětí a žáků s nízkým socioekonomickým zázemím. Vláda připomíná, že se nejedná o návrat k předchozímu právnímu stavu, neboť vzdělávání v posledním ročníku mateřské školy zřizované státem, krajem, obcí nebo svazkem obcí a v přípravné třídě základní školy bylo po celou dobu účinnosti školského zákona vždy poskytováno bezúplatně. </w:t>
      </w:r>
    </w:p>
    <w:p>
      <w:pPr>
        <w:pStyle w:val="Odstavecseseznamem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sz w:val="22"/>
        </w:rPr>
        <w:t xml:space="preserve">Předložený návrh zákona obsahuje též legislativně-technické nedostatky. Zejména je v této souvislosti třeba upozornit na v čl. II návrhu obsažené nevhodné přečíslování novelizačních bodů v zákoně č. 178/2016 Sb., kterým se mění zákon č. 561/2004 Sb., o předškolním, základním, středním, vyšším odborném a jiném vzdělávání (školský zákon), ve znění pozdějších předpisů, a zákon č. 200/1990 Sb., o přestupcích, ve znění pozdějších předpisů, které není promítnuto do čl. IV tohoto zákona, což by mohlo způsobit problémy ve vztahu k dělené účinnosti tohoto zákona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52:00Z</dcterms:created>
  <dc:creator>Hašková Michala</dc:creator>
  <dc:description/>
  <dc:language>en-US</dc:language>
  <cp:lastModifiedBy>Štěpánková Markéta</cp:lastModifiedBy>
  <cp:lastPrinted>2018-02-09T14:10:00Z</cp:lastPrinted>
  <dcterms:modified xsi:type="dcterms:W3CDTF">2018-02-21T12:52:00Z</dcterms:modified>
  <cp:revision>2</cp:revision>
  <dc:subject/>
  <dc:title>Příloha</dc:title>
</cp:coreProperties>
</file>